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</w:t>
      </w:r>
      <w:r>
        <w:rPr>
          <w:rFonts w:cs="PT Astra Serif;Times New Roman" w:ascii="PT Astra Serif;Times New Roman" w:hAnsi="PT Astra Serif;Times New Roman"/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</w:rPr>
        <w:t>САРАТ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Heading2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 xml:space="preserve">От 30.11.2022 г.      № 759 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Об установлении тарифов на платные услуги, </w:t>
      </w:r>
    </w:p>
    <w:p>
      <w:pPr>
        <w:pStyle w:val="Normal"/>
        <w:spacing w:before="0" w:after="0"/>
        <w:contextualSpacing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едоставляемые кинотеатром «Космос» - структурным </w:t>
      </w:r>
    </w:p>
    <w:p>
      <w:pPr>
        <w:pStyle w:val="Normal"/>
        <w:spacing w:before="0" w:after="0"/>
        <w:contextualSpacing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одразделением муниципального учреждения 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культуры «Турковский районный Дом культуры»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 xml:space="preserve">В соответствии с  Положением о порядке установления тарифов на услуги, предоставляемые муниципальными предприятиями и муниципальными учреждениями Турковского муниципального района, утвержденным решением Собрания депутатов Турковского муниципального района от 3 ноября 2011 года № 8/4,  Уставом Турковского муниципального района </w:t>
      </w:r>
      <w:r>
        <w:rPr>
          <w:rFonts w:cs="PT Astra Serif;Times New Roman" w:ascii="PT Astra Serif;Times New Roman" w:hAnsi="PT Astra Serif;Times New Roman"/>
        </w:rPr>
        <w:t xml:space="preserve">администрация Турковского муниципального района </w:t>
      </w:r>
      <w:r>
        <w:rPr>
          <w:rFonts w:cs="PT Astra Serif;Times New Roman" w:ascii="PT Astra Serif;Times New Roman" w:hAnsi="PT Astra Serif;Times New Roman"/>
          <w:szCs w:val="28"/>
        </w:rPr>
        <w:t xml:space="preserve">ПОСТАНОВЛЯЕТ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1.Установить тарифы на платные услуги, предоставляемые   кинотеатром «Космос» - структурным подразделением муниципального учреждения культуры «Турковский районный Дом культуры», согласно приложению.</w:t>
      </w:r>
    </w:p>
    <w:p>
      <w:pPr>
        <w:pStyle w:val="Normal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2. Признать утратившим силу постановление администрации Турковского муниципального района от 30 декабря 2020 года № 1387 «Об установлении тарифов на платные услуги, предоставляемые муниципальным учреждением культуры «Турковский районный Дом культуры».   </w:t>
      </w:r>
    </w:p>
    <w:p>
      <w:pPr>
        <w:pStyle w:val="Normal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3. 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left="0" w:righ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left="0" w:righ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района – начальника управления образования администрации муниципального района Исайкина С.П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left="0" w:righ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Глава Турковского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 xml:space="preserve">муниципального района </w:t>
        <w:tab/>
        <w:tab/>
        <w:tab/>
        <w:tab/>
        <w:t xml:space="preserve">                         А.В. Никитин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before="0" w:after="0"/>
        <w:ind w:left="3540" w:firstLine="1563"/>
        <w:contextualSpacing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риложение  к постановлению </w:t>
      </w:r>
    </w:p>
    <w:p>
      <w:pPr>
        <w:pStyle w:val="Normal"/>
        <w:spacing w:before="0" w:after="0"/>
        <w:ind w:left="3540" w:firstLine="1563"/>
        <w:contextualSpacing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администрации   муниципального </w:t>
      </w:r>
    </w:p>
    <w:p>
      <w:pPr>
        <w:pStyle w:val="Normal"/>
        <w:spacing w:before="0" w:after="0"/>
        <w:ind w:left="3540" w:firstLine="1563"/>
        <w:contextualSpacing/>
        <w:rPr/>
      </w:pPr>
      <w:r>
        <w:rPr>
          <w:rFonts w:cs="PT Astra Serif;Times New Roman" w:ascii="PT Astra Serif;Times New Roman" w:hAnsi="PT Astra Serif;Times New Roman"/>
          <w:szCs w:val="28"/>
        </w:rPr>
        <w:t>района  от 30.11.2022 г.  № 759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Тарифы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на платные услуги, предоставляемые  кинотеатром «Космос» - структурным подразделением муниципального учреждения культуры «Турковский районный Дом культуры»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25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именование платной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 киножурнала «Мульт в кино» детский (до 7 лет включительн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 киножурнала «Мульт в кино» взросл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 киножурнала «Мульт в кино» по Пушкинской карте (с 14 до 22 лет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для детей с 3 до 12 лет включительно в будние дни до 13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детей с 3 до 12 лет включительно в будние дни с 13:00 до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22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: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для детей с 3 до 12 лет включительно в выходные и праздничные дни до 13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детей с 3 до 12 лет включительно в выходные и праздничные дни с 13:00 до 22:00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взрослых в будние дни  до 13: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взрослых в будние дни  с 13:00 до 22:00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взрослых в будние дни  с 22:00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для взрослых в выходные и праздничные дни  до 13: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взрослых в выходные и праздничные дни  с 13:00 до 22:00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для взрослых в выходные и праздничные дни  с 22:00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в будние дни  до 13:00 по Пушкинской карте (с 14 до 22 лет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нопоказ в будние дни  с 13:00 до 22:00 по Пушкинской карте (с 14 до 22 лет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в будние дни  с 22:00 по Пушкинской карте (с 14 до 22 лет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в выходные и праздничные дни  до 13:00 по Пушкинской карте (с 14 до 22 лет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в выходные и праздничные дни  с 13:00 до 22:00 по Пушкинской карте (с 14 до 22 лет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нопоказ в выходные и праздничные дни  с 22:00 по Пушкинской карте (с 14 до 22 лет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Style18"/>
        <w:spacing w:lineRule="auto" w:line="240"/>
        <w:ind w:left="0" w:righ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12">
    <w:name w:val="Цитата1"/>
    <w:basedOn w:val="Normal"/>
    <w:qFormat/>
    <w:pPr>
      <w:ind w:left="-360" w:right="175" w:firstLine="36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48:00Z</dcterms:created>
  <dc:creator>ъ</dc:creator>
  <dc:description/>
  <cp:keywords/>
  <dc:language>en-US</dc:language>
  <cp:lastModifiedBy>User</cp:lastModifiedBy>
  <cp:lastPrinted>2022-12-05T09:10:00Z</cp:lastPrinted>
  <dcterms:modified xsi:type="dcterms:W3CDTF">2022-12-05T06:11:00Z</dcterms:modified>
  <cp:revision>3</cp:revision>
  <dc:subject/>
  <dc:title> </dc:title>
</cp:coreProperties>
</file>