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tabs>
          <w:tab w:val="clear" w:pos="720"/>
          <w:tab w:val="left" w:pos="3917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tabs>
          <w:tab w:val="clear" w:pos="720"/>
          <w:tab w:val="left" w:pos="3917" w:leader="none"/>
        </w:tabs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22 г.      № 3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муниципальную программ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, ремонт и содерж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Тур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 в 2022-2024 года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Капитальный ремонт, ремонт и содержание автомобильных дорог Турковского муниципального района» в 2022-2024 годах, утвержденную постановлением администрации Турковского муниципального района  от 22 декабря 2021 года № 1012 изменение, изложив перечень программных мероприятий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Турковского муниципального района Бережного В.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851" w:gutter="0" w:header="0" w:top="52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    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01.06.2022 г. № 360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773" w:leader="none"/>
          <w:tab w:val="left" w:pos="10915" w:leader="none"/>
          <w:tab w:val="left" w:pos="11057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к постанов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от 22.12.2021 г. № 1012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программных мероприятий муниципальной программы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950"/>
        <w:gridCol w:w="1275"/>
        <w:gridCol w:w="1245"/>
        <w:gridCol w:w="1200"/>
        <w:gridCol w:w="2730"/>
        <w:gridCol w:w="2820"/>
      </w:tblGrid>
      <w:tr>
        <w:trPr>
          <w:trHeight w:val="84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 программы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8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и 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7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района в зимний и летний пери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3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, занятых автомобильными дорогами общего пользования, оформлению технических планов на автомобильные дороги общего пользования, постановке на государственный кадастровый учет автомобильных дорог и земельных участков под ними, расположенных на территории Турковского муниципального района Саратовской обл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муниципального район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сметной документации стоимости ремонта а/дорог в рп. Ту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212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общего пользования местного значения муниципального района по улице Элеваторная в рп. Ту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Турков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по ремонту а/дорог в рп. Ту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и инвентаризация ездовых по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хнических средств организации дорожного движения (дорожные знаки, макет "Школьник", ограждение полусфе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119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рковского муниципальн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рковского муниципального района</w:t>
            </w:r>
          </w:p>
        </w:tc>
      </w:tr>
      <w:tr>
        <w:trPr>
          <w:trHeight w:val="466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4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7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32,3»</w:t>
            </w:r>
          </w:p>
        </w:tc>
      </w:tr>
    </w:tbl>
    <w:p>
      <w:pPr>
        <w:pStyle w:val="Normal"/>
        <w:tabs>
          <w:tab w:val="clear" w:pos="720"/>
          <w:tab w:val="left" w:pos="12474" w:leader="none"/>
        </w:tabs>
        <w:ind w:left="-425" w:right="677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/>
      <w:bCs/>
      <w:color w:val="000080"/>
    </w:rPr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000080"/>
    </w:rPr>
  </w:style>
  <w:style w:type="character" w:styleId="Style22">
    <w:name w:val="Не вступил в силу"/>
    <w:qFormat/>
    <w:rPr>
      <w:b/>
      <w:bCs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/>
      <w:bCs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Style2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151">
    <w:name w:val="font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11">
    <w:name w:val="Заголовок1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/>
    <w:rPr/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jc w:val="right"/>
    </w:pPr>
    <w:rPr/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5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</w:rPr>
  </w:style>
  <w:style w:type="paragraph" w:styleId="Style410">
    <w:name w:val="Style4"/>
    <w:basedOn w:val="Normal"/>
    <w:qFormat/>
    <w:pPr>
      <w:spacing w:lineRule="exact" w:line="310"/>
      <w:jc w:val="both"/>
    </w:pPr>
    <w:rPr>
      <w:rFonts w:ascii="Times New Roman" w:hAnsi="Times New Roman" w:cs="Times New Roman"/>
    </w:rPr>
  </w:style>
  <w:style w:type="paragraph" w:styleId="Style57">
    <w:name w:val="Style5"/>
    <w:basedOn w:val="Normal"/>
    <w:qFormat/>
    <w:pPr/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4"/>
      <w:ind w:firstLine="698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4"/>
      <w:ind w:firstLine="742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9"/>
      <w:jc w:val="center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283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Style60">
    <w:name w:val="Деловое письмо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6-01T14:39:00Z</cp:lastPrinted>
  <dcterms:modified xsi:type="dcterms:W3CDTF">2022-06-01T10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