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9.2022 г.     № 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становлении тарифов на тепловую энергию,</w:t>
      </w:r>
    </w:p>
    <w:p>
      <w:pPr>
        <w:pStyle w:val="Normal"/>
        <w:rPr/>
      </w:pPr>
      <w:r>
        <w:rPr>
          <w:b/>
        </w:rPr>
        <w:t xml:space="preserve">предоставляемую муниципальным унитарным </w:t>
      </w:r>
    </w:p>
    <w:p>
      <w:pPr>
        <w:pStyle w:val="Normal"/>
        <w:rPr>
          <w:b/>
          <w:b/>
        </w:rPr>
      </w:pPr>
      <w:r>
        <w:rPr>
          <w:b/>
        </w:rPr>
        <w:t>предприятием «Жилищно-коммунальное</w:t>
      </w:r>
    </w:p>
    <w:p>
      <w:pPr>
        <w:pStyle w:val="Normal"/>
        <w:rPr/>
      </w:pPr>
      <w:r>
        <w:rPr>
          <w:b/>
        </w:rPr>
        <w:t xml:space="preserve">хозяйство Турковск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 года № 1075 «О ценообразовании в сфере теплоснабжения», Положением о порядке установления тарифов на услуги, предоставляемые муниципальными предприятиями и муниципальными учреждениями Турковского муниципального района от 03 ноября 2011 года № 8/4, Уставом Турковского муниципального района администрация Турковского муниципального района ПОСТАНОВЛЯЕ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right="-1" w:firstLine="709"/>
        <w:rPr/>
      </w:pPr>
      <w:r>
        <w:rPr>
          <w:szCs w:val="28"/>
        </w:rPr>
        <w:t>Утвердить и ввести в действие с 01 октября 2022 года по 30 ноября 2022 года включительно для муниципального унитарного предприятия «Жилищно-коммунальное хозяйство Турковского района» тарифы на тепловую энергию согласно прилож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right="-1" w:firstLine="709"/>
        <w:rPr>
          <w:szCs w:val="28"/>
        </w:rPr>
      </w:pPr>
      <w:r>
        <w:rPr>
          <w:szCs w:val="28"/>
        </w:rPr>
        <w:t xml:space="preserve">Опубликовать настоящее постановление в официальном информационном бюллетени «Вестник Турковского муниципального района» и разместить на официальном сайте администрации Турковского муниципального района в </w:t>
        <w:tab/>
        <w:t>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ind w:left="0" w:right="-1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Тур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ab/>
        <w:tab/>
        <w:t xml:space="preserve">      А.В. Ники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района от 30.09.2022 г. № 6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/>
      </w:pPr>
      <w:r>
        <w:rPr>
          <w:b/>
        </w:rPr>
        <w:t>на тепловую энергию, предоставляемую муниципа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тарным предприятием «Жилищно-коммунальн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390"/>
        <w:gridCol w:w="1827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рес теплового источника (котельна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ид тариф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д (период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пловая энергия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Ульяны Громовой, дом 1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553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Подгорная, дом  67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595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.п. Турки, ул. Механизаторов, дом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25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Советская, дом  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 4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Студенка, ул. Мира, дом  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194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Б-Михайловка, ул. Школьная, дом 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01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Каменка, ул. Ленина, дом 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06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Марьино, ул. Молодежная, дом  2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701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Лунино, ул. Горная, дом  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299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Трубетчино, ул. Центральная, дом  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97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Шепелевка, ул. Школьная, дом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Гк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10.2022-30.11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553,1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01:00Z</dcterms:created>
  <dc:creator>ъ</dc:creator>
  <dc:description/>
  <cp:keywords/>
  <dc:language>en-US</dc:language>
  <cp:lastModifiedBy>User</cp:lastModifiedBy>
  <cp:lastPrinted>2022-10-11T14:01:00Z</cp:lastPrinted>
  <dcterms:modified xsi:type="dcterms:W3CDTF">2022-10-11T11:04:00Z</dcterms:modified>
  <cp:revision>7</cp:revision>
  <dc:subject/>
  <dc:title> </dc:title>
</cp:coreProperties>
</file>