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tabs>
          <w:tab w:val="clear" w:pos="720"/>
          <w:tab w:val="left" w:pos="3917" w:leader="none"/>
        </w:tabs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2 г.      № 78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, ремонт и содерж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Тур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 в 2023-2025 года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Капитальный ремонт, ремонт и содержание автомобильных дорог Турковского муниципального района» в 2023 - 2025 годах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А.В. Ники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остановлению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22.12.2022 г. № 7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апитальный ремонт, ремонт и содержание автомобильных дор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» в 2023 -2025 года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500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апитальный ремонт, ремонт и содержание автомобильных дорог Турковского муниципального района» в 2023-2025 годах (далее – Программа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8 ноября 2007 года № 257-ФЗ «Об автомобильных дорогах и дорожной деятельности в РФ»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Программы является повышение уровня жизни населения Турковского муниципального района за счет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Достижение данной цели обеспечивается за счет решения следующих задач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содержание 40 автомобильных дорог общего пользования местного значения протяженностью 143,125 к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для удовлетворения возрастающего спроса на перевозки автомобильным транспорт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руглогодичного транспортного сооб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числа дорожно-транспортных происшествий (ДТП), снижение отрицательного воздействия на окружающую среду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: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го содержания дорог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числа ДТП, связанных с дорожными услови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ого состояния Турковского муниципального района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Турко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140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95,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(прогнозно), в том числе: </w:t>
            </w:r>
          </w:p>
          <w:p>
            <w:pPr>
              <w:pStyle w:val="Normal"/>
              <w:ind w:left="103" w:right="140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2539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- </w:t>
            </w:r>
          </w:p>
          <w:p>
            <w:pPr>
              <w:pStyle w:val="Normal"/>
              <w:ind w:left="103" w:right="14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Турковского муниципального района; </w:t>
            </w:r>
          </w:p>
          <w:p>
            <w:pPr>
              <w:pStyle w:val="Normal"/>
              <w:ind w:left="103" w:right="140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87,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- </w:t>
            </w:r>
          </w:p>
          <w:p>
            <w:pPr>
              <w:pStyle w:val="Normal"/>
              <w:ind w:left="103" w:right="14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 (прогнозно);</w:t>
            </w:r>
          </w:p>
          <w:p>
            <w:pPr>
              <w:pStyle w:val="Normal"/>
              <w:ind w:left="103" w:right="14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9268,4 тыс. рублей - </w:t>
            </w:r>
          </w:p>
          <w:p>
            <w:pPr>
              <w:pStyle w:val="Normal"/>
              <w:ind w:left="103" w:right="140" w:firstLine="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 (прогнозно)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ко-эксплуатационного состояния дорожной сети на территории Турко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, за исполнением мероприятий Программы осуществляется администрацией Турковского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анализ отчетных данных о выполнении мероприятий настоящей Программы обеспечиваются администрацией Турковского муниципального района в установленные срок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одержание проблемы и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еть Турковского муниципального района испытывает повышенную транспортную нагрузку, которая постоянно увеличивается. Это требует принятия эффективных мероприятий по содержанию автомобильных дорог. Настоящая Программа разработана для решения задач по содержанию и совершенствованию технико-эксплуатационного состояния автомобильных дорог местн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уровня жизни населения Турковского муниципального района за счет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обеспечивается за счет решения следующих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содержание 40 автомобильных дорог общего пользования местного значения протяженностью 146,356 к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для удовлетворения возрастающего спроса на перевозки автомобильным транспор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руглогодичного транспортного сооб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Сроки и этапы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Программы рассчитана на 2023-2025 год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Программы осуществляется из бюджета Турк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финансирования мероприятий Программы </w:t>
      </w:r>
      <w:r>
        <w:rPr>
          <w:rFonts w:cs="Times New Roman" w:ascii="Times New Roman" w:hAnsi="Times New Roman"/>
          <w:bCs/>
          <w:sz w:val="28"/>
          <w:szCs w:val="28"/>
        </w:rPr>
        <w:t>50095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 (прогнозно), в том числе: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2539,5 </w:t>
      </w:r>
      <w:r>
        <w:rPr>
          <w:rFonts w:cs="Times New Roman" w:ascii="Times New Roman" w:hAnsi="Times New Roman"/>
          <w:sz w:val="28"/>
          <w:szCs w:val="28"/>
        </w:rPr>
        <w:t>тыс. рублей – из бюджета Турковского муниципального района;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z w:val="28"/>
          <w:szCs w:val="28"/>
        </w:rPr>
        <w:t>18287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– из бюджета Турковского муниципального района (прогнозно);</w:t>
      </w:r>
    </w:p>
    <w:p>
      <w:pPr>
        <w:pStyle w:val="Normal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z w:val="28"/>
          <w:szCs w:val="28"/>
        </w:rPr>
        <w:t>19268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- из бюджета Турковского муниципального района (прогнозн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финансирования из средств бюджета Турковского муниципального района подлежит уточнению в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Организация управления реализацие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контроль за ходом её выполн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ся муниципальным заказчиком Программы – администрацией Турков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за ходом реализации мероприятий Программы осуществляется администрацией Турков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ценка эффективности социально-экономических последст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улучшить состояние дорожной сети Турков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униципального района в зимний и летний периоды позволит более эффективно использовать транспортные средства, повысить уровень безопасности дорожного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истема организации контроля за исполнением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мероприятий Программы осуществляется администрацией Турковского муниципального района. 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нению средств бюджета муниципального района.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программных мероприятий муниципальной программы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50"/>
        <w:gridCol w:w="1254"/>
        <w:gridCol w:w="1254"/>
        <w:gridCol w:w="1255"/>
        <w:gridCol w:w="2456"/>
        <w:gridCol w:w="2456"/>
      </w:tblGrid>
      <w:tr>
        <w:trPr>
          <w:trHeight w:val="84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нения программы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84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и 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3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8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68,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1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автомобильных дорог муниципального района в зимний и летний пери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3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8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68,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0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сметной документации стоимости ремонта а/дорог в рп. Тур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21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общего пользования местного значения муниципального райо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Турков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по ремонту а/дорог в рп. Тур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466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3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828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68,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95,1</w:t>
            </w:r>
          </w:p>
        </w:tc>
      </w:tr>
    </w:tbl>
    <w:p>
      <w:pPr>
        <w:pStyle w:val="Normal"/>
        <w:tabs>
          <w:tab w:val="clear" w:pos="720"/>
          <w:tab w:val="left" w:pos="12474" w:leader="none"/>
        </w:tabs>
        <w:ind w:left="-425" w:right="677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/>
      <w:bCs/>
      <w:color w:val="000080"/>
    </w:rPr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000080"/>
    </w:rPr>
  </w:style>
  <w:style w:type="character" w:styleId="Style22">
    <w:name w:val="Не вступил в силу"/>
    <w:qFormat/>
    <w:rPr>
      <w:b/>
      <w:bCs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/>
      <w:bCs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Style2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151">
    <w:name w:val="font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3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11">
    <w:name w:val="Заголовок1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/>
    <w:rPr/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jc w:val="right"/>
    </w:pPr>
    <w:rPr/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5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7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2-16T11:41:00Z</cp:lastPrinted>
  <dcterms:modified xsi:type="dcterms:W3CDTF">2022-12-22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