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1.2022 г.    № 7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Турковского муниципального 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от 30 сентября 2022 года № 686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октября 2012 года № 1075 «О ценообразовании в сфере теплоснабжения», Положением о порядке установления тарифов на услуги, предоставляемые муниципальными предприятиями и муниципальными учреждениями Турковского муниципального района от 03 ноября 2011 года № 8/4,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Турковского муниципального района от 30 сентября 2022 года № 686 «Об установлении тарифов на тепловую энергию, предоставляемую муниципальным унитарным предприятием «Жилищно-коммунальное хозяйство Турковского района» изменения, изложив приложение к постановл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Турковского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района </w:t>
        <w:tab/>
        <w:tab/>
        <w:tab/>
        <w:tab/>
        <w:tab/>
        <w:t xml:space="preserve">               А.В. Никитин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4962" w:hanging="0"/>
        <w:jc w:val="both"/>
        <w:rPr/>
      </w:pPr>
      <w:r>
        <w:rPr/>
        <w:t>администрации муниципального</w:t>
      </w:r>
    </w:p>
    <w:p>
      <w:pPr>
        <w:pStyle w:val="Normal"/>
        <w:ind w:left="4962" w:hanging="0"/>
        <w:jc w:val="both"/>
        <w:rPr/>
      </w:pPr>
      <w:r>
        <w:rPr/>
        <w:t>района от 30.11.2022 г. № 75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>«Приложение к постановлению</w:t>
      </w:r>
    </w:p>
    <w:p>
      <w:pPr>
        <w:pStyle w:val="Normal"/>
        <w:ind w:left="4962" w:hanging="0"/>
        <w:jc w:val="both"/>
        <w:rPr/>
      </w:pPr>
      <w:r>
        <w:rPr/>
        <w:t>администрации муниципального</w:t>
      </w:r>
    </w:p>
    <w:p>
      <w:pPr>
        <w:pStyle w:val="Normal"/>
        <w:ind w:left="4962" w:hanging="0"/>
        <w:jc w:val="both"/>
        <w:rPr/>
      </w:pPr>
      <w:r>
        <w:rPr/>
        <w:t>района от 30.09.2022 г. № 6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/>
      </w:pPr>
      <w:r>
        <w:rPr>
          <w:b/>
        </w:rPr>
        <w:t>на тепловую энергию, предоставляемую муниципа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тарным предприятием «Жилищно-коммунальное хозяйство</w:t>
      </w:r>
    </w:p>
    <w:p>
      <w:pPr>
        <w:pStyle w:val="Normal"/>
        <w:jc w:val="center"/>
        <w:rPr/>
      </w:pPr>
      <w:r>
        <w:rPr>
          <w:b/>
        </w:rPr>
        <w:t xml:space="preserve">Турковского района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2934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рес теплового источника (коте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ид тариф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д (период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пловая энергия (руб.)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Ульяны Громовой, дом 1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553,69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783,5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Подгорная, дом 67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595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919,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.п. Турки, ул. Механизаторов, дом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250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453,0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.п. Турки, ул. Советская, дом 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 409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 805,9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 Студенка, ул. Мира, дом 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194,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392,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Б-Михайловка, ул. Школьная, дом 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011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282,0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Каменка, ул. Ленина, дом 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060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336,3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Марьино, ул. Молодежная, дом 2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701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944,9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 Лунино, ул. Горная, дом 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299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505,9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 Трубетчино, ул. Центральная, дом 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 970,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237,5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. Шепелевка, ул. Школьная, дом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б/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к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01.10.2022-31.12.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553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.01.2023-31.12.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 872,98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49:00Z</dcterms:created>
  <dc:creator>ъ</dc:creator>
  <dc:description/>
  <cp:keywords/>
  <dc:language>en-US</dc:language>
  <cp:lastModifiedBy>User</cp:lastModifiedBy>
  <cp:lastPrinted>2022-12-02T14:36:00Z</cp:lastPrinted>
  <dcterms:modified xsi:type="dcterms:W3CDTF">2022-12-05T10:57:00Z</dcterms:modified>
  <cp:revision>10</cp:revision>
  <dc:subject/>
  <dc:title> </dc:title>
</cp:coreProperties>
</file>