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762000" cy="91440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</w:t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УРКОВСКОГО МУНИЦИПАЛЬНОГО РАЙОНА</w:t>
      </w:r>
    </w:p>
    <w:p>
      <w:pPr>
        <w:pStyle w:val="Normal"/>
        <w:spacing w:before="0" w:after="0"/>
        <w:ind w:left="284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РАТОВ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ПОСТАНОВЛЕНИЕ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2.12.2022 г.    № 787</w:t>
      </w:r>
    </w:p>
    <w:p>
      <w:pPr>
        <w:pStyle w:val="Style19"/>
        <w:ind w:left="284" w:right="-42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Style19"/>
        <w:ind w:left="284" w:right="-42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емонт автомобильных дорог общего пользования </w:t>
      </w:r>
    </w:p>
    <w:p>
      <w:pPr>
        <w:pStyle w:val="Style19"/>
        <w:ind w:left="284" w:right="-42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содержание улично - дорожной сети Турковского </w:t>
      </w:r>
    </w:p>
    <w:p>
      <w:pPr>
        <w:pStyle w:val="Style19"/>
        <w:ind w:left="284" w:right="-42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Турковского </w:t>
      </w:r>
    </w:p>
    <w:p>
      <w:pPr>
        <w:pStyle w:val="Style19"/>
        <w:ind w:left="284" w:right="-42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» в 2023 – 2025 годах </w:t>
      </w:r>
    </w:p>
    <w:p>
      <w:pPr>
        <w:pStyle w:val="Style19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284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ставом Турковского муниципального райо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Турковского муниципального района  ПОСТАНОВЛЯЕТ:</w:t>
      </w:r>
    </w:p>
    <w:p>
      <w:pPr>
        <w:pStyle w:val="Style19"/>
        <w:ind w:left="284" w:right="85" w:firstLine="56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муниципальную программу «Ремонт автомобильных доро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 пользования и содержание улично-дорожной сети Турковского муниципального образования Турковского муниципального района» в 2023 – 2025 годах согласно приложению.</w:t>
      </w:r>
    </w:p>
    <w:p>
      <w:pPr>
        <w:pStyle w:val="Style19"/>
        <w:ind w:left="284" w:firstLine="56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возложить на первого заместителя главы администрации Турковского муниципального района Бережного В.С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Турковского</w:t>
      </w:r>
    </w:p>
    <w:p>
      <w:pPr>
        <w:pStyle w:val="Style19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  А.В. Никитин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а от 22.12.2022 г. № 787 </w:t>
      </w:r>
    </w:p>
    <w:p>
      <w:pPr>
        <w:pStyle w:val="Normal"/>
        <w:spacing w:lineRule="auto" w:line="240" w:before="0" w:after="0"/>
        <w:ind w:firstLine="6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МУНИЦИПАЛЬНОЙ ПРОГРАММЫ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Ремонт автомобильных дорог общего пользования и  содержание улично-дорожной сети Турковского муниципального образования Турков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>» в 2023-2025 годах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79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Наименование Программы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монт автомобильных дорог общего пользования и  содержание улично-дорожной сети Турковского муниципального образования Турков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» в 2023-2025 годах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ормативно-правовое основание для разработки программы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08 ноября 2007 года № 257-ФЗ «Об автомобильных дорогах и дорожной деятельности в РФ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едеральный закон от 06 октября 2003 года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казчик программы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дминистрация Турковского муниципальн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работчик программы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дминистрация Турковского муниципальн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сполнители программы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дминистрация Турковского муниципальн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Цель и задачи Программы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</w:rPr>
              <w:t>Цель Программы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</w:rPr>
              <w:t xml:space="preserve"> комплексное решение вопросов, связанных с организацией дорож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организационно-правовых и экономических условий для обеспечения качественного содержания, своевременного ремонта автомобильных дорог, а также эффективного использования выделяемых для реализации программных мероприятий целевых ассигнований из  бюджета Турковского муниципального образова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сновные задачи Программ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установленных заданий по ремонту автомобильных дорог местного знач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обеспечение регулярного и качественного выполнения работ по ремонту автомобильных дорог местного значения и содержанию улично-дорожной сети муниципального образов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овершенствование муниципального управления в области дорож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осуществление дорожной деятельности в интересах пользователей автомобильными дорогами и тротуар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обеспечение эффективной и добросовестной конкуренции на рынке работ (услуг) при осуществлении дорож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одействие повышению безопасности дорожного дви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роки и этапы реализации программы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рограммы проходит в три этапа: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год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год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025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Объем и источники финансирования 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рограммы составляет  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72,9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с. рублей (прогнозно), в том числе: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48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с. рублей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2879,0 тыс. рублей (прогнозно)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-  2945,6 тыс. рублей (прогнозно)</w:t>
            </w:r>
          </w:p>
          <w:p>
            <w:pPr>
              <w:pStyle w:val="Style19"/>
              <w:spacing w:lineRule="auto" w:line="276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точник финансирования – бюджет Турковского  муниципального образова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огноз ожидаемых результатов реализации программы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улучшение технико-эксплуатационного состояния улично-дорожной се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- повышение уровня безопасности дорожного движения.</w:t>
            </w:r>
          </w:p>
        </w:tc>
      </w:tr>
      <w:tr>
        <w:trPr>
          <w:trHeight w:val="70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истема организации контроля за исполнением программы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контроль за выполнением мероприятий Программы осуществляется администрацией Турковского муниципального райо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бор и анализ отчетных данных о выполнении мероприятий настоящей Программы обеспечиваются администрацией  Турковского муниципального района  в установленные сроки.</w:t>
            </w:r>
          </w:p>
        </w:tc>
      </w:tr>
    </w:tbl>
    <w:p>
      <w:pPr>
        <w:pStyle w:val="Normal"/>
        <w:tabs>
          <w:tab w:val="clear" w:pos="708"/>
          <w:tab w:val="center" w:pos="4961" w:leader="none"/>
          <w:tab w:val="right" w:pos="9900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Организация выполнения работ по ремонту автомобильных дорог местного значения и содержания улично-дорожной сети муниципального образования</w:t>
      </w:r>
    </w:p>
    <w:p>
      <w:pPr>
        <w:pStyle w:val="Normal"/>
        <w:tabs>
          <w:tab w:val="clear" w:pos="708"/>
          <w:tab w:val="center" w:pos="440" w:leader="none"/>
          <w:tab w:val="right" w:pos="9781" w:leader="none"/>
        </w:tabs>
        <w:spacing w:before="0" w:after="0"/>
        <w:ind w:firstLine="4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ограмма   направлена    на    обеспечение    регулярного     и   качественного</w:t>
      </w:r>
    </w:p>
    <w:p>
      <w:pPr>
        <w:pStyle w:val="Normal"/>
        <w:tabs>
          <w:tab w:val="clear" w:pos="708"/>
          <w:tab w:val="center" w:pos="851" w:leader="none"/>
          <w:tab w:val="right" w:pos="9781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ыполнения работ по ремонту автомобильных дорог местного значения и содержанию улично-дорожной сети. Нерегулярное проведение работ по ремонту автомобильных дорог местного значения и содержанию улично-дорожной сети нарушает внешний облик муниципального образования, права граждан на безопасное транспортное сообщение и движение по тротуара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рожная сеть Турковского муниципального образования состоит из 6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автомобильных дорог общего пользования протяженностью 46,241 км. и испытывает повышенную транспортную нагрузку, которая постоянно увеличивается. Это требует принятия эффективных мер по повышению пропускной способности дорог. Настоящая Программа разработана для решения задач по развитию и совершенствованию технико-эксплуатационного состояния автомобильных дорог местного зна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23 году планируется провести ямочный ремонт на  автомобильных  дорогах общей протяженностью 4,5 к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24 году планируется провести ямочный ремонт на  автомобильных  дорогах общей протяженностью 4,8 к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году планируется провести ямочный ремонт на  автомобильных  дорогах общей протяженностью 4,8 к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лощадь улично-дорожной сети муниципального образования, подлежащая уборке и содержанию, составляет около 198,0 тыс. кв. метров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лощадь тротуаров улично-дорожной сети, подлежащая уборке и содержанию, составляет 7,2 тыс. кв. метров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. Основные цели и задач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 xml:space="preserve">Целью Программы, является комплексное решение вопросов, связанных с организацией дорожной деятельности, </w:t>
      </w:r>
      <w:r>
        <w:rPr>
          <w:rFonts w:cs="Times New Roman" w:ascii="Times New Roman" w:hAnsi="Times New Roman"/>
          <w:sz w:val="28"/>
          <w:szCs w:val="28"/>
        </w:rPr>
        <w:t>создание благоприятных организационно-правовых и экономических условий для обеспечения качественного содержания, своевременного ремонта автомобильных дорог, а также эффективного использования выделяемых для реализации программных мероприятий целевых ассигнований из  бюджета Турковского муниципального образования.</w:t>
      </w:r>
    </w:p>
    <w:p>
      <w:pPr>
        <w:pStyle w:val="Style19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установленных заданий по ремонту автомобильных дорог местного значения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регулярного и качественного выполнения работ по ремонту автомобильных дорог местного значения и содержанию улично-дорожной сети муниципального образования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униципального управления в области дорожной деятельности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дорожной деятельности в интересах пользователей автомобильными дорогами и тротуарами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эффективной и добросовестной конкуренции на рынке работ (услуг) при осуществлении дорожной деятельности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повышению безопасности дорожного движения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3. Сроки и этапы реализации Программы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Реализация Программы рассчитана на 2023 - 2025  годы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4. Система программных мероприятий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Система программных мероприятий включает взаимосвязанные социально-экономические, производственные, организационно-хозяйственные и другие мероприятия, обеспечивающие достижение программных целей.</w:t>
      </w:r>
    </w:p>
    <w:p>
      <w:pPr>
        <w:pStyle w:val="Style19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Программы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из бюджета Турковского муниципального образования: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ероприятий Программы  8</w:t>
      </w:r>
      <w:r>
        <w:rPr>
          <w:rFonts w:cs="Times New Roman" w:ascii="Times New Roman" w:hAnsi="Times New Roman"/>
          <w:sz w:val="28"/>
          <w:szCs w:val="28"/>
          <w:lang w:val="en-US"/>
        </w:rPr>
        <w:t>272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тыс. рублей (прогнозно), в том числе: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23 год –  </w:t>
      </w:r>
      <w:r>
        <w:rPr>
          <w:rFonts w:cs="Times New Roman" w:ascii="Times New Roman" w:hAnsi="Times New Roman"/>
          <w:sz w:val="28"/>
          <w:szCs w:val="28"/>
          <w:lang w:val="en-US"/>
        </w:rPr>
        <w:t>2448,3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4 год  - 2879,0 тыс. рублей (прогнозно)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5 год -  2945,6 тыс. рублей (прогнозно)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бъем финансирования из средств бюджета Турковского муниципального образования  подлежит уточнению в течение года.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6. Прогноз ожидаемых результатов Программ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еализация настоящей  Программы  позволит улучшить </w:t>
      </w:r>
      <w:r>
        <w:rPr>
          <w:rFonts w:cs="Times New Roman" w:ascii="Times New Roman" w:hAnsi="Times New Roman"/>
          <w:sz w:val="28"/>
          <w:szCs w:val="24"/>
        </w:rPr>
        <w:t xml:space="preserve">технико-эксплуатационное </w:t>
      </w:r>
      <w:r>
        <w:rPr>
          <w:rFonts w:cs="Times New Roman" w:ascii="Times New Roman" w:hAnsi="Times New Roman"/>
          <w:sz w:val="28"/>
          <w:szCs w:val="28"/>
        </w:rPr>
        <w:t xml:space="preserve">состояние улично-дорожной сети Турковского муниципального образования, </w:t>
      </w:r>
      <w:r>
        <w:rPr>
          <w:rFonts w:cs="Times New Roman" w:ascii="Times New Roman" w:hAnsi="Times New Roman"/>
          <w:sz w:val="28"/>
        </w:rPr>
        <w:t>повысить безопасность дорожного движения, улучшить условия проживания граждан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7. Система организации контроля за исполнением программы</w:t>
      </w:r>
    </w:p>
    <w:p>
      <w:pPr>
        <w:sectPr>
          <w:type w:val="nextPage"/>
          <w:pgSz w:w="11906" w:h="16838"/>
          <w:pgMar w:left="1291" w:right="715" w:gutter="0" w:header="0" w:top="28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Контроль за ходом реализации мероприятий программы осуществляется администрацией Турковского муниципального района. Муниципальный заказчик программы осуществляет координацию деятельности исполнителей мероприятий программы, обеспечивая их согласованные действия по реализации программных мероприятий, а также по целевому исполнению средств бюджета муниципального образования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Перечень программных мероприятий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1"/>
        <w:gridCol w:w="1832"/>
        <w:gridCol w:w="1775"/>
        <w:gridCol w:w="1495"/>
        <w:gridCol w:w="2410"/>
        <w:gridCol w:w="2268"/>
      </w:tblGrid>
      <w:tr>
        <w:trPr>
          <w:trHeight w:val="13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рок</w:t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ем</w:t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тыс. 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сточник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сполнитель</w:t>
            </w:r>
          </w:p>
        </w:tc>
      </w:tr>
      <w:tr>
        <w:trPr>
          <w:trHeight w:val="13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монт автомобильных дорог общего пользования и  содержание улично-дорожной сети в границах населенных пунктов муниципального образования за счет средств муниципального дорожного фонда, в том числе: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Турковского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Турковского муниципального район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автомобильных дорог общего пользования и  содержание улично-дорожной сети муниципального образования в летний и зимний периоды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48,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879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945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Турковского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Турковского муниципального район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.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ыполнение муниципального задания МУ “Благоустройство” по содержанию улично-дорожно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ти  муниципального образования в летний и зимний периоды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00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Турковского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Турковского муниципального район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71" w:hRule="atLeast"/>
        </w:trPr>
        <w:tc>
          <w:tcPr>
            <w:tcW w:w="5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Итого: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48,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2879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2945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71" w:hRule="atLeast"/>
        </w:trPr>
        <w:tc>
          <w:tcPr>
            <w:tcW w:w="5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того по программе: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27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36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4:28:00Z</dcterms:created>
  <dc:creator>Лена</dc:creator>
  <dc:description/>
  <cp:keywords/>
  <dc:language>en-US</dc:language>
  <cp:lastModifiedBy>User</cp:lastModifiedBy>
  <cp:lastPrinted>2021-11-25T08:25:00Z</cp:lastPrinted>
  <dcterms:modified xsi:type="dcterms:W3CDTF">2022-12-22T07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