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suppressAutoHyphens w:val="true"/>
        <w:spacing w:lineRule="exact" w:line="280" w:before="0" w:after="120"/>
        <w:jc w:val="center"/>
        <w:rPr>
          <w:rFonts w:ascii="Times New Roman" w:hAnsi="Times New Roman" w:eastAsia="Arial Unicode MS" w:cs="Times New Roman"/>
          <w:b/>
          <w:b/>
          <w:color w:val="FF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FF000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80" w:before="0" w:after="120"/>
        <w:jc w:val="center"/>
        <w:rPr>
          <w:rFonts w:ascii="Times New Roman" w:hAnsi="Times New Roman" w:eastAsia="Arial Unicode MS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exact" w:line="280" w:before="0" w:after="120"/>
        <w:rPr>
          <w:rFonts w:ascii="Times New Roman" w:hAnsi="Times New Roman" w:eastAsia="Arial Unicode MS" w:cs="Times New Roman"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ar-SA"/>
        </w:rPr>
        <w:t>От 03.02. 2022 г.      № 58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2 – 2024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культуры на территории Турковского муниципального района» на 2022 – 2024 годы, утвержденную постановлением администрации Турковского муниципального района от 07 декабря 2021 года № 950, следующие изменения:</w:t>
      </w:r>
    </w:p>
    <w:p>
      <w:pPr>
        <w:pStyle w:val="Normal"/>
        <w:ind w:left="23" w:firstLine="68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аспорте Программы позицию «Объемы финансового обеспечения» изложить в следующей редакци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559"/>
        <w:gridCol w:w="1418"/>
        <w:gridCol w:w="1276"/>
      </w:tblGrid>
      <w:tr>
        <w:trPr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588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2929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340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6111,95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156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424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230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5011,95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23"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firstLine="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ind w:left="2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новой редакции согласно приложению № 1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3 к муниципальной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/>
        <w:ind w:lef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       А.В. Никит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3686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№1 к постановлению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айона от</w:t>
      </w:r>
      <w:r>
        <w:rPr>
          <w:sz w:val="28"/>
          <w:szCs w:val="28"/>
          <w:lang w:val="ru-RU"/>
        </w:rPr>
        <w:t xml:space="preserve"> 03.02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.  № </w:t>
      </w:r>
      <w:r>
        <w:rPr>
          <w:sz w:val="28"/>
          <w:szCs w:val="28"/>
          <w:lang w:val="ru-RU"/>
        </w:rPr>
        <w:t>58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0"/>
        <w:shd w:fill="auto" w:val="clear"/>
        <w:spacing w:lineRule="auto" w:line="240" w:before="0" w:after="0"/>
        <w:ind w:left="7080" w:right="23" w:firstLine="355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</w:p>
    <w:p>
      <w:pPr>
        <w:pStyle w:val="30"/>
        <w:shd w:fill="auto" w:val="clear"/>
        <w:spacing w:lineRule="auto" w:line="240" w:before="0" w:after="0"/>
        <w:ind w:left="7080" w:right="23" w:firstLine="3552"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е»                            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 на 2022 – 2024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3960"/>
        <w:gridCol w:w="27"/>
        <w:gridCol w:w="1593"/>
        <w:gridCol w:w="54"/>
        <w:gridCol w:w="1614"/>
        <w:gridCol w:w="6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left="196" w:right="23" w:hanging="19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роприят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сполнители</w:t>
            </w:r>
            <w:r>
              <w:rPr>
                <w:sz w:val="28"/>
                <w:szCs w:val="28"/>
                <w:lang w:val="en-US" w:eastAsia="en-US"/>
              </w:rPr>
              <w:t xml:space="preserve"> муниципальной программ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а реализации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ончания реализации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год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в сфере культурно-досуговой деятельности подведомственными учреждениями в рамках выполнения муниципального задан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Турковского муниципального района, МУК «Турковский районны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Style26"/>
              <w:spacing w:before="100" w:after="100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ультурно-массовых мероприяти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 </w:t>
            </w:r>
            <w:bookmarkStart w:id="0" w:name="_GoBack"/>
            <w:bookmarkEnd w:id="0"/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Style26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 области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РМУК «Турковская межпоселенческая центральная библиоте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урковского муниципального района, МУК «Турковский районны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632" w:right="2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2 к постановлению администрации муниципального </w:t>
      </w:r>
    </w:p>
    <w:p>
      <w:pPr>
        <w:pStyle w:val="Normal"/>
        <w:ind w:left="10632" w:right="2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03.02.2022 г.  № 58</w:t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 к  муниципальной программе»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Турковского муниципального района» на 2022 – 2024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012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финансового обеспечения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культуры на территории Турковского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района» на 2022 – 2024 годы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Турковского муниципального района, РМУК «Турковская межпоселенческая центральная библиотека» (по согласованию), МУК 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88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2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4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111,95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56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24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3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011,95</w:t>
            </w:r>
          </w:p>
        </w:tc>
      </w:tr>
      <w:tr>
        <w:trPr>
          <w:trHeight w:val="8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78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78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8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6,0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2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6,0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6,05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6,05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ых показателей повышения отдельных категорий работников бюджетной сферы в области культуры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сфере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1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: 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 в целях стимулирования их работ, в том числе по реализации социокультурных проектов, в сельской местност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бровольческих (волонтерских) и некоммерческих организаций к участию в совещаниях, встречах, круглых столах в сфере культуры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добровольческих (волонтерских) и некоммерческих организаций в социально значимых и культурных мероприятиях, посвященных памятным и юбилейным датам, в районных мероприятиях, акциях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1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дведомственными 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20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,9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: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достигнутых показателей повышения оплаты труда отдельных категорий работников бюджетной сферы в области культуры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, МУК «Турковский районный Дом культуры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по программ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8 815,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с. рублей».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31:00Z</dcterms:created>
  <dc:creator>УК</dc:creator>
  <dc:description/>
  <cp:keywords/>
  <dc:language>en-US</dc:language>
  <cp:lastModifiedBy>User</cp:lastModifiedBy>
  <cp:lastPrinted>2022-02-04T09:04:00Z</cp:lastPrinted>
  <dcterms:modified xsi:type="dcterms:W3CDTF">2022-02-04T05:11:00Z</dcterms:modified>
  <cp:revision>3</cp:revision>
  <dc:subject/>
  <dc:title>АДМИНИСТРАЦИЯ МАРКСОВСКОГО МУНИЦИПАЛЬНОГО</dc:title>
</cp:coreProperties>
</file>