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tabs>
          <w:tab w:val="clear" w:pos="720"/>
          <w:tab w:val="left" w:pos="3917" w:leader="none"/>
        </w:tabs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4.2022 г.      № 2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я в муниципальную программ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, ремонт и содерж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Тур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 в 2022-2024 года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Капитальный ремонт, ремонт и содержание автомобильных дорог Турковского муниципального района» в 2022-2024 годах, утвержденную постановлением администрации Турковского муниципального района  от 22 декабря 2021 года № 1012, изменения, изложив перечень программных мероприятий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А.В. Ники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 администрации муниципального </w:t>
      </w:r>
    </w:p>
    <w:p>
      <w:pPr>
        <w:pStyle w:val="Normal"/>
        <w:tabs>
          <w:tab w:val="clear" w:pos="720"/>
          <w:tab w:val="left" w:pos="10773" w:leader="none"/>
          <w:tab w:val="left" w:pos="10915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от  01.04.2022 г. № 203 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иложение к 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22.12.2021 г. № 1012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программных мероприятий муниципальной программы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66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87"/>
        <w:gridCol w:w="1139"/>
        <w:gridCol w:w="1135"/>
        <w:gridCol w:w="1276"/>
        <w:gridCol w:w="2548"/>
        <w:gridCol w:w="2248"/>
        <w:gridCol w:w="17"/>
      </w:tblGrid>
      <w:tr>
        <w:trPr>
          <w:trHeight w:val="84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нения программы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84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и 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9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7,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района в зимний и летний пери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7,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, занятых автомобильными дорогами общего пользования, оформлению технических планов на автомобильные дороги общего пользования, постановке на государственный кадастровый учет автомобильных дорог и земельных участков под ними, расположенных на территории Турковского муниципального района Саратовской област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сметной документации стоимости ремонта а/дорог в рп. Тур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21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общего пользования местного значения муниципального района по улице Элеваторная в рп. Тур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Турков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по ремонту а/дорог в рп. Тур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и инвентаризация ездовых поло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1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466" w:hRule="atLeast"/>
        </w:trPr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7,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32,3»</w:t>
            </w:r>
          </w:p>
        </w:tc>
      </w:tr>
    </w:tbl>
    <w:p>
      <w:pPr>
        <w:pStyle w:val="Normal"/>
        <w:tabs>
          <w:tab w:val="clear" w:pos="720"/>
          <w:tab w:val="left" w:pos="12474" w:leader="none"/>
        </w:tabs>
        <w:ind w:left="-425" w:right="677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/>
      <w:bCs/>
      <w:color w:val="000080"/>
    </w:rPr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000080"/>
    </w:rPr>
  </w:style>
  <w:style w:type="character" w:styleId="Style22">
    <w:name w:val="Не вступил в силу"/>
    <w:qFormat/>
    <w:rPr>
      <w:b/>
      <w:bCs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/>
      <w:bCs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Style2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151">
    <w:name w:val="font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3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11">
    <w:name w:val="Заголовок1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/>
    <w:rPr/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jc w:val="right"/>
    </w:pPr>
    <w:rPr/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5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7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4-01T13:46:00Z</cp:lastPrinted>
  <dcterms:modified xsi:type="dcterms:W3CDTF">2022-04-01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