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0" w:hanging="0"/>
        <w:contextualSpacing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594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ind w:right="140" w:hanging="0"/>
        <w:contextualSpacing/>
        <w:jc w:val="center"/>
        <w:rPr/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140" w:hanging="0"/>
        <w:contextualSpacing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1.2021 г. № 90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муниципальную программу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земельно-имущественными ресурсами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» на 2021 – 2023 годы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управления объектами недвижимости и земельными ресурсами Турковского муниципального района Саратовской области и увеличения неналоговых доходов консолидированного бюджета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Уставом Турковского муниципального района администрация Турковского муниципальн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земельно-имущественными ресурсами Турковского муниципального района Саратовкой области» на 2021 – 2023 годы, утвержденную постановлением администрации Турковского муниципального района от 05 марта 2021 года № 174, следующее изменение:</w:t>
      </w:r>
    </w:p>
    <w:p>
      <w:pPr>
        <w:pStyle w:val="Normal"/>
        <w:tabs>
          <w:tab w:val="clear" w:pos="708"/>
          <w:tab w:val="left" w:pos="990" w:leader="none"/>
        </w:tabs>
        <w:ind w:right="23" w:firstLine="709"/>
        <w:jc w:val="both"/>
        <w:rPr/>
      </w:pPr>
      <w:r>
        <w:rPr>
          <w:sz w:val="28"/>
          <w:szCs w:val="28"/>
        </w:rPr>
        <w:t>- приложение № 3 муниципальной программы «Управление земельно-имущественными ресурсами Турковского муниципального района Саратовкой области» на 2021 – 2023 годы изложить в новой редакции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/>
        <w:ind w:right="20"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администрации муниципального района Губину В.В.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Глава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sectPr>
          <w:type w:val="nextPage"/>
          <w:pgSz w:w="11906" w:h="16838"/>
          <w:pgMar w:left="1560" w:right="562" w:gutter="0" w:header="0" w:top="426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муниципального района от 23.11.2021 г. № 905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земельно-имущественными ресурсами Турковского муниципального района Саратовской области»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045"/>
        <w:gridCol w:w="2058"/>
        <w:gridCol w:w="1273"/>
        <w:gridCol w:w="1275"/>
        <w:gridCol w:w="1276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финансового обеспечения, всего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. 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дготовке и проверке документации, полученной в результате градостроительной деятельности, осуществляемой в виде территориального планирования, градостроительного зонирования, планировки территори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ам муниципальных образований из бюджета муниципального района на осуществление части полномочий в области градостроительной деятельности, а именн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территориального планирова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документации по планировке территории предусмотренной Градостроительным Кодексом Российской Федерации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по градостроительному зонирован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рыночной оценке земельных участков, объектов недвижимости и прав на ни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ых продукт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казн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1.+ строка 2.+ строка 3.+ строка 4.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».</w:t>
            </w:r>
          </w:p>
        </w:tc>
      </w:tr>
    </w:tbl>
    <w:p>
      <w:pPr>
        <w:pStyle w:val="Normal"/>
        <w:tabs>
          <w:tab w:val="clear" w:pos="708"/>
          <w:tab w:val="left" w:pos="1245" w:leader="none"/>
          <w:tab w:val="left" w:pos="123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40" w:right="1140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№2_"/>
    <w:qFormat/>
    <w:rPr>
      <w:sz w:val="38"/>
      <w:szCs w:val="38"/>
      <w:shd w:fill="FFFFFF" w:val="clear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rFonts w:ascii="Arial" w:hAnsi="Arial" w:eastAsia="Arial Unicode MS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sz w:val="27"/>
      <w:szCs w:val="27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540" w:after="420"/>
      <w:outlineLvl w:val="1"/>
    </w:pPr>
    <w:rPr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3:00Z</dcterms:created>
  <dc:creator>User</dc:creator>
  <dc:description/>
  <cp:keywords/>
  <dc:language>en-US</dc:language>
  <cp:lastModifiedBy>Беляков АВ</cp:lastModifiedBy>
  <cp:lastPrinted>2021-11-23T11:57:00Z</cp:lastPrinted>
  <dcterms:modified xsi:type="dcterms:W3CDTF">2021-11-24T06:49:00Z</dcterms:modified>
  <cp:revision>555</cp:revision>
  <dc:subject/>
  <dc:title>                                                                          </dc:title>
</cp:coreProperties>
</file>