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РАТОВСКОЙ ОБЛАСТИ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ge">
                  <wp:posOffset>2743835</wp:posOffset>
                </wp:positionV>
                <wp:extent cx="2192655" cy="248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9.09.2021 г.  № 7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9.55pt;mso-wrap-distance-left:9pt;mso-wrap-distance-right:9pt;mso-wrap-distance-top:0pt;mso-wrap-distance-bottom:0pt;margin-top:216.0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  <w:t>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9.09.2021 г.  № 75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"/>
                          <w:szCs w:val="28"/>
                        </w:rPr>
                      </w:pPr>
                      <w:r>
                        <w:rPr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1980</wp:posOffset>
                </wp:positionH>
                <wp:positionV relativeFrom="paragraph">
                  <wp:posOffset>41910</wp:posOffset>
                </wp:positionV>
                <wp:extent cx="18376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3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ист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 на 2021-203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Турковского  муниципального района, администрация Турковского муниципального района 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ограмму «Комплексное развитие систем коммунальной инфраструктуры Турковского муниципального образования Турковского муниципального района Саратовской области» на 2021-2032 годы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Ту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А.В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  <w:tab w:val="right" w:pos="9355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09.09.2021 г. № 75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kern w:val="2"/>
          <w:sz w:val="26"/>
          <w:szCs w:val="26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«К</w:t>
      </w:r>
      <w:r>
        <w:rPr>
          <w:b/>
          <w:color w:val="000000"/>
          <w:sz w:val="26"/>
          <w:szCs w:val="26"/>
        </w:rPr>
        <w:t xml:space="preserve">омплексное развитие систем коммунальной инфраструктуры Турковского муниципального образования Турковского 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аратовской области на 2021-2032 год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</w:rPr>
              <w:t>омплексное развитие систем коммунальной инфраструктуры Турковского муниципального образования Турковского муниципального района Саратовской области на 2021-2032 годы</w:t>
            </w:r>
          </w:p>
        </w:tc>
      </w:tr>
      <w:tr>
        <w:trPr>
          <w:trHeight w:val="3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е  разработки  программы (наименование и номер соответствующего 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Федеральный закон 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ручения Президента Российской Федерации от 17 марта 2011 года Пр-701.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з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 Турковского муниципального района Саратовской област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2070,Саратовская область, Турковский район, рп. Турки  ул. Советская, д.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илищно-коммунального хозяйства администрации Турковского муниципального района Саратовской области,</w:t>
            </w:r>
            <w:r>
              <w:rPr>
                <w:color w:val="000000"/>
                <w:sz w:val="26"/>
                <w:szCs w:val="26"/>
              </w:rPr>
              <w:t xml:space="preserve"> 412070,Саратовской области, Турковский район, рп. Турки  ул. Советская, д.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 исполн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Администрация  Турковского муниципального района Саратовской области, 412070,Саратовская область, Турковский район, рп. Турки  ул. Советская, д.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и модернизация систем коммунальной инфраструктуры, </w:t>
            </w:r>
            <w:r>
              <w:rPr>
                <w:sz w:val="26"/>
                <w:szCs w:val="26"/>
              </w:rPr>
              <w:t>качественное и надежное обеспечение коммунальными услугами потребителей Турковского муниципального образования Турковского муниципального района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  <w:r>
              <w:rPr>
                <w:color w:val="000000"/>
                <w:sz w:val="26"/>
                <w:szCs w:val="26"/>
              </w:rPr>
              <w:t xml:space="preserve"> на территории Турковского муниципального образования Турковского муниципального райо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грамма является базовым документом для разработки инвестиционных и производственных программ организаций коммунального комплекса Турковского муниципального образования  Турковского</w:t>
            </w:r>
            <w:r>
              <w:rPr>
                <w:color w:val="000000"/>
                <w:sz w:val="26"/>
                <w:szCs w:val="26"/>
              </w:rPr>
              <w:t xml:space="preserve"> муниципального района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ind w:left="3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- инженерно-техническая оптимизация систем коммунальной инфраструктуры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ind w:left="3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 повышение надежности систем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обеспечение более комфортных условий проживания населения  Турковского муниципального образования Турковского  муниципального район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а предоставляемых услуг ЖК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снижение потребления энергетических ресурсов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нижение потерь при поставке ресурсов потребителям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лучшение экологической обстановки в Турковском муниципальном образовании Турковского муниципального района;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инвестиционной привлекательности коммунальной инфраструктуры Турковского муниципального образования Турковского</w:t>
            </w:r>
            <w:r>
              <w:rPr>
                <w:color w:val="000000"/>
                <w:sz w:val="26"/>
                <w:szCs w:val="26"/>
              </w:rPr>
              <w:t xml:space="preserve"> муниципального района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 программы (индикаторы)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вышение надежности работы системы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а коммунальных услуг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возможности подключения строящихся объектов к системам коммунальной инфраструктуры при гарантированном объеме заявленных мощност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- рациональное использование природных ресурс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-2032 годы</w:t>
            </w:r>
          </w:p>
        </w:tc>
      </w:tr>
      <w:tr>
        <w:trPr>
          <w:trHeight w:val="14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й объем финансирования Программы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2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сновными источниками финансирования Программы будут являться средства федерального бюджета, областного бюджета, средства местного бюджета, собственные средства предприятий коммунального комплекса, внебюджетные источники.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снижение  эксплуатационных затрат предприятий ЖК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60" w:leader="none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качественных показателей питьевой во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нижение количества потерь во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нижение количества потерь тепловой энергии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нижение количества потерь электрической энергии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а предоставляемых услуг жилищно-коммунального комплекс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надлежащего сбора и утилизации твердых и жидких бытовых отходов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лучшение санитарного состояния территорий  Турковского муниципального образова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лучшение экологического состояния  окружающей среды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kern w:val="2"/>
          <w:sz w:val="26"/>
          <w:szCs w:val="26"/>
        </w:rPr>
        <w:t>1.Характеристика существующего состояния систем коммунальной инфраструктур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6"/>
          <w:szCs w:val="26"/>
        </w:rPr>
        <w:t>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ab/>
        <w:t>Капитальный ремонт существующей системы водоснабжения, теплоснабжения отвечает интересам жителей  Турковского муниципального образования Турковского муниципального района и позволит формированию рыночных механизмов функционирования жилищно-коммунальной инфраструктуры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. Краткая характеристика источников теплоснабжения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плоснабжение Турковского муниципального образования Турковского</w:t>
      </w:r>
      <w:r>
        <w:rPr>
          <w:color w:val="000000"/>
          <w:sz w:val="26"/>
          <w:szCs w:val="26"/>
        </w:rPr>
        <w:t xml:space="preserve"> муниципального района</w:t>
      </w:r>
      <w:r>
        <w:rPr>
          <w:sz w:val="26"/>
          <w:szCs w:val="26"/>
        </w:rPr>
        <w:t xml:space="preserve"> осуществляется от котельных, топочных, индивидуальных котлов. Отопление и горячее водоснабжение жилого сектора, принадлежащего гражданам на правах частной собственности, осуществляется от газовых котлов, газовых проточных и электрических водонагревателей. Отопительные котельные имеют тупиковые сети в надземном исполнении. Отпуск тепла потребителям осуществляется в виде горячей воды по температурному графику 95-7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от котельных. Топливом для котельных и топочных служит газ, уголь, электричество. </w:t>
      </w:r>
      <w:r>
        <w:rPr>
          <w:color w:val="000000"/>
          <w:sz w:val="26"/>
          <w:szCs w:val="26"/>
        </w:rPr>
        <w:t xml:space="preserve">Продолжительность отопительного периода составляет 182 дн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схема тепловых сетей и систем теплоснабжения является оптимальной ввиду небольшой протяженности магистралей, доступностью к ревизии и ремон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 Система водоснаб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авляющее большинство потребителей получают услугу холодного водоснабжения от МУП «ЖКХ Турковского района». Предприятие производит реализацию питьевой воды, как населению, так и предприятиям и организациям, расположенным на территории муниципального образования, в соответствии с заключенными договорами. </w:t>
      </w:r>
    </w:p>
    <w:p>
      <w:pPr>
        <w:pStyle w:val="Style2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чет реализации воды потребителям ведется по утвержденным нормам водопотребления и установленным у потребителей приборам учета воды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Хозяйственно-питьевое водоснабжение осуществляется на базе использования подземных источников. </w:t>
      </w:r>
    </w:p>
    <w:p>
      <w:pPr>
        <w:pStyle w:val="Style2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водоснабжения служат 8 действующих артезианских скважин, 6 водонапорных башен, 24,6 км водопроводных се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хническое состояние системы водоснабжения характеризуется высокой степенью износа артезианских скважин, водопроводных сетей и технологического оборудования</w:t>
      </w:r>
    </w:p>
    <w:p>
      <w:pPr>
        <w:pStyle w:val="Normal"/>
        <w:jc w:val="both"/>
        <w:rPr>
          <w:color w:val="FF0000"/>
          <w:spacing w:val="-1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ab/>
      </w:r>
    </w:p>
    <w:p>
      <w:pPr>
        <w:pStyle w:val="Normal"/>
        <w:jc w:val="both"/>
        <w:rPr>
          <w:color w:val="FF0000"/>
          <w:spacing w:val="-1"/>
          <w:sz w:val="26"/>
          <w:szCs w:val="26"/>
        </w:rPr>
      </w:pPr>
      <w:r>
        <w:rPr>
          <w:color w:val="FF0000"/>
          <w:spacing w:val="-1"/>
          <w:sz w:val="26"/>
          <w:szCs w:val="26"/>
        </w:rPr>
      </w:r>
    </w:p>
    <w:p>
      <w:pPr>
        <w:pStyle w:val="Normal"/>
        <w:jc w:val="both"/>
        <w:rPr>
          <w:color w:val="FF0000"/>
          <w:spacing w:val="-1"/>
          <w:sz w:val="26"/>
          <w:szCs w:val="26"/>
        </w:rPr>
      </w:pPr>
      <w:r>
        <w:rPr>
          <w:color w:val="FF0000"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pacing w:val="-1"/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>На р</w:t>
      </w:r>
      <w:r>
        <w:rPr>
          <w:spacing w:val="-1"/>
          <w:sz w:val="26"/>
          <w:szCs w:val="26"/>
        </w:rPr>
        <w:t>аспределительных сетях и</w:t>
      </w:r>
      <w:r>
        <w:rPr>
          <w:spacing w:val="-4"/>
          <w:sz w:val="26"/>
          <w:szCs w:val="26"/>
        </w:rPr>
        <w:t>меются п</w:t>
      </w:r>
      <w:r>
        <w:rPr>
          <w:spacing w:val="-1"/>
          <w:sz w:val="26"/>
          <w:szCs w:val="26"/>
        </w:rPr>
        <w:t xml:space="preserve">ожарные гидранты, водоразборные колон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ча воды осуществляется на хозяйственно-питьевые нужды, противопожарные и производственные цели и полив.  </w:t>
      </w:r>
    </w:p>
    <w:p>
      <w:pPr>
        <w:pStyle w:val="Style25"/>
        <w:jc w:val="center"/>
        <w:rPr>
          <w:sz w:val="26"/>
          <w:szCs w:val="26"/>
        </w:rPr>
      </w:pPr>
      <w:r>
        <w:rPr>
          <w:sz w:val="28"/>
          <w:szCs w:val="28"/>
        </w:rPr>
        <w:tab/>
        <w:t>1</w:t>
      </w:r>
      <w:r>
        <w:rPr>
          <w:rStyle w:val="StrongEmphasis"/>
          <w:sz w:val="26"/>
          <w:szCs w:val="26"/>
        </w:rPr>
        <w:t>.3. Система водоотведения</w:t>
      </w:r>
    </w:p>
    <w:p>
      <w:pPr>
        <w:pStyle w:val="Style24"/>
        <w:jc w:val="both"/>
        <w:rPr/>
      </w:pPr>
      <w:r>
        <w:rPr>
          <w:sz w:val="26"/>
          <w:szCs w:val="26"/>
        </w:rPr>
        <w:tab/>
        <w:t xml:space="preserve">Подавляющее большинство потребителей  получают услугу водоотведения от МУП «ЖКХ Турковского района». </w:t>
      </w:r>
    </w:p>
    <w:p>
      <w:pPr>
        <w:pStyle w:val="Style24"/>
        <w:jc w:val="both"/>
        <w:rPr/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Водоотведение от многоквартирных и частных домов осуществляется в выгребные я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цели и задачи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ыми целями Программы являются улучшение обеспечения населения коммунальными услугами нормативного качества и в достаточном количестве, улучшение на этой основе состояния здоровья населения, повышение эффективности, устойчивости и надежности функционирования коммунальных систем, привлечение инвестиций в коммунальное хозяйство, улучшение качества услуг с одновременным снижением затрат. Достижение основных целей Программы обеспечит возможность устойчивого развития жилищно-коммунального хозяйства, начиная с 202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и Программ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поэтапная реконструкция сетей коммунальной инфраструктуры, имеющих большой процент износ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строительство новых и реконструкция существующих водопроводных сетей в целях повышения надежност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недрение  ресурсосберегающих технологий в инженерных системах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чи 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качества оказываемых услуг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подключения вновь строящихся объектов недвижимости к системам теплоснабжения, водоснабжения и водоотведения с гарантированным объемом заявленных мощност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, водопроводных сетей, оборудования, обеспечивающих услугами  водоснабжения соответствующего качества согласно  расчетным нагрузкам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снижение потерь в сетях до нормативных, при транспортировке энергоресурсов.</w:t>
      </w:r>
    </w:p>
    <w:p>
      <w:pPr>
        <w:pStyle w:val="TextBody"/>
        <w:shd w:fill="auto" w:val="clear"/>
        <w:spacing w:lineRule="auto" w:line="240" w:before="0" w:after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>
          <w:b/>
          <w:sz w:val="26"/>
          <w:szCs w:val="26"/>
        </w:rPr>
        <w:t>3. Целевые показатели развития коммунальной инфраструктуры</w:t>
      </w:r>
      <w:r>
        <w:rPr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</w:rPr>
        <w:t xml:space="preserve">Результаты реализации Программы определяются уровнем достижения запланированных целевых показателей. Перечень целевых показателей,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, утвержденными приказом Министерства регионального развития Российской Федерации от 06.05.2011г. № 204: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критерии доступности коммунальных услуг для населения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показатели спроса на коммунальные ресурсы и перспективные нагрузк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величины новых нагрузок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показатели качества поставляемого ресурса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казатели степени охвата потребителей приборами учета;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показатели надежности поставки ресурсов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казатели эффективности производства и транспортировки ресурсов;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казатели эффективности потребления коммунальных ресурсов; 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казатели воздействия на окружающую среду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 формировании требований к конечному состоянию коммунальной инфраструктуры </w:t>
      </w:r>
      <w:r>
        <w:rPr>
          <w:sz w:val="26"/>
          <w:szCs w:val="26"/>
          <w:lang w:val="ru-RU"/>
        </w:rPr>
        <w:t xml:space="preserve">Турковского </w:t>
      </w:r>
      <w:r>
        <w:rPr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  <w:lang w:val="ru-RU"/>
        </w:rPr>
        <w:t xml:space="preserve">Турковского муниципального района </w:t>
      </w:r>
      <w:r>
        <w:rPr>
          <w:sz w:val="26"/>
          <w:szCs w:val="26"/>
        </w:rPr>
        <w:t xml:space="preserve">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г. № 48. Целевые показатели устанавливаются по каждому виду коммунальных услуг и периодически корректируются. Целевые показатели развития коммунальной инфраструктуры </w:t>
      </w:r>
      <w:r>
        <w:rPr>
          <w:sz w:val="26"/>
          <w:szCs w:val="26"/>
          <w:lang w:val="ru-RU"/>
        </w:rPr>
        <w:t xml:space="preserve">Турковского </w:t>
      </w:r>
      <w:r>
        <w:rPr>
          <w:sz w:val="26"/>
          <w:szCs w:val="26"/>
        </w:rPr>
        <w:t>муниципального образования приведены в таблице</w:t>
      </w:r>
      <w:r>
        <w:rPr>
          <w:sz w:val="26"/>
          <w:szCs w:val="26"/>
          <w:lang w:val="ru-RU"/>
        </w:rPr>
        <w:t>.</w:t>
      </w:r>
    </w:p>
    <w:p>
      <w:pPr>
        <w:sectPr>
          <w:type w:val="nextPage"/>
          <w:pgSz w:w="11906" w:h="16838"/>
          <w:pgMar w:left="1701" w:right="850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before="125" w:after="0"/>
        <w:ind w:left="21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5" w:after="0"/>
        <w:ind w:left="215" w:hanging="0"/>
        <w:rPr>
          <w:b/>
          <w:b/>
          <w:sz w:val="10"/>
        </w:rPr>
      </w:pPr>
      <w:r>
        <w:rPr>
          <w:b/>
          <w:sz w:val="10"/>
          <w:szCs w:val="24"/>
        </w:rPr>
        <w:t xml:space="preserve">Целевые показатели развития коммунальной инфраструктуры Турковского  муниципального образования </w:t>
      </w:r>
    </w:p>
    <w:tbl>
      <w:tblPr>
        <w:tblW w:w="1506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579"/>
        <w:gridCol w:w="2977"/>
        <w:gridCol w:w="567"/>
        <w:gridCol w:w="567"/>
        <w:gridCol w:w="142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552"/>
        <w:gridCol w:w="24"/>
        <w:gridCol w:w="12"/>
        <w:gridCol w:w="546"/>
        <w:gridCol w:w="426"/>
        <w:gridCol w:w="425"/>
        <w:gridCol w:w="567"/>
      </w:tblGrid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10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071" w:right="90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ндикатор мониторин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555" w:right="18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писание механизма расчё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87" w:right="7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0" w:right="113" w:firstLine="43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1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13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2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25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20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13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5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13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6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13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7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35" w:right="113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8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26" w:right="115" w:firstLine="43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лан 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20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9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26" w:right="115" w:firstLine="43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план 2030г.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160" w:before="3" w:after="0"/>
              <w:ind w:left="126" w:right="115" w:firstLine="43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план 2031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0" w:right="113" w:hanging="0"/>
              <w:rPr>
                <w:rFonts w:ascii="Times New Roman" w:hAnsi="Times New Roman" w:cs="Times New Roman"/>
                <w:sz w:val="14"/>
                <w:lang w:val="ru-RU" w:eastAsia="en-US"/>
              </w:rPr>
            </w:pPr>
            <w:r>
              <w:rPr>
                <w:rFonts w:cs="Times New Roman"/>
                <w:sz w:val="14"/>
                <w:lang w:val="ru-RU" w:eastAsia="en-US"/>
              </w:rPr>
            </w:r>
          </w:p>
          <w:p>
            <w:pPr>
              <w:pStyle w:val="TableParagraph"/>
              <w:spacing w:before="0" w:after="0"/>
              <w:ind w:left="170" w:right="113" w:hanging="0"/>
              <w:contextualSpacing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план 2032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atLeast" w:line="160"/>
              <w:ind w:left="170" w:right="11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atLeast" w:line="160" w:before="3" w:after="0"/>
              <w:ind w:left="113" w:right="11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atLeast" w:line="160" w:before="3" w:after="0"/>
              <w:ind w:left="113" w:right="11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6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10"/>
              <w:ind w:left="4671" w:right="63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стема теплоснабж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exact" w:line="210"/>
              <w:ind w:right="63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exact" w:line="210"/>
              <w:ind w:right="63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exact" w:line="210"/>
              <w:ind w:right="63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exact" w:line="210"/>
              <w:ind w:right="63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1.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дежность (бесперебойность) теплоснабжени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еребои в теплоснабжении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суммы произведений продолжительности отключений и количества пострадавших по-</w:t>
            </w:r>
          </w:p>
          <w:p>
            <w:pPr>
              <w:pStyle w:val="TableParagraph"/>
              <w:spacing w:lineRule="exact" w:line="158" w:before="7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требителей от каждого из этих отключений к численности населения охваченного услугой тепло- 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9" w:after="0"/>
              <w:ind w:left="192" w:right="26" w:hanging="44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час. на одно- го челове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ru-RU"/>
              </w:rPr>
            </w:r>
          </w:p>
          <w:p>
            <w:pPr>
              <w:pStyle w:val="TableParagraph"/>
              <w:ind w:left="129" w:right="11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val="en-US" w:eastAsia="en-US"/>
              </w:rPr>
            </w:pPr>
            <w:r>
              <w:rPr>
                <w:rFonts w:cs="Times New Roman"/>
                <w:sz w:val="14"/>
                <w:lang w:val="en-US" w:eastAsia="en-US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Аварийность системы тепл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количества аварий на системах коммунальной инфраструктуры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/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6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6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79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1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ровень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потерь к объему отпуска в се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1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оэффициент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потерь к протяженности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7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Гкал/</w:t>
            </w:r>
          </w:p>
          <w:p>
            <w:pPr>
              <w:pStyle w:val="TableParagraph"/>
              <w:spacing w:before="46" w:after="0"/>
              <w:ind w:left="87" w:right="7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7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0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1.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Удельный вес сетей, нуждающихся в замене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протяженности сетей, нуждающихся в замене, к протяженности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33" w:right="122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45" w:hanging="0"/>
              <w:jc w:val="righ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29" w:right="113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33" w:right="121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40" w:hanging="0"/>
              <w:jc w:val="righ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29" w:right="112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33" w:right="120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29" w:right="111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99"/>
                <w:sz w:val="14"/>
              </w:rPr>
              <w:t>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1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.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Доступность услуги теплоснабжения дл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Доля расходов на оплату услуг теплоснабжения в совокупном доходе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среднемесячного платежа за услуги теплоснабжения к среднемесячным денежным</w:t>
            </w:r>
          </w:p>
          <w:p>
            <w:pPr>
              <w:pStyle w:val="TableParagraph"/>
              <w:spacing w:lineRule="exact" w:line="140" w:before="2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доходам населения обеспеченного централизованным ГВС и ото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1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Эффективность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топлива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 w:before="3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топлива в условных единицах к объёму тепловой энергии отпушенной в тепло- вые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87" w:right="77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кг у.т./</w:t>
            </w:r>
          </w:p>
          <w:p>
            <w:pPr>
              <w:pStyle w:val="TableParagraph"/>
              <w:spacing w:before="75" w:after="0"/>
              <w:ind w:left="87" w:right="7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ка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21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20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20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20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воды к объёму тепловой энергии отпушенной в тепловые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7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куб. м/</w:t>
            </w:r>
          </w:p>
          <w:p>
            <w:pPr>
              <w:pStyle w:val="TableParagraph"/>
              <w:spacing w:before="46" w:after="0"/>
              <w:ind w:left="87" w:right="7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ка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электрической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электрической к объёму тепловой энергии отпушенной в тепловые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3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Втч/Гк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,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оизводительность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реализации тепловой энергии к численности персо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2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Гкал/</w:t>
            </w:r>
          </w:p>
          <w:p>
            <w:pPr>
              <w:pStyle w:val="TableParagraph"/>
              <w:spacing w:before="46" w:after="0"/>
              <w:ind w:left="87" w:right="7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7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78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8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8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персо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численности персонала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чел/</w:t>
            </w:r>
          </w:p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10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46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tabs>
                <w:tab w:val="clear" w:pos="708"/>
                <w:tab w:val="left" w:pos="9096" w:leader="none"/>
              </w:tabs>
              <w:spacing w:lineRule="exact" w:line="210"/>
              <w:ind w:left="3589" w:right="9287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сте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0"/>
              </w:rPr>
              <w:t>водоснаб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2.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изводственная 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ровень пот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оэффициент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потерь к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3/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7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6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02" w:hanging="0"/>
              <w:jc w:val="righ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1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дельное водопотребление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 w:before="3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реализации воды к численности населения, получающего услугу централизо- ванн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3" w:right="78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м3/</w:t>
            </w:r>
          </w:p>
          <w:p>
            <w:pPr>
              <w:pStyle w:val="TableParagraph"/>
              <w:spacing w:before="79" w:after="0"/>
              <w:ind w:left="83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24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29" w:right="1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9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2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дёжность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Аварийность системы водоснаб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количества аварий на системах водоснабжения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/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31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Удельный вес сетей, нуждающихся в замене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протяженности сетей, нуждающихся в замене, к протяженности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0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2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Доступность услуги водоснабжения дл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val="ru-RU"/>
              </w:rPr>
            </w:r>
          </w:p>
          <w:p>
            <w:pPr>
              <w:pStyle w:val="TableParagraph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val="ru-RU"/>
              </w:rPr>
            </w:r>
          </w:p>
          <w:p>
            <w:pPr>
              <w:pStyle w:val="TableParagraph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Доля расходов на оплату услуг водоснабжения в совокупном доходе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среднемесячного платежа за услуги водоснабжения к среднемесячным денежным доходам населения проживающего в домах с централизованным холодным и горячим водоснабже- нием, водоотведением оборудованными унитазами, мойками, раковинами, ваннами длиной 1650-</w:t>
            </w:r>
          </w:p>
          <w:p>
            <w:pPr>
              <w:pStyle w:val="TableParagraph"/>
              <w:spacing w:lineRule="exact" w:line="142"/>
              <w:ind w:left="11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700мм с душ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2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Эффективность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электрической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электрической энергии к объёму реализации в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3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Втч/м.к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6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26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оизводительность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реализации воды к численности персо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тыс.м.куб./</w:t>
            </w:r>
          </w:p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2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4,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персо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численности персонала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</w:rPr>
              <w:t>чел/</w:t>
            </w:r>
          </w:p>
          <w:p>
            <w:pPr>
              <w:pStyle w:val="TableParagraph"/>
              <w:spacing w:before="46" w:after="0"/>
              <w:ind w:left="87" w:right="7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3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2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6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10"/>
              <w:ind w:left="2871" w:right="928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стема водоотведения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3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дёжность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Аварийность системы водоот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количества аварий на системах водоснабжения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360" w:hanging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/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5" w:right="125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3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Доступность услуги водоотведения дл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val="ru-RU"/>
              </w:rPr>
            </w:r>
          </w:p>
          <w:p>
            <w:pPr>
              <w:pStyle w:val="TableParagraph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val="ru-RU"/>
              </w:rPr>
            </w:r>
          </w:p>
          <w:p>
            <w:pPr>
              <w:pStyle w:val="TableParagraph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Доля расходов на оплату услуг водоснабжения в совокупном доходе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среднемесячного платежа за услуги водоотведения к среднемесячным денежным доходам населения проживающего в домах с централизованным холодным и горячим водоснабже- нием, водоотведением оборудованными унитазами, мойками, раковинами, ваннами длиной 1650-</w:t>
            </w:r>
          </w:p>
          <w:p>
            <w:pPr>
              <w:pStyle w:val="TableParagraph"/>
              <w:spacing w:lineRule="exact" w:line="145"/>
              <w:ind w:left="11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700мм с душ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5" w:right="125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9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,20</w:t>
            </w:r>
          </w:p>
          <w:p>
            <w:pPr>
              <w:pStyle w:val="TableParagraph"/>
              <w:ind w:right="120" w:hanging="0"/>
              <w:rPr>
                <w:rFonts w:ascii="Times New Roman" w:hAnsi="Times New Roman" w:cs="Times New Roman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5"/>
                <w:sz w:val="16"/>
              </w:rPr>
              <w:t>3.</w:t>
            </w:r>
            <w:r>
              <w:rPr>
                <w:rFonts w:cs="Times New Roman" w:ascii="Times New Roman" w:hAnsi="Times New Roman"/>
                <w:b/>
                <w:w w:val="95"/>
                <w:sz w:val="16"/>
                <w:lang w:val="ru-RU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85" w:hanging="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Эффективность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.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Эффективность использования электрической энергии на транспортировку сточных в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электрической энергии к объёму транспортируемых сто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0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кВтч/м.к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5" w:right="125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Эффективность использования электрической энергии на очистку сточных в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расхода электрической энергии к объёму очищенных сто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0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кВтч/м.к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5" w:right="125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1,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оизводительность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объема водоотведения к численности персо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1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.куб./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45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1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0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3</w:t>
            </w:r>
            <w:r>
              <w:rPr>
                <w:rFonts w:cs="Times New Roman" w:ascii="Times New Roman" w:hAnsi="Times New Roman"/>
                <w:w w:val="95"/>
                <w:sz w:val="14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w w:val="95"/>
                <w:sz w:val="14"/>
              </w:rPr>
              <w:t>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ффективность использования персо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jc w:val="left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Отношение численности персонала к протяженности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3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ел/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19" w:hanging="0"/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1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5" w:right="125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8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87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3" w:right="13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29" w:right="12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92" w:hanging="0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w w:val="95"/>
                <w:sz w:val="14"/>
              </w:rPr>
              <w:t>0,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ind w:right="1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footerReference w:type="default" r:id="rId3"/>
          <w:type w:val="nextPage"/>
          <w:pgSz w:orient="landscape" w:w="16838" w:h="11906"/>
          <w:pgMar w:left="568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15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ы реализации и управления Программы</w:t>
      </w:r>
    </w:p>
    <w:p>
      <w:pPr>
        <w:pStyle w:val="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 представляет собой комплекс взаимно увязанных технических и организационных мероприятий (приложение  к настоящей Программе), осуществляемых администрацией Турковского муниципального района совместно с предприятием жилищно-коммунального хозяйства. Реализация мероприятий обеспечит поэтапное достижение целей – обеспечение граждан Турковского муниципального образования  качественными коммунальными услугами.</w:t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о реализацией Программы осуществляет Заказчик -  администрация Турковского муниципального района. В рамках реализации Программы администрация Турковского муниципального района выполняет следующие функции:</w:t>
      </w:r>
    </w:p>
    <w:p>
      <w:pPr>
        <w:pStyle w:val="15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управление, мониторинг и контроль над реализацией Программы.</w:t>
      </w:r>
    </w:p>
    <w:p>
      <w:pPr>
        <w:pStyle w:val="15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привлечение средств федерального и областного бюджетов.</w:t>
      </w:r>
    </w:p>
    <w:p>
      <w:pPr>
        <w:pStyle w:val="15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ает соглашения, необходимые для реализации Программы.</w:t>
      </w:r>
    </w:p>
    <w:p>
      <w:pPr>
        <w:pStyle w:val="15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нормативно-правовые акты, необходимые для выполнения мероприятий Программы.</w:t>
      </w:r>
    </w:p>
    <w:p>
      <w:pPr>
        <w:pStyle w:val="15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установленные сроки отчетность о реализации Программы.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Возможные риски в ходе реализации Программы</w:t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е риски реализации Программы: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родные и техногенные катастрофы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Программы могут повлиять опережающие темпы инфляции, что приведет к повышению стоимости строительно-монтажных работ, а в результате – к невозможности реализации мероприятий в рамках ресурсного обеспечения, предусмотренного Программой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е риски: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воевременное и не в полном объеме обеспечение финансирования Программы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ами ограничения основных рисков являются: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улярное взаимодействие с региональными органами исполнительной власти;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внебюджетных ресурсов;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- своевременная корректировка мероприяти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 xml:space="preserve">Финансовое обеспечение реализации 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овые потребности, необходимые для реализации предусмотренных программных мероприятий, формируется по статьям расходов по направлениям Программы. Объем финансирования подлежит уточнению, на этапе разработки и реализации инвестиционных программ предприятиями коммунального комплекса. Для решения задач Программы предполагается использовать средства федерального бюджета, областного бюджета, средства местного бюджета, собственные средства предприятий коммунального комплекса, внебюджетные источни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смотр тарифов на жилищно-коммунальные услуги производи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данной Программы в соответствии со стратегическими приоритетами развития Турковского муниципального образования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ителями программы являются администрация Турковского муниципального района, предприятие коммунального комплекса и подрядные организации различных форм собственности, выигравшие конкурс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Турковского муниципального района по ее инициативе или по предложению предприятия коммунального комплекса в части изменения сроков реализации и мероприятий Программы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Распределение финансовой потребности по источникам 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88"/>
        <w:gridCol w:w="905"/>
        <w:gridCol w:w="1128"/>
        <w:gridCol w:w="1128"/>
        <w:gridCol w:w="1128"/>
        <w:gridCol w:w="1169"/>
        <w:gridCol w:w="1169"/>
      </w:tblGrid>
      <w:tr>
        <w:trPr>
          <w:trHeight w:val="51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ового обеспечения, в том числе по годам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(тыс.руб.)</w:t>
            </w:r>
          </w:p>
        </w:tc>
      </w:tr>
      <w:tr>
        <w:trPr>
          <w:trHeight w:val="63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рогнозн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рогнозн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рогнозн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рогнозно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гнозно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6-203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гнозно)</w:t>
            </w:r>
          </w:p>
        </w:tc>
      </w:tr>
      <w:tr>
        <w:trPr>
          <w:trHeight w:val="63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Бюджет Турковского М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Турковского М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745,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"/>
        <w:gridCol w:w="2106"/>
        <w:gridCol w:w="1984"/>
        <w:gridCol w:w="993"/>
        <w:gridCol w:w="853"/>
        <w:gridCol w:w="994"/>
        <w:gridCol w:w="993"/>
        <w:gridCol w:w="855"/>
        <w:gridCol w:w="104"/>
        <w:gridCol w:w="35"/>
        <w:gridCol w:w="141"/>
        <w:gridCol w:w="623"/>
        <w:gridCol w:w="86"/>
        <w:gridCol w:w="142"/>
        <w:gridCol w:w="850"/>
        <w:gridCol w:w="1195"/>
        <w:gridCol w:w="1140"/>
        <w:gridCol w:w="1445"/>
      </w:tblGrid>
      <w:tr>
        <w:trPr>
          <w:trHeight w:val="214" w:hRule="atLeast"/>
        </w:trPr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bookmarkStart w:id="0" w:name="OLE_LINK1"/>
            <w:bookmarkStart w:id="1" w:name="OLE_LINK2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рограммных 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ъёмы и источники финансирования (тыс. руб.)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начение показателей</w:t>
            </w:r>
          </w:p>
        </w:tc>
      </w:tr>
      <w:tr>
        <w:trPr>
          <w:trHeight w:val="491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оды реализаци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едеральный бюджет (прогнозн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(прогнозно)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 Турковского МО   (прогнозно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eastAsia="en-US"/>
              </w:rPr>
              <w:t>Бюджет Турковского МР (прогноз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небюджетные источники (прогнозно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.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ь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Цель: 1 П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оэтапная реконструкция сетей коммунальной инфраструктуры, имеющих большой процент износа</w:t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дача: 1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вышение качества оказываемых услуг</w:t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:</w:t>
            </w:r>
          </w:p>
        </w:tc>
      </w:tr>
      <w:tr>
        <w:trPr>
          <w:trHeight w:val="715" w:hRule="atLeast"/>
        </w:trPr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 xml:space="preserve">Ремонт тепловых сетей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урк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л-во метр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6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0" w:hRule="atLeast"/>
        </w:trPr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монт водопроводных с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урк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л-во метр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визия, ремонт и замена запорной арма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рковского 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eastAsia="en-US"/>
              </w:rPr>
              <w:t xml:space="preserve">Цель 2: -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внедрение  ресурсосберегающих технологий в инженерных систем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Задача 2: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снижение потерь в сетях до нормативных, при транспортировке энергоресурсов</w:t>
            </w:r>
          </w:p>
        </w:tc>
      </w:tr>
      <w:tr>
        <w:trPr>
          <w:trHeight w:val="1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насосного оборудования на котельны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урковского 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30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620240</wp:posOffset>
              </wp:positionH>
              <wp:positionV relativeFrom="page">
                <wp:posOffset>10090785</wp:posOffset>
              </wp:positionV>
              <wp:extent cx="167640" cy="1416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4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15pt;mso-wrap-distance-left:9.05pt;mso-wrap-distance-right:9.05pt;mso-wrap-distance-top:0pt;mso-wrap-distance-bottom:0pt;margin-top:794.55pt;mso-position-vertical-relative:page;margin-left:115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4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30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620240</wp:posOffset>
              </wp:positionH>
              <wp:positionV relativeFrom="page">
                <wp:posOffset>10090785</wp:posOffset>
              </wp:positionV>
              <wp:extent cx="167640" cy="141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4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15pt;mso-wrap-distance-left:9.05pt;mso-wrap-distance-right:9.05pt;mso-wrap-distance-top:0pt;mso-wrap-distance-bottom:0pt;margin-top:794.55pt;mso-position-vertical-relative:page;margin-left:115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4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30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620240</wp:posOffset>
              </wp:positionH>
              <wp:positionV relativeFrom="page">
                <wp:posOffset>10090785</wp:posOffset>
              </wp:positionV>
              <wp:extent cx="167640" cy="1416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4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15pt;mso-wrap-distance-left:9.05pt;mso-wrap-distance-right:9.05pt;mso-wrap-distance-top:0pt;mso-wrap-distance-bottom:0pt;margin-top:794.55pt;mso-position-vertical-relative:page;margin-left:115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4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16" w:hanging="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758" w:hanging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1"/>
      <w:szCs w:val="21"/>
      <w:shd w:fill="FFFFFF" w:val="clear"/>
      <w:lang w:bidi="ar-SA"/>
    </w:rPr>
  </w:style>
  <w:style w:type="character" w:styleId="13">
    <w:name w:val="Основной текст (13)_"/>
    <w:qFormat/>
    <w:rPr>
      <w:sz w:val="29"/>
      <w:szCs w:val="29"/>
      <w:shd w:fill="FFFFFF" w:val="clear"/>
      <w:lang w:bidi="ar-SA"/>
    </w:rPr>
  </w:style>
  <w:style w:type="character" w:styleId="11">
    <w:name w:val="Основной текст + Полужирный1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Style14">
    <w:name w:val="Подпись к таблице_"/>
    <w:qFormat/>
    <w:rPr>
      <w:sz w:val="21"/>
      <w:szCs w:val="21"/>
      <w:shd w:fill="FFFFFF" w:val="clear"/>
      <w:lang w:bidi="ar-SA"/>
    </w:rPr>
  </w:style>
  <w:style w:type="character" w:styleId="22">
    <w:name w:val="Основной текст (22)_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Style15">
    <w:name w:val="Подпись к таблице + Не полужирный"/>
    <w:qFormat/>
    <w:rPr>
      <w:rFonts w:ascii="Arial" w:hAnsi="Arial" w:cs="Arial"/>
      <w:spacing w:val="0"/>
      <w:sz w:val="21"/>
      <w:szCs w:val="21"/>
      <w:shd w:fill="FFFFFF" w:val="clear"/>
      <w:lang w:bidi="ar-SA"/>
    </w:rPr>
  </w:style>
  <w:style w:type="character" w:styleId="31">
    <w:name w:val="Подпись к таблице3"/>
    <w:qFormat/>
    <w:rPr>
      <w:rFonts w:ascii="Arial" w:hAnsi="Arial" w:cs="Arial"/>
      <w:b/>
      <w:bCs/>
      <w:spacing w:val="0"/>
      <w:sz w:val="21"/>
      <w:szCs w:val="21"/>
      <w:u w:val="single"/>
      <w:shd w:fill="FFFFFF" w:val="clear"/>
      <w:lang w:bidi="ar-SA"/>
    </w:rPr>
  </w:style>
  <w:style w:type="character" w:styleId="22101">
    <w:name w:val="Основной текст (22) + 101"/>
    <w:qFormat/>
    <w:rPr>
      <w:rFonts w:ascii="Arial" w:hAnsi="Arial" w:cs="Arial"/>
      <w:sz w:val="21"/>
      <w:szCs w:val="21"/>
      <w:shd w:fill="FFFFFF" w:val="clear"/>
      <w:lang w:bidi="ar-SA"/>
    </w:rPr>
  </w:style>
  <w:style w:type="character" w:styleId="91">
    <w:name w:val="Основной текст + 91"/>
    <w:qFormat/>
    <w:rPr>
      <w:rFonts w:ascii="Arial" w:hAnsi="Arial" w:cs="Arial"/>
      <w:spacing w:val="0"/>
      <w:sz w:val="19"/>
      <w:szCs w:val="19"/>
      <w:shd w:fill="FFFFFF" w:val="clear"/>
      <w:lang w:bidi="ar-SA"/>
    </w:rPr>
  </w:style>
  <w:style w:type="character" w:styleId="21">
    <w:name w:val=" Знак Знак2"/>
    <w:qFormat/>
    <w:rPr>
      <w:rFonts w:cs="Times New Roman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7" w:before="300" w:after="0"/>
      <w:jc w:val="both"/>
    </w:pPr>
    <w:rPr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  <w:jc w:val="right"/>
    </w:pPr>
    <w:rPr>
      <w:sz w:val="29"/>
      <w:szCs w:val="29"/>
      <w:shd w:fill="FFFFFF" w:val="clear"/>
      <w:lang w:val="en-US" w:eastAsia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98"/>
      <w:ind w:firstLine="560"/>
      <w:jc w:val="both"/>
    </w:pPr>
    <w:rPr>
      <w:sz w:val="21"/>
      <w:szCs w:val="21"/>
      <w:shd w:fill="FFFFFF" w:val="clear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</w:rPr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27" w:after="0"/>
      <w:ind w:left="215" w:hanging="307"/>
    </w:pPr>
    <w:rPr>
      <w:rFonts w:ascii="Arial" w:hAnsi="Arial" w:cs="Arial"/>
      <w:sz w:val="16"/>
      <w:szCs w:val="16"/>
      <w:lang w:val="en-US"/>
    </w:rPr>
  </w:style>
  <w:style w:type="paragraph" w:styleId="Contents2">
    <w:name w:val="TOC 2"/>
    <w:basedOn w:val="Normal"/>
    <w:pPr>
      <w:widowControl w:val="false"/>
      <w:autoSpaceDE w:val="false"/>
      <w:spacing w:before="342" w:after="0"/>
      <w:ind w:left="581" w:right="746" w:hanging="0"/>
      <w:jc w:val="center"/>
    </w:pPr>
    <w:rPr>
      <w:b/>
      <w:bCs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82" w:hanging="283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Arial" w:hAnsi="Arial" w:cs="Arial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0:00Z</dcterms:created>
  <dc:creator>Полбзователь</dc:creator>
  <dc:description/>
  <cp:keywords/>
  <dc:language>en-US</dc:language>
  <cp:lastModifiedBy>User</cp:lastModifiedBy>
  <cp:lastPrinted>2021-09-13T14:31:00Z</cp:lastPrinted>
  <dcterms:modified xsi:type="dcterms:W3CDTF">2021-09-13T10:47:00Z</dcterms:modified>
  <cp:revision>18</cp:revision>
  <dc:subject/>
  <dc:title> </dc:title>
</cp:coreProperties>
</file>