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ДМИНИСТРАЦИЯ</w:t>
      </w:r>
    </w:p>
    <w:p>
      <w:pPr>
        <w:pStyle w:val="Normal"/>
        <w:ind w:left="142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ТУРКОВСКОГО МУНИЦИПАЛЬНОГО РАЙОНА </w:t>
      </w:r>
    </w:p>
    <w:p>
      <w:pPr>
        <w:pStyle w:val="Normal"/>
        <w:ind w:left="142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АРАТОВСКОЙ ОБЛАСТИ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142" w:hanging="0"/>
        <w:rPr/>
      </w:pPr>
      <w:r>
        <w:rPr/>
        <w:t>ПОСТАНОВЛЕНИЕ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09.12.2021 г.     №</w:t>
      </w:r>
      <w:r>
        <w:rPr>
          <w:sz w:val="28"/>
          <w:szCs w:val="28"/>
        </w:rPr>
        <w:t xml:space="preserve"> 958                                                                                                                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left="142" w:hanging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Развитие малого и среднего предпринимательства  </w:t>
      </w:r>
    </w:p>
    <w:p>
      <w:pPr>
        <w:pStyle w:val="Normal"/>
        <w:ind w:left="142" w:hanging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Турковском  муниципальном районе» на 2022-2024 годы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создания в Турковском муниципальном районе условий, стимулирующих граждан к осуществлению самостоятельной деятельности и обеспечивающих качественный и количественный рост эффективно работающих малых и средних предприятий, 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left="142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муниципальную программу «Развитие малого и среднего предпринимательства в Турковском муниципальном районе» на 2022-2024 годы согласно приложению.</w:t>
      </w:r>
    </w:p>
    <w:p>
      <w:pPr>
        <w:pStyle w:val="Normal"/>
        <w:ind w:left="142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- начальника финансового управления администрации муниципального района Губину В.В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142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Глава Турковского</w:t>
      </w:r>
    </w:p>
    <w:p>
      <w:pPr>
        <w:sectPr>
          <w:type w:val="nextPage"/>
          <w:pgSz w:w="11906" w:h="16838"/>
          <w:pgMar w:left="1418" w:right="851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211"/>
        <w:ind w:left="142" w:hanging="0"/>
        <w:rPr/>
      </w:pPr>
      <w:r>
        <w:rPr>
          <w:rFonts w:cs="PT Astra Serif;Times New Roman" w:ascii="PT Astra Serif;Times New Roman" w:hAnsi="PT Astra Serif;Times New Roman"/>
          <w:b/>
        </w:rPr>
        <w:t xml:space="preserve">муниципального района </w:t>
        <w:tab/>
        <w:tab/>
        <w:tab/>
        <w:tab/>
        <w:tab/>
        <w:t xml:space="preserve">                     А.В. Никитин</w:t>
      </w:r>
    </w:p>
    <w:p>
      <w:pPr>
        <w:pStyle w:val="Normal"/>
        <w:ind w:left="5387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ind w:left="538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387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йона от 09.12.2021 г. № 95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«РАЗВИТИЕ МАЛОГО И СРЕДНЕГО ПРЕДПРИНИМАТЕЛЬСТВА</w:t>
      </w:r>
    </w:p>
    <w:p>
      <w:pPr>
        <w:pStyle w:val="ConsPlusTitle"/>
        <w:jc w:val="center"/>
        <w:rPr/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В ТУРКОВСКОМ МУНИЦИПАЛЬНОМ РАЙОНЕ» НА 2022 - 2024 ГОД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аспорт Программы</w:t>
      </w:r>
    </w:p>
    <w:tbl>
      <w:tblPr>
        <w:tblW w:w="98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531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ая программа "Развитие малого и среднего предпринимательства в Турковском муниципальном районе» на 2022 - 2024 годы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ый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казчик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ция Турковского муниципального района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ные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зработчики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ции Турковского муниципального района  </w:t>
            </w:r>
          </w:p>
        </w:tc>
      </w:tr>
      <w:tr>
        <w:trPr>
          <w:trHeight w:val="1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ель 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комплексной и эффективной поддержки малого и среднего бизнеса на территории Турковского муниципального района</w:t>
            </w:r>
          </w:p>
        </w:tc>
      </w:tr>
      <w:tr>
        <w:trPr>
          <w:trHeight w:val="3613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еспечение доступа субъектов малого и среднего предпринимательства к финансовым, информационным, имущественным ресурсам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вышение уровня жизни и благосостояния занятых в сфере малого и среднего предпринимательства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налоговых поступлений от субъектов малого и среднего предпринимательства района, применяющих специальные режимы налогообложения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нижение административных ограничений при осуществлении предпринимательской деятельности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ормирование положительного имиджа предприним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2 - 2024 годы</w:t>
            </w:r>
          </w:p>
        </w:tc>
      </w:tr>
      <w:tr>
        <w:trPr>
          <w:trHeight w:val="86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Исполнители основных мероприятий 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ция Турковского муниципального района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мы и источники обеспечения 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81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з федерального бюджета (прогнозно) – 0 рублей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з областного бюджета (прогнозно) – 0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из местного бюджета (прогнозно) –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81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небюджетные источники (прогнозно) – 0 рублей.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ост предпринимательской активности в районе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объемов произведенной продукции, работ (услуг) малыми и средними предприятиями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объема инвестиций в основной капитал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ост доходов и уровня социальной защищенности работников, занятых в предпринимательской сфере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хранение общего количества устойчиво работающих малых предприятий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сыщение товарных рынков конкурентоспособной продукцией и услугами местного производства субъектами малого и среднего бизнеса;</w:t>
            </w:r>
          </w:p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бюджетных поступлений от малых предприятий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истема организации контроля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за исполнением Программы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троль за исполнением Программы осуществляется администрацией Турковского муниципального райо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Характеристика проблемы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обоснование необходимости ее решения программными методам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задачи построения  рыночной экономики требует повышенного внимания к развитию предпринимательства со стороны органов муниципальной власти, что нашло свое отражение в программе  социально – экономического развития РФ, Саратовской области и Турковского района на среднесрочную перспективу, где развитие предпринимательства является одним из основных приоритетов экономической политик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спешная реализация мероприятий Программы позволит сформировать устойчивый, динамично развивающийся слой мелких и средних собствен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е цели и задачи Программы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ой целью Программы является обеспечение благоприятных условий для развития малого и среднего предпринимательства на основе комплексной и эффективной поддержки малого и среднего бизнеса на территории Турковского муниципального района. 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казанная цель  будет достигаться  путем разрешения следующих задач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еспечение доступа субъектов малого и среднего предпринимательства к финансовым, информационным, имущественным ресурсам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вышение уровня жизни и благосостояния занятых в сфер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налоговых поступлений от субъектов малого и среднего предпринимательства района, применяющих специальные режимы налогообложения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нижение административных ограничений при осуществлении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ирование положительного имиджа предпринимателя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граммы осуществляется в период 2022 - 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ожидаемые результаты реализации Программы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программе предусматриваются мероприятия по следующим разделам: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авовое, организационное и аналитическое обеспечение деятельности субъектов предпринимательской деятельност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е  мероприятия настоящего раздела направлены на комплексный анализ и дальнейшее совершенствование нормативного  правового обеспечения предпринимательской деятельности, что является одним из приоритетных направлений при создании благоприятных условий для развития предпринимательства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м разделом Программы предусматривается проведение анализа состояния и проблем развития малого и среднего предпринимательства района, проведение маркетинговых исследований по  проблемам развития предпринимательства, сокращение административных барьеров,  оказывающих негативное влияние на развитие бизнеса, посредством анализа обращений субъектов малого  и среднего предпринимательства и выработка эффективных мер, направленных на защиту прав и законных интересов предпринимателей, оказание правовой поддержки субъектам малого и среднего предпринимательства, создание партнерских отношений между предпринимателями района и органами власти. 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зультатом реализации данного раздела Программы должно стать формирование политики по развитию и поддержке малого и среднего предпринимательства на основе научно обоснованных решений и  реальных показателей развития предпринимательства,  анализ развития малого и среднего предпринимательства в районе, создание благоприятного  предпринимательского климата в 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ая поддержка субъектов малого и среднего предпринимательства, пропаганда и популяризация предпринимательской деятельности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нформационное сопровождение Программы является необходимым условием ее успешной реализации. Публичность, открытость Программы обеспечит привлечение максимального количества участвующих в ее реализации субъектов малого и среднего предпринимательства, организаций финансового рынка, производственных и инновационных предприятий района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обеспечения открытости Программы планируется реализация следующих мероприятий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мещение информационных материалов, посвященных популяризации предпринимательства в СМИ и на официальном сайте администрации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мещение информации об инвестиционных площадках на территории района на официальном сайте Правительства Саратовской области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итогам работы субъектов малого предпринимательства направление материалов о лучших предпринимателях для размещения на районную Доску по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силение рыночных позиций субъектов малого и среднего предпринимательства Турковского района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рамках настоящей Программы планируется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влечение субъектов малого и среднего предпринимательства к выполнению муниципального заказа согласно плану - графику;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рганизация нестационарной торговли, в т.ч. сезонной торговл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. Ресурсное обеспечение Программы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нансирование мероприятий Программы обеспечивается за счет средств федерального бюджета (прогнозно), областного бюджета (прогнозно), местного  бюджета и внебюджетных источников (прогнозно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щий объем финансового обеспечения Программы в 2022 - 2024 годах составляет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381,0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тыс. рублей.</w:t>
      </w:r>
    </w:p>
    <w:p>
      <w:pPr>
        <w:pStyle w:val="ConsPlusNonformat"/>
        <w:widowControl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(тыс. рублей)</w:t>
      </w:r>
    </w:p>
    <w:tbl>
      <w:tblPr>
        <w:tblW w:w="86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1321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019 год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020 год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едства федерального бюджета (прогноз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едства внебюджетных источников (прогноз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7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ъемы финансирования мероприятий Программы на 2022 - 2024 годы носят прогноз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реализацией Программы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рганизацию выполнения Программы осуществляет администрация Турко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нтроль за исполнением Программы осуществляется администрацией Турко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6. Оценка эффективности реализации Программы с перечнем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целевых показателей и индикаторов, характеризующих уровень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остижения целей Программы и ее результативность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граммы обеспечит получение следующих результатов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днятие престижа индивидуального предпринимателя;</w:t>
      </w:r>
    </w:p>
    <w:p>
      <w:pPr>
        <w:sectPr>
          <w:type w:val="nextPage"/>
          <w:pgSz w:w="11906" w:h="16838"/>
          <w:pgMar w:left="1276" w:right="851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доли налоговых поступлений от деятельности субъектов малого и среднего предпринимательства в местный бюджет.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 xml:space="preserve">Перечень мероприятий </w:t>
      </w:r>
    </w:p>
    <w:p>
      <w:pPr>
        <w:pStyle w:val="ConsPlusTitle"/>
        <w:jc w:val="center"/>
        <w:rPr/>
      </w:pP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муниципальной программы «Развитие малого и среднего предпринимательства в Турковском муниципальном районе» на 2022-2024 годы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154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684"/>
        <w:gridCol w:w="945"/>
        <w:gridCol w:w="1218"/>
        <w:gridCol w:w="1222"/>
        <w:gridCol w:w="1287"/>
        <w:gridCol w:w="24"/>
        <w:gridCol w:w="12"/>
        <w:gridCol w:w="1224"/>
        <w:gridCol w:w="36"/>
        <w:gridCol w:w="1329"/>
        <w:gridCol w:w="114"/>
        <w:gridCol w:w="2137"/>
        <w:gridCol w:w="74"/>
        <w:gridCol w:w="2664"/>
      </w:tblGrid>
      <w:tr>
        <w:trPr>
          <w:trHeight w:val="240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N п/п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испол-нения (годы)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ъем финансирования  (тыс. рублей), всего</w:t>
            </w:r>
          </w:p>
        </w:tc>
        <w:tc>
          <w:tcPr>
            <w:tcW w:w="5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49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тветственные за исполнение </w:t>
            </w:r>
          </w:p>
        </w:tc>
        <w:tc>
          <w:tcPr>
            <w:tcW w:w="2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жидаемые результаты </w:t>
            </w:r>
          </w:p>
        </w:tc>
      </w:tr>
      <w:tr>
        <w:trPr>
          <w:trHeight w:val="84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льного бюджета (прогноз-но) (тыс. рублей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ластного бюджета (прогноз-но) (тыс. рублей)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естного бюджета (тыс. рублей)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небюджетных источников (прогнозно)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тыс. рублей)</w:t>
            </w:r>
          </w:p>
        </w:tc>
        <w:tc>
          <w:tcPr>
            <w:tcW w:w="22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Правовое, организационное и аналитическое обеспечение деятельности субъектов предпринимательской деятельности  </w:t>
            </w:r>
          </w:p>
        </w:tc>
      </w:tr>
      <w:tr>
        <w:trPr>
          <w:trHeight w:val="27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ведение анализа состояния и проблем развития малого и среднего предпринимательства  в район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 год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урковского муниципального района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политики по развитию и поддержке малого и среднего предпринимательства на основе научно обоснованных решений и  реальных показателей развития предпринимательства</w:t>
            </w:r>
          </w:p>
        </w:tc>
      </w:tr>
      <w:tr>
        <w:trPr>
          <w:trHeight w:val="27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нализ эффективности практики применения федеральных нормативных правовых актов и нормативных правовых актов области в сфере регулирования и    поддержки малого и среднего предпринимательства, разработка нормативных правовых актов района, стимулирующих развитие предпринимательской деятельности в  район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022 -2024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вершенствование нормативной правовой базы района по вопросам поддержки малого и среднего предпринимательства</w:t>
            </w:r>
          </w:p>
        </w:tc>
      </w:tr>
      <w:tr>
        <w:trPr>
          <w:trHeight w:val="192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3.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ведение мониторинга показателей деятельности малого и среднего предпринимательства в район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022 -2024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Администрация Турковского муниципального района 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работка мероприятий по содействию развитию предпринимательства в районе и совершенствованию механизмов поддержки на основании обобщенной информации о деятельности субъектов малого и среднего предпринимательства</w:t>
            </w:r>
          </w:p>
        </w:tc>
      </w:tr>
      <w:tr>
        <w:trPr>
          <w:trHeight w:val="14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ганизация и работа телефонной горячей ли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022 -2024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Администрация Турковского муниципального района 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ыработка мероприятий по содействию развитию предпринимательства посредством анализа обращений субъектов мало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5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Информационная поддержка субъектов малого и среднего предпринимательства, пропаганда и популяризация предпринимательской деятельности </w:t>
            </w:r>
          </w:p>
        </w:tc>
      </w:tr>
      <w:tr>
        <w:trPr>
          <w:trHeight w:val="496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системы муниципальной поддержки развития малого предприним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.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мещение информации об инвестиционных площадках на территории района на официальном сайте Правительства Саратовской обла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учение информации неопределенным кругом лиц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 итогам работы субъектов малого предпринимательства направление материалов о лучших предпринимателях для размещения на районную Доску почета 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eastAsia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022-2024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благоприятного общественного мнения о субъектах малого и среднего бизнеса района</w:t>
            </w:r>
          </w:p>
        </w:tc>
      </w:tr>
      <w:tr>
        <w:trPr>
          <w:trHeight w:val="1146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8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оведение районного соревнования работников АПК Турковского муниципального райо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3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381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</w:t>
            </w:r>
          </w:p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величение показателей в производстве сельскохозяйственной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5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Усиление рыночных позиций субъектов малого и среднего предпринимательства Турко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влечение субъектов малого и среднего  предпринимательства к выполнению муниципального заказа согласно плану -граф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 -20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еспечение равного доступа субъектов предпринимательской деятельности к выполнению муниципального заказа на конкурсной основе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рганизация нестационарной торговли, в т.ч. сезонной торгов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вышение конкурентно способности субъектов предпринимательской деятельности осуществляющих деятельность в сфере розничной торговли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vMerge w:val="restart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left w:val="single" w:sz="6" w:space="0" w:color="000000"/>
            </w:tcBorders>
          </w:tcPr>
          <w:p>
            <w:pPr>
              <w:pStyle w:val="ConsPlusCell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2022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2023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-20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381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381,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Система показателей и индикаторов эффективности реализации Программы</w:t>
      </w:r>
    </w:p>
    <w:p>
      <w:pPr>
        <w:pStyle w:val="Normal"/>
        <w:spacing w:lineRule="auto" w:line="216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869"/>
        <w:gridCol w:w="921"/>
        <w:gridCol w:w="1654"/>
        <w:gridCol w:w="1668"/>
      </w:tblGrid>
      <w:tr>
        <w:trPr/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еречень целевых индикаторов, показателе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1 год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2 год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зменение значений по годам реализации Программы</w:t>
            </w:r>
          </w:p>
        </w:tc>
      </w:tr>
      <w:tr>
        <w:trPr/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3 г. (прогнозн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024 г. (прогнозно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Оборот субъектов малого и среднего предпринимательства (МСП) (без учета индивидуальных предпринимателей) в постоянных ценах по отношению к значению показателя 2021 года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Оборот в расчете на одного работника субъекта МСП (без учета индивидуальных предпринимателей) в постоянных ценах по отношению к значению показателя 2021 года, %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7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ля обрабатывающей промышленности в обороте субъектов МСП (без учета индивидуальных предпринимателей)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1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ля среднесписочной численности работников (без внешних совместителей), занятых у субъектов МСП, в общей численности занятого населения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6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ля кредитов субъектов МСП в общем кредитном портфеле юридических лиц и индивидуальных предпринимателей,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4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4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47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Количество субъектов МСП (включая индивидуальных предпринимателей) в расчете на 1 тыс. населения, ед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4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4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5,0</w:t>
            </w:r>
          </w:p>
        </w:tc>
      </w:tr>
    </w:tbl>
    <w:p>
      <w:pPr>
        <w:pStyle w:val="Normal"/>
        <w:spacing w:lineRule="auto" w:line="216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4">
    <w:name w:val=" Знак Знак4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PEStyleFont6">
    <w:name w:val="PEStyleFont6"/>
    <w:qFormat/>
    <w:rPr>
      <w:rFonts w:ascii="Arial" w:hAnsi="Arial" w:cs="Arial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8">
    <w:name w:val="PEStyleFont8"/>
    <w:qFormat/>
    <w:rPr>
      <w:rFonts w:ascii="Arial" w:hAnsi="Arial" w:cs="Arial"/>
      <w:spacing w:val="0"/>
      <w:position w:val="0"/>
      <w:sz w:val="16"/>
      <w:sz w:val="16"/>
      <w:szCs w:val="16"/>
      <w:u w:val="none"/>
      <w:vertAlign w:val="baseline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Arial Unicode MS"/>
      <w:kern w:val="2"/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12">
    <w:name w:val="Текст1"/>
    <w:basedOn w:val="Normal"/>
    <w:qFormat/>
    <w:pPr/>
    <w:rPr>
      <w:rFonts w:ascii="Courier New" w:hAnsi="Courier New" w:eastAsia="Times New Roman" w:cs="Courier New"/>
      <w:bCs/>
      <w:iCs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38:00Z</dcterms:created>
  <dc:creator>Люда</dc:creator>
  <dc:description/>
  <cp:keywords/>
  <dc:language>en-US</dc:language>
  <cp:lastModifiedBy>User</cp:lastModifiedBy>
  <cp:lastPrinted>2021-12-09T14:37:00Z</cp:lastPrinted>
  <dcterms:modified xsi:type="dcterms:W3CDTF">2021-12-09T10:39:00Z</dcterms:modified>
  <cp:revision>2</cp:revision>
  <dc:subject/>
  <dc:title>Приложение № 1</dc:title>
</cp:coreProperties>
</file>