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0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140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21 г. № 8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земельно-имущественными ресурсами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 на 2021 – 2023 годы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земельно-имущественными ресурсами Турковского муниципального района Саратовкой области» на 2021 – 2023 годы, утвержденную постановлением администрации Турковского муниципального района от 05 марта 2021 года № 174,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ind w:left="0" w:right="23" w:firstLine="709"/>
        <w:jc w:val="both"/>
        <w:rPr/>
      </w:pPr>
      <w:r>
        <w:rPr>
          <w:sz w:val="28"/>
          <w:szCs w:val="28"/>
        </w:rPr>
        <w:t>приложение № 3 паспорта муниципальной программы Турковского муниципального района Саратовской области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sectPr>
          <w:type w:val="nextPage"/>
          <w:pgSz w:w="11906" w:h="16838"/>
          <w:pgMar w:left="1560" w:right="562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района от 01.10.2021 г. № 811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о-имущественными ресурсами Турк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045"/>
        <w:gridCol w:w="2058"/>
        <w:gridCol w:w="1273"/>
        <w:gridCol w:w="1275"/>
        <w:gridCol w:w="1276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ового обеспечения, всего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. 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и проверке документации, полученной в результате градостроительной деятельности, осуществляемой в виде территориального планирования, градостроительного зонирования, планировки территор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, а имен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территориального план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документации по планировке территории предусмотренной Градостроительным Кодексом Российской Федер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по градостроительному зонирова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рыночной оценке земельных участков, объектов недвижимости и прав на ни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ых продукт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.+ строка 2.+ строка 3.+ строка 4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123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40" w:right="1140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User</cp:lastModifiedBy>
  <cp:lastPrinted>2020-04-14T16:27:00Z</cp:lastPrinted>
  <dcterms:modified xsi:type="dcterms:W3CDTF">2021-10-04T12:16:00Z</dcterms:modified>
  <cp:revision>548</cp:revision>
  <dc:subject/>
  <dc:title>                                                                          </dc:title>
</cp:coreProperties>
</file>