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62000" cy="9144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УРКОВСКОГО МУНИЦИПАЛЬНОГО РАЙОНА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32"/>
          <w:lang w:eastAsia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2.2021 г.    № 1013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монт автомобильных дорог общего пользования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одержание улично - дорожной сети Турковского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Турковского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» в 2022 – 2024 годах </w:t>
      </w:r>
    </w:p>
    <w:p>
      <w:pPr>
        <w:pStyle w:val="Style19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28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Турковского муниципального района  ПОСТАНОВЛЯЕТ:</w:t>
      </w:r>
    </w:p>
    <w:p>
      <w:pPr>
        <w:pStyle w:val="Style19"/>
        <w:ind w:left="284" w:right="85" w:firstLine="56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емонт автомобильных дор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пользования и содержание улично-дорожной сети Турковского муниципального образования Турковского муниципального района» в 2022 – 2024 годах согласно приложению.</w:t>
      </w:r>
    </w:p>
    <w:p>
      <w:pPr>
        <w:pStyle w:val="Style19"/>
        <w:ind w:left="284"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А.В. Никит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т 22.12.2021 г. № 1013 </w:t>
      </w:r>
    </w:p>
    <w:p>
      <w:pPr>
        <w:pStyle w:val="Normal"/>
        <w:spacing w:lineRule="auto" w:line="240" w:before="0" w:after="0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емонт автомобильных дорог общего пользования и  содержание улично-дорожной сети Турковского муниципального образования Турк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 в 2022-2024 года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автомобильных дорог общего пользования и  содержание улично-дорожной сети Турковского муниципального образования Турк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 в 2022-2024 го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рмативно-правовое основание для разработк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8 ноября 2007 года № 257-ФЗ «Об автомобильных дорогах и дорожной деятельности в РФ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Цель и задач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Цель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 xml:space="preserve"> комплексное решение вопросов, связанных с организацией дорож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организационно-правовых и экономических условий для обеспечения качественного содержания, своевременного ремонта автомобильных дорог, а также эффективного использования выделяемых для реализации программных мероприятий целевых ассигнований из  бюджета Турковского муниципального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ые задач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установленных заданий по ремонту автомобильных дорог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обеспечение регулярного и качественного выполнения работ по ремонту автомобильных дорог местного значения и содержанию улично-дорожной се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вершенствование муниципального управления в области дорож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ие дорожной деятельности в интересах пользователей автомобильными дорогами и тротуар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еспечение эффективной и добросовестной конкуренции на рынке работ (услуг) при осуществлении дорож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действие повышению безопасности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ы проходит в три этапа: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Объем и источники финансирования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рограммы составляет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80,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 (прогнозно), в том числе: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25,7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427,6 тыс. рублей (прогнозно)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-  2427,6 тыс. рублей (прогнозно)</w:t>
            </w:r>
          </w:p>
          <w:p>
            <w:pPr>
              <w:pStyle w:val="Style19"/>
              <w:spacing w:lineRule="auto" w:line="276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 – бюджет Турковского  муниципального образо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 ожидаемых результатов реализаци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лучшение технико-эксплуатационного состояния улично-дорожной с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- повышение уровня безопасности дорожного движения.</w:t>
            </w:r>
          </w:p>
        </w:tc>
      </w:tr>
      <w:tr>
        <w:trPr>
          <w:trHeight w:val="7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нтроль за выполнением мероприятий Программы осуществляется администрацией Турковского муниципально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бор и анализ отчетных данных о выполнении мероприятий настоящей Программы обеспечиваются администрацией  Турковского муниципального района  в установленные сроки.</w:t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0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right" w:pos="990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рганизация выполнения работ по ремонту автомобильных дорог местного значения и содержания улично-дорожной сети муниципального образования</w:t>
      </w:r>
    </w:p>
    <w:p>
      <w:pPr>
        <w:pStyle w:val="Normal"/>
        <w:tabs>
          <w:tab w:val="clear" w:pos="708"/>
          <w:tab w:val="center" w:pos="440" w:leader="none"/>
          <w:tab w:val="right" w:pos="9781" w:leader="none"/>
        </w:tabs>
        <w:spacing w:before="0" w:after="0"/>
        <w:ind w:firstLine="4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>Программа   направлена    на    обеспечение    регулярного     и   качественного</w:t>
      </w:r>
    </w:p>
    <w:p>
      <w:pPr>
        <w:pStyle w:val="Normal"/>
        <w:tabs>
          <w:tab w:val="clear" w:pos="708"/>
          <w:tab w:val="center" w:pos="851" w:leader="none"/>
          <w:tab w:val="right" w:pos="9781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ыполнения работ по ремонту автомобильных дорог местного значения и содержанию улично-дорожной сети. Нерегулярное проведение работ по ремонту автомобильных дорог местного значения и содержанию улично-дорожной сети нарушает внешний облик муниципального образования, права граждан на безопасное транспортное сообщение и движение по тротуар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еть Турковского муниципального образования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автомобильных дорог мест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2 году планируется провести ямочный ремонт на  автомобильных  дорогах общей протяженностью 4,5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3 году планируется провести ямочный ремонт на  автомобильных  дорогах общей протяженностью 4,8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ланируется провести ямочный ремонт на  автомобильных  дорогах общей протяженностью 4,8 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лощадь улично-дорожной сети  муниципального образования, подлежащая уборке и содержанию, составляет около 198,0 тыс. кв. метр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лощадь тротуаров улично-дорожной сети, подлежащая уборке и содержанию, составляет 3,2 тыс. кв.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Основные цели и задач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Целью Программы, является комплексное решение вопросов, связанных с организацией дорожной деятельности,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организационно-правовых и экономических условий для обеспечения качественного содержания, своевременного ремонта автомобильных дорог, а также эффективного использования выделяемых для реализации программных мероприятий целевых ассигнований из  бюджета Турковского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сновные задачи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становленных заданий по ремонту автомобильных дорог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беспечение регулярного и качественного выполнения работ по ремонту автомобильных дорог местного значения и содержанию улично-дорожной сети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ершенствование муниципального управления в области дорож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дорожной деятельности в интересах пользователей автомобильными дорогами и тротуарам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эффективной и добросовестной конкуренции на рынке работ (услуг) при осуществлении дорож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йствие повышению безопасности дорожного движ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Сроки и этапы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Программы рассчитана на 2022 - 2024 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Система программных мероприят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истема программных мероприятий включает взаимос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инансирование Программы осуществляется из бюджета Турковского муниципального образов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бщий объем финансирования мероприятий Программы  </w:t>
      </w:r>
      <w:r>
        <w:rPr>
          <w:rFonts w:cs="Times New Roman" w:ascii="Times New Roman" w:hAnsi="Times New Roman"/>
          <w:sz w:val="28"/>
          <w:szCs w:val="28"/>
        </w:rPr>
        <w:t>7280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 (прогнозно), в том числ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2 год –  </w:t>
      </w:r>
      <w:r>
        <w:rPr>
          <w:rFonts w:cs="Times New Roman" w:ascii="Times New Roman" w:hAnsi="Times New Roman"/>
          <w:sz w:val="28"/>
          <w:szCs w:val="28"/>
        </w:rPr>
        <w:t>2425,7 тыс. рублей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 - 2427,6 тыс. рублей (прогнозно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-  2427,6 тыс. рублей (прогнозно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бъем финансирования из средств бюджета Турковского муниципального образования  подлежит уточнению в течение года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 Прогноз ожидаемых результатов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 Программы  позволит улучшить </w:t>
      </w:r>
      <w:r>
        <w:rPr>
          <w:rFonts w:cs="Times New Roman" w:ascii="Times New Roman" w:hAnsi="Times New Roman"/>
          <w:sz w:val="28"/>
          <w:szCs w:val="24"/>
        </w:rPr>
        <w:t xml:space="preserve">технико-эксплуатационное </w:t>
      </w:r>
      <w:r>
        <w:rPr>
          <w:rFonts w:cs="Times New Roman" w:ascii="Times New Roman" w:hAnsi="Times New Roman"/>
          <w:sz w:val="28"/>
          <w:szCs w:val="28"/>
        </w:rPr>
        <w:t xml:space="preserve">состояние улично-дорожной сети Турковского муниципального образования, </w:t>
      </w:r>
      <w:r>
        <w:rPr>
          <w:rFonts w:cs="Times New Roman" w:ascii="Times New Roman" w:hAnsi="Times New Roman"/>
          <w:sz w:val="28"/>
        </w:rPr>
        <w:t>повысить безопасность дорожного движения, улучшить условия проживания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. Система организации контроля за исполнением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нтроль за ходом реализации мероприятий программы осуществляется администрацией Турковского муниципального района. 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нению средств бюджета муниципального образования.</w:t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91" w:right="715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Style19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Перечень программных мероприят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1"/>
        <w:gridCol w:w="1832"/>
        <w:gridCol w:w="1775"/>
        <w:gridCol w:w="1495"/>
        <w:gridCol w:w="2410"/>
        <w:gridCol w:w="2268"/>
      </w:tblGrid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</w:tr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монт автомобильных дорог общего пользования и  содержание улично-дорожной сети в границах населенных пунктов муниципального образования за счет средств муниципального дорожного фонда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и  содержание улично-дорожной сети муниципального образования в летний и зимний период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2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ыполнение муниципального задания МУ “Благоустройство” по содержанию улично-дорожн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муниципального образования в летний и зимний период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5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42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4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программе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3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56:00Z</dcterms:created>
  <dc:creator>Лена</dc:creator>
  <dc:description/>
  <cp:keywords/>
  <dc:language>en-US</dc:language>
  <cp:lastModifiedBy>User</cp:lastModifiedBy>
  <cp:lastPrinted>2021-12-22T14:08:00Z</cp:lastPrinted>
  <dcterms:modified xsi:type="dcterms:W3CDTF">2021-12-22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