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bookmarkStart w:id="0" w:name="bookmark1"/>
      <w:bookmarkEnd w:id="0"/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exact" w:line="280"/>
        <w:jc w:val="center"/>
        <w:rPr>
          <w:b/>
          <w:b/>
          <w:sz w:val="32"/>
          <w:szCs w:val="32"/>
        </w:rPr>
      </w:pPr>
      <w:bookmarkStart w:id="1" w:name="bookmark1"/>
      <w:bookmarkEnd w:id="1"/>
      <w:r>
        <w:rPr>
          <w:b/>
          <w:sz w:val="32"/>
          <w:szCs w:val="32"/>
        </w:rPr>
        <w:t>ПОСТАНОВЛЕНИЕ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26.10.2021 г.      № 845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1 – 2023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культуры на территории Турковского муниципального района» на 2021 – 2023 годы, утвержденную постановлением администрации Турковского муниципального района от 18 января 2021 года № 38, следующие изменения:</w:t>
      </w:r>
    </w:p>
    <w:p>
      <w:pPr>
        <w:pStyle w:val="Normal"/>
        <w:ind w:left="23" w:firstLine="68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Программы:</w:t>
      </w:r>
    </w:p>
    <w:p>
      <w:pPr>
        <w:pStyle w:val="Normal"/>
        <w:ind w:lef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финансового обеспечения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1417"/>
        <w:gridCol w:w="1418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9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3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952,4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5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8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78,1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74,3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аспорте подпрограммы №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финансового обеспечения муниципальной под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1417"/>
        <w:gridCol w:w="1418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358,1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50,1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08,2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 согласно приложению № 1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3 к муниципальной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 исполняющий  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полномочия глава Турковского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В.С. Бережной</w:t>
      </w:r>
    </w:p>
    <w:p>
      <w:pPr>
        <w:sectPr>
          <w:type w:val="nextPage"/>
          <w:pgSz w:w="11906" w:h="16838"/>
          <w:pgMar w:left="170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Style30"/>
        <w:rPr>
          <w:rStyle w:val="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к постановлению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ru-RU"/>
        </w:rPr>
        <w:t xml:space="preserve"> 26.10.2021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45</w:t>
      </w:r>
    </w:p>
    <w:p>
      <w:pPr>
        <w:pStyle w:val="30"/>
        <w:shd w:fill="auto" w:val="clear"/>
        <w:spacing w:lineRule="auto" w:line="240" w:before="0" w:after="0"/>
        <w:ind w:left="10490" w:right="23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1</w:t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подпрограмм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1 – 2023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3960"/>
        <w:gridCol w:w="54"/>
        <w:gridCol w:w="1566"/>
        <w:gridCol w:w="54"/>
        <w:gridCol w:w="1614"/>
        <w:gridCol w:w="6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649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Подпрограмма № 1: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«Сохранение и развитие дополнительного образования в сфере культуры и искусства </w:t>
            </w:r>
            <w:r>
              <w:rPr>
                <w:b/>
                <w:sz w:val="28"/>
                <w:szCs w:val="28"/>
              </w:rPr>
              <w:t>Турковского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района» на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1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3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годы.</w:t>
            </w:r>
          </w:p>
        </w:tc>
      </w:tr>
      <w:tr>
        <w:trPr>
          <w:trHeight w:val="1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предоставления качественного дополнительного образования детя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val="ru-RU" w:eastAsia="en-US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ДО «Детская музыкальная школа р.п. Турк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2:</w:t>
            </w:r>
          </w:p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 в области дополнительного образования де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ДО «Детская музыкальная школа р.п. Турк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2</w:t>
            </w:r>
            <w:r>
              <w:rPr>
                <w:bCs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повышения оплаты труда некоторых категорий работников муниципальных учреждений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3</w:t>
            </w:r>
          </w:p>
        </w:tc>
      </w:tr>
      <w:tr>
        <w:trPr>
          <w:trHeight w:val="632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одпрограмма № 2:</w:t>
            </w:r>
            <w:r>
              <w:rPr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«Сохранение и развитие библиотечной и культурно-досуговой деятельности» на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1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3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годы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Style26"/>
              <w:spacing w:before="100" w:after="100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ультурно-массовых мероприят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2" w:name="_GoBack"/>
            <w:bookmarkEnd w:id="2"/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 в населенных пунктах с числом жителей до 50 тысяч человек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СДК с. Дмитриевка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ДК с. Дмитриевка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632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Подпрограмма № </w:t>
            </w:r>
            <w:r>
              <w:rPr>
                <w:b/>
                <w:bCs/>
                <w:sz w:val="28"/>
                <w:szCs w:val="28"/>
                <w:lang w:val="ru-RU" w:eastAsia="en-US"/>
              </w:rPr>
              <w:t>3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:</w:t>
            </w:r>
            <w:r>
              <w:rPr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Реализация мероприятий по повышению уровня оплаты труда некоторых категорий работников муниципальных учреждений Турковского муниципального района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на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1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-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3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годы</w:t>
            </w:r>
          </w:p>
        </w:tc>
      </w:tr>
      <w:tr>
        <w:trPr>
          <w:trHeight w:val="1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латы персоналу в целях обеспечения выполнения функций казёнными учреждениям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4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5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постановлению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ru-RU"/>
        </w:rPr>
        <w:t>26.10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45</w:t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3 </w:t>
      </w:r>
    </w:p>
    <w:p>
      <w:pPr>
        <w:pStyle w:val="Normal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»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1 – 2023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» на 2021 – 2023 годы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, РМУК «Турковская межпоселенческая центральная библиотека» (по согласованию)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52,4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78,1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4,3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№ 1 «Сохранение и развитие дополнительного образования в сфере культуры и искусства Турковского района» на 2021 – 2023 год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</w:tr>
      <w:tr>
        <w:trPr>
          <w:trHeight w:val="4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</w:tr>
      <w:tr>
        <w:trPr>
          <w:trHeight w:val="1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</w:tr>
      <w:tr>
        <w:trPr>
          <w:trHeight w:val="6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едоставления качественного дополнительного образования детям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</w:tr>
      <w:tr>
        <w:trPr>
          <w:trHeight w:val="7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</w:tr>
      <w:tr>
        <w:trPr>
          <w:trHeight w:val="1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отдельных категорий работников бюджетной сферы в области дополнительного образования детей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6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  <w:tr>
        <w:trPr>
          <w:trHeight w:val="1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№2 «Сохранение и развитие библиотечной и культурно-досуговой деятельности» на 2018 – 2021 год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урковского муниципального района, РМУК «Турковская межпоселенческая центральная библиотека» (по согласованию), МУК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58,1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0,1</w:t>
            </w:r>
          </w:p>
        </w:tc>
      </w:tr>
      <w:tr>
        <w:trPr>
          <w:trHeight w:val="6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8,0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40,7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1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1,4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1,4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отдельных категорий работников бюджетной сферы в области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9,3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7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: 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,8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4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достигнутых показателей отдельных категорий работников бюджетной сферы в области культуры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3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 в населенных пунктах с числом жителей до 50 тысяч человек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СДК с. Дмитриевк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ДК с. Дмитриевк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 3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еализация мероприятий по повышению уровня оплаты труда некоторых категорий работников муниципальных учреждений Турковского района» на 2020 -2022 годы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ерсоналу в целях обеспечения выполнения функций казенными учреждениями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</w:tr>
      <w:tr>
        <w:trPr>
          <w:trHeight w:val="1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</w:tr>
      <w:tr>
        <w:trPr>
          <w:trHeight w:val="19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>
          <w:trHeight w:val="1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>
          <w:trHeight w:val="1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программе:  137 942,2 тыс. руб.»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49:00Z</dcterms:created>
  <dc:creator>УК</dc:creator>
  <dc:description/>
  <cp:keywords/>
  <dc:language>en-US</dc:language>
  <cp:lastModifiedBy>Белякова ОА</cp:lastModifiedBy>
  <cp:lastPrinted>2021-10-26T10:10:00Z</cp:lastPrinted>
  <dcterms:modified xsi:type="dcterms:W3CDTF">2021-10-27T12:18:00Z</dcterms:modified>
  <cp:revision>4</cp:revision>
  <dc:subject/>
  <dc:title>АДМИНИСТРАЦИЯ МАРКСОВСКОГО МУНИЦИПАЛЬНОГО</dc:title>
</cp:coreProperties>
</file>