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0 г. № 13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Саратовской области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, утвержденную постановлением администрации Турковского муниципального района от 05 декабря 2018 года № 1209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ind w:left="0" w:right="23" w:firstLine="709"/>
        <w:jc w:val="both"/>
        <w:rPr/>
      </w:pPr>
      <w:r>
        <w:rPr>
          <w:sz w:val="28"/>
          <w:szCs w:val="28"/>
        </w:rPr>
        <w:t>приложение № 3 паспорта муниципальной программы Турковского муниципального района Саратовской области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 пункт 1 постановления администрации Турковского муниципального района от 15 ноября 2019 года № 1761 «О внесении изменения в муниципальную программу «Управление земельно-имущественными ресурсами Турковского муниципального района Саратовской области»»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27.02.2020 г. № 138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в тыс. рублей)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3045"/>
        <w:gridCol w:w="2345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е и кадастровые работы по учету объектов капитального строительств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е и кадастровые работы по учету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ыночной стоимости земельных участков и рыночной стоимости годовой арендной платы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ыночной стоимости объектов недвижим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ыночной стоимости годовой арендной платы объектов недвижимо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оставке и настройке средств защиты информации, разработке организационно-распорядительной документации и аттестации автоматизированного рабочего места по требованию безопасности и подключения к рСМЭ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го комплекса услуг «ТехноКад-Муниципалитет» по тарифному плану «Муниципалитет – Профи»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ЕГРН, предоставление сервиса формирования СРЗУ на КПТ, сервиса по работе с графической информацией и сервиса импорта и анализа данных ФНС; выпуск и годовое обслуживание квалифицирова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 + строка 2.+ строка 3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Виктор</cp:lastModifiedBy>
  <cp:lastPrinted>2019-12-17T15:47:00Z</cp:lastPrinted>
  <dcterms:modified xsi:type="dcterms:W3CDTF">2020-02-27T07:24:00Z</dcterms:modified>
  <cp:revision>513</cp:revision>
  <dc:subject/>
  <dc:title>                                                                          </dc:title>
</cp:coreProperties>
</file>