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0" w:hanging="0"/>
        <w:contextualSpacing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594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before="0" w:after="0"/>
        <w:ind w:right="140" w:hanging="0"/>
        <w:contextualSpacing/>
        <w:jc w:val="center"/>
        <w:rPr/>
      </w:pPr>
      <w:r>
        <w:rPr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before="0" w:after="0"/>
        <w:ind w:right="14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140" w:hanging="0"/>
        <w:contextualSpacing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-284" w:right="140" w:firstLine="709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0 г. № 27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муниципальную программу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земельно-имущественными ресурсам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Саратовской области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управления объектами недвижимости и земельными ресурсами Турковского муниципального района Саратовской области и увеличения неналоговых доходов консолидированного бюджета, в соответствии со статьей 179 Бюджетного кодекса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Уставом Турковского муниципального района администрация Турков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земельно-имущественными ресурсами Турковского муниципального района Саратовкой области», утвержденную постановлением администрации Турковского муниципального района от 05 декабря 2018 года № 1209,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0" w:leader="none"/>
        </w:tabs>
        <w:ind w:left="0" w:right="23" w:firstLine="709"/>
        <w:jc w:val="both"/>
        <w:rPr/>
      </w:pPr>
      <w:r>
        <w:rPr>
          <w:sz w:val="28"/>
          <w:szCs w:val="28"/>
        </w:rPr>
        <w:t>приложение № 3 паспорта муниципальной программы Турковского муниципального района Саратовской области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 пункт 1 постановления администрации Турковского муниципального района от 27 февраля 2020 года № 138 «О внесении изменения в муниципальную программу «Управление земельно-имущественными ресурсами Турковского муниципального района Саратовской области»».</w:t>
      </w:r>
    </w:p>
    <w:p>
      <w:pPr>
        <w:pStyle w:val="Normal"/>
        <w:tabs>
          <w:tab w:val="clear" w:pos="708"/>
          <w:tab w:val="left" w:pos="851" w:leader="none"/>
          <w:tab w:val="left" w:pos="903" w:leader="none"/>
        </w:tabs>
        <w:spacing w:lineRule="exact" w:line="322"/>
        <w:ind w:right="2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администрации муниципального района Губину В.В.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Глава Турковского</w:t>
      </w:r>
    </w:p>
    <w:p>
      <w:pPr>
        <w:pStyle w:val="Normal"/>
        <w:tabs>
          <w:tab w:val="clear" w:pos="708"/>
          <w:tab w:val="left" w:pos="851" w:leader="none"/>
        </w:tabs>
        <w:ind w:left="23" w:hanging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sectPr>
          <w:type w:val="nextPage"/>
          <w:pgSz w:w="11906" w:h="16838"/>
          <w:pgMar w:left="1560" w:right="562" w:gutter="0" w:header="0" w:top="426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муниципального района от 22.04.2020 г. № 277</w:t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ъемах и источниках финансов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о-имущественными ресурсами Турковского муниципального района Саратовской области»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в тыс. рублей)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3045"/>
        <w:gridCol w:w="2345"/>
        <w:gridCol w:w="1273"/>
        <w:gridCol w:w="1275"/>
        <w:gridCol w:w="1276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ового обеспечения, всего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работ по уточнению сведений о границах населенных пунктов и территориальных зон в Едином государственном реестре недвижимости. 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еодезических и кадастровых работ по учету объектов капитального строительства, земельных участк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одготовке и проверке документации, полученной в результате градостроительной деятельности, осуществляемой в виде территориального планирования, градостроительного зонирования, планировки территори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муниципальных образований из бюджета муниципального района на осуществление части полномочий в области градостроительной деятельности, а именн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территориального планирова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документации по планировке территории предусмотренной Градостроительным  Кодексом Российской Федер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ов по градостроительному зонирован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комплекса кадастровых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проекта планировки с проектом межевания территории, ограниченной ул. Советская, ул. Молодежная и второстепенными межквартальными проездами (без названия) в с. Перевесино-Михайловка Турковского муниципального района Саратовской област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рыночной оценке земельных участков, объектов недвижимости и прав на ни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оставке и настройке средств защиты информации, разработке организационно-распорядительной документации и аттестации автоматизированного рабочего места по требованию безопасности и подключения к рСМЭ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го комплекса услуг «ТехноКад-Муниципалитет» по тарифному плану «Муниципалитет – Профи»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ЕГРН, предоставление сервиса формирования СРЗУ на КПТ, сервиса по работе с графической информацией и сервиса импорта и анализа данных ФНС; выпуск и годовое обслуживание квалифицирова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(прогнозно)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4" w:righ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. + строка 2.+ строка 3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(прогнозно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left" w:pos="123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40" w:right="1140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№2_"/>
    <w:qFormat/>
    <w:rPr>
      <w:sz w:val="38"/>
      <w:szCs w:val="38"/>
      <w:shd w:fill="FFFFFF" w:val="clear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spacing w:lineRule="exact" w:line="322" w:before="420" w:after="240"/>
      <w:ind w:hanging="420"/>
      <w:jc w:val="both"/>
    </w:pPr>
    <w:rPr>
      <w:sz w:val="27"/>
      <w:szCs w:val="27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540" w:after="420"/>
      <w:outlineLvl w:val="1"/>
    </w:pPr>
    <w:rPr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3:00Z</dcterms:created>
  <dc:creator>User</dc:creator>
  <dc:description/>
  <cp:keywords/>
  <dc:language>en-US</dc:language>
  <cp:lastModifiedBy>Виктор</cp:lastModifiedBy>
  <cp:lastPrinted>2020-04-14T16:27:00Z</cp:lastPrinted>
  <dcterms:modified xsi:type="dcterms:W3CDTF">2020-04-22T07:23:00Z</dcterms:modified>
  <cp:revision>535</cp:revision>
  <dc:subject/>
  <dc:title>                                                                          </dc:title>
</cp:coreProperties>
</file>