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77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left="284" w:right="77" w:hanging="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left="284" w:right="77" w:hanging="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 30.01.2018 г.     № 48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100"/>
              <w:ind w:left="284" w:hanging="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Формирование комфортной городской среды на территории Турковского муниципального образования Турковского муниципального района на 2018-2022 годы»</w:t>
            </w:r>
          </w:p>
        </w:tc>
      </w:tr>
    </w:tbl>
    <w:p>
      <w:pPr>
        <w:pStyle w:val="HTML1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ня </w:t>
      </w:r>
      <w:r>
        <w:rPr>
          <w:rFonts w:cs="Times New Roman" w:ascii="Times New Roman" w:hAnsi="Times New Roman"/>
          <w:sz w:val="28"/>
          <w:szCs w:val="28"/>
        </w:rPr>
        <w:t>благоустройства территории и создания комфортной городской среды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г</w:t>
      </w:r>
      <w:r>
        <w:rPr>
          <w:rFonts w:cs="Times New Roman" w:ascii="Times New Roman" w:hAnsi="Times New Roman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постановлением Правительства РФ от 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враля </w:t>
      </w:r>
      <w:r>
        <w:rPr>
          <w:rFonts w:cs="Times New Roman" w:ascii="Times New Roman" w:hAnsi="Times New Roman"/>
          <w:sz w:val="28"/>
          <w:szCs w:val="28"/>
        </w:rPr>
        <w:t>2017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да </w:t>
      </w:r>
      <w:r>
        <w:rPr>
          <w:rFonts w:cs="Times New Roman" w:ascii="Times New Roman" w:hAnsi="Times New Roman"/>
          <w:sz w:val="28"/>
          <w:szCs w:val="28"/>
        </w:rPr>
        <w:t xml:space="preserve">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6 апреля 2017 года № 691</w:t>
      </w:r>
      <w:r>
        <w:rPr>
          <w:rFonts w:cs="Times New Roman" w:ascii="Times New Roman" w:hAnsi="Times New Roman"/>
          <w:sz w:val="28"/>
          <w:szCs w:val="28"/>
          <w:lang w:val="ru-RU"/>
        </w:rPr>
        <w:t>-ПР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постановлением Правительства Саратовской области от 30 августа 2017 года № 449-П «О государственной программе Саратовской области «Формирование комфортной городской среды на 2018-2022 годы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вом Турк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урков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СТАНОВЛЯЕТ:</w:t>
      </w:r>
    </w:p>
    <w:p>
      <w:pPr>
        <w:pStyle w:val="Style15"/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«Формирование комфортной городской среды на территории Турковского муниципального образования Турковского муниципального района на 2018-2022 годы» согласно приложению.</w:t>
      </w:r>
    </w:p>
    <w:p>
      <w:pPr>
        <w:pStyle w:val="Style15"/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 за исполнением настоящего постановления возложить на  первого заместителя главы администрации Турковского муниципального района Бережного В.С.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Турковского</w:t>
      </w:r>
    </w:p>
    <w:p>
      <w:pPr>
        <w:pStyle w:val="Style15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А.В. Никитин</w:t>
      </w:r>
      <w:r>
        <w:rPr/>
        <w:t xml:space="preserve"> </w:t>
      </w:r>
      <w:r>
        <w:br w:type="page"/>
      </w:r>
    </w:p>
    <w:p>
      <w:pPr>
        <w:pStyle w:val="Style15"/>
        <w:rPr/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комфортной городской среды на территории Турковского муниципального образования Турковского  муниципального района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496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ание для разработки (дата и номер соответствующего нормативного акта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10.02.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 Министерства строительства и жилищно-коммунального хозяйства Российской Федерации от 6 апреля 2017 года № 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постановление Правительства Саратовской области от 30 августа 2017 года № 449-П «О государственной программе Саратовской области «Формирование комфортной городской среды на 2018-2022 годы»</w:t>
            </w:r>
          </w:p>
        </w:tc>
      </w:tr>
      <w:tr>
        <w:trPr>
          <w:trHeight w:val="67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урковского  муниципального района (далее – Администрация)</w:t>
            </w:r>
          </w:p>
          <w:p>
            <w:pPr>
              <w:pStyle w:val="Normal"/>
              <w:spacing w:lineRule="auto" w:line="276" w:before="0" w:after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строительства, ЖКХ, ГО и ЧС администрации Турковского  муниципального района (далее – управление  ЖКХ)</w:t>
            </w:r>
          </w:p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и Турковского муниципального района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собственники помещений в многоквартирных домах, образующих дворовые территории, иных зданиях, сооружениях, расположенных на территории Турковского муниципального образования Турковского муниципального района Саратовской области в границах дворовой территории, подлежащей благоустройству (по согласованию)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дические лица и индивидуальные предприниматели, собственники (пользователи) объектов недвижимого имущества (включая объекты незавершенного строительства) и земельных участков (по согласованию).</w:t>
            </w:r>
          </w:p>
          <w:p>
            <w:pPr>
              <w:pStyle w:val="Style15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ями Программы является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территории и комфортности проживания граждан, проживающих на территории Турковского муниципального образования Турковского муниципального района Саратовской области (далее -  Турковское муниципальное образование);</w:t>
            </w:r>
          </w:p>
        </w:tc>
      </w:tr>
      <w:tr>
        <w:trPr>
          <w:trHeight w:val="358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Style15"/>
              <w:rPr/>
            </w:pPr>
            <w:r>
              <w:rPr>
                <w:spacing w:val="2"/>
                <w:sz w:val="28"/>
                <w:szCs w:val="28"/>
                <w:shd w:fill="FFFFFF" w:val="clear"/>
              </w:rPr>
              <w:t>- разработка и реализация проектов по созданию комфортной городской среды с соблюдением федеральных требований (стандартов) благоустройства;</w:t>
            </w:r>
            <w:r>
              <w:rPr>
                <w:spacing w:val="2"/>
                <w:sz w:val="28"/>
                <w:szCs w:val="28"/>
              </w:rPr>
              <w:br/>
              <w:br/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.</w:t>
            </w:r>
            <w:r>
              <w:rPr>
                <w:sz w:val="28"/>
                <w:szCs w:val="28"/>
              </w:rPr>
              <w:t>- повышение уровня проведения мероприятий по благоустройству территорий муниципальных образований в соответствии с едиными требованиями.</w:t>
            </w:r>
          </w:p>
        </w:tc>
      </w:tr>
      <w:tr>
        <w:trPr>
          <w:trHeight w:val="4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показатели муниципальной программы (индикаторы) 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величение количества дворовых территорий многоквартирных домов, отвечающих современным требованиям благоустройства, до 100 % от общего количества дворовых территорий, нуждающихся в благоустройстве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до 100 % количества благоустроенных общественных территорий от количества территорий, включенных в Программу.</w:t>
            </w:r>
          </w:p>
        </w:tc>
      </w:tr>
      <w:tr>
        <w:trPr>
          <w:trHeight w:val="126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рассчитана на 2018-2022 годы в один этап.</w:t>
            </w:r>
          </w:p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на 2018 - 2022 годы составляет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 934 000  рублей, в том числе за счет средств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 393 400   рублей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ого бюджета – 11 007 860   рублей (прогнозно);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 1 532 740   рублей (прогнозно);</w:t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бъем финансирования мероприятий по годам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2018 год 266 000 рублей, из них средств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26 600  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федерального бюджета – 210 140  рублей (прогнозно)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областного бюджета – 29 260  рублей (прогнозно)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019 год 1 241 000 рублей, из них средств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24 100  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федерального бюджета – 980 390  рублей  (прогнозно)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областного бюджета – 136 510   рублей (прогнозно);</w:t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020 год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500 000 рублей, из них средств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450 000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федерального бюджета – 3 555 000 рублей (прогнозно)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областного бюджета – 495 000 рублей (прогнозно);</w:t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021 год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453 000 рублей, из них средств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245 300  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федерального бюджета – 1 937 870  рублей (прогнозно)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областного бюджета – 269 830 рублей (прогнозно);</w:t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022 год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474 000  рублей, из них средств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 547 400 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федерального бюджета – 4 324 460  рублей (прогнозно)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областного бюджета – 602 140  рублей (прогнозно);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ожидаемых результатов реализации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дворовых территорий многоквартирных домов, отвечающих современным требованиям благоустройства, до 100 % от общего количества дворовых территорий, нуждающихся в благоустройстве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 100 % количества благоустроенных общественных территорий от количества территорий, включенных в Программу;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благоустройство объектов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за счет средств указанных лиц не позднее 2020 года в соответствии с соглашениями, заключенными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на основании результатов инвентаризации уровня благоустройства индивидуальных жилых домов и земельных участков, предоставленных для их размещения,  заключение соглашений с собственниками (пользователями) указанных домов (земельных участков) об их благоустройстве не позднее 2022 года в соответствии с требованиями Правил благоустройств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 трудовому участию в деятельности по благоустройству дворовых территорий не менее 15% заинтересованных собственников помещений в многоквартирных домах, образующих дворовые территории, иных зданиях, сооружениях в границах дворовой территории, подлежащей благоустройству, расположенных на территории Турковского 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00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TextBody"/>
        <w:ind w:left="221" w:right="328" w:firstLine="719"/>
        <w:jc w:val="both"/>
        <w:rPr/>
      </w:pPr>
      <w:r>
        <w:rPr>
          <w:sz w:val="28"/>
          <w:szCs w:val="28"/>
        </w:rPr>
        <w:t>В связи с ускоряющимся ритмом жизни и глобальной урбанизацией городов, естественный потенциал человека стремится к преодолению замыкания в жилой и производственной среде обитания. Население всеми силами стремится к комфортному отдыху в искусственно созданных или в естественных островках природы. Целью этого направления является создание комфортных условий для отдыха жителей и гостей в Турковском муниципальном образовании путем организации и обустройства объектов уличной игровой, спортивно - развивающей, досуговой и естественной природной рекреационной инфраструктуры в шаговой доступности в условиях сложившейся жилой застройки. Для организации новых мест отдыха населения необходимо обустройство зон отдыха - рекреационные центры, которые включают в себя зоны активного и пассив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дыха.</w:t>
      </w:r>
    </w:p>
    <w:p>
      <w:pPr>
        <w:pStyle w:val="TextBody"/>
        <w:ind w:left="221" w:right="328" w:firstLine="720"/>
        <w:jc w:val="both"/>
        <w:rPr/>
      </w:pPr>
      <w:r>
        <w:rPr>
          <w:sz w:val="28"/>
          <w:szCs w:val="28"/>
        </w:rPr>
        <w:t>Благоустройство - совокупность работ и мероприятий, направленных на создание благоприятных, здоровых и культурных условий жизни и досуга населения на территории Турковского муниципального образования, включающих в себя работы по инженерной подготовке территорий, строительству и ремонту объектов благоустройства, малых архитектурных форм, объектов монументально-декоративного искусства, надлежащему санитарному содержанию территорий, освещению, озеленению, оборудованию городской среды, внешней рекламы и информации, созданию внешнего обл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урковского муниципального образования.</w:t>
      </w:r>
    </w:p>
    <w:p>
      <w:pPr>
        <w:pStyle w:val="TextBody"/>
        <w:ind w:left="221" w:right="328" w:firstLine="719"/>
        <w:jc w:val="both"/>
        <w:rPr/>
      </w:pPr>
      <w:r>
        <w:rPr>
          <w:sz w:val="28"/>
          <w:szCs w:val="28"/>
        </w:rPr>
        <w:t>На сегодняшний день вследствие целого ряда причин, таких как естественное старение твёрдых покрытий, малых архитектурных форм (далее - МАФ) и зелёных насаждений, некачественное восстановление элементов благоустройства после проведения ремонтных работ на инженерных сетях и порой неудовлетворительное содержание привели к тому, что существующее состояние благоустройства территории поселка не соответствует  современным требования градостроительства и благоустройства. Твёрдые покрытия нуждаются в восстановлении, число существующих МАФ не отвечает потребностям населения.</w:t>
      </w:r>
    </w:p>
    <w:p>
      <w:pPr>
        <w:pStyle w:val="TextBody"/>
        <w:ind w:left="221" w:right="327" w:firstLine="720"/>
        <w:jc w:val="both"/>
        <w:rPr/>
      </w:pPr>
      <w:r>
        <w:rPr>
          <w:sz w:val="28"/>
          <w:szCs w:val="28"/>
        </w:rPr>
        <w:t>При проведении работ по благоустройству территорий необходимо произвести санитарно-оздоровительные мероприятия по уходу за существующими насаждениями. Они являются первоочередными в комплексе всех работ и направлены на сохранение и восстановление частично утраченных экологических функций и ландшафтной привлекательности зеленых насаждений, обеспечение безопасности пребывания на территории. Разбивка цветников внесет ландшафтное разнообразие, придаст территории живой, красочный вид, а также обогатит и выделит существующий рельеф. Объекты озеленения необходимо обеспечить поливоч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сте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В настоящее время на территории Турковского муниципального образования Турковского муниципального района Саратовской области расположены 25 многоквартирных жилых домов. Дворовые территории (приложение 7) не отвечают современным требованиям и требуют комплексного подхода к их благоустройств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монт дворовых территорий многоквартирных домов, проездов к дворовым территориям многоквартирных домов выполнялся в соответствии с муниципальной программой </w:t>
      </w:r>
      <w:r>
        <w:rPr>
          <w:sz w:val="28"/>
          <w:szCs w:val="28"/>
        </w:rPr>
        <w:t xml:space="preserve"> период с 2012 года по 2013 годы. В рамках программных мероприятий было отремонтировано 10 дворовых террит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Проведенная в 2017 году инвентаризация благоустройства всех дворовых территорий позволила определить общее состояние малых архитектурных форм, которые устарели. Также установлено, что озеленение и оснащенность малыми архитектурными формами (скамейки, урны и т.п.) дворовых территорий выполнены в недостаточном количестве. Многие зеленые насаждения требуют обновления и ухода. Озеленение территории - неотъемлемая и важная задача благоустройства дво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В результате  длительной эксплуатации отдельных дворовых территорий дорожное покрытие пришло в  неудовлетворительное состояние, в результате чего проезд и передвижение по таким участкам затруднено.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благоустройству дворовых и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Целью Программы является повышение уровня благоустройства территории Турковского муниципального образования и комфортности проживающих на ней гражд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- разработка и реализация проектов по созданию комфортной городской среды с соблюдением федеральных требований (стандартов) благоустройства;</w:t>
      </w:r>
      <w:r>
        <w:rPr>
          <w:spacing w:val="2"/>
          <w:sz w:val="28"/>
          <w:szCs w:val="28"/>
        </w:rPr>
        <w:br/>
        <w:br/>
        <w:t xml:space="preserve">        </w:t>
      </w:r>
      <w:r>
        <w:rPr>
          <w:sz w:val="28"/>
          <w:szCs w:val="28"/>
        </w:rPr>
        <w:t>-повышение уровня вовлеченности заинтересованных граждан и организаций в реализацию мероприятий по благоустройству территории Турковского муниципального образования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bCs w:val="false"/>
          <w:spacing w:val="2"/>
          <w:sz w:val="28"/>
          <w:szCs w:val="28"/>
        </w:rPr>
      </w:pPr>
      <w:r>
        <w:rPr>
          <w:bCs w:val="false"/>
          <w:spacing w:val="2"/>
          <w:sz w:val="28"/>
          <w:szCs w:val="28"/>
        </w:rPr>
        <w:t>3. Целевые показатели государственной программы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евыми показателями программы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- доля благоустроенных дворовых территорий в муниципальном образовании от общего количества требующих проведения мероприятий по благоустройству - с  40  процентов в 2017 году  до 100  процентов в 2022 го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доля общественных территорий   от общего количества требующих проведения мероприятий по обустройству - с 25 процентов в 2017 году до 100 процентов в 2022 году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bCs w:val="false"/>
          <w:spacing w:val="2"/>
          <w:sz w:val="28"/>
          <w:szCs w:val="28"/>
        </w:rPr>
        <w:t>4. Прогноз конечных результатов муниципальной программы, сроки и этапы реализации муниципальной программы</w:t>
      </w:r>
    </w:p>
    <w:p>
      <w:pPr>
        <w:pStyle w:val="Formattexttopleveltext"/>
        <w:shd w:fill="FFFFFF" w:val="clear"/>
        <w:spacing w:lineRule="atLeast" w:line="315"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жидаемыми результатами реализации муниципальной программы являются повышение уровня благоустройства территории Турковского муниципального образования за счет благоустройства дворовых и общественных территорий, (приложение 8).</w:t>
      </w:r>
    </w:p>
    <w:p>
      <w:pPr>
        <w:pStyle w:val="Formattexttopleveltext"/>
        <w:shd w:fill="FFFFFF" w:val="clear"/>
        <w:spacing w:lineRule="atLeast" w:line="315" w:before="0" w:after="0"/>
        <w:ind w:firstLine="72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spacing w:val="2"/>
          <w:sz w:val="28"/>
          <w:szCs w:val="28"/>
        </w:rPr>
        <w:t>Муниципальная программа реализуется в 2018-2022 го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  <w:tab w:val="left" w:pos="2835" w:leader="none"/>
          <w:tab w:val="left" w:pos="4253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представляет собой комплекс взаимно связанных технических и организационных мероприятий (приложение 1), осуществляемых органами  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>,  объемы и источники финансового обеспечения представлены в приложении 2 к программе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ение подрядных организаций в целях реализации программных мероприятий осуществляется Администрацией по результатам процедур, проводимых в порядке, установленном законодательством в сфере закупок товаров, работ, услуг.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Программы по благоустройству дворовых и общественных территорий (приложение 3) осуществляется с учетом необходимости обеспечения физической, пространственной и информационной доступности зданий, сооружений и общественных территорий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приведена в приложение  5 к программ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инимального перечня работ по благоустройству дворовых территорий предусматривает трудовое участие не менее 15% заинтересованных лиц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Трудовое участие в реализации мероприятий, предусмотренных дополнительным перечнем работ по благоустройству дворовых территорий (приложение 4), осуществляется заинтересованными лицами в форме выполнения неоплачиваемых работ, не требующих специальной квалификации (подготовка объекта (дворовой территории) к началу работ (земляные работы, снятие старого оборудования, уборка мусора), иные работы (покраска оборудования, озеленение территории, в том числе посадка деревьев, охрана объекта и т.п.)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перечень работ реализуется только при условии реализации работ, предусмотренных минимальным перечнем по благоустройству. При выполнении дополнительного перечня работ по благоустройству 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% от объема финансирования дополнительных видов работ по благоустройству. Порядок аккумулирования и расходования средств заинтересованных лиц, направляемых на выполнение дополнительного  перечня работ по благоустройству дворовых территорий и механизм контроля за их расходованием, а также порядок трудового и (или) финансового участия граждан в выполнении указанных работ приведен в приложение  7 к программ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финансовом (трудовом) участии заинтересованных лиц в реализации мероприятий, предусмотренных дополнительным перечнем работ по благоустройству дворовых территорий, принимается на общем собрании собственников помещений многоквартирного дома, которое проводится в соответствии с требованиями статей 44 - 48 Жилищного кодекса Российской Федер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6. Комплексная оценка рисков, возникающих при реализац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  <w:t>мероприятий Программы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198"/>
        <w:gridCol w:w="4879"/>
      </w:tblGrid>
      <w:tr>
        <w:trPr>
          <w:trHeight w:val="4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исание риско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ы по снижению рисков</w:t>
            </w:r>
          </w:p>
        </w:tc>
      </w:tr>
      <w:tr>
        <w:trPr>
          <w:trHeight w:val="43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иски изменения законодательств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4"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федерального и регионального законодательства в сфере реализации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мониторинга изменения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ого и регионального законодательства с оценкой возможных последствий, в соответствии с этим актуализация муниципальных правовых актов в сфере реализации Программы.</w:t>
            </w:r>
          </w:p>
        </w:tc>
      </w:tr>
      <w:tr>
        <w:trPr>
          <w:trHeight w:val="47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циальные риски</w:t>
            </w:r>
          </w:p>
        </w:tc>
      </w:tr>
      <w:tr>
        <w:trPr>
          <w:trHeight w:val="64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ая активность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еления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информационно-разъяснительной работы в средствах массовой информации в целях стимулирования активности участия граждан и организаций в реализации проектов по благоустройству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комплекса мероприятий по вовлечению граждан и организаций в процесс общественных обсуждений объектов благоустройства Программы, привлечение к участию в реализации мероприятий по благоустройству территорий.</w:t>
            </w:r>
          </w:p>
        </w:tc>
      </w:tr>
      <w:tr>
        <w:trPr>
          <w:trHeight w:val="51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инансовые, бюджетные риск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к недостаточной обеспеченности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нансовыми ресурсами мероприятий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оевременная корректировка мероприятий и целевых индикаторов (показателей) Программы, мониторинг исполнения условий предоставления субсидий за счет средств областного и федерального бюджетов и оценка бюджетной обеспеченности расходов местного бюджета.</w:t>
            </w:r>
          </w:p>
        </w:tc>
      </w:tr>
      <w:tr>
        <w:trPr>
          <w:trHeight w:val="59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рганизационные и природно-климатические риск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своевременное принятие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ческих решений в сфере реализации Программы.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еративное реагирование на выявленные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достатки в процедурах управления,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я и кадрового обеспечения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и муниципальной программы.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енный контроль за реализацией Программы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благоприятные погодные условия, так как работы носят сезонный характер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firstLine="540"/>
        <w:jc w:val="both"/>
        <w:rPr>
          <w:rFonts w:eastAsia="Times New Roman"/>
          <w:i/>
          <w:i/>
          <w:color w:val="FF0000"/>
          <w:sz w:val="28"/>
          <w:szCs w:val="28"/>
        </w:rPr>
      </w:pPr>
      <w:r>
        <w:rPr>
          <w:rFonts w:eastAsia="Times New Roman"/>
          <w:i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Style15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 xml:space="preserve">Финансирование мероприятий Программы осуществляется за счёт средств федерального, областного и местного бюджетов. Комплекс мероприятий Программы формируется по статьям расходов по направлениям Программы. </w:t>
      </w:r>
    </w:p>
    <w:p>
      <w:pPr>
        <w:pStyle w:val="Style15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>Исходя из минимальной потребности общий объем финансирования мероприятий Программы на 2018 - 2022 годы составляет  13 934 000  рублей, в том числе за счет средст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стного бюджета – 1 393 400 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федерального бюджета – 11 007 860   рублей (прогнозно)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 1 532 740   рублей (прогнозно);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том числе объем финансирования мероприятий по года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2018 год 266 000 рублей, из них средст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стного бюджета – 26 600 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ого бюджета – 210 140  рублей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– 29 260  рублей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019 год 1 241 000 рублей, из них средст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стного бюджета – 124 100 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ого бюджета – 980 390  рублей 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– 136 510   рублей (прогнозно);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2020 год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 500 000 рублей, из них средст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стного бюджета – 450 000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ого бюджета – 3 555 000 рублей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– 495 000 рублей (прогнозно);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2021 год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 453 000 рублей, из них средст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стного бюджета – 245 300 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ого бюджета – 1 937 870  рублей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– 269 830 рублей (прогнозно);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2022 год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 474 000  рублей, из них средст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стного бюджета –  547 400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ого бюджета – 4 324 460  рублей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– 602 140  рублей (прогнозно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реализацию муниципальной программы уточняется ежегод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основных мероприятий муниципальной программы «Формирование комфортной городской среды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на территории Турковского муниципального образования Турковского муниципального района Саратовской области на 2018-2022 годы</w:t>
      </w:r>
      <w:r>
        <w:rPr/>
        <w:t>»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1417"/>
        <w:gridCol w:w="1418"/>
        <w:gridCol w:w="5244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ведомственных целевых програм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реализации основного мероприятия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Проведение работ по благоустройству дворовых территорий многоквартирных до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жилищно-коммунального хозяйства, ГО и ЧС  администрации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ровня жизни граждан путем формирования современного облика дворовых территорий</w:t>
            </w:r>
          </w:p>
        </w:tc>
      </w:tr>
      <w:tr>
        <w:trPr>
          <w:trHeight w:val="1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жилищно-коммунального хозяйства, ГО и ЧС  администрации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Повышение качества уровня жизни граждан путем формирования современного облика дворовых территорий</w:t>
            </w:r>
          </w:p>
        </w:tc>
      </w:tr>
      <w:tr>
        <w:trPr>
          <w:trHeight w:val="142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жилищно-коммунального хозяйства, ГО и ЧС  администрации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Повышение качества уровня жизни граждан путем формирования современного облика дворовых территорий</w:t>
            </w:r>
          </w:p>
        </w:tc>
      </w:tr>
      <w:tr>
        <w:trPr>
          <w:trHeight w:val="8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ведение экспертизы сметной докум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жилищно-коммунального хозяйства, ГО и ЧС  администрации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Повышение качества уровня жизни граждан путем формирования современного облика дворовых территор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 xml:space="preserve">Приложение № 2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954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Cs w:val="24"/>
        </w:rPr>
        <w:t>об объемах и источниках финансового обеспечения муниципальной программы «Формирование комфортной городской среды на территории Турковского муниципального образования Турковского  муниципального района Саратовской области на 2018-2022 годы</w:t>
      </w:r>
      <w:r>
        <w:rPr/>
        <w:t>»</w:t>
      </w:r>
    </w:p>
    <w:tbl>
      <w:tblPr>
        <w:tblW w:w="157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80"/>
        <w:gridCol w:w="2928"/>
        <w:gridCol w:w="1559"/>
        <w:gridCol w:w="1433"/>
        <w:gridCol w:w="1280"/>
        <w:gridCol w:w="1120"/>
        <w:gridCol w:w="940"/>
        <w:gridCol w:w="11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сего по программе (подпрограмме, мероприятию, ВЦП), в том числе по участникам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сего (тыс.руб)</w:t>
            </w:r>
          </w:p>
        </w:tc>
        <w:tc>
          <w:tcPr>
            <w:tcW w:w="5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Cs w:val="24"/>
              </w:rPr>
              <w:t>В том числе по годам реализации (руб.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9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0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2 год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Cs w:val="24"/>
              </w:rPr>
              <w:t>Муниципальная программа «Формирование комфортной городской среды на территории Турковского муниципального образования Турковского  муниципального района Саратовской области на 2018-2022 годы</w:t>
            </w:r>
            <w:r>
              <w:rPr>
                <w:color w:val="000000"/>
                <w:szCs w:val="24"/>
              </w:rPr>
              <w:t>»</w:t>
            </w:r>
          </w:p>
          <w:p>
            <w:pPr>
              <w:pStyle w:val="Normal"/>
              <w:spacing w:lineRule="auto" w:line="228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всего по программе</w:t>
            </w:r>
          </w:p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 934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6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241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 500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45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 474 00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393 4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 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4 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50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5 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47 40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федеральный бюджет (прогнозн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 007 8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0 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80 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 555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937 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 324 46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областной бюджет (прогнозн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532 7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 2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6 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95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9 8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02 14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39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00" w:leader="none"/>
          <w:tab w:val="left" w:pos="648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00" w:leader="none"/>
          <w:tab w:val="left" w:pos="648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3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дворовых территорий многоквартирных домов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>Минимальный перечень видов работ по благоустройству дворовых территорий многоквартирных домов, софинансируемых за счет субсидий, включает в себя: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>- ремонт дворовых проездов;</w:t>
      </w:r>
    </w:p>
    <w:p>
      <w:pPr>
        <w:pStyle w:val="Normal"/>
        <w:ind w:left="-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освещения дворовых территорий; 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>- установку малых форм (урн, скамеек).</w:t>
      </w:r>
    </w:p>
    <w:p>
      <w:pPr>
        <w:pStyle w:val="Normal"/>
        <w:ind w:left="-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инимального перечня работ по благоустройству предусматривает трудовое участие заинтересованных лиц.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>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города. Как,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 предоставление строительных материалов, техники и т.д.; обеспечение благоприятных условий для работы подрядной организации, выполняющей работы и для ее работников (горячий чай, печенье и т.д.).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>Доля трудового участия заинтересованных лиц в выполнении работ должна составлять не менее 10 процентов заинтересованных лиц от общего числа собственников помещений многоквартирных домах, собственников иных зданий и сооружений, расположенных в границах дворовых территорий, подлежащих благоустройству.</w:t>
      </w:r>
    </w:p>
    <w:p>
      <w:pPr>
        <w:pStyle w:val="Normal"/>
        <w:ind w:left="-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, фото-, видеоматериалы, подтверждающие проведение мероприятия с трудовым участием граждан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4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лнительный перечень видов работ по благоустройству дворовых территорий, софинансируемых за счет субсидий, включает в себ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борудование автомобильных парково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зеленение территорий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>Выполнение работ в рамках дополнительного перечня работ Программы реализуется только при условии реализации работ, предусмотренных минимальным перечнем по благоустройству. Выполнение дополнительного перечня работ по благоустройству предусматривает финансовое участие заинтересованных лиц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Финансовое участие – финансирование за счет средств собственников помещений в многоквартирном доме выполнения видов работ из дополнительного перечня работ по благоустройству дворовых территорий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 процентов от объема финансирования дополнительных видов работ по благоустройству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установленном порядке.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5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1"/>
        <w:spacing w:lineRule="auto" w:line="228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ая стоимость </w:t>
      </w:r>
    </w:p>
    <w:p>
      <w:pPr>
        <w:pStyle w:val="Normal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единичные расценки) работ по благоустройству дворовых территорий многоквартирных домов, входящих в состав минимального </w:t>
      </w:r>
    </w:p>
    <w:p>
      <w:pPr>
        <w:pStyle w:val="Normal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ительного перечня таких работ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471"/>
        <w:gridCol w:w="1589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видов рабо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иничная расценка, руб.</w:t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.Минима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Ремонт  дворового проезда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945,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Ремонт дворовой территории  с асфальтов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842,7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бортового камня БР 100.30.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п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3,67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бортового камня БР 100.20.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п.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81,0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скамьи со спинкой (со стоимостью скамьи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7210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урны для мусора (со стоимостью урн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4100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ройство освещения (со стоимостью опоры и фонаря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440,94</w:t>
            </w:r>
          </w:p>
        </w:tc>
      </w:tr>
      <w:tr>
        <w:trPr/>
        <w:tc>
          <w:tcPr>
            <w:tcW w:w="9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Дополнительный перечень работ 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Ремонт территории автостоянки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935,34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бортового камня БР 100.30.15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п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3,67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бортового камня БР 100.20.8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п.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81,0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ройство детск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36427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ройство спортивн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85000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6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</w:t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1.1. Настоящий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 (далее – Порядок), регламентирует процедуру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Турковского муниципального образования,  механизм контроля за их расходованием, а также порядок и формы финансового участия граждан в выполнении указанных работ. 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финансового участия заинтересованных лиц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1. Условия и порядок финансового участия заинтересованных лиц в выполнении дополнительного перечня работ по благоустройству дворовых территорий определяется Правительством Саратовской области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 Финансовое участие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аккумулирования и расходования средств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3.1. В случае финансового участия заинтересованных лиц в выполнении дополнительного перечня работ по благоустройству дворовых территорий, денежные средства заинтересованных лиц перечисляются на расчетный счет и (или) расчетные счета, открытые ПАО Сбербанк (далее – уполномоченная организация), в российских кредитных организациях, величина собственных средств (капитала) которых составляет не менее 20 миллиардов рублей,  в разрезе многоквартирных домов, включенных в Программу. 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2. Уполномоченная организация заключает соглашения с уполномоченными лицами, которые вправе действовать в интересах заинтересованных лиц, где определяются порядок и сумма перечисления денежных средств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3. Объем денежных средств заинтересованных лиц определяется сметным расчетом благоустройства дворовой территории и настоящей муниципальной Программой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4. Перечисление денежных средств заинтересованными лицами осуществляется в течение 30 календарных дней с момента утверждения Программы. 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5. Уполномоченная организация обеспечивает учет, поступающих от заинтересованных лиц,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3.6. Уполномоченная организация обеспечивает ежемесячное предоставление информации в управление  ЖКХ  о поступивших от заинтересованных лиц денежных средствах в разрезе многоквартирных домов, дворовые территории которых подлежат благоустройству, в срок до 5 числа месяца, следующего за отчетным. 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>Управление   ЖКХ  ежемесячно,  в срок до 15 числа месяца, следующего за отчетным осуществляет опубликование на официальном сайте администрации Турковского муниципального района в информационно-телекоммуникационной системе «Интернет» данных, о поступивших от заинтересованных лиц денежных средствах в разрезе многоквартирных домов, полученных от уполномоченной организации и направляет данную информацию в адрес уполномоченной общественной комиссии, утвержденной постановлением администрации Турковского муниципального района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7. Расходование аккумулированных денежных средств заинтересованных лиц уполномоченная организация осуществляет, в соответствии с условиями соглашения, на финансирование дополнительного перечня работ по благоустройству дворовых территорий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 за соблюдением условий порядка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4.1. Контроль за целевым расходованием аккумулированных денежных средств заинтересованных лиц осуществляется управлением  ЖКХ и заинтересованными лицами. В целях осуществления контроля уполномоченная организация направляет в управление ЖКХ  и заинтересованным лицам копии платежных поручений и выписки по банковскому счету в разрезе многоквартирных домов в течении 3 рабочих дней с момента оплаты.     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4.2. Уполномоченная организация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экономии денежных средств, по итогам выполнения работ;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7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  <w:t>Адресный перечень дворовых территорий, включенных в Программу</w:t>
      </w:r>
    </w:p>
    <w:tbl>
      <w:tblPr>
        <w:tblW w:w="962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65"/>
        <w:gridCol w:w="1600"/>
        <w:gridCol w:w="1888"/>
      </w:tblGrid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Адрес дворовой территор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Год выполнения работ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оимость работ   </w:t>
            </w:r>
          </w:p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(прогнозно) т.руб.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Железнодорожная д.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Железнодорожная д.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1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1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2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722,6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вердлова д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326,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вердлова д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вердлова д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747,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Радищева д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637,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Радищева д.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841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Гагарина д.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763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Карла Маркса д.5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543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оветская  д.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96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оветская д.5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40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оветская д.8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12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Коммунальная д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16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Коммунальная д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186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Коммунальная д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13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Горная д. 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583,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Горная д. 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573,7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8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 общественных территорий, включенных в Программу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860"/>
        <w:gridCol w:w="2115"/>
        <w:gridCol w:w="2115"/>
      </w:tblGrid>
      <w:tr>
        <w:trPr>
          <w:trHeight w:val="52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олнения рабо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работ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гнозно) 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>т. руб.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лощад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9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1"/>
        <w:spacing w:lineRule="auto" w:line="228"/>
        <w:ind w:firstLine="709"/>
        <w:jc w:val="center"/>
        <w:rPr/>
      </w:pPr>
      <w:r>
        <w:rPr>
          <w:sz w:val="28"/>
          <w:szCs w:val="28"/>
        </w:rPr>
        <w:t>разработки, обсуждения с заинтересованными лицами и утверждения  дизайн-проектов благоустройства дворовых территорий, а также территорий общего пользования, включенных в Программу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а также общественных территорий, включенных в Программу (далее по тексту – Порядок)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1.2. Под дизайн-проектом понимается графический и текстовый материал, включающий в себя 3-d визуализированное изображение дворовой территории или общественной территории, с планировочной схемой, фотофиксацией существующего положения, с описанием работ и мероприятий, предлагаемых к выполнению (далее по тексту – дизайн-проект)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jc w:val="center"/>
        <w:rPr/>
      </w:pPr>
      <w:r>
        <w:rPr>
          <w:sz w:val="28"/>
          <w:szCs w:val="28"/>
        </w:rPr>
        <w:t>2. Разработка дизайн-проекта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1. Разработка дизайн-проекта в отношении дворовых территорий многоквартирных домов осуществляется в соответствии с Правилами благоустройства территории Турковского муниципального образования Турковского муниципального района»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2.2. Разработка дизайн-проекта в отношении дворовых территорий многоквартирных домов и общественных территорий осуществляется </w:t>
      </w:r>
      <w:r>
        <w:rPr>
          <w:color w:val="000000"/>
          <w:sz w:val="28"/>
          <w:szCs w:val="28"/>
        </w:rPr>
        <w:t>управлением  строительства, ЖКХ, ГО и ЧС  администрации Турковского муниципального района (далее по тексту – управление)</w:t>
      </w:r>
      <w:r>
        <w:rPr>
          <w:sz w:val="28"/>
          <w:szCs w:val="28"/>
        </w:rPr>
        <w:t xml:space="preserve">  в течение 45 дней со дня утверждения комиссией по рассмотрению и оценке предложений заинтересованных лиц о включении дворовой территории в Программу протокола оценки предложений заинтересованных лиц о включении дворовых территорий и предложений граждан, организаций о включении общественной территории общего пользования в проект Программы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аратовской област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осуществляет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spacing w:lineRule="auto" w:line="228"/>
        <w:ind w:firstLine="709"/>
        <w:jc w:val="center"/>
        <w:rPr/>
      </w:pPr>
      <w:r>
        <w:rPr>
          <w:sz w:val="28"/>
          <w:szCs w:val="28"/>
        </w:rPr>
        <w:t>3. Обсуждение, согласование и утверждение дизайн-проекта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3.1. В целях обсужде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дворовая территория которого включена в Программу (далее – уполномоченное лицо), о готовности дизайн-проекта в течение 2-х рабочих дня со дня изготовления дизайн-проекта. 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я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>3.3. Утверждение дизайн-проекта благоустройства дворовой территории многоквартирного дома осуществляется Управлением совместно с уполномоченным лицом дома в течение 2-х рабочих дней со дня согласования дизайн-проекта дворовой территории многоквартирного дома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3.4. Обсуждение и утверждение дизайн-проекта благоустройства общественной территории, включенной в Программу, осуществляется с участием представителей </w:t>
      </w:r>
      <w:r>
        <w:rPr>
          <w:color w:val="000000"/>
          <w:sz w:val="28"/>
          <w:szCs w:val="28"/>
        </w:rPr>
        <w:t xml:space="preserve">управления, </w:t>
      </w:r>
      <w:r>
        <w:rPr>
          <w:sz w:val="28"/>
          <w:szCs w:val="28"/>
        </w:rPr>
        <w:t xml:space="preserve"> а также с участием архитекторов, проектировщиков и других профильных специалистов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Второй экземпляр уполномоченное лицо предоставляет в Управлении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38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rFonts w:eastAsia="Times New Roman"/>
          <w:b/>
          <w:sz w:val="32"/>
          <w:szCs w:val="40"/>
        </w:rPr>
        <w:t xml:space="preserve"> </w:t>
      </w:r>
    </w:p>
    <w:p>
      <w:pPr>
        <w:pStyle w:val="TextBody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539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Arial" w:hAnsi="Arial" w:eastAsia="Calibri" w:cs="Arial"/>
      <w:b w:val="false"/>
      <w:bCs w:val="false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Название Знак"/>
    <w:qFormat/>
    <w:rPr>
      <w:rFonts w:eastAsia="Times New Roman"/>
      <w:sz w:val="28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 w:before="0" w:after="0"/>
      <w:jc w:val="center"/>
    </w:pPr>
    <w:rPr>
      <w:rFonts w:eastAsia="Times New Roman"/>
      <w:b/>
      <w:color w:val="000000"/>
      <w:spacing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3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eastAsia="Times New Roman"/>
      <w:sz w:val="32"/>
      <w:szCs w:val="20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5:59:00Z</dcterms:created>
  <dc:creator>BigBoss</dc:creator>
  <dc:description/>
  <cp:keywords/>
  <dc:language>en-US</dc:language>
  <cp:lastModifiedBy>123</cp:lastModifiedBy>
  <cp:lastPrinted>2018-01-02T11:48:00Z</cp:lastPrinted>
  <dcterms:modified xsi:type="dcterms:W3CDTF">2018-01-02T08:51:00Z</dcterms:modified>
  <cp:revision>8</cp:revision>
  <dc:subject/>
  <dc:title>П Р О Е К Т</dc:title>
</cp:coreProperties>
</file>