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9460" cy="914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УРК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АТОВСКОЙ ОБЛАСТИ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.02.2018 г.      № 9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Турковском муниципальном районе»  на 2018 – 2020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оздания условий для укрепления здоровья населения, приобщения различных слоев населения к регулярным занятиям физической культурой и спортом и в соответствии с Уставом Турковского муниципального района администрация Турковского муниципального района  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униципальную программу «Развитие физической культуры и спорта в Турковском муниципальном районе» на 2018 - 2020 годы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онтроль за исполнением настоящего постановления возложить на заместителя главы администрации   муниципального района – начальника управления образования администрации муниципального района Исайкина С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Турковского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                                                       А.В.Никит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йона от 16.02.2018 г. № 9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Arial"/>
          <w:b/>
          <w:b/>
          <w:bCs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Arial"/>
          <w:b/>
          <w:b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Arial"/>
          <w:b/>
          <w:b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4"/>
          <w:lang w:eastAsia="ru-RU"/>
        </w:rPr>
        <w:t>муниципальной программы «Развитие физической культуры и спорта в Турковском муниципальном районе» на 2018-2020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178"/>
        <w:gridCol w:w="1417"/>
        <w:gridCol w:w="1418"/>
        <w:gridCol w:w="1134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: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6" w:leader="none"/>
              </w:tabs>
              <w:autoSpaceDE w:val="false"/>
              <w:spacing w:lineRule="auto" w:line="240" w:before="0" w:after="0"/>
              <w:ind w:firstLine="36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Развитие физической культуры, спорта в Турковском муниципальном районе» на 2018-2020 годы (далее -Программа).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 Программы: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оздание условий для реализации муниципальной политики, обеспечивающей развитие физической культуры и спорта, самореализация и гражданское становление подростков и молодеж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беспечение выплаты заработной платы низкооплачиваемой работникам в размере не ниже прожиточного минимума для трудоспособного населения. Совершенствование оплаты труда предусматривающая взаимность роста заработной платы работникам с усилением роли стимулирующих выплат. Усиление материальной заинтересованности работников в повышении эффективности труда, улучшение качества оказываемых услуг.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: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вершенствование системы проведения спортивных мероприятий на территории Турков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благоприятных условий для привлечения населения к участию в спортивных мероприят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условий для реализации творческого потенциала молодежи, активизации её участия в развитии экономики, социальных отношений, развитие деловой актив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2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кадрового потенциала, повышение престижности и привлекательности труда, улучшение качества оказываемых услуг.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6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0  годы.</w:t>
            </w:r>
          </w:p>
        </w:tc>
      </w:tr>
      <w:tr>
        <w:trPr>
          <w:trHeight w:val="1942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исполнители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ы: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Турко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Физкультурно-оздоровительный комплекс «Молодежный» (по согласованию).</w:t>
            </w:r>
          </w:p>
        </w:tc>
      </w:tr>
      <w:tr>
        <w:trPr/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Программы, в том числе по годам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(тыс. руб.)</w:t>
            </w:r>
          </w:p>
        </w:tc>
      </w:tr>
      <w:tr>
        <w:trPr/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7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2.0</w:t>
            </w:r>
          </w:p>
        </w:tc>
      </w:tr>
      <w:tr>
        <w:trPr>
          <w:trHeight w:val="746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ый бюджет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8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2.0</w:t>
            </w:r>
          </w:p>
        </w:tc>
      </w:tr>
      <w:tr>
        <w:trPr>
          <w:trHeight w:val="204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 (прогнозно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(прогнозно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</w:tr>
      <w:tr>
        <w:trPr>
          <w:trHeight w:val="1079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величение доли населения занимающегося физической культурой и спортом до 35,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величение количества участников  спортивно-массов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щественное повышение доходов некоторых категорий работников муниципальных учреждений района, обеспечение достойного и конкурентоспособного уровня и более тесной зависимости заработной платы работников бюджетного сектора экономики от результатов работы; </w:t>
              <w:br/>
              <w:t>- повышение качества оказываемых услу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26282F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Характеристика сфер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058" w:hanging="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4"/>
          <w:lang w:bidi="en-US"/>
        </w:rPr>
        <w:t>Важнейшей задачей  на современном этапе  является создание условий для роста благосостояния населения Турковского района, национального самосознания и обеспечения долгосрочной социальной стабильности, в том числе создание необходимых условий, для реализации конституционного права всех слоев населения: детей, учащихся, рабочих, служащих и пенсионеров – на сохранение и укрепление физического здоровья,  возможности заниматься физической культурой и спортом. В рамках решения данной задачи роль физической культуры и спорта становится не только все более заметным социальным, но и политическим фактором. В свою очередь, для вовлечения населения в систематические занятия физической культурой и спортом необходима материально-техническая база, на которой строится работа МУ ФОК «Молодежный».</w:t>
      </w:r>
    </w:p>
    <w:p>
      <w:pPr>
        <w:pStyle w:val="Normal"/>
        <w:widowControl w:val="false"/>
        <w:suppressAutoHyphens w:val="true"/>
        <w:autoSpaceDE w:val="false"/>
        <w:spacing w:lineRule="exact" w:line="227" w:before="0" w:after="0"/>
        <w:rPr>
          <w:rFonts w:ascii="Times New Roman" w:hAnsi="Times New Roman" w:eastAsia="Lucida Sans Unicode" w:cs="Tahoma"/>
          <w:bCs/>
          <w:color w:val="000000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Cs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exact" w:line="227" w:before="0" w:after="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4"/>
          <w:lang w:bidi="en-US"/>
        </w:rPr>
        <w:t>Цели и задачи Программы</w:t>
      </w:r>
    </w:p>
    <w:p>
      <w:pPr>
        <w:pStyle w:val="Normal"/>
        <w:widowControl w:val="false"/>
        <w:suppressAutoHyphens w:val="true"/>
        <w:spacing w:lineRule="exact" w:line="227" w:before="0" w:after="0"/>
        <w:ind w:firstLine="708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4"/>
          <w:lang w:bidi="en-US"/>
        </w:rPr>
        <w:tab/>
        <w:t xml:space="preserve">Целью  Программы является </w:t>
      </w:r>
      <w:r>
        <w:rPr>
          <w:rFonts w:eastAsia="Lucida Sans Unicode" w:cs="Times New Roman" w:ascii="Times New Roman" w:hAnsi="Times New Roman"/>
          <w:color w:val="000000"/>
          <w:sz w:val="28"/>
          <w:szCs w:val="24"/>
          <w:lang w:bidi="en-US"/>
        </w:rPr>
        <w:t>создание условий для реализации муниципальной политики, обеспечивающей развитие физической культуры и спорта, самореализация и гражданское становление подростков и молодежи Турков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4"/>
          <w:lang w:bidi="en-US"/>
        </w:rPr>
        <w:tab/>
        <w:t>В ходе реализации Программы предполагается комплексное решение следующих задач в сфере физической культуры, спорта и молодежной политики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ahoma" w:ascii="Times New Roman" w:hAnsi="Times New Roman"/>
          <w:color w:val="000000"/>
          <w:sz w:val="28"/>
          <w:szCs w:val="24"/>
          <w:lang w:bidi="en-US"/>
        </w:rPr>
        <w:t>- совершенствования системы проведения спортивных мероприятий на территории Турковского муниципального район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ahoma"/>
          <w:color w:val="000000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4"/>
          <w:lang w:bidi="en-US"/>
        </w:rPr>
        <w:t>- создание благоприятных условий для привлечения населения к участию в спортивных мероприятия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Lucida Sans Unicode" w:cs="Tahoma"/>
          <w:b/>
          <w:b/>
          <w:color w:val="000000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sz w:val="28"/>
          <w:szCs w:val="24"/>
          <w:lang w:bidi="en-US"/>
        </w:rPr>
        <w:t>Сроки и этапы реализации Программы</w:t>
      </w:r>
    </w:p>
    <w:p>
      <w:pPr>
        <w:pStyle w:val="Normal"/>
        <w:spacing w:lineRule="exact" w:line="322" w:before="0" w:after="341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течение 2018-2020 годов, согласно перечню программных мероприятий. Выделение отдельных этапов реализации  Программы не предполагает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Перечень основных мероприятий 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целевых индикаторов (показателей) их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мероприятиями Программы  «Развитие физической культуры и спорта в Турковском муниципальном районе» на 2018-2020 годы являются:</w:t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еспечение предоставления качественных услуг в сфере физической культуры и спорта;</w:t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редоставление муниципальных услуг в сфере физической культуры и спорта подведомственным учреждением в рамках выполнения муниципального задания;</w:t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Проведение районных физкультурно-спортивных мероприяти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 и источники финансирова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щий объем финансового обеспечения  Программы на 2018-2020 годы составляет 9507,7 тыс. рублей, в том числе по бюджет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ый бюджет – 8187,1 тыс. руб., областной бюджет  210.6 тыс. руб,  (прогнозно)., внебюджетный источник -1110,0- (прогнозно);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щий объем финансового обеспечения Программы на 2018 год составляет 3983,7тыс. рублей, в том числе по бюджетам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ый бюджет – 3423.1 тыс. руб., ., областной бюджет  210.6 тыс. руб.,  (прогнозно).,  внебюджетный источник -350,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прогнозно);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щий объем финансового обеспечения Программы на 2019 год составляет 2762,0. рублей, в том числе по бюджет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ый бюджет – 2392,0  тыс. руб., внебюджетный источник -370,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прогнозно);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щий объем финансового обеспечения Программы на 2020 год составляет 2762,0 тыс. рублей, в том числе по бюджет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ый бюджет – 2372,0 тыс. руб., внебюджетный источник -390,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прогнозно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4"/>
          <w:lang w:bidi="en-US"/>
        </w:rPr>
        <w:t>Ожидаемые результаты реализации Программ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8"/>
          <w:szCs w:val="24"/>
          <w:lang w:bidi="en-US"/>
        </w:rPr>
        <w:t>В результате реализации Программы планируется достичь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количества участников спортивно-массов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доли населения занимающихся физической культуры и спортом до 35,0%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eastAsia="Lucida Sans Unicode" w:cs="Tahoma"/>
          <w:color w:val="000000"/>
          <w:sz w:val="28"/>
          <w:szCs w:val="24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4"/>
          <w:lang w:eastAsia="ru-RU"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1058" w:hanging="0"/>
        <w:rPr>
          <w:rFonts w:ascii="Times New Roman" w:hAnsi="Times New Roman" w:eastAsia="Lucida Sans Unicode" w:cs="Tahoma"/>
          <w:b/>
          <w:b/>
          <w:color w:val="000000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bidi="en-US"/>
        </w:rPr>
        <w:t xml:space="preserve">             </w:t>
      </w:r>
      <w:r>
        <w:rPr>
          <w:rFonts w:eastAsia="Lucida Sans Unicode" w:cs="Tahoma" w:ascii="Times New Roman" w:hAnsi="Times New Roman"/>
          <w:b/>
          <w:color w:val="000000"/>
          <w:sz w:val="28"/>
          <w:szCs w:val="24"/>
          <w:lang w:bidi="en-US"/>
        </w:rPr>
        <w:t>7. Система управления программой</w:t>
      </w:r>
    </w:p>
    <w:p>
      <w:pPr>
        <w:pStyle w:val="Normal"/>
        <w:spacing w:lineRule="exact" w:line="322" w:before="0" w:after="0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е  Программой и контроль за ходом ее реализации осуществляет  администрация Турковского муниципального района.</w:t>
      </w:r>
    </w:p>
    <w:p>
      <w:pPr>
        <w:pStyle w:val="Normal"/>
        <w:spacing w:lineRule="exact" w:line="322" w:before="0" w:after="0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ственность за реализацию основных мероприятий Программы и достижение утвержденных значений целевых индикаторов (показателей) мероприятий несут исполнители основных мероприятий Программы, указанные в соответствующих разделах.</w:t>
      </w:r>
    </w:p>
    <w:p>
      <w:pPr>
        <w:pStyle w:val="Normal"/>
        <w:spacing w:lineRule="exact" w:line="322"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ь за исполнением  Программы включает:</w:t>
      </w:r>
    </w:p>
    <w:p>
      <w:pPr>
        <w:pStyle w:val="Normal"/>
        <w:tabs>
          <w:tab w:val="clear" w:pos="708"/>
          <w:tab w:val="left" w:pos="865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годовую отчетность о реализации мероприятий Программы;</w:t>
      </w:r>
    </w:p>
    <w:p>
      <w:pPr>
        <w:pStyle w:val="Normal"/>
        <w:tabs>
          <w:tab w:val="clear" w:pos="708"/>
          <w:tab w:val="left" w:pos="862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онтроль за качеством реализуемых программных мероприятий;</w:t>
      </w:r>
    </w:p>
    <w:p>
      <w:pPr>
        <w:pStyle w:val="Normal"/>
        <w:tabs>
          <w:tab w:val="clear" w:pos="708"/>
          <w:tab w:val="left" w:pos="870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ежегодный мониторинг эффективности реализации  Программы.</w:t>
      </w:r>
    </w:p>
    <w:p>
      <w:pPr>
        <w:pStyle w:val="Normal"/>
        <w:spacing w:lineRule="exact" w:line="322" w:before="0" w:after="0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я и финансирование  Программы осуществляются в соответствии с перечнем программных мероприятий на основании нормативных правовых актов, действующих на территории Турковского муниципального района Саратовской области, муниципальных контрактов (договоров), заключаемых муниципальным заказчиком с поставщиками (подрядчиками, исполнителями) на поставку товаров, выполнение работ и оказание услуг.</w:t>
      </w:r>
    </w:p>
    <w:p>
      <w:pPr>
        <w:pStyle w:val="Normal"/>
        <w:spacing w:lineRule="exact" w:line="322" w:before="0" w:after="0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считается завершенной после выполнения плана программных мероприятий в полном объеме и (или) достижения цели  Программы.</w:t>
      </w:r>
    </w:p>
    <w:p>
      <w:pPr>
        <w:pStyle w:val="Normal"/>
        <w:spacing w:lineRule="exact" w:line="322" w:before="0" w:after="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учетом достижений по годам ожидаемых результатов реализации  Программы будут формироваться предложения по внесению необходимых изменений.</w:t>
      </w:r>
    </w:p>
    <w:p>
      <w:pPr>
        <w:pStyle w:val="Normal"/>
        <w:spacing w:lineRule="exact" w:line="322" w:before="0" w:after="0"/>
        <w:ind w:left="20" w:right="2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основных мероприятий Программы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Развитие физической культуры и спорта в Турковском муниципальном районе» на 2018-2020 годы</w:t>
      </w:r>
    </w:p>
    <w:p>
      <w:pPr>
        <w:pStyle w:val="Normal"/>
        <w:widowControl w:val="false"/>
        <w:autoSpaceDE w:val="false"/>
        <w:spacing w:lineRule="exact" w:line="300" w:before="0" w:after="0"/>
        <w:ind w:firstLine="720"/>
        <w:jc w:val="center"/>
        <w:rPr>
          <w:rFonts w:ascii="Times New Roman" w:hAnsi="Times New Roman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688"/>
        <w:gridCol w:w="2977"/>
        <w:gridCol w:w="1843"/>
        <w:gridCol w:w="1217"/>
        <w:gridCol w:w="1193"/>
        <w:gridCol w:w="1139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ь 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ов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- всего, тыс. рублей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годам реализации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финансирования обеспечения  Программы 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Турко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3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2,0</w:t>
            </w:r>
          </w:p>
        </w:tc>
      </w:tr>
      <w:tr>
        <w:trPr>
          <w:trHeight w:val="338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87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2,0</w:t>
            </w:r>
          </w:p>
        </w:tc>
      </w:tr>
      <w:tr>
        <w:trPr>
          <w:trHeight w:val="675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 (прогнозно)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</w:tr>
      <w:tr>
        <w:trPr>
          <w:trHeight w:val="559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autoSpaceDE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едоставления качественных услуг в сфере физической культуры и спорта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Турко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ФОК «Молодежный»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25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2,0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2,0</w:t>
            </w:r>
          </w:p>
        </w:tc>
      </w:tr>
      <w:tr>
        <w:trPr>
          <w:trHeight w:val="122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4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униципальных услуг в сфере физической культуры и спорта подведомственным учреждением в рамках выполнения муниципального задания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 ФОК «Молодежный»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2,0</w:t>
            </w:r>
          </w:p>
        </w:tc>
      </w:tr>
      <w:tr>
        <w:trPr>
          <w:trHeight w:val="1180" w:hRule="atLeast"/>
        </w:trPr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2,0</w:t>
            </w:r>
          </w:p>
        </w:tc>
      </w:tr>
      <w:tr>
        <w:trPr>
          <w:trHeight w:val="1071" w:hRule="atLeast"/>
        </w:trPr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</w:tr>
      <w:tr>
        <w:trPr>
          <w:trHeight w:val="952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йонных физкультурно-спортивных мероприятий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Турк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</w:tr>
      <w:tr>
        <w:trPr>
          <w:trHeight w:val="979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</w:tr>
      <w:tr>
        <w:trPr>
          <w:trHeight w:val="1115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к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.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.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.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.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28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7:40:00Z</dcterms:created>
  <dc:creator>Лена</dc:creator>
  <dc:description/>
  <cp:keywords/>
  <dc:language>en-US</dc:language>
  <cp:lastModifiedBy>123</cp:lastModifiedBy>
  <cp:lastPrinted>2018-01-07T12:55:00Z</cp:lastPrinted>
  <dcterms:modified xsi:type="dcterms:W3CDTF">2018-01-07T09:57:00Z</dcterms:modified>
  <cp:revision>8</cp:revision>
  <dc:subject/>
  <dc:title/>
</cp:coreProperties>
</file>