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УР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2.2017 г.       № 32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рганизации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ыха, оздоровления, безопасности  жизни 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я детей в Турковском  муниципальном районе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статьи 15 Федерального закона от 06 октября 2003 года № 131-ФЗ  «Об общих принципах организации местного самоуправления в Российской Федерации», ст. 12 Федерального закона от 24 июля 1998 года № 124-ФЗ  «Об основных гарантиях прав ребенка в Российской Федерации», ст.14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 закона № 120 от 24 июня 1999 года «Об основах системы профилактики безнадзорности и правонарушений,  несовершеннолетних»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. 7  Федерального  закона  от  21  декабря    1996 года  № 159-ФЗ "О дополнительных гарантиях по социальной поддержке детей-сирот и детей, оставшихся без попечения родителей",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 от 28 декабря 2016 года № 465-ФЗ  «О внесение изменений в отдельные федеральные законодательные акты Российской федерации в части совершенствования государственного регулирования организации отдыха и оздоровления детей», </w:t>
      </w:r>
      <w:r>
        <w:rPr>
          <w:rFonts w:eastAsia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 Турковского  муниципального района администрация Турковского муниципального района ПОСТАНОВЛЯЕТ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1.Утвердить положение об организации отдыха, оздоровления,      безопасности   жизни и здоровья детей  в Турковском 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униципального района - начальника управления образования администрации  муниципального района Исайки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А.В.Никитин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от 09.02.2017  г.  № 32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 отдыха, оздоровления,  безопасности   жизни и здоровья детей в Турковском  муниципальном райо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лучатели услуг по отдыху, оздоровлению детей и подрост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0.Получатели услуг по  отдыху,  оздоровлению и занятости  детей в каникулярное время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тдыху, оздоровлению   подлежат дети в возрасте от 7 до 17 лет (включительно), зарегистрированные и проживающие на территории Турковского 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оритет   получения услуг имеют следующие категории детей и подрост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-сироты  и дети, оставшие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0. Получатели услуг по организации отдыха имеют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учать бесплатно в доступной форме информацию о своих правах и обязанностях,  видах услуг по организации отдыха детей, сроках, порядке и условиях их предоставления, стоимости услуги по организации отдыха детей, возможности получения услуг по организации отдыха детей бесплатно, а также, о поставщиках услуг по организации отдыха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бирать формы отдыха детей, обеспечивающие укрепление здоровья и личностное развитие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на безопасные условия пребывания в организациях отдыха детей, соответствующие санитарно-гигиеническим требования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отдыха дет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На базе общеобразовательных организаций отдых детей в каникулярное время может быть организован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агерь с дневным пребыванием – форма образовательной и досуговой деятельности в период каникул, с обучающимися общеобразовательных организаций и образовательных организаций дополнительного образования детей,  с пребыванием обучающихся в дневное время и обязательной организацией питания,  сроком не менее 21 дня в период летних канику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ход - форма организации отдыха детей муниципальными общеобразовательными организациями сроком от 3 до 14 дней в природных условиях, предусматривающая передвижение по суше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рганизации отдыха детей в каникулярное время на базе общеобразовательных организаций должны соблюдаться необходимые условия, основными из которых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состояние документации, в соответствии с которой работает лагер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жизнь и здоровье обучающихся, сотруд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омплектованность лагерей отдыха необходимыми кадрами соответствующей квалифик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ткрытие лагерей   с дневным пребыванием   возможно только после их приемки межведомственной комиссией, в состав которой входят представители территориального отдела Роспотребнадзора, государственного пожарного надзора, специалисты управления образования и других заинтересованных органов с последующим оформлением соответствующе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4. Организатор отдыха обеспечивае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зопасные условия пребывания    детей,  присмотра  и ухода за ними, организацию их  питания,     содержания   детей,   в   соответствии   с       установленными санитарно -эпидемиологическими   и   иными   требованиями   и   нормами,    включая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 по обеспечению безопасности   жизни и здоровья дет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тников,  соблюдение  требований   обеспечения антитеррористической   защищенности,  наличие санитарно-эпидемиологического заключения  о  соответствии   деятельности, осуществляемой   организацией   отдыха   детей   и   их     оздоровления, санитарно  - эпидемиологическим требованиям;      обеспечивает соответствие квалификации работников организации отдыха детей и их оздоровления соответствующим профессиональным стандартам   или квалификационным требованиям в соответствии с трудовым законодательством,</w:t>
      </w:r>
      <w:r>
        <w:rPr>
          <w:rFonts w:cs="Times New Roman" w:ascii="Times New Roman" w:hAnsi="Times New Roman"/>
          <w:sz w:val="28"/>
          <w:szCs w:val="28"/>
        </w:rPr>
        <w:t xml:space="preserve"> реализацию программы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нансовое обеспечение отдыха дет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осуществляется за счет средств бюджета Турковского  муниципального района,   а так же  иных источников, предусмотренных законодательством Российской Федерации, в том числе, целевых средств других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средств бюджета Турковского  муниципального района на очередной финансовый год и на плановый период определяется исходя из расчетной стоимости  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сходы, связанные с организацией отдыха, оздоровления детей в каникулярное время на территории Турковского  муниципального района является расходным обязательством Турковского  муниципального района, носят целевой характер и не могут быть использованы на други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Уполномоченный орган распределяет средства бюджета Турковского муниципального района на организацию отдыха детей в каникулярное время между муниципальными общеобразовательными организациями в соответствии с утвержденной дислокацией и решениями межведомственной комиссии по     организации оздоровления, отдыха   детей  в Турковском  муниципальном райо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 Расходование средств на организацию отдыха детей в каникулярное время осуществляется в пределах бюджетных ассигнований и лимитов бюджетных обязательств, утвержденных в сводной бюджетной росписи бюджета Турковского муниципального района управления образования администрации Турков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бщественный контроль за реализацией мероприятий по   обеспечению отдыха и оздоровления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0. Общественный контроль за реализацией мероприятий по   обеспечению отдыха и оздоровления детей осуществляется гражданами,  общественными   и иными организациями в соответствии с Федеральным законом от 21 июля 2014 года № 212- ФЗ "Об основах общественного контроля в Российской Федерации".Администрация Турковского  муниципального района пределах  установленной  компетенции  оказывает  содействие гражданам, общественным и иным организациям в осуществлении общественного контроля в сфере защиты прав детей на отдых и оздоро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119" w:right="-2" w:hanging="3119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4820" w:right="43" w:hanging="48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40:00Z</dcterms:created>
  <dc:creator>user777</dc:creator>
  <dc:description/>
  <cp:keywords/>
  <dc:language>en-US</dc:language>
  <cp:lastModifiedBy>123</cp:lastModifiedBy>
  <cp:lastPrinted>2017-02-02T11:11:00Z</cp:lastPrinted>
  <dcterms:modified xsi:type="dcterms:W3CDTF">2017-02-02T08:11:00Z</dcterms:modified>
  <cp:revision>8</cp:revision>
  <dc:subject/>
  <dc:title/>
</cp:coreProperties>
</file>