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0"/>
        <w:ind w:hanging="0"/>
        <w:jc w:val="center"/>
        <w:rPr>
          <w:color w:val="000000"/>
          <w:sz w:val="24"/>
          <w:szCs w:val="24"/>
        </w:rPr>
      </w:pPr>
      <w:bookmarkStart w:id="0" w:name="sub_999"/>
      <w:bookmarkEnd w:id="0"/>
      <w:r>
        <w:rPr>
          <w:b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</w:t>
      </w:r>
      <w:r>
        <w:rPr>
          <w:sz w:val="16"/>
          <w:lang w:val="en-US" w:eastAsia="en-US"/>
        </w:rPr>
        <w:drawing>
          <wp:inline distT="0" distB="0" distL="0" distR="0">
            <wp:extent cx="76200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УРКОВ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2"/>
          <w:szCs w:val="20"/>
        </w:rPr>
      </w:pPr>
      <w:r>
        <w:rPr>
          <w:rFonts w:cs="Times New Roman" w:ascii="Times New Roman" w:hAnsi="Times New Roman"/>
          <w:b w:val="false"/>
          <w:sz w:val="3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21.03.2017 г.      №  96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у «Развитие культуры Турковск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» на 2017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Турковского муниципального района от 11  января  2017 года № 8  «Об утверждении  муниципальной программы «Развитие культуры Турковского муниципального района» на 2017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паспорте  Программы слова «Источники финансирования – средства бюджета Турковского муниципального района – 70,0 тыс. руб.» заменить словами «Источники финансирования – средства бюджета Турковского муниципального района – 90,0 тыс. руб.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абзац второй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Общая сумма финансирования Программы составляет 90,0 тыс. руб.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лан реализации муниципальной Программы изложить в новой редакции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Турковского</w:t>
      </w:r>
    </w:p>
    <w:p>
      <w:pPr>
        <w:pStyle w:val="Normal"/>
        <w:tabs>
          <w:tab w:val="clear" w:pos="720"/>
          <w:tab w:val="left" w:pos="67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В.С. Бережной</w:t>
      </w:r>
    </w:p>
    <w:p>
      <w:pPr>
        <w:pStyle w:val="Normal"/>
        <w:tabs>
          <w:tab w:val="clear" w:pos="720"/>
          <w:tab w:val="left" w:pos="67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21.03.2017 г.  №  96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7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к постановлению </w:t>
      </w:r>
    </w:p>
    <w:p>
      <w:pPr>
        <w:pStyle w:val="Normal"/>
        <w:ind w:left="2127" w:firstLine="619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 </w:t>
      </w:r>
    </w:p>
    <w:p>
      <w:pPr>
        <w:pStyle w:val="Normal"/>
        <w:ind w:left="2127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а от 11.01.2017 г.   № 8</w:t>
      </w:r>
    </w:p>
    <w:p>
      <w:pPr>
        <w:pStyle w:val="ConsPlusNormal"/>
        <w:widowControl/>
        <w:ind w:right="-78" w:firstLine="720"/>
        <w:rPr>
          <w:b/>
          <w:b/>
          <w:sz w:val="28"/>
          <w:szCs w:val="28"/>
        </w:rPr>
      </w:pPr>
      <w:bookmarkStart w:id="1" w:name="sub_999"/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540"/>
        <w:jc w:val="center"/>
        <w:rPr/>
      </w:pPr>
      <w:r>
        <w:rPr/>
        <w:t xml:space="preserve">План реализации муниципальной программы </w:t>
      </w:r>
    </w:p>
    <w:tbl>
      <w:tblPr>
        <w:tblW w:w="15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87"/>
        <w:gridCol w:w="1934"/>
        <w:gridCol w:w="1423"/>
        <w:gridCol w:w="2636"/>
        <w:gridCol w:w="3005"/>
        <w:gridCol w:w="26"/>
        <w:gridCol w:w="1369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сполнения (год, квартал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ресурсного обеспечения (по видам бюджетов), тыс. рублей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результат от реализации мероприят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программы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очередной финансовый год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 «Культура Турковского муниципального района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1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витие библиотечного дел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МУК «ТМЦБ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величение уровня охвата населения Турковского района услугами библиотечного обслуживани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услуги по библиотечному обслуживанию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МУК «ТМЦБ» (по согласованию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величение охвата населения района услугами библиотечного обслуживания –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посещений библиотеки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4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тематических вечеров, встреч, смотров. Участие в областных мероприятиях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МУК «ТМЦБ» (по согласова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уровня удовлетворенности жителей Турковского района библиотечным обслуживанием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, направленных на привлечение населения к творческой самореализации (фестивали, конкурсы, акции)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МУК «ТМЦБ» (по согласова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участников культурно-досуговых мероприяти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2.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витие музейного дел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посещений музе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доступа граждан к музейным фонд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величение количества посетителей выставок, экспозиций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посещений музе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2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юбилейных, тематических, историко-краеведческих и литературных экспозиций и выстав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 xml:space="preserve">Увеличение доли представленных посетителю музейных предметов основного фонд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3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сохранению и развитию народных ремесел и прикладного искусства (выставки-ярмарки, мастер-классы, конкурсы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участников культурно-досуговых мероприяти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3.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витие культурно-досуговой деятельности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посещений учреждений культуры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1.</w:t>
            </w:r>
          </w:p>
        </w:tc>
        <w:tc>
          <w:tcPr>
            <w:tcW w:w="3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амодеятельного художественного творчества и проведению мероприятий район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населения, участвующих в клубных формированиях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участников культурно-досуговых мероприятий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2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арада достижений народного творчества «Огней так много золотых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удовлетворенности граждан Турковского района качеством услуг в сфере культу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3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мероприятий, посвященных году эколог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удовлетворенности граждан Турковского района качеством услуг в сфере культу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4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праздника Хлебороба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удовлетворенности граждан Турковского района качеством услуг в сфере культуры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5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клубных формирований района. Создание новых творческих коллектив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населения, участвующих в клубных формированиях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4.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витие дополнительного музыкального образован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ДО «ДМШ» р.п. Турки (по согласова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 xml:space="preserve">Увеличение доли детей , получающих услугу по дополнительному музыкальному образованию от общей численности дете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8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1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услуги дополнительного художественного (музыкального) образования детей (количество учащихся – 99 человек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ДО «ДМШ» р.п. Турки» (по согласованию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Увеличение доли детей , получающих услугу по дополнительному музыкальному образованию от общей численности детей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4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 xml:space="preserve">Увеличение количество лауреатов межрегиональных, областных конкурсов и фестивалей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общешкольного конкурса учащихся фольклорного отделения «7 нот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ДО «ДМШ» р.п. Турки (по согласова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удовлетворенности граждан Турковского района качеством услуг в сфере культу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. Укрепление материально-технической базы учреждений культуры Турковского райо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емонта на объектах культуры Турковс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работы учреждений культуры, повышение уровня удовлетворенности сельского населения услугами в сфере культу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ценического (светового, звукового) оборудования и музыкальных инструментов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,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работы учреждений культуры, повышение уровня удовлетворенности сельского населения услугами в сфере культуры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проведение экспертизы сметной документации на ремонт МУК «Турковский РДК»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работы учреждений культуры, повышение уровня удовлетворенности сельского населения услугами в сфере культуры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того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0,0»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ind w:left="83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orient="landscape" w:w="16838" w:h="11906"/>
      <w:pgMar w:left="1134" w:right="284" w:gutter="0" w:header="0" w:top="284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40"/>
      <w:szCs w:val="4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ahoma" w:hAnsi="Tahoma" w:cs="Tahoma"/>
      <w:i/>
      <w:iCs/>
      <w:spacing w:val="30"/>
      <w:sz w:val="20"/>
      <w:szCs w:val="20"/>
    </w:rPr>
  </w:style>
  <w:style w:type="character" w:styleId="FontStyle15">
    <w:name w:val="Font Style15"/>
    <w:qFormat/>
    <w:rPr>
      <w:rFonts w:ascii="Tahoma" w:hAnsi="Tahoma" w:cs="Tahoma"/>
      <w:i/>
      <w:iCs/>
      <w:sz w:val="38"/>
      <w:szCs w:val="38"/>
    </w:rPr>
  </w:style>
  <w:style w:type="character" w:styleId="StrongEmphasis">
    <w:name w:val="Strong"/>
    <w:qFormat/>
    <w:rPr>
      <w:b/>
      <w:bCs/>
    </w:rPr>
  </w:style>
  <w:style w:type="character" w:styleId="Style2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36"/>
      <w:szCs w:val="36"/>
    </w:rPr>
  </w:style>
  <w:style w:type="character" w:styleId="Appleconvertedspace">
    <w:name w:val="apple-converted-space"/>
    <w:basedOn w:val="Style10"/>
    <w:qFormat/>
    <w:rPr/>
  </w:style>
  <w:style w:type="character" w:styleId="Fontstyle151">
    <w:name w:val="fontstyle15"/>
    <w:basedOn w:val="Style10"/>
    <w:qFormat/>
    <w:rPr/>
  </w:style>
  <w:style w:type="character" w:styleId="Style28">
    <w:name w:val="Без интервала Знак"/>
    <w:basedOn w:val="Style10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1">
    <w:name w:val="Текст в таблице"/>
    <w:basedOn w:val="Style42"/>
    <w:next w:val="Normal"/>
    <w:qFormat/>
    <w:pPr>
      <w:ind w:firstLine="500"/>
    </w:pPr>
    <w:rPr/>
  </w:style>
  <w:style w:type="paragraph" w:styleId="Style52">
    <w:name w:val="Технический комментарий"/>
    <w:basedOn w:val="Normal"/>
    <w:next w:val="Normal"/>
    <w:qFormat/>
    <w:pPr/>
    <w:rPr/>
  </w:style>
  <w:style w:type="paragraph" w:styleId="Style53">
    <w:name w:val="Центрированный (таблица)"/>
    <w:basedOn w:val="Style42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Style110">
    <w:name w:val="Style1"/>
    <w:basedOn w:val="Normal"/>
    <w:qFormat/>
    <w:pPr>
      <w:spacing w:lineRule="exact" w:line="490"/>
      <w:jc w:val="center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/>
    <w:rPr>
      <w:rFonts w:ascii="Times New Roman" w:hAnsi="Times New Roman" w:cs="Times New Roman"/>
    </w:rPr>
  </w:style>
  <w:style w:type="paragraph" w:styleId="Style310">
    <w:name w:val="Style3"/>
    <w:basedOn w:val="Normal"/>
    <w:qFormat/>
    <w:pPr/>
    <w:rPr>
      <w:rFonts w:ascii="Times New Roman" w:hAnsi="Times New Roman" w:cs="Times New Roman"/>
    </w:rPr>
  </w:style>
  <w:style w:type="paragraph" w:styleId="Style410">
    <w:name w:val="Style4"/>
    <w:basedOn w:val="Normal"/>
    <w:qFormat/>
    <w:pPr>
      <w:spacing w:lineRule="exact" w:line="310"/>
      <w:jc w:val="both"/>
    </w:pPr>
    <w:rPr>
      <w:rFonts w:ascii="Times New Roman" w:hAnsi="Times New Roman" w:cs="Times New Roman"/>
    </w:rPr>
  </w:style>
  <w:style w:type="paragraph" w:styleId="Style54">
    <w:name w:val="Style5"/>
    <w:basedOn w:val="Normal"/>
    <w:qFormat/>
    <w:pPr/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324"/>
      <w:ind w:firstLine="698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324"/>
      <w:ind w:firstLine="742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329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55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56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Style111">
    <w:name w:val="Style11"/>
    <w:basedOn w:val="Normal"/>
    <w:qFormat/>
    <w:pPr>
      <w:spacing w:lineRule="exact" w:line="283"/>
      <w:jc w:val="center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/>
    <w:rPr>
      <w:rFonts w:ascii="Times New Roman" w:hAnsi="Times New Roman" w:cs="Times New Roman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Cs w:val="20"/>
    </w:rPr>
  </w:style>
  <w:style w:type="paragraph" w:styleId="Style5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60">
    <w:name w:val="Деловое письмо"/>
    <w:basedOn w:val="Normal"/>
    <w:qFormat/>
    <w:pPr>
      <w:widowControl/>
      <w:ind w:firstLine="720"/>
      <w:jc w:val="both"/>
    </w:pPr>
    <w:rPr>
      <w:rFonts w:ascii="Times New Roman" w:hAnsi="Times New Roman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7:46:00Z</dcterms:created>
  <dc:creator>НПП "Гарант-Сервис"</dc:creator>
  <dc:description>Документ экспортирован из системы ГАРАНТ</dc:description>
  <cp:keywords/>
  <dc:language>en-US</dc:language>
  <cp:lastModifiedBy>123</cp:lastModifiedBy>
  <cp:lastPrinted>2017-02-04T23:32:00Z</cp:lastPrinted>
  <dcterms:modified xsi:type="dcterms:W3CDTF">2017-02-04T20:32:00Z</dcterms:modified>
  <cp:revision>12</cp:revision>
  <dc:subject/>
  <dc:title/>
</cp:coreProperties>
</file>