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"/>
        <w:ind w:hanging="0"/>
        <w:jc w:val="center"/>
        <w:rPr>
          <w:color w:val="000000"/>
          <w:sz w:val="24"/>
          <w:szCs w:val="24"/>
        </w:rPr>
      </w:pPr>
      <w:bookmarkStart w:id="0" w:name="sub_999"/>
      <w:r>
        <w:rPr>
          <w:b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</w:t>
      </w:r>
      <w:r>
        <w:rPr>
          <w:sz w:val="16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УРКО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20"/>
        </w:rPr>
      </w:pPr>
      <w:r>
        <w:rPr>
          <w:rFonts w:cs="Times New Roman" w:ascii="Times New Roman" w:hAnsi="Times New Roman"/>
          <w:b w:val="false"/>
          <w:sz w:val="3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0.04.2017 г.      №  162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у «Развитие культуры Турковс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» на 2017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в муниципальную программу «Развитие культуры Турковского муниципального района» на 2017 год, утвержденную  постановление администрации Турковского муниципального района от 11  января  2017 года № 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аспорте Программы слова «Объем финансирования программы –Общая сумма финансирования реализации программы составляет 90,0 тыс. руб.» заменить словами «Общая сумма финансирования реализации программы составляет 2090,0 тыс. руб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аспорте  Программы слова «Источники финансирования – средства бюджета Турковского муниципального района – 90,0 тыс. руб.» заменить словами «Источники финансирования: - средства бюджета Турковского муниципального района – 90,0 тыс. руб.; средства из федерального бюджета – 1680,0 тыс. руб.; - средства из областного бюджета – 320,0 тыс. руб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абзац второй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бщая сумма финансирования Программы составляет 2090,0 тыс. руб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лан реализации муниципальной Программы изложить в новой редакци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Турковского</w:t>
      </w:r>
    </w:p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А.В.Никитин</w:t>
      </w:r>
    </w:p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0.04.2017 г.  № 162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</w:t>
      </w:r>
    </w:p>
    <w:p>
      <w:pPr>
        <w:pStyle w:val="Normal"/>
        <w:ind w:left="2127" w:firstLine="6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 </w:t>
      </w:r>
    </w:p>
    <w:p>
      <w:pPr>
        <w:pStyle w:val="Normal"/>
        <w:ind w:left="2127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а от 11.01.2017 г.   № 8</w:t>
      </w:r>
      <w:bookmarkEnd w:id="0"/>
    </w:p>
    <w:p>
      <w:pPr>
        <w:pStyle w:val="Normal"/>
        <w:ind w:firstLine="540"/>
        <w:jc w:val="center"/>
        <w:rPr/>
      </w:pPr>
      <w:r>
        <w:rPr/>
        <w:t xml:space="preserve">План реализации муниципальной программы </w:t>
      </w:r>
    </w:p>
    <w:tbl>
      <w:tblPr>
        <w:tblW w:w="22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09"/>
        <w:gridCol w:w="283"/>
        <w:gridCol w:w="1702"/>
        <w:gridCol w:w="282"/>
        <w:gridCol w:w="568"/>
        <w:gridCol w:w="283"/>
        <w:gridCol w:w="708"/>
        <w:gridCol w:w="8"/>
        <w:gridCol w:w="878"/>
        <w:gridCol w:w="108"/>
        <w:gridCol w:w="773"/>
        <w:gridCol w:w="77"/>
        <w:gridCol w:w="805"/>
        <w:gridCol w:w="187"/>
        <w:gridCol w:w="2817"/>
        <w:gridCol w:w="26"/>
        <w:gridCol w:w="1369"/>
        <w:gridCol w:w="2635"/>
        <w:gridCol w:w="2635"/>
        <w:gridCol w:w="2635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сполнения (год, квартал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есурсного обеспечения (по видам бюджетов), тыс. рублей, в том числе: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 от реализации мероприят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программы</w:t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Культура Турковского муниципального района»</w:t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1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библиотечного дел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величение уровня охвата населения Турковского района услугами библиотечного обслуживан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3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услуги по библиотечному обслуживанию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 (по согласованию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величение охвата населения района услугами библиотечного обслуживания –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библиотеки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тематических вечеров, встреч, смотров. Участие в областных меропри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уровня удовлетворенности жителей Турковского района библиотечным обслуживанием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направленных на привлечение населения к творческой самореализации (фестивали, конкурсы, акции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участников культурно-досуговых мероприят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2.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музейного дел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музе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доступа граждан к музейным фонд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величение количества посетителей выставок, экспози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музе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юбилейных, тематических, историко-краеведческих и литературных экспозиций и выстав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Увеличение доли представленных посетителю музейных предметов основного фонд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сохранению и развитию народных ремесел и прикладного искусства (выставки-ярмарки, мастер-классы, конкурс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участников культурно-досуговых мероприят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3.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культурно-досуговой деятель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учреждений культуры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1.</w:t>
            </w:r>
          </w:p>
        </w:tc>
        <w:tc>
          <w:tcPr>
            <w:tcW w:w="36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амодеятельного художественного творчества и проведению мероприятий район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населения, участвующих в клубных формированиях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участников культурно-досуговых мероприятий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2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арада достижений народного творчества «Огней так много золотых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3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, посвященных году эколог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4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праздника Хлебороб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5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клубных формирований района. Создание новых творческих коллектив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населения, участвующих в клубных формированиях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4.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дополнительного музыкального образ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ДО «ДМШ» р.п. Турки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Увеличение доли детей, получающих услугу по дополнительному музыкальному образованию от общей численности дете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8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</w:t>
            </w:r>
          </w:p>
        </w:tc>
        <w:tc>
          <w:tcPr>
            <w:tcW w:w="3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услуги дополнительного художественного (музыкального) образования детей (количество учащихся – 99 человек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ДО «ДМШ» р.п. Турки» (по согласованию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Увеличение доли детей, получающих услугу по дополнительному музыкальному образованию от общей численности детей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Увеличение количество лауреатов межрегиональных, областных конкурсов и фестивалей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общешкольного конкурса учащихся фольклорного отделения «7 нот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ДО «ДМШ» р.п. Турки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50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. Укрепление материально-технической базы учреждений культуры Турков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. челове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емонта на объектах культуры Турков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9,97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ценического (светового, звукового) оборудования и музыкальных инструмент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3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3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проведение экспертизы сметной документации на ремонт МУК «Турковский РДК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7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0,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9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,0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284" w:gutter="0" w:header="0" w:top="568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Style2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Fontstyle151">
    <w:name w:val="fontstyle15"/>
    <w:basedOn w:val="Style10"/>
    <w:qFormat/>
    <w:rPr/>
  </w:style>
  <w:style w:type="character" w:styleId="Style2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1">
    <w:name w:val="Текст в таблице"/>
    <w:basedOn w:val="Style42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/>
    <w:rPr/>
  </w:style>
  <w:style w:type="paragraph" w:styleId="Style53">
    <w:name w:val="Центрированный (таблица)"/>
    <w:basedOn w:val="Style42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4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5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56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60">
    <w:name w:val="Деловое письмо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9:48:00Z</dcterms:created>
  <dc:creator>НПП "Гарант-Сервис"</dc:creator>
  <dc:description>Документ экспортирован из системы ГАРАНТ</dc:description>
  <cp:keywords/>
  <dc:language>en-US</dc:language>
  <cp:lastModifiedBy>123</cp:lastModifiedBy>
  <cp:lastPrinted>2017-02-15T23:55:00Z</cp:lastPrinted>
  <dcterms:modified xsi:type="dcterms:W3CDTF">2017-02-15T20:56:00Z</dcterms:modified>
  <cp:revision>4</cp:revision>
  <dc:subject/>
  <dc:title/>
</cp:coreProperties>
</file>