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jc w:val="center"/>
        <w:rPr/>
      </w:pPr>
      <w:r>
        <w:rPr>
          <w:b/>
          <w:lang w:val="en-US"/>
        </w:rPr>
        <w:t>C</w:t>
      </w:r>
      <w:r>
        <w:rPr>
          <w:b/>
        </w:rPr>
        <w:t>АРАТОВСКОЙ ОБЛАСТ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1.2017 г.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Турков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района»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рганизация и проведение мероприятий по популяризации народного творчества и культурно - досуговой деятельности, устойчивого развития социально-культурных составляющих качества жизни населения района и 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Развитие культуры Турковского муниципального района» на 2017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– начальника управления образования администрации муниципального района Исайкина С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</w:t>
      </w:r>
      <w:bookmarkStart w:id="0" w:name="_GoBack"/>
      <w:bookmarkEnd w:id="0"/>
      <w:r>
        <w:rPr>
          <w:b/>
          <w:sz w:val="28"/>
          <w:szCs w:val="28"/>
        </w:rPr>
        <w:t xml:space="preserve">она </w:t>
        <w:tab/>
        <w:tab/>
        <w:tab/>
        <w:tab/>
        <w:tab/>
        <w:tab/>
        <w:t>А.В.Никитин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муниципального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района от 11.01.2017 г.  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культуры Турковс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</w:t>
      </w:r>
      <w:r>
        <w:rPr/>
        <w:t xml:space="preserve">рограмм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134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Турковского муниципального района» на 2017 год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Турковского муниципального района.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урковского муниципального района МУК «Турковский РДК» (по согласованию), МУ ДО «ДМШ» р.п.Турки (по согласованию), РМУК «ТМЦБ» (по согласованию)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популяризации народного творчества и культурно - досуговой деятельности, устойчивое развитие социально- культурных составляющих качества жизни населения района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культурного наследия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е различных форм культурно-досуговой деятельности и любительского твор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оступности услуг сферы культуры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ом каталоге библиотек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величение доли библиотек, подключенных к сети интернет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величение численности участников культурно-досуговых мероприяти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удовлетворенности граждан Турковского района качеством муниципальных услуг в сфере культуры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детей, привлекаемых к участию в творческих мероприятиях, в общем числе детей 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сельских  учреждений культуры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материально-технической базы сельских учреждений культуры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финансирования реализации программы составляет 70,0 тыс. руб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Турковского муниципального района – 70,0 тыс. руб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ом каталоге библиотек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доли библиотек, подключенных к се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терне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численности участников культурно-досугов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удовлетворенности граждан Турковского района качеством муниципальных услуг в сфере культуры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 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 развитие сельских  учреждений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 сельских учреждений куль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. Общая характеристика сферы реализации Программы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расль культуры организует деятельность по сохранению объектов культурного наследия, развитию библиотечного, музейного дел, поддержке и развитию творческих коллективов, сохранению материального и нематериального культурного наследия и развитию традиционной народной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ь учреждений культуры: МУК «ТРДК», в составе которого находятся 8 филиалов; РМУК «ТМЦБ», в составе которой находятся 12 филиалов;  МУ ДО «ДМШ» р.п.Турки - 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тающих в учреждениях составляет  120 челове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ультурная среда сегодня представляет собой многоуровневую систему, внутри которой решаются проблемы сохранения исторического и формирования нового наследия, создания комфортной, привлекательной среды для собственных жителей, удовлетворение потребности личного развития и самореализац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ультурная политика муниципального района направлена на сохранение нравов, обычаев, традиций, культурных ценнос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лугами библиотек пользуются 10000 человек района. В муниципальных библиотеках обеспечен свободный доступ к ресурсам Интернет, что значительно увеличивает оперативность выполнения информационных запросов пользователей. Ежегодно во временное пользование читателям выдается более 236313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урковской межпоселенческой библиотеке в режиме локальной сети функционируют 2 автоматизированных рабочих мест, внедрена версия автоматизированной библиотечной системы ИРБИС 64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музейного дела реализуются мероприятия по сохранению и популяризации исторических документов, музейных коллекций по истории Турковского района. 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едческий музей занимает ведущую роль в организации мероприятий по сохранению на территории района народных ремесел: мастер-классов по различным видам ремесел, выставок и ярмаро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фондах Турковского краеведческого музея находятся на хранении более 6 тысяч предметов. Ежегодно более 1500 посетителей приходят на выставки и мероприятия краеведческого музея. </w:t>
      </w:r>
    </w:p>
    <w:p>
      <w:pPr>
        <w:pStyle w:val="Normal"/>
        <w:shd w:fill="FFFFFF" w:val="clear"/>
        <w:ind w:firstLine="700"/>
        <w:jc w:val="both"/>
        <w:rPr>
          <w:rFonts w:cs="Verdana"/>
          <w:sz w:val="28"/>
          <w:szCs w:val="28"/>
          <w:lang w:eastAsia="en-US"/>
        </w:rPr>
      </w:pPr>
      <w:r>
        <w:rPr>
          <w:rFonts w:cs="Verdana"/>
          <w:sz w:val="28"/>
          <w:szCs w:val="28"/>
          <w:lang w:eastAsia="en-US"/>
        </w:rPr>
        <w:t xml:space="preserve">С целью изучения историко-культурного наследия Турковского района с 2009 года организуются этнографические экспедиции по территории Турковского муниципального района. Во время экспедиций собраны предметы быта, сведения о состоянии архитектурных объектов, воспоминания участников Великой Отечественной войны 1941-1945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но-досуговой деятельности по итогам 2016 года в клубных формированиях занимаются творческой деятельностью 1542 человека. 890 детей школьного возраста привлечены в коллективы художественной самодеятельности и прикладного твор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адиции русского народного песенного творчества являются основой для деятельности 15 коллективов художественной самодеятельности, три из них имеют почетное звание «Народный»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овлечения жителей в творческую деятельность организуются районные смотры, конкурсы, фестивали по различным видам и жанрам самодеятельного творчества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йонная выставка изобразительного искусства «Сын Земли», посвящённая 55-летию первого полёта человека в косм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йонный фестиваль самодеятельного художественного творчества «С любовью к земле Саратовско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ая фото - выставка «История семей в истории родн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йонный конкурс по изготовлению гербов Саратовской области Турко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ый фестиваль поэзии «Мой край родной - Саратовская область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ая выставка детских рисунков «Любимые уголки малой родины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йонный фото - конкурс «Красота родн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йонный фестиваль эстрадной песни «Золотой микроф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йонная выставка декоративно-художественного творчества «Радуга творчеств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годно специалистами МУК «ТРДК» проводятся более 2890 районных мероприятий, на которые привлекаются более 109772 зрителей и участ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музыкальное образование является доступным для детей в возрасте от 6 до 17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МШ проходит обучение по 4-м отделениям (общее эстетическое образование, музыкальный фольклор, народное отделение, фортепиано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учаются 99 учеников, из них ежегодно становятся лауреатами и дипломантами фестивалей и конкурс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зыкальная весна - 2016», «Берегиня», конкурса на лучшее исполнение вокального произведения им. В.В.Толкуновой, фестиваль-конкурс «Сорока-белобока». </w:t>
      </w:r>
    </w:p>
    <w:p>
      <w:pPr>
        <w:pStyle w:val="31"/>
        <w:tabs>
          <w:tab w:val="clear" w:pos="708"/>
        </w:tabs>
        <w:jc w:val="both"/>
        <w:rPr/>
      </w:pPr>
      <w:r>
        <w:rPr>
          <w:szCs w:val="28"/>
        </w:rPr>
        <w:t>Перспективы развития культуры Турковского района во многом зависят от кадрового ресурса отра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культуры в настоящее время 61% специалистов имеют среднее специальное и высшее профильное образование, 48% из них работают в культуре более 10 лет, более 38% специалистов в возрасте от 30 до 50 лет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форм проводимых мероприятий позволяет привлечь к участию в них широкий круг заинтересованных лиц 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матических семинарах, где рассматриваются вопросы изменения социальной структуры общества, взаимодействия семьи, субъектов учебно-воспитательного процесса, общественных организаций, творческих объединений в формировании толерантного сознания у детей и молодежи, принимают участие педагоги образовательных учреждений, работники культуры, сотрудники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ивное участие учащихся образовательных учреждений в конкурсах фотоискусства, видеоработ, изобразительного и прикладного творчества способствует их гражданскому становлению, нравственно-эстетическому воспит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участие в праздничных концертах, выставках достижений умельцев народных ремесел и прикладного искусства, спортивных соревнованиях, фестивалях у подрастающего поколения поддерживается интерес к истории своего народа, к его жизни в разные времена, к его мечтам, языку и поэз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иоритеты муниципальной полити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, цели, задачи и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дикаторы) достижения целей и решения задач, основны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конечные результаты, сроки и этапы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риоритеты муниципальной поли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в сфере реализации Программ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оритеты муниципальной политики в сфере культуры установлены следующими правовыми актами Турковского муниципального района: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  <w:sz w:val="28"/>
          <w:szCs w:val="28"/>
        </w:rPr>
        <w:t>План мероприятий («Дорожная карта»), направленных на повышение эффективности сферы культуры в Турковском муниципальном районе (утвержден Распоряжением администрации Турковского муниципального района от 02.09.2013 г. № 205-р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ожений вышеперечисленных нормативных правовых актов позволит наметить пути решения многих проблем сферы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ультурного и духовного наследия территории Турковского района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упности для широких слоев населения муниципальных услуг сферы культуры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здание условий для творческой самореализации граждан, культурно-просветительской деятельности, культурного досу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здание условий для применения современных технологий, усиления присутствия учреждений культуры в цифровой сред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амобытного культурного бренда территор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материально-технической базы учреждений культуры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вышение социального статуса работников культуры (уровень доходов, общественное признание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Цель, задачи и ожидаемые результа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лавной целью Программы является организация и проведение мероприятий по популяризации народного творчества и культурно-досуговой деятельности, устойчивое развитие социально-культурных составляющих качеств жизни населения района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стижение данной цели предполагается посредством решения задач, отражающих установленные полномочия органов местного самоуправления Турковского муниципального района в сфере культур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– сохранение культурного наследия района;</w:t>
      </w:r>
    </w:p>
    <w:p>
      <w:pPr>
        <w:pStyle w:val="ConsPlusCell"/>
        <w:ind w:firstLine="720"/>
        <w:jc w:val="both"/>
        <w:rPr/>
      </w:pPr>
      <w:r>
        <w:rPr>
          <w:sz w:val="28"/>
          <w:szCs w:val="28"/>
        </w:rPr>
        <w:t>- развитие различных форм культурно-досуговой деятельности и любительского творчества;</w:t>
      </w:r>
    </w:p>
    <w:p>
      <w:pPr>
        <w:pStyle w:val="ConsPlusCell"/>
        <w:ind w:firstLine="720"/>
        <w:jc w:val="both"/>
        <w:rPr/>
      </w:pPr>
      <w:r>
        <w:rPr>
          <w:sz w:val="28"/>
          <w:szCs w:val="28"/>
        </w:rPr>
        <w:t>- обеспечение доступности услуг сферы культуры;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хранение и развитие культуры на сел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условиями успешной реализации Программы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недрение эффективного контракта, обеспечивающего эффективную деятельность работников и достижение планируемых результа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профессионального уровня персонала, укрепление кадрового потенциа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спользования современных информационно-коммуникационных технологий и электронных продук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сельских учреждени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 по увеличению объемов внебюджетных средств, привлекаемых в сферу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sz w:val="28"/>
          <w:szCs w:val="28"/>
        </w:rPr>
        <w:t>2.3. Сроки и этапы Программ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Программы «Развитие культуры Турковского муниципального района» на 2017 год будет осуществляться в течение 2017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Информация по ресурсному обеспечению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мероприятий Программы осуществляется за счет средств бюджета муниципального района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финансирования Программы составляет 70,0 тыс. рублей.</w:t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на реализацию Муниципальной программы подлежит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6507" w:leader="none"/>
        </w:tabs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«Развитие культуры Турковского муниципального района» на 2017 год </w:t>
      </w:r>
    </w:p>
    <w:p>
      <w:pPr>
        <w:pStyle w:val="Normal"/>
        <w:widowControl w:val="false"/>
        <w:tabs>
          <w:tab w:val="clear" w:pos="708"/>
          <w:tab w:val="left" w:pos="6507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885"/>
        <w:gridCol w:w="1933"/>
        <w:gridCol w:w="1422"/>
        <w:gridCol w:w="2635"/>
        <w:gridCol w:w="3004"/>
        <w:gridCol w:w="26"/>
        <w:gridCol w:w="1368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исполнения (год, квартал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есурсного обеспечения (по видам бюджетов), тыс. рублей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 от реализации мероприятия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программы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на очередной финансовый год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1 «Культура Турковского муниципального района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итие библиотечного дел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МУК «ТМЦБ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Увеличение уровня охвата населения Турковского района услугами библиотечного обслужива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1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услуги по библиотечному обслуживанию на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МУК «ТМЦБ» (по согласованию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Увеличение охвата населения района услугами библиотечного обслуживания –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 xml:space="preserve">Увеличение количества посещений библиотеки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роведение тематических вечеров, встреч, смотров. Участие в областных мероприятиях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МУК «ТМЦБ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уровня удовлетворенности жителей Турковского района библиотечным обслуживание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привлечение населения к творческой самореализации (фестивали, конкурсы, акции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МУК «ТМЦБ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величение доли участников культурно-досуговых мероприят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2.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витие музейного дел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К «ТР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величение количества посещений музе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доступа граждан к музейным фонда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величение количества посетителей выставок, экспозици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К «ТР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величение количества посещений музе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юбилейных, тематических, историко-краеведческих и литературных экспозиций и выставо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К «ТР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</w:rPr>
              <w:t xml:space="preserve">Увеличение доли представленных посетителю музейных предметов основного фонд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сохранению и развитию народных ремесел и прикладного искусства (выставки-ярмарки, мастер-классы, конкурс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К «ТРДК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величение доли участников культурно-досуговых мероприят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3.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витие культурно-досуговой деятельност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К «ТРДК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величение количества посещений учреждений культур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амодеятельного художественного творчества и проведению мероприятий районного зна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К «ТРДК» (по согласованию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величение доли населения, участвующих в клубных формированиях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величение доли участников культурно-досуговых мероприятий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и проведение </w:t>
            </w:r>
            <w:r>
              <w:rPr>
                <w:lang w:val="en-US"/>
              </w:rPr>
              <w:t>II</w:t>
            </w:r>
            <w:r>
              <w:rPr/>
              <w:t xml:space="preserve"> Парада достижений народного творчества «Огней так много золотых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УК «ТРДК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"/>
              <w:rPr/>
            </w:pPr>
            <w:r>
              <w:rPr/>
              <w:t>Организация и проведение мероприятий, посвященных году эколог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К «ТРДК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"/>
              <w:rPr/>
            </w:pPr>
            <w:r>
              <w:rPr/>
              <w:t>Организация и проведение Праздника Хлебороб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К «ТРДК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удовлетворенности граждан Турковского района качеством услуг в сфере культур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"/>
              <w:rPr/>
            </w:pPr>
            <w:r>
              <w:rPr/>
              <w:t>Развитие клубных формирований района. Создание новых творческих коллекти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К «ТРДК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доли населения, участвующих в клубных формирования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4.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Развитие дополнительного музыкального образован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 ДО «ДМШ» р.п. Турки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</w:rPr>
              <w:t xml:space="preserve">Увеличение доли детей , получающих услугу по дополнительному музыкальному образованию от общей численности дете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услуги дополнительного художественного (музыкального) образования детей (количество учащихся – 99 человек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 ДО «ДМШ» р.п. Турки» (по согласованию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</w:rPr>
              <w:t>Увеличение доли детей , получающих услугу по дополнительному музыкальному образованию от общей численности детей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величение количество лауреатов межрегиональных, областных конкурсов и фестивалей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7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общешкольного конкурса учащихся фольклорного отделения «7 нот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 ДО «ДМШ» р.п. Турки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</w:rPr>
            </w:pPr>
            <w:r>
              <w:rPr/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5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. Укрепление материально-технической базы учреждений культуры Турковского райо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емонта на объектах культуры Турковск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К «ТР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/>
            </w:pPr>
            <w:r>
              <w:rPr/>
              <w:t>Повышение качества работы учреждений культуры, повышение уровня удовлетворенности сельского населения услугами в сфере культур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сценического (светового, звукового) оборудования и музыкальных инструменто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К «ТР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/>
            </w:pPr>
            <w:r>
              <w:rPr/>
              <w:t>Повышение качества работы учреждений культуры, повышение уровня удовлетворенности сельского населения услугами в сфере культуры.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3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0:00Z</dcterms:created>
  <dc:creator>Admin</dc:creator>
  <dc:description/>
  <cp:keywords/>
  <dc:language>en-US</dc:language>
  <cp:lastModifiedBy>123</cp:lastModifiedBy>
  <cp:lastPrinted>2016-12-24T18:09:00Z</cp:lastPrinted>
  <dcterms:modified xsi:type="dcterms:W3CDTF">2016-12-24T15:13:00Z</dcterms:modified>
  <cp:revision>34</cp:revision>
  <dc:subject/>
  <dc:title/>
</cp:coreProperties>
</file>