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6.05.2017 г.     № 1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срока поливочного </w:t>
      </w:r>
    </w:p>
    <w:p>
      <w:pPr>
        <w:pStyle w:val="Normal"/>
        <w:rPr>
          <w:b/>
          <w:b/>
        </w:rPr>
      </w:pPr>
      <w:r>
        <w:rPr>
          <w:b/>
        </w:rPr>
        <w:t>сезона и порядка взимания платы за полив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целях упорядочения организации работы по взиманию платы за полив земельных участков, используемых гражданами для ведения личного подсобного хозяйства, садоводства и огородничества, в соответствии со ст. 157 Жилищ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/>
        <w:t xml:space="preserve"> администрация Турковского муниципального района ПОСТАНОВЛЯЕТ: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 xml:space="preserve">1. Установить срок поливочного сезона в 2017 году для потребителей услуги «водоснабжение» муниципального унитарного предприятия «Жилищно-коммунальное хозяйство Турковского района» с 22 мая по 12 сентября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Установить режим полива для приусадебных участков индивидуального жилого сектора, участков при муниципальном жилищном фонде через один день (57 поливочных дней) с 20.00 часов до 7.00 часов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Оплату за воду, расходуемую на полив приусадебных участков, производить исходя из тарифа, установленного для организации коммунального комплекса  на услуги водоснабжения на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Начисление платы за полив приусадебных участков производить без применения льгот по полному тарифу на водоснабжение, утвержденному в установленном действующим законодательством порядке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 Объем воды, расходуемый на полив водопотребителями, не имеющих водоизмерительных приборов, определяется путем умножения поливочной площади на соответствующую норму расхода воды на поли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пределить, что поливочная площадь участка равна разнице между всей площадью земельного участка и суммарной площадью земельного участка, занятой под жилищно-хозяйственные строения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Для участков, не обрабатываемых полностью или частично, поливочную площадь определять по фактическим замерам, производимым водоснабжающей организацией с участием владельца участка с составлением акта обслед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. Потребителям, имеющим приборы учета воды, зарегистрированные в установленном порядке, оплату за расход воды на полив приусадебных участков производить исходя из показаний приборов учета и тарифа, установленного для организации коммунального комплекса на услуги водоснабжения насе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7. Опубликовать настоящее постановление в районной газете «Пульс» и разместить на официальном сайте администрации Турковского муниципального района в информационно-телекоммуникационной сети «Интернет».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8. 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Тур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ab/>
        <w:tab/>
        <w:tab/>
        <w:t xml:space="preserve">                      А.В.Никитин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4:01:00Z</dcterms:created>
  <dc:creator>ъ</dc:creator>
  <dc:description/>
  <cp:keywords/>
  <dc:language>en-US</dc:language>
  <cp:lastModifiedBy>Александр</cp:lastModifiedBy>
  <cp:lastPrinted>2016-04-12T17:32:00Z</cp:lastPrinted>
  <dcterms:modified xsi:type="dcterms:W3CDTF">2017-05-17T05:21:00Z</dcterms:modified>
  <cp:revision>9</cp:revision>
  <dc:subject/>
  <dc:title> </dc:title>
</cp:coreProperties>
</file>