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-142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4.2017 г.     №  129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муниципальную  </w:t>
      </w:r>
    </w:p>
    <w:p>
      <w:pPr>
        <w:pStyle w:val="Normal"/>
        <w:numPr>
          <w:ilvl w:val="0"/>
          <w:numId w:val="0"/>
        </w:numPr>
        <w:ind w:left="-142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 «Развитие образования  Турковского </w:t>
      </w:r>
    </w:p>
    <w:p>
      <w:pPr>
        <w:pStyle w:val="Normal"/>
        <w:numPr>
          <w:ilvl w:val="0"/>
          <w:numId w:val="0"/>
        </w:numPr>
        <w:ind w:left="-142"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» на 2017 год  </w:t>
      </w:r>
    </w:p>
    <w:p>
      <w:pPr>
        <w:pStyle w:val="Normal"/>
        <w:numPr>
          <w:ilvl w:val="0"/>
          <w:numId w:val="0"/>
        </w:numPr>
        <w:ind w:left="-142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Турковского муниципального района администрация Турковского муниципального района ПОСТАНОВЛЯЕТ: </w:t>
      </w:r>
    </w:p>
    <w:p>
      <w:pPr>
        <w:pStyle w:val="Normal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Турковского муниципального района» на 2017 год, утвержденную постановлением администрации Турковского муниципального района    от   05 декабря 2016 года № 784, изменение, изложив перечень программных мероприятий  в новой редакции согласно приложению.</w:t>
      </w:r>
    </w:p>
    <w:p>
      <w:pPr>
        <w:pStyle w:val="Normal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урковского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 района                                                             А.В.Никитин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80" w:firstLine="1656"/>
        <w:rPr/>
      </w:pPr>
      <w:bookmarkStart w:id="1" w:name="sub_999"/>
      <w:bookmarkStart w:id="2" w:name="sub_10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    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йона  от 05.04.2017 г.   № 129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165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а от 05.12.2017  года  №  78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bookmarkStart w:id="3" w:name="sub_100"/>
      <w:bookmarkEnd w:id="3"/>
      <w:r>
        <w:rPr>
          <w:rFonts w:cs="Times New Roman" w:ascii="Times New Roman" w:hAnsi="Times New Roman"/>
          <w:sz w:val="26"/>
          <w:szCs w:val="26"/>
        </w:rPr>
        <w:t>Перечень программных мероприят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9"/>
        <w:gridCol w:w="1417"/>
        <w:gridCol w:w="2267"/>
        <w:gridCol w:w="1841"/>
        <w:gridCol w:w="1275"/>
      </w:tblGrid>
      <w:tr>
        <w:trPr>
          <w:trHeight w:val="5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 исполне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м финансирования (тыс. руб.)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I. Обеспечение безопасности образовательных учреждений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месячника по пожарной безопасности  в образова-тельных  учреждениях 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правление образования администрации Турковского муниципального района, общеобразовательные учреждения рай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проведения практических тренировок по обеспечению безопасной и быстрой эвакуации учащихся и сотрудников образовательных учреждений Турковского  муниципального района в случае возникновения пож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7 год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образования администрации Турковского  муниципального района,  общеобразовательные учреждения района</w:t>
            </w:r>
          </w:p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районного смотра-конкурса на лучшее состояние пожарной безопасности, условий и охраны труда в общеобразовательных учреждениях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правление образования администрации Турковского муниципального района, образовательные учреждения рай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по разделу</w:t>
            </w:r>
          </w:p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II. Работа с одаренными детьми в образовательных учреждениях района. Совершенствование содержания воспитания в образовательном процесс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банка данных образовательных учреждений Турковского  муниципального района, работающих с одаренными детьми и сбор информации об одаренных д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муниципального этапа всероссийской  олимпиады школьников  по математике, физике, химии, биологии, экологии, информатике, географии, истории, литературе,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ябрь-декабрь 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едение  муниципального  конкурса «Ученик го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оябрь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0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еспечение участия обучающихся в региональном  этапе всероссийской олимпиады школьников (оплата проезда, питания, проживания обучающихся и сопровождающих педаго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У СОШ имени С.М.Иванова р.п.Турки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,5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едение научно-практической конференции  школьников «Шаги в наук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рт 2017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лимпиада «Ученик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ека: пробуем силы, проявляем способ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ябрь 2017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по разделу</w:t>
            </w:r>
          </w:p>
          <w:p>
            <w:pPr>
              <w:pStyle w:val="Normal"/>
              <w:spacing w:lineRule="auto" w:line="276" w:before="0" w:after="200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,5</w:t>
            </w:r>
          </w:p>
        </w:tc>
      </w:tr>
      <w:tr>
        <w:trPr>
          <w:trHeight w:val="230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Подготовка кадров. Совершенствование педагогического корпуса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конкурс «Учитель года - 2017» (награждение победителя и призе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имени С.М.Иванова» р.п.Ту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ООШ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п.Ту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ОО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Луни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ческая конференция  «Слагаемые  профессиональной компетентности  педаго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т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конкурс «Лидеры дошкольного образова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рель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 муниципального район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ый конкурс методических разработок «ФГОС в действии «Мой новый ур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- март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разделу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,0</w:t>
            </w:r>
          </w:p>
        </w:tc>
      </w:tr>
      <w:tr>
        <w:trPr>
          <w:trHeight w:val="154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Организация летнего отдыха, оздоровления и занятости детей и подростков 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семинаров начальников лагерей с дневным пребыванием на базе общеобразовате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седаний межведомственной комиссии по организации летнего отдыха и оздоровле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в лагерях с дневным пребыванием на базе общеобразовательных  учреждени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 имени С.М.Иванова» р.п.Ту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» с.Кам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» с.Перевеси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с.Ряз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ООШ» с.Студ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ООШ» р.п.Тур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7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8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по разделу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2,6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снащение Пункта проведения экзамена  защищенным  каналом свя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 имени С.М.Иванова» р.п.Турки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обретение  оборудования  для печати контрольно-имерительных материалов и сканирования экзаменационных работ; приобретение расходных материалов и канцтоваров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 имени С.М.Иванова» р.п.Турки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его по разделу 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40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76"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 Создание условий для занятий физической культурой и спортом в общеобразовательных учреждения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едение  ремонта спортивного з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У «СОШ» с.Перевесинк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9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его по разделу 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9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по программе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14,1»</w:t>
            </w:r>
          </w:p>
        </w:tc>
      </w:tr>
    </w:tbl>
    <w:p>
      <w:pPr>
        <w:pStyle w:val="ConsPlusNormal"/>
        <w:widowControl/>
        <w:ind w:left="83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widowControl/>
        <w:ind w:left="83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basedOn w:val="Style10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3:37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2-10T08:50:00Z</cp:lastPrinted>
  <dcterms:modified xsi:type="dcterms:W3CDTF">2017-02-10T05:52:00Z</dcterms:modified>
  <cp:revision>8</cp:revision>
  <dc:subject/>
  <dc:title/>
</cp:coreProperties>
</file>