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right="14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6327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right="14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426" w:right="14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УРКОВСКОГО МУНИЦИПАЛЬНОГО РАЙОНА </w:t>
      </w:r>
    </w:p>
    <w:p>
      <w:pPr>
        <w:pStyle w:val="Normal"/>
        <w:spacing w:lineRule="auto" w:line="240" w:before="0" w:after="0"/>
        <w:ind w:left="426" w:right="14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right" w:pos="0" w:leader="none"/>
          <w:tab w:val="center" w:pos="4153" w:leader="none"/>
          <w:tab w:val="right" w:pos="8306" w:leader="none"/>
        </w:tabs>
        <w:spacing w:lineRule="auto" w:line="240" w:before="0" w:after="0"/>
        <w:ind w:left="426" w:right="14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right" w:pos="0" w:leader="none"/>
          <w:tab w:val="center" w:pos="4153" w:leader="none"/>
          <w:tab w:val="right" w:pos="8306" w:leader="none"/>
        </w:tabs>
        <w:spacing w:lineRule="auto" w:line="240" w:before="0" w:after="0"/>
        <w:ind w:left="426" w:right="14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07.02.2017 г.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30</w:t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Благоустройство Турковского муниципального </w:t>
      </w:r>
    </w:p>
    <w:p>
      <w:pPr>
        <w:pStyle w:val="Normal"/>
        <w:spacing w:lineRule="auto" w:line="240" w:before="0" w:after="0"/>
        <w:ind w:left="426" w:right="141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ния Турковского муниципального района в 2017 году» </w:t>
      </w:r>
    </w:p>
    <w:p>
      <w:pPr>
        <w:pStyle w:val="Normal"/>
        <w:spacing w:lineRule="auto" w:line="240" w:before="0" w:after="0"/>
        <w:ind w:left="426" w:right="141" w:hanging="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26" w:right="14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suppressAutoHyphens w:val="true"/>
        <w:spacing w:lineRule="auto" w:line="240" w:before="0" w:after="0"/>
        <w:ind w:left="426" w:right="14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муниципальную программу «Благоустройство Турковского муниципального образования Турковского муниципального района в 2017 году» согласно приложению.</w:t>
      </w:r>
    </w:p>
    <w:p>
      <w:pPr>
        <w:pStyle w:val="Normal"/>
        <w:suppressAutoHyphens w:val="true"/>
        <w:spacing w:lineRule="auto" w:line="240" w:before="0" w:after="0"/>
        <w:ind w:left="426" w:right="14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возложить на первого заместителя главы администрации Турковского муниципального района  Бережного В.С..</w:t>
      </w:r>
    </w:p>
    <w:p>
      <w:pPr>
        <w:pStyle w:val="Normal"/>
        <w:spacing w:lineRule="auto" w:line="240" w:before="0" w:after="0"/>
        <w:ind w:left="426" w:right="141" w:hanging="21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141" w:hanging="21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141" w:hanging="21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14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 Турковского</w:t>
      </w:r>
    </w:p>
    <w:p>
      <w:pPr>
        <w:pStyle w:val="Normal"/>
        <w:spacing w:lineRule="auto" w:line="240" w:before="0" w:after="0"/>
        <w:ind w:left="426" w:right="14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 района</w:t>
        <w:tab/>
        <w:tab/>
        <w:tab/>
        <w:tab/>
        <w:tab/>
        <w:tab/>
        <w:t>А.В. Никити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Приложение к постановлению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администрации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района  от 07.02.2017 г.   № 30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о Турковского муниципального образования Турковского муниципального района</w:t>
      </w:r>
      <w:r>
        <w:rPr>
          <w:rFonts w:cs="Times New Roman" w:ascii="Times New Roman" w:hAnsi="Times New Roman"/>
          <w:b/>
          <w:bCs/>
          <w:sz w:val="28"/>
        </w:rPr>
        <w:t xml:space="preserve"> в 2017 год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аспорт муниципаль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Благоустройство Турковского муниципального образования Турковского муниципального района в 2017 году» (далее – Программа)</w:t>
            </w:r>
          </w:p>
        </w:tc>
      </w:tr>
      <w:tr>
        <w:trPr>
          <w:trHeight w:val="9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рмативно-правовое основание для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9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right" w:pos="6186" w:leader="none"/>
              </w:tabs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Турковского    муниципального района</w:t>
            </w:r>
          </w:p>
        </w:tc>
      </w:tr>
      <w:tr>
        <w:trPr>
          <w:trHeight w:val="9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right" w:pos="6186" w:leader="none"/>
              </w:tabs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Турковского   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right" w:pos="6186" w:leader="none"/>
              </w:tabs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Турковского   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 и 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мплексное решение вопросов, связанных с благоустройством территорий и обеспечением санитарного порядка на территории Турковского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ые 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вышение уровня  благоустройства и озеленения территорий муниципального 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вышение уровня санитарной очистки муниципального 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еспечение порядка и содержание мест захоронения, расположенных на территории муниципального 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держание детских и спортивных площадок, расположенных в р.п. Турки,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лучшение условий массового отдыха и досуга граждан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ы проходит в один этап:</w:t>
            </w:r>
          </w:p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ъемы и источники финансирования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рограммы составляет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65,0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лей,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 финансирования – бюджет Турк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 Турков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 ожидаемых результатов реализаци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благоприятных условий для проживания граждан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Улучшение состояния экологической обстановки Турковского муниципального обра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right" w:pos="6186" w:leader="none"/>
              </w:tabs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ходом исполнения Программы осуществляется 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министрацией Турковского    муниципального район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Содержание проблемы и обосн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Право граждан на благоприятную среду жизнедеятельности закреплено в Основном законе государства – Конституции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усилия органов местного самоуправления муниципального образования при деятельном участии в ее решении населения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Проблема благоустройства территории является одной из насущных, требующей каждодневного внимания и эффективного реш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Программа предусматривает улучшение внешнего облика Турковского муниципального образования, благоустройство территорий общего пользования, улучшение качества жизни, создание благоприятных условий для проживания населения на территории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грамма направлена на решение наиболее важных проблем благоустройства Турковского муниципального образования  путем обеспечения содержания чистоты и порядка улиц за счет средств бюджета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Основной целью программы является комплексное решение вопросов,  связанных с организацией благоустройства и обеспечением санитарного порядка на территории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Мероприятия проведения работ по благоустройств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анитарной очистке территор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На территории Турковского муниципального образования расположен 1  парк, 1 сквер и 4 зеленые зоны.</w:t>
        <w:tab/>
        <w:t>Ежегодно в муниципальном образовании содержатся и обустраиваются более 650 кв. м цветочных клумб. Значительная часть зеленых насаждений достигла состояния естественного старения (посадки 70-х годов), что требует особого ухода либо замены новыми насажден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ой из основных  проблем является содержание кладбища в надлежащем санитарном состоянии, отвечающем установленным санитарным нормам и правилам. В связи с увеличением количества захоронений на территории действующего кладбища увеличивается объем мусора, что, в свою очередь, приводит к изменению периодичности его вывоза. Кроме того, на территории мест захоронений в течение длительного периода времени не осуществлялись работы по удалению аварийных деревьев. Ситуация осложняется тем, что данные работы приходится выполнять в стесненных условиях. Также периодически требуется выполнение работ по выкашиванию сорной травы. Организация благоустройства на территории кладбища включает в себя работы по содержанию территории, улучшению санитарно-гигиенических условий, озелен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муниципального образования расположено 8 детских и спортивных площадок. В целях создания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 необходимо обустройство дополнительных детских спортивных площадок и их постоянное содержание в надлежащем состоянии. Детские и спортивные площадки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На территории муниципального образования расположено 2 фонтана, 1 памятник культуры, 1стела. Содержание фонтанов и памятников, очистка и окраска опор освещения, ремонт и окраска бордюрного камня, очистка стелы, памятников, являются мероприятиями, направленными на улучшение внешнего облика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роприятия по улучшению условий массового отдыха и досуга жителей муниципального образования, проведение отдельных видов работ по благоустройству, организация праздничных мероприятий способствуют созданию благоприятных условий для проживания гражда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Имеют место нарушения элементов озеленения и благоустройства, допускается стоянка автотранспортных средств на газонах и цветниках. Наблюдается низкий уровень сознания жителей района. Жителями осуществляется несанкционированное складирование строительного и бытового мусора на дворовых территориях и на территории муниципального образования.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зеленение р.п. Турки и содержание зеленых насаждений, оборудование цветников, высадка однолетних цветов, своевременная обрезка, удаление сухих и аварийных деревьев является важной частью благоустройства территории. Увеличение числа зеленых насаждений благоприятно сказывается на экологической обстановке и способствует созданию благоприятных условий проживания гражд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весенний период при прохождении первой и второй волны паводка происходит затопление жилых домов расположенных в районе ручья «Рысь-1» и «Рысь-2». Для увеличения пропускной способности ручья программой  предусматривается расчистка, углубление и расширение русла  на наиболее проблемном участке ручья в черте и окрестностях муниципального образ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Реализация программных мероприятий позволит осуществить мероприятия по благоустройству и озеленению, улучшить облик муниципального образования, улучшить условия проживания граждан и качество жизни, улучшить условия их массового отдыха и досуг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Основные цели и задачи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Целью Программы является комплексное решение вопросов, связанных с благоустройством территорий и обеспечением санитарного порядка на территории Турковского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задачи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  благоустройства и озеленения территорий муниципального образ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анитарной очистки муниципального образ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рядка и содержание мест захоронения, расположенных на территории муниципального образ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детских и спортивных площадок, расположенных в р.п. Турк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массового отдыха и досуга граждан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роки и этапы реализации Программ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7 год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Ресурсное обеспечение программы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Турковского муниципального образования Турковского муниципального район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части организации благоустройства территории муниципального образования (включая освещение улиц, озеленение территории, размещение и содержание малых архитектурных форм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части организации ритуальных услуг и содержания мест захоронения, в том числе организация и содержание мест захорон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мероприятий Программы 1865,0 тыс. рублей, в том чис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униципального образования  –   1865,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финансирования из средств бюджета Турковского муниципального образования Турковского муниципального района  подлежит уточнению в течение года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 Прогноз ожидаемых результатов Программы</w:t>
      </w:r>
    </w:p>
    <w:p>
      <w:pPr>
        <w:sectPr>
          <w:type w:val="nextPage"/>
          <w:pgSz w:w="11906" w:h="16838"/>
          <w:pgMar w:left="1134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программных мероприятий позволит улучшить условия проживания граждан, улучшить санитарно-эпидемиологическую обстановку в муниципальном образовании, облик муниципального образования, повысить уровень благоустроенности, усовершенствовать ландшафт, создать комфортные условия массового отдыха и досуга граждан, воспитать у жителей бережное отношение к окружающей среде.</w:t>
      </w:r>
      <w:r>
        <w:rPr>
          <w:rFonts w:cs="Times New Roman" w:ascii="Times New Roman" w:hAnsi="Times New Roman"/>
          <w:b/>
          <w:bCs/>
          <w:sz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Normal"/>
        <w:jc w:val="center"/>
        <w:rPr/>
      </w:pPr>
      <w:r>
        <w:rPr/>
        <w:t>программных мероприятий</w:t>
      </w:r>
    </w:p>
    <w:tbl>
      <w:tblPr>
        <w:tblW w:w="14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74"/>
        <w:gridCol w:w="1983"/>
        <w:gridCol w:w="2023"/>
        <w:gridCol w:w="2511"/>
        <w:gridCol w:w="2834"/>
      </w:tblGrid>
      <w:tr>
        <w:trPr>
          <w:trHeight w:val="13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аименование мероприят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нансиро-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точник финансирова-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полнение работ по  благоустройству и санитарной очистке  территории Турковского муниципального образовани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, ремонт фонарей уличного освещ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территорий зон отдыха, катк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, установка стендов, билбордов, рекламных конструкций, растяжек социальной рекла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ка клумб, высадка саженцев цветов и деревье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метический ремонт детских и спортивных площадок, установка металлических ограждений, ремонт конструкций парк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складирования ТБ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онкурса «Самое благоустроенное домовладение р.п. Турк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ручья и прилегающей территории «Рысь-1» и «Рысь-2» механизированным способ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колодцев ул. Советская, д.107, Суворова, д.44, Крупская, д.128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и украшение Новогодних ел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-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-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-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-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-сен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-июн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-ок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-ок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-июн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нь-сен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нь-сен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5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56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54:00Z</dcterms:created>
  <dc:creator>User</dc:creator>
  <dc:description/>
  <cp:keywords/>
  <dc:language>en-US</dc:language>
  <cp:lastModifiedBy>123</cp:lastModifiedBy>
  <cp:lastPrinted>2017-01-22T16:31:00Z</cp:lastPrinted>
  <dcterms:modified xsi:type="dcterms:W3CDTF">2017-01-22T13:31:00Z</dcterms:modified>
  <cp:revision>10</cp:revision>
  <dc:subject/>
  <dc:title/>
</cp:coreProperties>
</file>