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труктура администрации Турковского муниципального район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1200" cy="6571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571440"/>
                          <a:chOff x="0" y="0"/>
                          <a:chExt cx="9601200" cy="657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600480" cy="65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5960" y="1771560"/>
                            <a:ext cx="152100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организационной, правовой и кадровой работе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0160" y="342252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военно-мобилизационной работе и секретному дело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0520" y="5022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342360"/>
                            <a:ext cx="97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1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816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муниципального района – начальник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48536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723960"/>
                            <a:ext cx="13708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2080" y="326880"/>
                            <a:ext cx="195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2508120"/>
                            <a:ext cx="13708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 и муниципального заказ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200" y="1856880"/>
                            <a:ext cx="13708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7600" y="1058400"/>
                            <a:ext cx="3240" cy="28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5712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0680" y="1007640"/>
                            <a:ext cx="13320" cy="20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26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1058400"/>
                            <a:ext cx="19800" cy="41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1179360"/>
                            <a:ext cx="29880" cy="258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6560" y="343440"/>
                            <a:ext cx="39960" cy="33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0" y="955800"/>
                            <a:ext cx="20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057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0" y="2089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1680" y="2114640"/>
                            <a:ext cx="153216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 и продовольствия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4795560"/>
                            <a:ext cx="148896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молодежной поли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физ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2802960"/>
                            <a:ext cx="15210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840" y="2534760"/>
                            <a:ext cx="15397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них и защите их прав при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1837800"/>
                            <a:ext cx="152100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060000"/>
                            <a:ext cx="26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286452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7240" y="229032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2680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3414960"/>
                            <a:ext cx="137088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а и межведомственного взаимодейств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640" y="39402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1640" y="5022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96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аппарата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3370680"/>
                            <a:ext cx="1485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опеке и попечительству в отношении совершеннолетних граждан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1764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хране труд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760" y="3644280"/>
                            <a:ext cx="17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517068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449892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105804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01492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7360" y="1971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7360" y="1162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2760" y="374904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9840" y="415152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работе с учреждениями культуры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0"/>
                            <a:ext cx="14853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троительства, ЖКХ, ГО и ЧС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3567600"/>
                            <a:ext cx="152100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по общественным отношения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31400" y="286272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440" y="88272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делами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370152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517.45pt" coordorigin="0,0" coordsize="15120,10349">
                <v:rect id="shape_0" stroked="f" o:allowincell="f" style="position:absolute;left:1;top:0;width:15118;height:103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49;top:2790;width:2394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организационной, правовой и кадровой работе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21;top:5390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военно-мобилизационной работе и секретному дело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9,791" to="7119,1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2,539" to="1178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8999" to="738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3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муниципального района – начальник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40;width:2338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3;top:1140;width:2158;height:1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5,515" to="4483,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3950;width:2158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 и муниципального заказ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7;top:2924;width:215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7,1667" to="3071,6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4,3397" to="2756,3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7,1587" to="2777,48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595" to="2778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1667" to="5822,8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2,1857" to="8688,59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0,541" to="11852,58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2,1505" to="12116,1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8,1665" to="3426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5,539" to="1405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3,3291" to="3431,32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9;top:3330;width:2412;height: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ельского хозяйства и продовольствия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7552;width:2344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молодежной полити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физ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4414;width:239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3;top:3992;width:2424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них и защите их прав при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3;top:2894;width:2394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4819" to="2756,4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4511" to="3425,45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4,3607" to="12236,3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4221" to="6062,4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5378;width:2158;height:1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а и межведомственного взаимодейств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6205" to="3425,6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4,791" to="10034,1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9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аппарата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5308;width:2338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опеке и попечительству в отношении совершеннолетних граждан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280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хране труд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2,5739" to="6068,5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8143" to="6062,8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7085" to="6062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1666" to="6010,16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3173" to="6012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9,3105" to="9047,31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9,1831" to="9047,18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97,5904" to="9047,590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63;top:6538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работе с учреждениями культуры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78;width:2338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троительства, ЖКХ, ГО и ЧС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5618;width:2394;height:7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по общественным отношения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1,4508" to="9021,45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77;top:1390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делами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6,5829" to="12238,5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55575</wp:posOffset>
                </wp:positionV>
                <wp:extent cx="3666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а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а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2:00Z</dcterms:created>
  <dc:creator>User</dc:creator>
  <dc:description/>
  <cp:keywords/>
  <dc:language>en-US</dc:language>
  <cp:lastModifiedBy>Юля</cp:lastModifiedBy>
  <cp:lastPrinted>2016-10-31T09:19:00Z</cp:lastPrinted>
  <dcterms:modified xsi:type="dcterms:W3CDTF">2016-11-02T10:28:00Z</dcterms:modified>
  <cp:revision>10</cp:revision>
  <dc:subject/>
  <dc:title>Структура администрации Турковского муниципального района</dc:title>
</cp:coreProperties>
</file>