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60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29 июня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06214,2», цифры «29522,3 »  заменить цифрами «33718,0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06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10,7».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статье 7: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2 цифры «10509,3»  заменить цифрами «9211,7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. Приложение 1 изложить в следующей редакции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33718,0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9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77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60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860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0,6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1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42,2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2496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99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,3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0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09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58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7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742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4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21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26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8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18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18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18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18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18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0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7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096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6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5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1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7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6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6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93</w:t>
            </w:r>
            <w:r>
              <w:rPr/>
              <w:t>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27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6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6610,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8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6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5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1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438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8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41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0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9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7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8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6610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57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7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4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8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8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939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06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06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06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510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61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6610,7</w:t>
            </w:r>
          </w:p>
        </w:tc>
      </w:tr>
    </w:tbl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7. Приложение 8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на их реализацию на 2016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89,4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.о. главы  муниципального района                                 </w:t>
        <w:tab/>
        <w:tab/>
        <w:tab/>
        <w:t xml:space="preserve"> А.Я. Крапаускас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27:00Z</dcterms:created>
  <dc:creator>Admin</dc:creator>
  <dc:description/>
  <cp:keywords/>
  <dc:language>en-US</dc:language>
  <cp:lastModifiedBy>Юля</cp:lastModifiedBy>
  <dcterms:modified xsi:type="dcterms:W3CDTF">2016-07-04T12:34:00Z</dcterms:modified>
  <cp:revision>4</cp:revision>
  <dc:subject/>
  <dc:title/>
</cp:coreProperties>
</file>