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</w:rPr>
        <w:t>РЕШЕНИЕ № 59/2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contextualSpacing/>
        <w:rPr/>
      </w:pPr>
      <w:r>
        <w:rPr/>
        <w:t>От 17 мая 2016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ind w:firstLine="709"/>
        <w:contextualSpacing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5  года № 5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6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Уставом Турковского муниципального района Собрание депутатов </w:t>
      </w:r>
      <w:r>
        <w:rPr>
          <w:b/>
          <w:sz w:val="22"/>
          <w:szCs w:val="22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п.1 цифры «204379,4 »  заменить цифрами «207261,7», цифры «29522,3 »  заменить цифрами «33457,9»;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2 цифры «204379,4»  заменить цифрами «207658,2».</w:t>
      </w:r>
    </w:p>
    <w:p>
      <w:pPr>
        <w:pStyle w:val="Style32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В статье 7: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зац 1 цифры «5278,2»  заменить цифрами «5715,9»;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абзац 7 дополнить строками следующего содержания: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-субсидии на предоставление грантов вновь зарегистрированным и действующим менее одного года субъектам малого предпринимательства».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3. Приложение 1 изложить в следующей редакции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16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2"/>
        <w:gridCol w:w="20"/>
        <w:gridCol w:w="1266"/>
        <w:gridCol w:w="60"/>
        <w:gridCol w:w="3899"/>
        <w:gridCol w:w="20"/>
        <w:gridCol w:w="33"/>
        <w:gridCol w:w="1525"/>
        <w:gridCol w:w="20"/>
      </w:tblGrid>
      <w:tr>
        <w:trPr>
          <w:trHeight w:val="1120" w:hRule="atLeast"/>
          <w:cantSplit w:val="true"/>
        </w:trPr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27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000 1 00 00000 00 0000 000 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33457,9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000 1 0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451,3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03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451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5 00000 00 0000 000         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895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2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18,2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3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77,7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8 00000 00 0000 000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55,0</w:t>
            </w:r>
          </w:p>
        </w:tc>
      </w:tr>
      <w:tr>
        <w:trPr>
          <w:trHeight w:val="84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0000 00 0000 00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860,6</w:t>
            </w:r>
          </w:p>
        </w:tc>
      </w:tr>
      <w:tr>
        <w:trPr>
          <w:trHeight w:val="63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00 0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1860,6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13 1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69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1 05013 13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0,6</w:t>
            </w:r>
          </w:p>
        </w:tc>
      </w:tr>
      <w:tr>
        <w:trPr>
          <w:trHeight w:val="123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35 05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41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7,2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1000 01 0000 12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7,2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14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982,1</w:t>
            </w:r>
          </w:p>
        </w:tc>
      </w:tr>
      <w:tr>
        <w:trPr>
          <w:trHeight w:val="45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6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3</w:t>
            </w:r>
          </w:p>
        </w:tc>
      </w:tr>
      <w:tr>
        <w:trPr/>
        <w:tc>
          <w:tcPr>
            <w:tcW w:w="383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157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38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07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5 000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0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99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7,9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02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7,9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092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58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3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 001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5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05 0016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7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2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4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4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121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742,9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25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0401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 2 02  04041 05  0000 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4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04999 05 00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00,0 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2 19 05000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96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26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11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76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8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035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34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34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34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34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04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77,5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225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6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9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24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0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7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7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7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7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7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5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5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97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6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6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93</w:t>
            </w:r>
            <w:r>
              <w:rPr/>
              <w:t>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6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27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4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4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07658,2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иложение 6 изложить в следующей редакции: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  <w:lang w:val="en-US"/>
              </w:rPr>
              <w:t>22784.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6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9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24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0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7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7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7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7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7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5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5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 среднего предпринимательства в Турковском муниципальном районе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423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8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26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0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7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9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97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8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9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07658,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6. Приложение 7 изложить в следующей редакции: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1</w:t>
            </w:r>
            <w:r>
              <w:rPr>
                <w:b/>
                <w:spacing w:val="-10"/>
              </w:rPr>
              <w:t>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ведение мероприят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57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7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4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8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8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91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91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91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91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75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75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641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61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7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7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7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7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 Турковского района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3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45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5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5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765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/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7. Приложение 8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 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>на их реализацию на 2016 год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lang w:bidi="zxx"/>
              </w:rPr>
              <w:t>Муниципальные программы</w:t>
            </w:r>
            <w:r>
              <w:rPr>
                <w:rFonts w:cs="Arial"/>
                <w:b/>
              </w:rPr>
              <w:t xml:space="preserve"> Турковского муниципальн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79,3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 Турковского района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8. Приложение 12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района на 2016  год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5040"/>
        <w:gridCol w:w="1620"/>
      </w:tblGrid>
      <w:tr>
        <w:trPr>
          <w:trHeight w:val="65" w:hRule="atLeast"/>
          <w:cantSplit w:val="true"/>
        </w:trPr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spacing w:lineRule="auto" w:line="23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5040"/>
        <w:gridCol w:w="1620"/>
      </w:tblGrid>
      <w:tr>
        <w:trPr>
          <w:tblHeader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,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96,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96,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9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9. Приложение 13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 xml:space="preserve">           </w:t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урковского района </w:t>
      </w:r>
      <w:r>
        <w:rPr>
          <w:b/>
          <w:bCs/>
          <w:sz w:val="24"/>
          <w:szCs w:val="24"/>
        </w:rPr>
        <w:t>на 2016 год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218" w:before="0" w:after="0"/>
        <w:ind w:left="0"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9"/>
        <w:gridCol w:w="5332"/>
        <w:gridCol w:w="1610"/>
        <w:gridCol w:w="1987"/>
      </w:tblGrid>
      <w:tr>
        <w:trPr>
          <w:trHeight w:val="70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2"/>
          <w:szCs w:val="22"/>
        </w:rPr>
        <w:t>10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1.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.о. главы  муниципального района                                 </w:t>
        <w:tab/>
        <w:tab/>
        <w:tab/>
        <w:t xml:space="preserve"> А.Я. Крапаускас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27:00Z</dcterms:created>
  <dc:creator>Admin</dc:creator>
  <dc:description/>
  <cp:keywords/>
  <dc:language>en-US</dc:language>
  <cp:lastModifiedBy>Юля</cp:lastModifiedBy>
  <cp:lastPrinted>2016-05-20T16:07:00Z</cp:lastPrinted>
  <dcterms:modified xsi:type="dcterms:W3CDTF">2016-05-20T13:15:00Z</dcterms:modified>
  <cp:revision>3</cp:revision>
  <dc:subject/>
  <dc:title/>
</cp:coreProperties>
</file>