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Приложение   4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Турков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района  и бюджетами поселений Турковского муниципального района на 2017 го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 xml:space="preserve">(в процентах)    </w:t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0"/>
        <w:gridCol w:w="3702"/>
        <w:gridCol w:w="1658"/>
        <w:gridCol w:w="1480"/>
      </w:tblGrid>
      <w:tr>
        <w:trPr>
          <w:trHeight w:val="41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    классификац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 xml:space="preserve">Наименование доходов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 района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4053 05 0000 1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по указанному имуществу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0000 05 0000 15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0000 10 0000 15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поселе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27:00Z</dcterms:created>
  <dc:creator>turki</dc:creator>
  <dc:description/>
  <cp:keywords/>
  <dc:language>en-US</dc:language>
  <cp:lastModifiedBy>1</cp:lastModifiedBy>
  <cp:lastPrinted>2014-12-17T11:33:00Z</cp:lastPrinted>
  <dcterms:modified xsi:type="dcterms:W3CDTF">2016-12-22T10:15:00Z</dcterms:modified>
  <cp:revision>3</cp:revision>
  <dc:subject/>
  <dc:title>ТУРКОВСКИЙ РАЙОН</dc:title>
</cp:coreProperties>
</file>