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150"/>
        <w:rPr>
          <w:rFonts w:ascii="Arial" w:hAnsi="Arial" w:eastAsia="Arial" w:cs="Arial"/>
          <w:color w:val="494949"/>
          <w:sz w:val="18"/>
          <w:szCs w:val="18"/>
        </w:rPr>
      </w:pPr>
      <w:r>
        <w:rPr>
          <w:rFonts w:eastAsia="Arial" w:cs="Arial" w:ascii="Arial" w:hAnsi="Arial"/>
          <w:color w:val="494949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60/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июня 2016 года</w:t>
        <w:tab/>
        <w:tab/>
        <w:tab/>
        <w:tab/>
        <w:tab/>
        <w:tab/>
        <w:t>р.п. Турки</w: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 марта 2009 года № 40/4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42, 142.4 Бюджетного кодекса Российской Федерации, руководствуясь Уставом Турковского муниципального района, Собрание депутатов РЕШИЛО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 Внести изменения в решение Собрания депутатов Турковского муниципального района от 13 марта 2009 года № 40/4 «О Порядке предоставления из бюджета муниципального района иных межбюджетных трансфертов бюджетам поселений района»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ункт 1  изложить  в следующей редакции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Положение о порядке предоставления из бюджета муниципального района иных межбюджетных трансфертов бюджетам поселений района согласно приложению  № 1.»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 приложении  № 1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дополнить подпунктом   4 следующего содержа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на реализацию муниципальных программ.»;</w:t>
      </w:r>
    </w:p>
    <w:p>
      <w:pPr>
        <w:pStyle w:val="Style17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нкт 6 изложить в следующей редакции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Иные межбюджетные трансферты бюджетам поселений на строительство газопроводов в границах муниципальных образований, капитальный ремонт жилого фонда муниципального образования, муниципальных программ, предоставляются с учетом заявок и отчетов органов местного самоуправления, передаются поселениям в сроки, порядке и на условиях, определенных заключенными договорами между администрацией района и администрацией поселения, имеют целевой характер и не подлежат направлению на другие цели. В случае использования иных межбюджетных трансфертов не по целевому назначению соответствующие средства взыскиваются в бюджет муниципального района в установленном порядке.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7"/>
        <w:ind w:left="510" w:firstLine="199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ринятия.</w:t>
      </w:r>
    </w:p>
    <w:p>
      <w:pPr>
        <w:pStyle w:val="Style17"/>
        <w:ind w:left="51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Турковского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Я. Крапаускас</w:t>
      </w:r>
    </w:p>
    <w:p>
      <w:pPr>
        <w:pStyle w:val="Style17"/>
        <w:ind w:right="4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Style17"/>
        <w:rPr>
          <w:sz w:val="22"/>
        </w:rPr>
      </w:pPr>
      <w:r>
        <w:rPr>
          <w:rFonts w:eastAsia="Times New Roman"/>
          <w:sz w:val="22"/>
        </w:rPr>
        <w:t xml:space="preserve">           </w:t>
      </w:r>
    </w:p>
    <w:p>
      <w:pPr>
        <w:pStyle w:val="Style17"/>
        <w:rPr/>
      </w:pPr>
      <w:r>
        <w:rPr>
          <w:rFonts w:eastAsia="Times New Roman"/>
          <w:sz w:val="22"/>
        </w:rPr>
        <w:t xml:space="preserve">   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8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13:00Z</dcterms:created>
  <dc:creator>.</dc:creator>
  <dc:description/>
  <cp:keywords/>
  <dc:language>en-US</dc:language>
  <cp:lastModifiedBy>Юля</cp:lastModifiedBy>
  <cp:lastPrinted>2016-07-06T10:59:00Z</cp:lastPrinted>
  <dcterms:modified xsi:type="dcterms:W3CDTF">2016-07-06T08:46:00Z</dcterms:modified>
  <cp:revision>5</cp:revision>
  <dc:subject/>
  <dc:title/>
</cp:coreProperties>
</file>