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62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БРАНИЕ ДЕПУТАТОВ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УРКОВСКОГО МУНИЦИПАЛЬНОГО РАЙО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РАТОВСКОЙ ОБЛАСТИ</w:t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РЕШЕНИЕ </w:t>
      </w:r>
      <w:r>
        <w:rPr>
          <w:b/>
          <w:bCs/>
          <w:color w:val="000000"/>
          <w:sz w:val="32"/>
          <w:szCs w:val="32"/>
        </w:rPr>
        <w:t>№ 5/4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3 декабря 2016  г. </w:t>
      </w:r>
    </w:p>
    <w:p>
      <w:pPr>
        <w:pStyle w:val="Style16"/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Турк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right="255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риостановлении действия Положения об установлении, выплате и перерасчете размера ежемесячной доплаты к трудовой пенсии депутатам, работавшим на постоянной основе в Собрании депутатов Турковского муниципального района, и лицам, замещавшим муниципальные должности муниципальной службы в органах местного самоуправления Турковского муниципального района, утвержденное решением Собрания депутатов Турковского муниципального района от 09 апреля 2012 года № 15/9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48 Федерального закона от 6 октября 2003 года №131-ФЗ «Об общих принципах организации местного самоуправления в Российской Федерации», Уставом Турковского муниципального района 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остановить на период с 01 января 2017 года по 31 декабря 2017 года действие Положения об установлении, выплате и перерасчете размера ежемесячной доплаты к трудовой пенсии депутатам, работавшим на постоянной основе в Собрании депутатов Турковского муниципального района, и лицам, замещавшим муниципальные должности муниципальной службы в органах местного самоуправления Турковского муниципального района, утвержденное решением Собрания депутатов Турковского муниципального района от 09 апреля 2012 года № 15/9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главу муниципального район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</w:rPr>
        <w:t>Турковского муниципального района                                 А.Я. Крапаускас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2:00Z</dcterms:created>
  <dc:creator>Александр</dc:creator>
  <dc:description/>
  <cp:keywords/>
  <dc:language>en-US</dc:language>
  <cp:lastModifiedBy>Юля</cp:lastModifiedBy>
  <cp:lastPrinted>2016-12-27T08:46:00Z</cp:lastPrinted>
  <dcterms:modified xsi:type="dcterms:W3CDTF">2016-12-27T04:47:00Z</dcterms:modified>
  <cp:revision>5</cp:revision>
  <dc:subject/>
  <dc:title/>
</cp:coreProperties>
</file>