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и Турковского муниципального образования  на 2017 год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1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4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1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4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0 0001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13 10 0002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(пени по соответствующему платежу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0 0003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(штрафы по соответствующему платежу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1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2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(пени по соответствующему платежу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3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(штрафы по соответствующему платежу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0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19 0</w:t>
            </w: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000 13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64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9999 05 006</w:t>
            </w:r>
            <w:r>
              <w:rPr>
                <w:lang w:val="en-US"/>
              </w:rPr>
              <w:t>8</w:t>
            </w:r>
            <w:r>
              <w:rPr/>
              <w:t xml:space="preserve">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5 000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5 000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18 0000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2 19 </w:t>
            </w:r>
            <w:r>
              <w:rPr/>
              <w:t>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063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2 19 </w:t>
            </w:r>
            <w:r>
              <w:rPr/>
              <w:t>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2 19 </w:t>
            </w:r>
            <w:r>
              <w:rPr/>
              <w:t>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</w:t>
            </w:r>
            <w:r>
              <w:rPr>
                <w:color w:val="000000"/>
              </w:rPr>
              <w:t xml:space="preserve">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  <w:r>
              <w:rPr/>
              <w:t xml:space="preserve">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85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униципальное учреждение «Централизованная бухгалтерия органов местного самоуправления Турковского муниципального района»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5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5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5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5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 бюджеты 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9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муниципальное учреждение «Турковский районный архив»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 бюджеты 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униципальное учреждение «Хозяйственно-эксплуатационная группа Турковского муниципального района»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 бюджеты 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  <w:sz w:val="20"/>
          <w:szCs w:val="20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5:00Z</dcterms:created>
  <dc:creator>Client</dc:creator>
  <dc:description/>
  <cp:keywords/>
  <dc:language>en-US</dc:language>
  <cp:lastModifiedBy>1</cp:lastModifiedBy>
  <cp:lastPrinted>2016-12-22T13:56:00Z</cp:lastPrinted>
  <dcterms:modified xsi:type="dcterms:W3CDTF">2016-12-22T10:02:00Z</dcterms:modified>
  <cp:revision>17</cp:revision>
  <dc:subject/>
  <dc:title>                                                                                                                      Приложен</dc:title>
</cp:coreProperties>
</file>