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РЕШЕНИЕ № 61/1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От 03 августа  2016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ind w:firstLine="709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5  года № 5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6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Турковского муниципального района Собрание депутатов </w:t>
      </w:r>
      <w:r>
        <w:rPr>
          <w:b/>
          <w:sz w:val="22"/>
          <w:szCs w:val="22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07544,0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33743,6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07940,5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2. В статье 7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5795,9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2 цифры «10509,3»  заменить цифрами «9201,8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7 дополнить строкой следующего содержания : «- субсидии на предоставление грантов вновь зарегистрированным и действующим менее одного года субъектам малого предпринимательства.»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 цифры «1203,3»  заменить цифрами «2931,8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6 считать абзацем 7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абзацем  6 следующего содержания: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ные межбюджетные трансферты  бюджетам поселений   на реализацию муниципальных программ в сумме 430,0 тыс. рублей с распределением согласно приложению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к настоящему Решению»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3743,6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67,8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380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0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9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58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742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4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20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6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86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0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0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0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0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4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26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0653</w:t>
            </w:r>
            <w:r>
              <w:rPr/>
              <w:t>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0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7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7940,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0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5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5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,9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4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513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08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8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8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8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8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8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97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7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8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7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07940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9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9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9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9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40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78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78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78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5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5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509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7940,5</w:t>
            </w:r>
          </w:p>
        </w:tc>
      </w:tr>
    </w:tbl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8. Приложение 8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8,9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Дополнить приложением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1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 бюджетам поселений</w:t>
      </w:r>
    </w:p>
    <w:p>
      <w:pPr>
        <w:pStyle w:val="Style3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еализацию муниципальных программ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рковское МО, все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и содержание автомобильных дорог общего пользования  местного значения в границах Турковского муниципального образования Турковского района  в 2016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.о. главы  муниципального района                                 </w:t>
        <w:tab/>
        <w:tab/>
        <w:tab/>
        <w:t xml:space="preserve"> А.Я. Крапаускас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0:00Z</dcterms:created>
  <dc:creator>Admin</dc:creator>
  <dc:description/>
  <cp:keywords/>
  <dc:language>en-US</dc:language>
  <cp:lastModifiedBy>Юля</cp:lastModifiedBy>
  <cp:lastPrinted>2016-08-10T15:18:00Z</cp:lastPrinted>
  <dcterms:modified xsi:type="dcterms:W3CDTF">2016-08-10T12:39:00Z</dcterms:modified>
  <cp:revision>3</cp:revision>
  <dc:subject/>
  <dc:title/>
</cp:coreProperties>
</file>