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РКОВСКОГО МУНИЦИПАЛЬНОГО РАЙОНА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 № 56/1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5 января 2016 года</w:t>
        <w:tab/>
        <w:tab/>
        <w:tab/>
        <w:tab/>
        <w:tab/>
        <w:t>р.п. Турки</w:t>
      </w:r>
    </w:p>
    <w:p>
      <w:pPr>
        <w:pStyle w:val="Heading"/>
        <w:numPr>
          <w:ilvl w:val="0"/>
          <w:numId w:val="0"/>
        </w:numPr>
        <w:ind w:right="4959" w:hanging="0"/>
        <w:jc w:val="left"/>
        <w:outlineLvl w:val="0"/>
        <w:rPr>
          <w:szCs w:val="28"/>
        </w:rPr>
      </w:pPr>
      <w:r>
        <w:rPr>
          <w:b/>
          <w:szCs w:val="28"/>
        </w:rPr>
        <w:t>О дорожном фонде Турко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79.4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Турковского муниципального района, Собрание депутатов Турковского муниципальн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дорожный фонд Турковского муниципального района Саратовской обр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порядке формирования и использования бюджетных ассигнований дорожного фонда Турковского муниципального района Саратовской области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муниципального район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 возникшие  с 01 января 201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1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обрания депутатов Турковского муниципального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25.01.2016 г. № 56/1</w:t>
      </w:r>
    </w:p>
    <w:p>
      <w:pPr>
        <w:pStyle w:val="Normal"/>
        <w:ind w:hanging="1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использования бюджетных ассигнований дорожного фонда Турк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формирования и использования бюджетных ассигнований дорожного фонда Турковского муниципального района Саратовской области (далее – дорожный фон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целях настоящего Положения применяются понятия и термины в значениях, опреде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рожный фонд - часть средств бюджета Турков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Турковского муниципального района (далее - автомобильных дорог общего пользования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Объем бюджетных ассигнований дорожного фонда утверждается решением Собрания депутатов Турковского муниципального района о бюджете Турковского муниципального района на очередной финансовый год (далее – решение о бюджете муниципального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дорож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ассигнований дорожного фонда на очередной финансовый год осуществляется в соответствии с Бюджетным кодексом Российской Федерации и нормативными правовыми актами муниципального района, регламентирующими порядок и сроки составления проекта бюджета Турковского муниципального района на очередной финансовый год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1E1E1E"/>
          <w:sz w:val="28"/>
          <w:szCs w:val="28"/>
        </w:rPr>
        <w:t>Объем бюджетных ассигнований дорожного фонда утверждается решением Собрания депутатов Турковского муниципального района о бюджете Турковского муниципального района на очередной финансовый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Турковского муниципального района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) поступления в виде субсидии из бюджетов бюджетной системы Российской Федерации на финансовое обеспечение дорожной деятельности в отношении объектов дорожного хозяйства Турк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Тур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бюджетных ассигнований дорож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Главным распорядителем бюджетных ассигнований дорожного фонда является администрация Турковского муниципального района, осуществляющая функции и полномочия в сфере дорож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ассигнований дорожного фонда осуществляет распределение бюджетных ассигнований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апитальный ремонт, ремонт и содержание действующей сети автомобильных дорог местного значения и искусственных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троительство и реконструкция автомобильных дорог местного значения и искусственных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существление мероприятий, предусмотренных утверждённой в установленном порядке муниципальной программой и направленных на развитие и сохранение сети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 и искусственных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ение мероприятий, необходимых для обеспечения развития и функционирования системы управления автомобильными дорогами местного значения и искусственных сооружений на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нтаризация, паспортизация, диагностика, обследование автомобильных дорог местного значения и искусственных сооружений на них, проведение кадастровых работ, регистрация прав в отношении земельных участков занимаемых автомобильными дорогами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налогов и прочих обязательных платежей в части дорож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местного значения и искусственных сооружений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иных межбюджетных трансфертов бюджету городского поселения района на капитальный ремонт, ремонт  и содержание автомобильных дорог общего пользования местного значения за счет средств дорожного фонд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других мероприятий направленных на улучшение технических характеристик автомобильных дорог местного значения и искусственных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редства дорожного фонда Турковского муниципального района могут быть предусмотрены на погашение задолженности по бюджетным кредитам, полученным муниципальным районом из бюджетов бюджетной системы Российской Федерации на строительство (реконструкцию), капитальный ремонт, ремонт и содержание автомобильных дорог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Средства дорожного фонда муниципального район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за использованием средств дорожного фон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401"/>
      <w:bookmarkEnd w:id="1"/>
      <w:r>
        <w:rPr>
          <w:sz w:val="28"/>
          <w:szCs w:val="28"/>
        </w:rPr>
        <w:t>4.1. Ответственность за целевое использование бюджетных ассигнований дорожного фонда несет главный распорядитель бюджетных средств.</w:t>
      </w:r>
    </w:p>
    <w:p>
      <w:pPr>
        <w:pStyle w:val="Normal"/>
        <w:ind w:firstLine="708"/>
        <w:jc w:val="both"/>
        <w:rPr/>
      </w:pPr>
      <w:bookmarkStart w:id="2" w:name="sub_1401"/>
      <w:bookmarkStart w:id="3" w:name="sub_1402"/>
      <w:bookmarkEnd w:id="2"/>
      <w:bookmarkEnd w:id="3"/>
      <w:r>
        <w:rPr>
          <w:sz w:val="28"/>
          <w:szCs w:val="28"/>
        </w:rPr>
        <w:t>4.2. Контроль за расходованием и целевым использованием бюджетных ассигнований средств дорожного фонда осуществляется в соответствии с законодательством Российской Федерации и муниципальными правовыми актами Турковского муниципального района.</w:t>
      </w:r>
    </w:p>
    <w:p>
      <w:pPr>
        <w:pStyle w:val="Normal"/>
        <w:ind w:firstLine="708"/>
        <w:jc w:val="both"/>
        <w:rPr/>
      </w:pPr>
      <w:bookmarkStart w:id="4" w:name="sub_1402"/>
      <w:bookmarkEnd w:id="4"/>
      <w:r>
        <w:rPr>
          <w:sz w:val="28"/>
          <w:szCs w:val="28"/>
        </w:rPr>
        <w:t>4.3. Бюджетные ассигнования дорожного фонда подлежат возврату в бюджет Турковского муниципального района в случаях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;?l?r ???" w:hAnsi="Tahoma;?l?r ???" w:eastAsia="Calibri" w:cs="Tahoma;?l?r ???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3C9F33C6BADB45D0173B5F04FC986CF7DF8D41233E281239B4C4325kAH6L" TargetMode="External"/><Relationship Id="rId4" Type="http://schemas.openxmlformats.org/officeDocument/2006/relationships/hyperlink" Target="consultantplus://offline/ref=2193C9F33C6BADB45D0173B5F04FC986CF7CFAD7153CE281239B4C4325kAH6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27:00Z</dcterms:created>
  <dc:creator>1</dc:creator>
  <dc:description/>
  <cp:keywords/>
  <dc:language>en-US</dc:language>
  <cp:lastModifiedBy>Юля</cp:lastModifiedBy>
  <cp:lastPrinted>2017-08-08T09:16:00Z</cp:lastPrinted>
  <dcterms:modified xsi:type="dcterms:W3CDTF">2017-08-08T05:16:00Z</dcterms:modified>
  <cp:revision>21</cp:revision>
  <dc:subject/>
  <dc:title/>
</cp:coreProperties>
</file>