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3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29 ноябр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22450,7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6838,6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22847,2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  В статье 7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6551,4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 цифры «1203,3»  заменить цифрами «3311,5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4 цифры «379,2»  заменить цифрами «508,9».</w:t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838,6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45,8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12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77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69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6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00 2 02  02009 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54,2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1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21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01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26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2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5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97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6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2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2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287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49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6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3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2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2847,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9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3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2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2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601" w:leader="none"/>
              </w:tabs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ab/>
              <w:tab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7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28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70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8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2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2847,2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8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58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9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01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7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7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68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3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63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22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7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847,2</w:t>
            </w:r>
          </w:p>
        </w:tc>
      </w:tr>
    </w:tbl>
    <w:p>
      <w:pPr>
        <w:pStyle w:val="Style32"/>
        <w:ind w:left="0" w:hanging="0"/>
        <w:rPr/>
      </w:pPr>
      <w:r>
        <w:rPr/>
        <w:t xml:space="preserve"> </w:t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8. Приложение 11 изложить в следующей редакции:</w:t>
      </w:r>
      <w:r>
        <w:rPr/>
        <w:t xml:space="preserve">             </w:t>
      </w:r>
    </w:p>
    <w:p>
      <w:pPr>
        <w:pStyle w:val="Style3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но-Михайло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на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32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7:00Z</dcterms:created>
  <dc:creator>12345</dc:creator>
  <dc:description/>
  <cp:keywords/>
  <dc:language>en-US</dc:language>
  <cp:lastModifiedBy>Юля</cp:lastModifiedBy>
  <cp:lastPrinted>2016-12-01T08:11:00Z</cp:lastPrinted>
  <dcterms:modified xsi:type="dcterms:W3CDTF">2016-12-01T05:28:00Z</dcterms:modified>
  <cp:revision>6</cp:revision>
  <dc:subject/>
  <dc:title/>
</cp:coreProperties>
</file>