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</w:rPr>
        <w:t>РЕШЕНИЕ № 62/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  <w:t>От 05 сентября  2016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09035,9», цифры «29522,3 »  заменить цифрами «</w:t>
      </w:r>
      <w:r>
        <w:rPr>
          <w:rFonts w:cs="Times New Roman" w:ascii="Times New Roman" w:hAnsi="Times New Roman"/>
          <w:color w:val="000000"/>
          <w:sz w:val="20"/>
          <w:szCs w:val="20"/>
        </w:rPr>
        <w:t>35235,5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09432,4».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35235,5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895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18,2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77,7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5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860,6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1860,6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0,6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1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59,7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3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380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0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0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9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0,4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7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2 02 030007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58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7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21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742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04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 2 02  04041 05  0000 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4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04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00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96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35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>3.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lang w:val="en-US"/>
              </w:rPr>
              <w:t>132486</w:t>
            </w:r>
            <w:r>
              <w:rPr>
                <w:b/>
              </w:rPr>
              <w:t>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13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15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39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39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39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39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885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8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8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8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8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3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87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17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7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5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5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2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0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98</w:t>
            </w:r>
            <w:r>
              <w:rPr/>
              <w:t>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9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4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4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09432,4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4. Приложение 6 изложить в следующей редакции: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12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5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5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7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4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566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15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3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3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3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3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16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16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16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16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166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3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8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00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8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7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09432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 Приложение 7 изложить в следующей редакции: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0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53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3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7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69,1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6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095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31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31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31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6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6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509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61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3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9432,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</w:t>
      </w:r>
      <w:r>
        <w:rPr>
          <w:sz w:val="22"/>
          <w:szCs w:val="22"/>
        </w:rPr>
        <w:t>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Турков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района                                 </w:t>
        <w:tab/>
        <w:tab/>
        <w:tab/>
        <w:t xml:space="preserve">С.В. Ярославцев                   </w:t>
      </w:r>
    </w:p>
    <w:p>
      <w:pPr>
        <w:pStyle w:val="Style3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44:00Z</dcterms:created>
  <dc:creator>Admin</dc:creator>
  <dc:description/>
  <cp:keywords/>
  <dc:language>en-US</dc:language>
  <cp:lastModifiedBy>Юля</cp:lastModifiedBy>
  <cp:lastPrinted>2016-09-08T08:52:00Z</cp:lastPrinted>
  <dcterms:modified xsi:type="dcterms:W3CDTF">2016-09-08T06:06:00Z</dcterms:modified>
  <cp:revision>47</cp:revision>
  <dc:subject/>
  <dc:title/>
</cp:coreProperties>
</file>