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труктура администрации Турковского муниципального район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23450" cy="6685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3320" cy="6685920"/>
                          <a:chOff x="0" y="0"/>
                          <a:chExt cx="9823320" cy="668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23320" cy="66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4880" y="1713240"/>
                            <a:ext cx="152100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организационной, правовой  и кадровой работе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3600" y="1458000"/>
                            <a:ext cx="164916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военно-мобилизационной работе  и секретному делопроизвод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18720" y="48960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0" y="283680"/>
                            <a:ext cx="97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655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93200" y="711360"/>
                            <a:ext cx="160956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делами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379800"/>
                            <a:ext cx="1485360" cy="11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района – начальник управления сельского хозяйства и продовольствия 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района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757080"/>
                            <a:ext cx="13708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муниципального района -  начальник финансового управления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1720" y="268560"/>
                            <a:ext cx="195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0" y="2621160"/>
                            <a:ext cx="137088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ки и муниципального заказа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1912680"/>
                            <a:ext cx="137088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13040" y="1105560"/>
                            <a:ext cx="3240" cy="28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179640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280" y="949320"/>
                            <a:ext cx="14760" cy="51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947880"/>
                            <a:ext cx="35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1103040"/>
                            <a:ext cx="720" cy="248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5480" y="285120"/>
                            <a:ext cx="720" cy="133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6560" y="897120"/>
                            <a:ext cx="20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110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0280" y="285120"/>
                            <a:ext cx="72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2186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20" y="1620360"/>
                            <a:ext cx="153216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ельского хозяйства  и продовольствия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5720" y="2621160"/>
                            <a:ext cx="152100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ая комисс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3355200"/>
                            <a:ext cx="148644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 по делам несовершеннолетних и защите их прав при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820600"/>
                            <a:ext cx="152100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5800" y="240732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291132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7920" y="1621080"/>
                            <a:ext cx="16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0" y="3714840"/>
                            <a:ext cx="137088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а и межведомственного взаимодействия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17000" y="3987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0200" y="44388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4880" y="665640"/>
                            <a:ext cx="15210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аппарата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3987720"/>
                            <a:ext cx="14853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опеке и попечительству в отношении совершеннолетних граждан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45440" y="1913400"/>
                            <a:ext cx="19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6280" y="11041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6120" y="2804760"/>
                            <a:ext cx="219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4645800"/>
                            <a:ext cx="14853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работе с учреждениями культуры 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5320" y="3355200"/>
                            <a:ext cx="148140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общественным отношениям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2142360"/>
                            <a:ext cx="148536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троительства, ЖКХ, ГО и ЧС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9600" y="358704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964960"/>
                            <a:ext cx="345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358848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4255200"/>
                            <a:ext cx="44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5265360"/>
                            <a:ext cx="14853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охране труда 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5872320"/>
                            <a:ext cx="14853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молодежной политике, ФК и спорту 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7560" y="4853160"/>
                            <a:ext cx="44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5473080"/>
                            <a:ext cx="44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6119640"/>
                            <a:ext cx="44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3.5pt;height:526.45pt" coordorigin="0,0" coordsize="15470,10529">
                <v:rect id="shape_0" stroked="f" o:allowincell="f" style="position:absolute;left:0;top:0;width:15469;height:105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47;top:2698;width:2394;height:9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организационной, правовой  и кадровой работе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3;top:2296;width:2596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военно-мобилизационной работе  и секретному делопроизводств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16,771" to="7116,1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0,447" to="11786,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8907" to="7379,8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15;top:1120;width:2534;height:7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делами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598;width:2338;height:1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района – начальник управления сельского хозяйства и продовольствия 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района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2;top:1192;width:2158;height:1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муниципального района -  начальник финансового управления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4,423" to="4482,4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02;top:4128;width:2158;height:10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ки и муниципального заказа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2;top:3012;width:2158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0,1741" to="4434,62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3,2829" to="3409,2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6,1495" to="3408,96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3,1493" to="3385,14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34,1737" to="8734,56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88,449" to="11788,25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90,1413" to="12114,14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3,1737" to="4801,1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2,449" to="1402,5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2,3443" to="4800,34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8;top:2552;width:2412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ельского хозяйства  и продовольствия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43;top:4128;width:239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ая комисс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;top:5284;width:2340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 по делам несовершеннолетних и защите их прав при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;top:4442;width:2394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81,3791" to="3407,37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2,4585" to="4806,45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76,2553" to="12038,25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02;top:5850;width:2158;height:1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а и межведомственного взаимодействия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6,6279" to="4800,62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32,699" to="10032,10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47;top:1048;width:2394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 аппарата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;top:6280;width:2338;height: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опеке и попечительству в отношении совершеннолетних граждан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33,3013" to="9045,30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7,1739" to="9045,17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97,4417" to="9141,4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2;top:7316;width:2338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работе с учреждениями культуры 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05;top:5284;width:2332;height: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общественным отношениям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;top:3374;width:2338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троительства, ЖКХ, ГО и ЧС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08,5649" to="9204,56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1,4669" to="3335,46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3,5651" to="3335,56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5,6701" to="3407,6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2;top:8292;width:2338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охране труда 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;top:9248;width:2338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молодежной политике, ФК и спорту 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5,7643" to="3407,76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3,8619" to="3385,8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5,9637" to="3407,9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55575</wp:posOffset>
                </wp:positionV>
                <wp:extent cx="3666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а администрации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1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а администрации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11:00Z</dcterms:created>
  <dc:creator>User</dc:creator>
  <dc:description/>
  <cp:keywords/>
  <dc:language>en-US</dc:language>
  <cp:lastModifiedBy>Ольга</cp:lastModifiedBy>
  <cp:lastPrinted>2016-04-05T11:56:00Z</cp:lastPrinted>
  <dcterms:modified xsi:type="dcterms:W3CDTF">2016-04-05T09:06:00Z</dcterms:modified>
  <cp:revision>7</cp:revision>
  <dc:subject/>
  <dc:title>Структура администрации Турковского муниципального района</dc:title>
</cp:coreProperties>
</file>