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ar-S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76200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pacing w:before="0" w:after="0"/>
        <w:jc w:val="center"/>
        <w:rPr/>
      </w:pPr>
      <w:r>
        <w:rPr>
          <w:b/>
          <w:bCs/>
          <w:color w:val="000000"/>
        </w:rPr>
        <w:t>РЕШЕНИЕ № 56/2</w:t>
      </w:r>
    </w:p>
    <w:p>
      <w:pPr>
        <w:pStyle w:val="Style30"/>
        <w:spacing w:before="0" w:after="0"/>
        <w:rPr>
          <w:color w:val="000000"/>
          <w:sz w:val="28"/>
          <w:szCs w:val="28"/>
        </w:rPr>
      </w:pPr>
      <w:r>
        <w:rPr>
          <w:color w:val="000000"/>
        </w:rPr>
        <w:t xml:space="preserve">         </w:t>
      </w:r>
      <w:r>
        <w:rPr>
          <w:color w:val="000000"/>
        </w:rPr>
        <w:t>от  25 января 2016 г.                                                                       р.п. Турк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5  года № 5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6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Уставом Турковского муниципального района Собрание депутатов </w:t>
      </w:r>
      <w:r>
        <w:rPr>
          <w:b/>
          <w:sz w:val="22"/>
          <w:szCs w:val="22"/>
        </w:rPr>
        <w:t>РЕШИЛ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татье 1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.1 цифры «204379,4 »  заменить цифрами «204999,7», цифры «29522,3 »  заменить цифрами «30241,5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.2 цифры «204379,4»  заменить цифрами «205098,6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.3 изложить в следующей редакции: «дефицит бюджета  в сумме 98,9 тыс. рублей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В статье 7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бзац 1 цифры «5278,2»  заменить цифрами «5328,2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бзац 7 дополнить строками следующего содерж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-субсидии на оказание финансовой поддержки социально ориентированным некоммерческим организациям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 статье 8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бзац 1 цифры «1203,3 »  заменить цифрами «2501,8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бзац 5 считать абзацем 6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олнить абзацем 5 следующего содерж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иные межбюджетные трансферты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в сумме 1298,5 тыс. рублей с распределением согласно приложению 111 к настоящему Решению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4. Внести изменения в приложение 1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16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30"/>
        <w:gridCol w:w="5220"/>
        <w:gridCol w:w="1545"/>
      </w:tblGrid>
      <w:tr>
        <w:trPr>
          <w:trHeight w:val="1120" w:hRule="atLeast"/>
          <w:cantSplit w:val="true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vanish/>
                <w:color w:val="000000"/>
              </w:rPr>
            </w:pPr>
            <w:r>
              <w:rPr>
                <w:rFonts w:cs="Tahoma"/>
                <w:b/>
                <w:vanish/>
                <w:color w:val="00000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+719,2</w:t>
            </w:r>
          </w:p>
        </w:tc>
      </w:tr>
      <w:tr>
        <w:trPr>
          <w:trHeight w:val="280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000 1 14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+719,2</w:t>
            </w:r>
          </w:p>
        </w:tc>
      </w:tr>
      <w:tr>
        <w:trPr>
          <w:trHeight w:val="407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b/>
              </w:rPr>
              <w:t>000 2 00 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b/>
                <w:color w:val="000000"/>
              </w:rPr>
              <w:t>БЕЗВОЗМЕЗДНЫЕ  ПОСТУПЛЕН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-98,8</w:t>
            </w:r>
          </w:p>
        </w:tc>
      </w:tr>
      <w:tr>
        <w:trPr>
          <w:trHeight w:val="407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000 2 19 00000 0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-98,9</w:t>
            </w:r>
          </w:p>
        </w:tc>
      </w:tr>
      <w:tr>
        <w:trPr>
          <w:trHeight w:val="407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9 05000 05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98,9</w:t>
            </w:r>
          </w:p>
        </w:tc>
      </w:tr>
      <w:tr>
        <w:trPr>
          <w:trHeight w:val="216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62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5. Внести изменения в приложение 5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3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7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9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9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9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9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одернизация учреждений культуры сел Тур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27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7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7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7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7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7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7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719,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6. Внести изменения в приложение 6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Style36"/>
        <w:rPr>
          <w:bCs/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568,1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7,9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7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7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7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7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7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0,4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0,4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0,4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0,4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0,4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515,2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99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99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99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99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93,2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93,2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93,2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93,2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3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3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3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3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3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7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45,6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0,4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0,4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0,4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0,4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0,4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0,4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1298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1298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298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298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48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8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8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8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,5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одернизация учреждений культуры сел Тур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719,2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Внести изменения в приложение 7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spacing w:lineRule="auto" w:line="232"/>
        <w:ind w:right="-4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</w:p>
    <w:p>
      <w:pPr>
        <w:pStyle w:val="Normal"/>
        <w:spacing w:lineRule="auto" w:line="232"/>
        <w:ind w:right="-4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134"/>
        <w:gridCol w:w="1276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134"/>
        <w:gridCol w:w="1276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+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4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+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одернизация учреждений культуры сел Турк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6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27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2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2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2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93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93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93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93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71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8. Внести изменения в приложение 8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>на их реализацию на 2016 год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709"/>
        <w:gridCol w:w="992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709"/>
        <w:gridCol w:w="992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lang w:bidi="zxx"/>
              </w:rPr>
              <w:t>Муниципальные программы</w:t>
            </w:r>
            <w:r>
              <w:rPr>
                <w:rFonts w:cs="Arial"/>
                <w:b/>
              </w:rPr>
              <w:t xml:space="preserve"> Турковского муниципальн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+183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+10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8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+5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одернизация учреждений культуры сел Тур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Дополнить приложением 11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1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</w:t>
      </w:r>
      <w:r>
        <w:rPr>
          <w:b/>
        </w:rPr>
        <w:t xml:space="preserve">межбюджетных трансфертов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</w:t>
      </w:r>
      <w:r>
        <w:rPr>
          <w:b/>
          <w:bCs/>
        </w:rPr>
        <w:t>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о-Михайл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2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10. Приложение 12 изложить в следующей редакции: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 муниципального района на 2016 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5040"/>
        <w:gridCol w:w="1620"/>
      </w:tblGrid>
      <w:tr>
        <w:trPr>
          <w:trHeight w:val="65" w:hRule="atLeast"/>
          <w:cantSplit w:val="true"/>
        </w:trPr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5040"/>
        <w:gridCol w:w="1620"/>
      </w:tblGrid>
      <w:tr>
        <w:trPr>
          <w:tblHeader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лава  Турковск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района                                                      </w:t>
        <w:tab/>
        <w:tab/>
        <w:tab/>
        <w:t>С.В. Ярославце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3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1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5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jc w:val="center"/>
    </w:pPr>
    <w:rPr>
      <w:b/>
      <w:sz w:val="2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8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0:00Z</dcterms:created>
  <dc:creator>Admin</dc:creator>
  <dc:description/>
  <cp:keywords/>
  <dc:language>en-US</dc:language>
  <cp:lastModifiedBy>Юля</cp:lastModifiedBy>
  <cp:lastPrinted>2016-01-28T11:53:00Z</cp:lastPrinted>
  <dcterms:modified xsi:type="dcterms:W3CDTF">2016-01-28T09:00:00Z</dcterms:modified>
  <cp:revision>3</cp:revision>
  <dc:subject/>
  <dc:title/>
</cp:coreProperties>
</file>