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58/4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06 апрел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</w:t>
      </w:r>
    </w:p>
    <w:p>
      <w:pPr>
        <w:pStyle w:val="Normal"/>
        <w:ind w:right="2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4 Федерального закона от 02 марта 2007 №25-ФЗ «О муниципальной службе в Российской Федерации», статьей 12.1 Федерального закона от 25 декабря 2008 №273-ФЗ «О противодействии коррупции», постановлением Правительства Российской Федерации от 09января 2014 №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Собрание депутатов РЕШИЛ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Утвердить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согласно прилож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3.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Тур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 xml:space="preserve">И.о. главы Турковского </w:t>
      </w:r>
    </w:p>
    <w:p>
      <w:pPr>
        <w:pStyle w:val="Normal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муниципального района</w:t>
        <w:tab/>
        <w:tab/>
        <w:t xml:space="preserve">                  </w:t>
        <w:tab/>
        <w:tab/>
        <w:tab/>
        <w:t>А.Я. Крапаускас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402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 Собрания депутатов Турковского муниципального района от 06.04.2016 года № 58/4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Style1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 xml:space="preserve">1. Настоящее Положение определяет порядок сообщения лицом, замещающим должность главы Турковского муниципального района, лицами, замещающими муниципальные должности Турковского муниципального района на постоянной основе, муниципальными служащими Турковского муниципального района (далее - лица, замещающие муниципальные должности,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 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муниципальный служащий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уполномоченное структурное подразделение органа местного самоуправления Турковского муниципального района, избирательной комиссии Турковского муниципального района (далее - уполномоченное структурное подразделение)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к настоящему Положению, представляется не позднее 3 рабочих дней со дня получения подарка в уполномоченное структурное подразделение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 Турковского муниципального района, избирательной комиссии Турковского муниципального района, образованные в соответствии с законодательством о бухгалтерском учете (далее - комиссия)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ым служащим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й собственности Турковского муниципального района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3. Уполномоченное структурное подразделение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4. Подарок, в отношении которого не поступило заявление, указанное в пункте 12 настоящего Положения, может использоваться органом местного самоуправления Турковского муниципального района, избирательной комиссией Турковского муниципального района с учетом заключения комиссии о целесообразности использования подарка для обеспечения их деятельности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5. В случае нецелесообразности использования подарка руководителем органа местного самоуправления Турковского муниципального района, избирательной комиссией Турковского муниципального района принимается решение о реализации подарка и проведении оценки его стоимости для реализации (выкупа), осуществляемой уполномоченным структурным подразделением администрации Турковского муниципального района, посредством проведения торгов в порядке, предусмотренном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17. В случае если подарок не выкуплен или не реализован, руководителем органа местного самоуправления Турковского муниципального района, избирательной комиссией Турковского муниципальн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Средства, вырученные от реализации (выкупа) подарка, зачисляются в доход бюджета Турковского муниципального района в порядке, установленном бюджетным законодательством Российской Федерации.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Положению о сообщении муниципальными служащими администрации Турков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________________________________________________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ного подразделения)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лучении подарка от "__" __________ 20__ 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аю о получении 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та получ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рка(ов) на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12"/>
        <w:gridCol w:w="3823"/>
        <w:gridCol w:w="2102"/>
        <w:gridCol w:w="2136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>
          <w:trHeight w:val="22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_______ на _____ листах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представившее уведомление__________   _______________ «___» ________ 20__ г.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  <w:tab/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принявшее уведомление___________   _____________ «___» __________ 20__ г.</w:t>
      </w:r>
    </w:p>
    <w:p>
      <w:pPr>
        <w:pStyle w:val="Normal"/>
        <w:ind w:left="3828" w:hanging="0"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регистрации уведомлений ______ «___» 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Заполняется при наличии документов, подтверждающих стоимость пода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42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7:00Z</dcterms:created>
  <dc:creator>ъ</dc:creator>
  <dc:description/>
  <cp:keywords/>
  <dc:language>en-US</dc:language>
  <cp:lastModifiedBy>Юля</cp:lastModifiedBy>
  <cp:lastPrinted>2016-04-05T13:42:00Z</cp:lastPrinted>
  <dcterms:modified xsi:type="dcterms:W3CDTF">2016-04-13T12:19:00Z</dcterms:modified>
  <cp:revision>48</cp:revision>
  <dc:subject/>
  <dc:title> </dc:title>
</cp:coreProperties>
</file>