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16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25 декабря 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Турковского муниципального района Собрание депутатов </w:t>
      </w:r>
      <w:r>
        <w:rPr>
          <w:b/>
        </w:rPr>
        <w:t>РЕШИЛО:</w:t>
      </w:r>
    </w:p>
    <w:p>
      <w:pPr>
        <w:pStyle w:val="Style3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495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.1 цифры «192158,9 »  заменить цифрами «223707,7», цифры «36946,7»  заменить         цифрами   «43323,4»;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.2 цифры «192158,9»  заменить цифрами «227508,2»;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.3 цифры «0,0»  заменить цифрами «3800,5».</w:t>
      </w:r>
    </w:p>
    <w:p>
      <w:pPr>
        <w:pStyle w:val="Style32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   В статье 7: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абзац 1  цифры «6245,8»  заменить цифрами «3327,0»;</w:t>
      </w:r>
    </w:p>
    <w:p>
      <w:pPr>
        <w:pStyle w:val="Style32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абзац 2  цифры «8505,6»  заменить цифрами «13216,7».</w:t>
      </w:r>
    </w:p>
    <w:p>
      <w:pPr>
        <w:pStyle w:val="Style32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8: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абзац 1  цифры «2412,7»  заменить цифрами «5115,0»;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абзац 5 цифры «1298,5»  заменить цифрами «1400,8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 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Поступление доходов в бюджет муниципального район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3323,4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  <w:lang w:val="en-US"/>
              </w:rPr>
              <w:t>16446</w:t>
            </w:r>
            <w:r>
              <w:rPr>
                <w:rFonts w:cs="Tahoma;?l?r ???"/>
                <w:color w:val="000000"/>
              </w:rPr>
              <w:t>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446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594,5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6594,5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796,6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22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576,6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79</w:t>
            </w:r>
            <w:r>
              <w:rPr>
                <w:rFonts w:cs="Tahoma;?l?r ???"/>
                <w:color w:val="000000"/>
                <w:lang w:val="en-US"/>
              </w:rPr>
              <w:t>7</w:t>
            </w:r>
            <w:r>
              <w:rPr>
                <w:rFonts w:cs="Tahoma;?l?r ???"/>
                <w:color w:val="000000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365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;?l?r ???"/>
              </w:rPr>
              <w:t>4310,0</w:t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577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08,0</w:t>
            </w:r>
          </w:p>
        </w:tc>
      </w:tr>
      <w:tr>
        <w:trPr>
          <w:trHeight w:val="537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7000 00 0000 12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5,6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87,7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87,7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63,6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274,2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97</w:t>
            </w:r>
            <w:r>
              <w:rPr>
                <w:color w:val="000000"/>
              </w:rPr>
              <w:t>,5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0384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7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0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097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, городских округов и поселений области на поддержку отрасли культур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558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2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74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7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22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80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7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47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области на осуществление государственных полномочий по составлению (изменению) списков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46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40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1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3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 xml:space="preserve">92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000 </w:t>
            </w:r>
            <w:r>
              <w:rPr>
                <w:b/>
                <w:bCs/>
              </w:rPr>
              <w:t>2 19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22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2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370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6"/>
        <w:rPr/>
      </w:pPr>
      <w:r>
        <w:rPr>
          <w:sz w:val="20"/>
          <w:szCs w:val="20"/>
        </w:rPr>
        <w:t>5.  Внести изменения в приложение 2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и Турковского муниципального образования  на 2017 го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осле строки 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21"/>
        <w:gridCol w:w="603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2 19 6001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обавить строку следующего содержания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25064 05 000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91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54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99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53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004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434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4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4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4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6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3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69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81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80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80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60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9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82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9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9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9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9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92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0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33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7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6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36,6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707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11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1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4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/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90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1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0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1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1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2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9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99,9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99,9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0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9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4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1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0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1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9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9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750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иложение 6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</w:rPr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4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1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9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1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2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2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4 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90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1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895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995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5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00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434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6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43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56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81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8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8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6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7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3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6,1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6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3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3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1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22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9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9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9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6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61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0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5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7508,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5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0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1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88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60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60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5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1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91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7855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26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26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473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94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7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9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96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06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06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201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033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4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8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18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76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1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4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1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7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2,4 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5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26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7508,2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9. Приложение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;?l?r ???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602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образовательных учреждений Турковского МР системами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готовление памяток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ащение стендов и уголков по информированию населения по безопасности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09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здание условий для организации активного отдыха укрепления физического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887,8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экспертизы сметной документации стоимости ремонта а/ дороги по ул. Заводская в р.п. 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автомобильных  дорог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49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ой дороги по ул. Заводская в р.п.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00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оревнования работников агропромышленного комплекса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дарков дл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воинов-интернацио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руглого стола с пострадавшими от радиационного воз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4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и проведение экспертизы сметной документации на ремонт МУК "Турковский 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Приложение 12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иных  </w:t>
      </w:r>
      <w:r>
        <w:rPr>
          <w:b/>
        </w:rPr>
        <w:t xml:space="preserve">межбюджетных трансфертов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</w:t>
      </w:r>
      <w:r>
        <w:rPr>
          <w:b/>
          <w:bCs/>
        </w:rPr>
        <w:t>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но-Михайл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е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еси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зан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2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дено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7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авск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40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 Приложение 13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урковского муниципального района</w:t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района на 2017  год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512"/>
      </w:tblGrid>
      <w:tr>
        <w:trPr>
          <w:trHeight w:val="65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512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0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75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75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75,5</w:t>
            </w:r>
          </w:p>
        </w:tc>
      </w:tr>
    </w:tbl>
    <w:p>
      <w:pPr>
        <w:pStyle w:val="Normal"/>
        <w:ind w:left="-284" w:firstLine="644"/>
        <w:jc w:val="both"/>
        <w:rPr/>
      </w:pPr>
      <w:r>
        <w:rPr/>
        <w:t>12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1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6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6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29:00Z</dcterms:created>
  <dc:creator>12345</dc:creator>
  <dc:description/>
  <cp:keywords/>
  <dc:language>en-US</dc:language>
  <cp:lastModifiedBy>Юля</cp:lastModifiedBy>
  <cp:lastPrinted>2018-01-11T11:43:00Z</cp:lastPrinted>
  <dcterms:modified xsi:type="dcterms:W3CDTF">2018-01-11T07:54:00Z</dcterms:modified>
  <cp:revision>3</cp:revision>
  <dc:subject/>
  <dc:title/>
</cp:coreProperties>
</file>