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 xml:space="preserve">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ab/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23051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" w:leader="none"/>
              </w:tabs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33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9005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6 90050 13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3 0001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у городского поселения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18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бюджетного законодательства  ( в части бюджетов муниципальных районов 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2305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200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3305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6 42050 05 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городских округов) област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2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35118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05 000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05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муниципального образова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0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13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 18 60010 05 0000 15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color w:val="000000"/>
              </w:rPr>
              <w:t>2 19 60010 13 0000 15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  <w:sz w:val="20"/>
          <w:szCs w:val="20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5:00Z</dcterms:created>
  <dc:creator>Client</dc:creator>
  <dc:description/>
  <cp:keywords/>
  <dc:language>en-US</dc:language>
  <cp:lastModifiedBy>12345</cp:lastModifiedBy>
  <cp:lastPrinted>2017-01-19T10:59:00Z</cp:lastPrinted>
  <dcterms:modified xsi:type="dcterms:W3CDTF">2017-12-11T10:46:00Z</dcterms:modified>
  <cp:revision>39</cp:revision>
  <dc:subject/>
  <dc:title>                                                                                                                      Приложен</dc:title>
</cp:coreProperties>
</file>