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  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внутреннего финансирования дефицита бюджета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520"/>
        <w:gridCol w:w="180"/>
        <w:gridCol w:w="684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Код главного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63</w:t>
            </w:r>
          </w:p>
        </w:tc>
        <w:tc>
          <w:tcPr>
            <w:tcW w:w="9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 xml:space="preserve">063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2 00 00 05 0000 8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3 01 00 05 0000 7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3 01 00 05 0000 8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 xml:space="preserve">063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 xml:space="preserve">063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6 05 02 05 0000 5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*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6 05 02 05 0000 6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*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Главным администратором может осуществляться администрирование по всем видам кредитов данного вида источника внутреннего финансирования дефицита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5:45:00Z</dcterms:created>
  <dc:creator>Client</dc:creator>
  <dc:description/>
  <cp:keywords/>
  <dc:language>en-US</dc:language>
  <cp:lastModifiedBy>12345</cp:lastModifiedBy>
  <cp:lastPrinted>2011-12-22T09:55:00Z</cp:lastPrinted>
  <dcterms:modified xsi:type="dcterms:W3CDTF">2017-12-05T04:45:00Z</dcterms:modified>
  <cp:revision>5</cp:revision>
  <dc:subject/>
  <dc:title>                                                                                                                      Приложен</dc:title>
</cp:coreProperties>
</file>