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№ 8/3</w:t>
      </w:r>
    </w:p>
    <w:p>
      <w:pPr>
        <w:pStyle w:val="Style30"/>
        <w:spacing w:before="0" w:after="0"/>
        <w:rPr/>
      </w:pPr>
      <w:r>
        <w:rPr>
          <w:color w:val="000000"/>
        </w:rPr>
        <w:t xml:space="preserve">От 17 марта 2017 г.                         </w:t>
        <w:tab/>
        <w:t xml:space="preserve"> р.п. Тур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6  года № 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7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4"/>
          <w:szCs w:val="24"/>
        </w:rPr>
        <w:t>Руководствуясь Уставом Турковского муниципального района Собрание депутато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ШИЛ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1 цифры «192158,9 »  заменить цифрами «219557,8»; 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2 цифры «192158,9»  заменить цифрами «222733,4»;</w:t>
      </w:r>
    </w:p>
    <w:p>
      <w:pPr>
        <w:pStyle w:val="Style3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3 цифры «0,0»  заменить цифрами «3175,6»;</w:t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В статье 7:</w:t>
      </w:r>
    </w:p>
    <w:p>
      <w:pPr>
        <w:pStyle w:val="Style3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 1  цифры «6245,8»  заменить цифрами «6595,8»;</w:t>
      </w:r>
    </w:p>
    <w:p>
      <w:pPr>
        <w:pStyle w:val="Style3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 2 цифры «9637,9»  заменить цифрами «15127,8».</w:t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В статье 8: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1  цифры «2412,7»  заменить цифрами «4562,7»;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5 цифры «1298,5»  заменить цифрами «1448,5»;</w:t>
      </w:r>
    </w:p>
    <w:p>
      <w:pPr>
        <w:pStyle w:val="Style3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6 считать абзацем 7;</w:t>
      </w:r>
    </w:p>
    <w:p>
      <w:pPr>
        <w:pStyle w:val="Style3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абзацем  6 следующего содержания:</w:t>
      </w:r>
    </w:p>
    <w:p>
      <w:pPr>
        <w:pStyle w:val="Style3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ые межбюджетные трансферты  бюджетам поселений   на реализацию муниципальных программ в сумме 2000,0 тыс. рублей с распределением согласно приложению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».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Приложение 1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урк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оступление доходов в бюджет муниципального района на 2017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9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2"/>
        <w:gridCol w:w="20"/>
        <w:gridCol w:w="1266"/>
        <w:gridCol w:w="60"/>
        <w:gridCol w:w="3899"/>
        <w:gridCol w:w="20"/>
        <w:gridCol w:w="33"/>
        <w:gridCol w:w="1525"/>
        <w:gridCol w:w="20"/>
      </w:tblGrid>
      <w:tr>
        <w:trPr>
          <w:trHeight w:val="1120" w:hRule="atLeast"/>
          <w:cantSplit w:val="true"/>
        </w:trPr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000 1 00 00000 00 0000 000 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39591,3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01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6760,2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01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6760,2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000 1 0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505,6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03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505,6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5 00000 00 0000 000         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837,9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2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81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"/>
                <w:color w:val="000000"/>
              </w:rPr>
              <w:t>000 1 05 03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956,9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 xml:space="preserve">000 1 08 00000 00 0000 000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9</w:t>
            </w:r>
            <w:r>
              <w:rPr>
                <w:rFonts w:cs="Tahoma"/>
                <w:color w:val="000000"/>
                <w:lang w:val="en-US"/>
              </w:rPr>
              <w:t>7</w:t>
            </w:r>
            <w:r>
              <w:rPr>
                <w:rFonts w:cs="Tahoma"/>
                <w:color w:val="000000"/>
              </w:rPr>
              <w:t>,0</w:t>
            </w:r>
          </w:p>
        </w:tc>
      </w:tr>
      <w:tr>
        <w:trPr>
          <w:trHeight w:val="84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0000 00 0000 00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ahoma"/>
              </w:rPr>
              <w:t>2875,0</w:t>
            </w:r>
          </w:p>
        </w:tc>
      </w:tr>
      <w:tr>
        <w:trPr>
          <w:trHeight w:val="63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00 0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2875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13 1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104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1 05013 13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5,0</w:t>
            </w:r>
          </w:p>
        </w:tc>
      </w:tr>
      <w:tr>
        <w:trPr>
          <w:trHeight w:val="1237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1 05035 05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46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2,3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2 01000 01 0000 12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2,3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00 1 1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14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50,8</w:t>
            </w:r>
          </w:p>
        </w:tc>
      </w:tr>
      <w:tr>
        <w:trPr>
          <w:trHeight w:val="45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000 1 16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АНКЦИ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ЗМЕЩ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ЩЕРБ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97</w:t>
            </w:r>
            <w:r>
              <w:rPr>
                <w:color w:val="000000"/>
              </w:rPr>
              <w:t>,5</w:t>
            </w:r>
          </w:p>
        </w:tc>
      </w:tr>
      <w:tr>
        <w:trPr/>
        <w:tc>
          <w:tcPr>
            <w:tcW w:w="383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157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9966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07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128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7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9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5097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5558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област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9999 05 0063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38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9999 05 0069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1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9419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675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3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4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 001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30024 05 001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1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30024 05 001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15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5 0016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20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3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3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4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3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4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108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40014 05 002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4001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2 4001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49999 05 00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области на 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1,6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49999 05 00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92,0 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000 </w:t>
            </w:r>
            <w:r>
              <w:rPr>
                <w:b/>
                <w:bCs/>
              </w:rPr>
              <w:t>2 19 00000 00 0000 00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.2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 2 19  05000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55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Внести изменения в приложение 2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 2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района и Турковского муниципального образования  на 2017 год</w:t>
      </w:r>
    </w:p>
    <w:tbl>
      <w:tblPr>
        <w:tblW w:w="10800" w:type="dxa"/>
        <w:jc w:val="left"/>
        <w:tblInd w:w="-10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0"/>
        <w:gridCol w:w="2410"/>
        <w:gridCol w:w="7310"/>
      </w:tblGrid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/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после строк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0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64 05 0000 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ь строками  следующего содержания 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0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8 05 0000 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 городских округов области на обеспечение развития и укрепления материально-технической базы муниципальных домов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69 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после строки</w:t>
      </w:r>
      <w:r>
        <w:rPr>
          <w:bCs/>
          <w:lang w:val="en-US"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0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7 05 0000 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ь строкой  следующего содержания 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0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1 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области на погашение кредиторской задолженности за выполненные  в 2016 году объемы работ по капитальному ремонту, ремонту и содержанию автомобильных дорого общего пользования местного значения за счет неиспользованного остатка средств областного дорожного фонда прошлого год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района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35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98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8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28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28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28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28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900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</w:t>
            </w:r>
            <w:r>
              <w:rPr>
                <w:spacing w:val="-10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131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131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131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306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2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608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300</w:t>
            </w:r>
            <w:r>
              <w:rPr/>
              <w:t>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22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22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22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22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22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72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2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0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76,6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719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38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3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9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9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9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3,5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3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9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9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9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4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3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Содержание автомобильных дорог Турковского муниципального района в 2017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Турковского муниципального района в 2017 году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7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7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Дополнительное образование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9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6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7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6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3,7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3,7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98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2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273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Приложение 6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6"/>
        <w:gridCol w:w="850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5"/>
        <w:gridCol w:w="851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4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3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9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9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9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2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3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6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6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 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8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3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Содержание автомобильных дорог Турковского муниципального района в 2017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Турковского муниципального района в 2017 год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7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7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349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8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90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</w:t>
            </w:r>
            <w:r>
              <w:rPr>
                <w:spacing w:val="-10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13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13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13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30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60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1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8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5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5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5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7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2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0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7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6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7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2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6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704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6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63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2733,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Приложение 7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7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латы к пен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4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1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9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субсидий (грантов)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Содержание автомобильных дорог Турковского муниципального района в 2017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33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Турковского муниципального района в 2017 году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3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70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0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8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2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2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5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5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4676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4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14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69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44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7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24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24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10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10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2090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93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39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0 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Расходы дорожного фонда за счет остатков средств дорожного фонда муниципального района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3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района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3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>
          <w:trHeight w:val="31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47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7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4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273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 Приложение 8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  <w:t>на их реализацию на 2017 год</w:t>
      </w:r>
    </w:p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b/>
                <w:lang w:bidi="zxx"/>
              </w:rPr>
              <w:t>Муниципальные программы</w:t>
            </w:r>
            <w:r>
              <w:rPr>
                <w:rFonts w:cs="Arial"/>
                <w:b/>
              </w:rPr>
              <w:t xml:space="preserve"> Турковского муниципальн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40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7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удование образовательных учреждений Турковского МР системами видео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Изготовление памяток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нащение стендов и уголков по информированию населения по безопасности на транспор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ероприятия социально-профилактического характера (приобретение рекламной продукции, проведение спортивных соревнований, круглых стол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bidi="zxx"/>
              </w:rPr>
            </w:pPr>
            <w:r>
              <w:rPr>
                <w:rFonts w:cs="Arial"/>
                <w:b/>
                <w:lang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/>
              <w:t>Проведение районного слета юных туристов и краеве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/>
              <w:t>Организация и проведение военно-спортивной игры «Зарница» среди учащихся общеобразовательных учреждений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14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ой и спортом в обще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летнего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адров. Совершенствование педагогического корп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адров. Совершенствование педагогического корп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ржание автомобильных дорог Турковского муниципального района в 2017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033,9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 дорог Турковского муниципального района в 2017 год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33,9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(грантов) вновь зарегистрированным и действующим менее одного года субъектам мал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подарков для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дня мат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дн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ствование воинов-интернацион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руглого стола с пострадавшими от радиационного воз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но-досуг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и проведение экспертизы сметной документации на ремонт МУК "Турковский Р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. Приложение 12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иных  </w:t>
      </w:r>
      <w:r>
        <w:rPr>
          <w:b/>
        </w:rPr>
        <w:t xml:space="preserve">межбюджетных трансфертов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</w:t>
      </w:r>
      <w:r>
        <w:rPr>
          <w:b/>
          <w:bCs/>
        </w:rPr>
        <w:t>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но-Михайло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82,7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2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о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а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Дополнить приложением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12</w:t>
      </w:r>
      <w:r>
        <w:rPr>
          <w:vertAlign w:val="superscript"/>
        </w:rPr>
        <w:t>1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межбюджетных трансфертов  бюджетам поселений</w:t>
      </w:r>
    </w:p>
    <w:p>
      <w:pPr>
        <w:pStyle w:val="Style32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еализацию муниципальных программ на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урковское МО, всег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них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</w:rPr>
              <w:t>Муниципальная  программа «Ремонт автомобильных дорог общего пользования  и содержание улично-дорожной сети Турковского муниципального образования Турковского района  в 2017 году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Приложение 13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муниципального района на 2017  год</w:t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6"/>
        <w:gridCol w:w="4264"/>
        <w:gridCol w:w="2355"/>
      </w:tblGrid>
      <w:tr>
        <w:trPr/>
        <w:tc>
          <w:tcPr>
            <w:tcW w:w="2776" w:type="dxa"/>
            <w:tcBorders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  <w:color w:val="FF0000"/>
                <w:sz w:val="24"/>
                <w:szCs w:val="24"/>
              </w:rPr>
              <w:t>-КОНЕЦ-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rFonts w:cs="Arial" w:ascii="Arial" w:hAnsi="Arial"/>
                <w:bCs/>
                <w:vanish/>
                <w:color w:val="FF0000"/>
                <w:sz w:val="24"/>
                <w:szCs w:val="24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vanish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vanish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5040"/>
        <w:gridCol w:w="1620"/>
      </w:tblGrid>
      <w:tr>
        <w:trPr>
          <w:trHeight w:val="65" w:hRule="atLeast"/>
          <w:cantSplit w:val="true"/>
        </w:trPr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spacing w:lineRule="auto" w:line="23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5040"/>
        <w:gridCol w:w="1620"/>
      </w:tblGrid>
      <w:tr>
        <w:trPr>
          <w:tblHeader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5,6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,6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,6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4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рковского муниципального района</w:t>
        <w:tab/>
        <w:tab/>
        <w:tab/>
        <w:tab/>
        <w:t>А.Я. Крапаускас</w:t>
      </w:r>
    </w:p>
    <w:p>
      <w:pPr>
        <w:pStyle w:val="Style32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.о. главы Турков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  <w:tab/>
        <w:tab/>
        <w:tab/>
        <w:tab/>
        <w:tab/>
        <w:tab/>
        <w:t>В.С. Бережной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" w:hAnsi="Tahoma" w:cs="Tahoma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56:00Z</dcterms:created>
  <dc:creator>12345</dc:creator>
  <dc:description/>
  <cp:keywords/>
  <dc:language>en-US</dc:language>
  <cp:lastModifiedBy>Юля</cp:lastModifiedBy>
  <cp:lastPrinted>2017-03-24T14:36:00Z</cp:lastPrinted>
  <dcterms:modified xsi:type="dcterms:W3CDTF">2017-03-24T10:36:00Z</dcterms:modified>
  <cp:revision>3</cp:revision>
  <dc:subject/>
  <dc:title/>
</cp:coreProperties>
</file>