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12/1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27 июля 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>Руководствуясь Уставом Турковского муниципального района Собрание депутато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ИЛО: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.1 цифры «192158,9 »  заменить цифрами «222895,1», цифры «36946,7»  заменить         цифрами «42014,1»;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.2 цифры «192158,9»  заменить цифрами «226070,7»;</w:t>
      </w:r>
    </w:p>
    <w:p>
      <w:pPr>
        <w:pStyle w:val="Style32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В статье 7:</w:t>
      </w:r>
    </w:p>
    <w:p>
      <w:pPr>
        <w:pStyle w:val="Style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 1  цифры «6245,8»  заменить цифрами «6989,8».</w:t>
      </w:r>
    </w:p>
    <w:p>
      <w:pPr>
        <w:pStyle w:val="Style32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В статье 8:</w:t>
      </w:r>
    </w:p>
    <w:p>
      <w:pPr>
        <w:pStyle w:val="Style32"/>
        <w:ind w:left="64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бзац 1  цифры «2412,7»  заменить цифрами «5362,7»;</w:t>
      </w:r>
    </w:p>
    <w:p>
      <w:pPr>
        <w:pStyle w:val="Style32"/>
        <w:ind w:left="64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бзац 6 цифры «2000,0»  заменить цифрами «2800,0»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5225"/>
        <w:gridCol w:w="5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2014,1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505,6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505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7837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881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956,9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79</w:t>
            </w:r>
            <w:r>
              <w:rPr>
                <w:rFonts w:cs="Tahoma;?l?r ???"/>
                <w:color w:val="000000"/>
                <w:lang w:val="en-US"/>
              </w:rPr>
              <w:t>7</w:t>
            </w:r>
            <w:r>
              <w:rPr>
                <w:rFonts w:cs="Tahoma;?l?r ???"/>
                <w:color w:val="000000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;?l?r ???"/>
              </w:rPr>
              <w:t>2875,0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;?l?r ???"/>
              </w:rPr>
              <w:t>2875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10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104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4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2,3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2,3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573,6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97</w:t>
            </w:r>
            <w:r>
              <w:rPr>
                <w:color w:val="000000"/>
              </w:rPr>
              <w:t>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0881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7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1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097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, городских округов и поселений области на поддержку отрасли культур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558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23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1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7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3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9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 001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1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4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5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0024 05 0016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9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4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области на осуществление государственных полномочий по составлению (изменению) списков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76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2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8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40014 05 0027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1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3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92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000 </w:t>
            </w:r>
            <w:r>
              <w:rPr>
                <w:b/>
                <w:bCs/>
              </w:rPr>
              <w:t>2 19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.2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 05000 05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895,1</w:t>
            </w:r>
          </w:p>
        </w:tc>
      </w:tr>
    </w:tbl>
    <w:p>
      <w:pPr>
        <w:pStyle w:val="Style32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ind w:left="6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Внести изменения в приложение 2:</w:t>
      </w:r>
    </w:p>
    <w:p>
      <w:pPr>
        <w:pStyle w:val="Style3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Style3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Style3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урковского муниципального райо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  муниципального района и Турковского муниципального образования 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после стро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ь строками  следующего содержания 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, городских округов и поселений области на поддержку отрасли культуры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после строки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1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области на погашение кредиторской задолженности за выполненные  в 2016 году объемы работ по капитальному ремонту, ремонту и содержанию автомобильных дорого общего пользования местного значения за счет неиспользованного остатка средств областного дорожного фонда прошлого год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ь строкой  следующего содержания 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</w:tr>
    </w:tbl>
    <w:p>
      <w:pPr>
        <w:pStyle w:val="Style3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6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116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79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7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053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0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104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1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300</w:t>
            </w:r>
            <w:r>
              <w:rPr/>
              <w:t>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12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0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0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0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0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5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5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971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9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3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9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2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2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/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10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3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9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607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иложение 6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</w:rPr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8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9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0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8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7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4 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5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429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67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05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80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104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16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4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8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88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10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64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8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10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6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3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6070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Муниципальная программа "Профилактика наркологических расстройств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3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29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4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</w:rPr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94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ведение мероприятий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color w:val="FF0000"/>
                <w:spacing w:val="-10"/>
              </w:rPr>
            </w:pPr>
            <w:r>
              <w:rPr>
                <w:b/>
                <w:color w:val="FF0000"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80002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78,0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7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5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6141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9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996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67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2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9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49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49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00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7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9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9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7,4 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8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6070,7</w:t>
            </w:r>
          </w:p>
        </w:tc>
      </w:tr>
    </w:tbl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9. Приложение 1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 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2</w:t>
      </w:r>
      <w:r>
        <w:rPr>
          <w:vertAlign w:val="superscript"/>
        </w:rPr>
        <w:t>1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Style32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иных межбюджетных трансфертов  бюджетам поселений</w:t>
      </w:r>
    </w:p>
    <w:p>
      <w:pPr>
        <w:pStyle w:val="Style32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ализацию муниципальных программ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440"/>
        <w:gridCol w:w="1934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овское МО, вс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униципальная  программа «Ремонт автомобильных дорог общего пользования  и содержание улично-дорожной сети Турковского муниципального образования Турковского района  в 2017 году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униципальная  программа «Обеспечение населения с. Перевесинка Перевесинского муниципального образования Турковского района питьевой водой» на 2017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00,0</w:t>
            </w:r>
          </w:p>
        </w:tc>
      </w:tr>
    </w:tbl>
    <w:p>
      <w:pPr>
        <w:pStyle w:val="Normal"/>
        <w:ind w:left="-284" w:firstLine="644"/>
        <w:jc w:val="both"/>
        <w:rPr/>
      </w:pPr>
      <w:r>
        <w:rPr/>
        <w:t>10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11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6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6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5:00Z</dcterms:created>
  <dc:creator>12345</dc:creator>
  <dc:description/>
  <cp:keywords/>
  <dc:language>en-US</dc:language>
  <cp:lastModifiedBy>Юля</cp:lastModifiedBy>
  <cp:lastPrinted>2017-08-03T10:38:00Z</cp:lastPrinted>
  <dcterms:modified xsi:type="dcterms:W3CDTF">2017-08-03T12:13:00Z</dcterms:modified>
  <cp:revision>3</cp:revision>
  <dc:subject/>
  <dc:title/>
</cp:coreProperties>
</file>