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6/1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От 24 января 2017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6  года № 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7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>Руководствуясь Уставом Турковского муниципального района Собрание депутат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ИЛО:</w:t>
      </w:r>
    </w:p>
    <w:p>
      <w:pPr>
        <w:pStyle w:val="Style3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Style3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1 цифры «192158,9 »  заменить цифрами «194803,5», цифры «36946,7 »  заменить цифрами «</w:t>
      </w:r>
      <w:r>
        <w:rPr>
          <w:rFonts w:cs="Times New Roman" w:ascii="Times New Roman" w:hAnsi="Times New Roman"/>
          <w:color w:val="000000"/>
          <w:sz w:val="24"/>
          <w:szCs w:val="24"/>
        </w:rPr>
        <w:t>39591,3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 цифры «192158,9»  заменить цифрами «197970,8»;</w:t>
      </w:r>
    </w:p>
    <w:p>
      <w:pPr>
        <w:pStyle w:val="Style3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3 цифры «0,0»  заменить цифрами «3167,3»;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Статью 7 изложить в следующей редакции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 xml:space="preserve">«Утвердить на 2017 год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бюджетных ассигнований на исполнение публичных нормативных обязательств в сумме 6245,8 тыс. рублей; </w:t>
      </w:r>
    </w:p>
    <w:p>
      <w:pPr>
        <w:pStyle w:val="Style17"/>
        <w:rPr/>
      </w:pPr>
      <w:r>
        <w:rPr>
          <w:sz w:val="24"/>
          <w:szCs w:val="24"/>
        </w:rPr>
        <w:t>объем бюджетных ассигнований дорожного фонда муниципального района в размере 9637,9 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омственную структуру расходов бюджета муниципального района согласно приложению 5 к настоящему Решению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 соглас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6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соглас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7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чень муниципальных программ и объемы бюджетных ассигнований на их реализацию согласно приложению 8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 приложением 8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Style3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8: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3  цифры «364,1»  заменить цифрами «192,3»;</w:t>
      </w:r>
    </w:p>
    <w:p>
      <w:pPr>
        <w:pStyle w:val="Style3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4 цифры «265,4»  заменить цифрами «437,2».</w:t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урковского муниципального района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5225"/>
        <w:gridCol w:w="5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39591,3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lang w:val="en-US"/>
              </w:rPr>
              <w:t>14686</w:t>
            </w:r>
            <w:r>
              <w:rPr>
                <w:rFonts w:cs="Tahoma"/>
                <w:color w:val="000000"/>
              </w:rPr>
              <w:t>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4686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505,6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505,6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837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81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956,9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9</w:t>
            </w:r>
            <w:r>
              <w:rPr>
                <w:rFonts w:cs="Tahoma"/>
                <w:color w:val="000000"/>
                <w:lang w:val="en-US"/>
              </w:rPr>
              <w:t>7</w:t>
            </w:r>
            <w:r>
              <w:rPr>
                <w:rFonts w:cs="Tahoma"/>
                <w:color w:val="000000"/>
              </w:rPr>
              <w:t>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</w:rPr>
              <w:t>2875,0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2875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04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5,0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,3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,3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224,5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97</w:t>
            </w:r>
            <w:r>
              <w:rPr>
                <w:color w:val="000000"/>
              </w:rPr>
              <w:t>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5212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2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2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2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419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1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7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3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4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8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9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 001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1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2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4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5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16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8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9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4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66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2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8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40014 05 002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00,0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80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Приложение 2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района и Турковского муниципального образования  на 2017 год</w:t>
      </w:r>
    </w:p>
    <w:tbl>
      <w:tblPr>
        <w:tblW w:w="2542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110"/>
        <w:gridCol w:w="7200"/>
        <w:gridCol w:w="73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 </w:t>
            </w: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0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1</w:t>
            </w:r>
            <w:r>
              <w:rPr>
                <w:szCs w:val="18"/>
                <w:lang w:val="en-US"/>
              </w:rPr>
              <w:t>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4 02053 13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0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90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90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13 0001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тация бюджету городского поселения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60010 13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6 18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бюджетного законодательства  ( в части бюджетов муниципальных районов 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200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городских округов) области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064</w:t>
            </w:r>
            <w:r>
              <w:rPr/>
              <w:t xml:space="preserve">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9999 05 006</w:t>
            </w:r>
            <w:r>
              <w:rPr>
                <w:lang w:val="en-US"/>
              </w:rPr>
              <w:t>8</w:t>
            </w:r>
            <w:r>
              <w:rPr/>
              <w:t xml:space="preserve">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18 13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3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4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 001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1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4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15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4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40014 05 002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8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 Главным администратором может осуществляться администрирование поступлений по </w:t>
      </w:r>
    </w:p>
    <w:p>
      <w:pPr>
        <w:pStyle w:val="Normal"/>
        <w:rPr/>
      </w:pPr>
      <w:r>
        <w:rPr/>
        <w:t>всем статьям, подстатьям и по всем группам подвидов данного вида доходов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ложение 5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0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70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2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6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6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6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6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28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2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2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2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6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57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0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0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0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0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0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664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4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1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2,3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8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8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228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5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8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8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7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9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3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5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5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3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7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1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емонта на объектах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иобретение сценического (светового, звукового) оборудования и музыкальных инстр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8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8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40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797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Приложение 6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8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8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7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7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1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9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6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37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5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5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385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2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32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2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2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2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6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4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1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1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8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8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37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1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емонта на объектах культуры Тур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иобретение сценического (светового, звукового) оборудования и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4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797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Приложение 7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1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емонта на объектах культуры Тур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иобретение сценического (светового, звукового) оборудования и музыкальных инстр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350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50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6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2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2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36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9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59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316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7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159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Расходы дорожного фонда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5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5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5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9797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Приложение 8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на их реализацию на 2017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81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/>
              <w:t>Проведение районного слета юных туристов и краеве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/>
              <w:t>Организация и проведение военно-спортивной игры «Зарница» среди учащихся общеобразовательных учрежден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14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летнего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зготовление памяток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нащение стендов и уголков по информированию населения по безопасности на тран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(грантов) вновь зарегистрированным и действующим менее одного года субъектам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подарков дл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твование воинов-интернацион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руглого стола с пострадавшими от радиационного воз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емонта на объектах культуры Тур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ценического (светового, звукового) оборудования и музыкальных инстр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Дополнить приложением 8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8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чаи предоставления с</w:t>
      </w:r>
      <w:r>
        <w:rPr>
          <w:rFonts w:cs="Times New Roman" w:ascii="Times New Roman" w:hAnsi="Times New Roman"/>
          <w:b/>
          <w:sz w:val="24"/>
          <w:szCs w:val="24"/>
        </w:rPr>
        <w:t>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-производителям товаров, работ, услу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в  рамках реализации муниципальной программы «Развитие информационного партнерства органов местного самоуправления Турковского муниципального района со средствами массовой информации» на 2017 год на освещение  социально-значимых проектов.</w:t>
      </w:r>
    </w:p>
    <w:p>
      <w:pPr>
        <w:pStyle w:val="Style3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 предоставление грантов вновь зарегистрированным и действующим менее одного года субъектам малого предпринимательства.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Приложение 10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дотации на выравнивание бюджетной обеспеченности поселений района из районного фонда финансовой  поддержки в части, формируемой за счет собственных доходов и источников финансирования дефицита бюджета муниципального района  </w:t>
      </w:r>
      <w:r>
        <w:rPr>
          <w:b/>
          <w:bCs/>
          <w:sz w:val="24"/>
          <w:szCs w:val="24"/>
        </w:rPr>
        <w:t>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3</w:t>
            </w:r>
          </w:p>
        </w:tc>
      </w:tr>
    </w:tbl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 Приложение 1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поселений района на поддержку мер по обеспечению сбалансированности бюджетов поселений</w:t>
      </w:r>
      <w:r>
        <w:rPr>
          <w:b/>
          <w:bCs/>
          <w:sz w:val="24"/>
          <w:szCs w:val="24"/>
        </w:rPr>
        <w:t xml:space="preserve">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но-Михайловско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. Приложение 12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иных  </w:t>
      </w:r>
      <w:r>
        <w:rPr>
          <w:b/>
        </w:rPr>
        <w:t xml:space="preserve">межбюджетных трансфертов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</w:t>
      </w:r>
      <w:r>
        <w:rPr>
          <w:b/>
          <w:bCs/>
        </w:rPr>
        <w:t>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-Михайл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Приложение 13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урковского муниципального района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 района на 2017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040"/>
        <w:gridCol w:w="1620"/>
      </w:tblGrid>
      <w:tr>
        <w:trPr>
          <w:trHeight w:val="65" w:hRule="atLeast"/>
          <w:cantSplit w:val="true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620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7,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6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  <w:tab/>
        <w:tab/>
        <w:tab/>
        <w:tab/>
        <w:t>А.Я. Крапаускас</w:t>
      </w:r>
    </w:p>
    <w:p>
      <w:pPr>
        <w:pStyle w:val="Style32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>А.В. Никитин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Corbel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38:00Z</dcterms:created>
  <dc:creator>12345</dc:creator>
  <dc:description/>
  <cp:keywords/>
  <dc:language>en-US</dc:language>
  <cp:lastModifiedBy>Юля</cp:lastModifiedBy>
  <cp:lastPrinted>2017-01-31T13:31:00Z</cp:lastPrinted>
  <dcterms:modified xsi:type="dcterms:W3CDTF">2017-01-31T09:38:00Z</dcterms:modified>
  <cp:revision>4</cp:revision>
  <dc:subject/>
  <dc:title/>
</cp:coreProperties>
</file>