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10/1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От 08 июня  2017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6  года № 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7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>Руководствуясь Уставом Турковского муниципального района Собрание депутат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ИЛ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7:</w:t>
      </w:r>
    </w:p>
    <w:p>
      <w:pPr>
        <w:pStyle w:val="Style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1  цифры «6245,8»  заменить цифрами «6949,8».</w:t>
      </w:r>
    </w:p>
    <w:p>
      <w:pPr>
        <w:pStyle w:val="Style3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8:</w:t>
      </w:r>
    </w:p>
    <w:p>
      <w:pPr>
        <w:pStyle w:val="Style32"/>
        <w:ind w:left="6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1  цифры «2412,7»  заменить цифрами «5162,7»;</w:t>
      </w:r>
    </w:p>
    <w:p>
      <w:pPr>
        <w:pStyle w:val="Style32"/>
        <w:ind w:left="6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зац 6 цифры «2000,0»  заменить цифрами «2600,0».  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01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82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199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99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99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99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1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8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300</w:t>
            </w:r>
            <w:r>
              <w:rPr/>
              <w:t>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7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7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7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7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7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81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5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902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4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9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5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5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5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/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6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9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9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9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9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40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Приложение 6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59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9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1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5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1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4 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155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33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19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7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8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6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6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1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81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8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26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06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406,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Приложение 7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5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54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7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7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5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9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5640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04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04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7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0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3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3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85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85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2090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39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7,4 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Расходы дорожного фонда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9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9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440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Приложение 8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sz w:val="24"/>
          <w:szCs w:val="24"/>
          <w:lang w:bidi="zxx"/>
        </w:rPr>
      </w:pPr>
      <w:r>
        <w:rPr>
          <w:rFonts w:cs="Tahoma;?l?r ???"/>
          <w:b/>
          <w:sz w:val="24"/>
          <w:szCs w:val="24"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;?l?r ???"/>
          <w:b/>
          <w:b/>
          <w:sz w:val="24"/>
          <w:szCs w:val="24"/>
          <w:lang w:bidi="zxx"/>
        </w:rPr>
      </w:pPr>
      <w:r>
        <w:rPr>
          <w:rFonts w:cs="Tahoma;?l?r ???"/>
          <w:b/>
          <w:sz w:val="24"/>
          <w:szCs w:val="24"/>
          <w:lang w:bidi="zxx"/>
        </w:rPr>
        <w:t>на их реализацию на 2017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;?l?r ???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345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образовательных учреждений Турковского МР системами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зготовление памяток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ащение стендов и уголков по информированию населения по безопасности на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Проведение районного слета юных туристов и краеве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Организация и проведение военно-спортивной игры «Зарница» среди учащихся общеобразовательных учрежден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44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летнего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3944,4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экспертизы сметной документации стоимости ремонта а/ дороги по ул. Заводская в р.п. Ту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автомобильных  дорог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(грантов) вновь зарегистрированным и действующим менее одного года субъектам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одарков дл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твование воинов-интернацион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руглого стола с пострадавшими от радиационного воз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и проведение экспертизы сметной документации на ремонт МУК "Турковский 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7. Приложение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2</w:t>
      </w:r>
      <w:r>
        <w:rPr>
          <w:vertAlign w:val="superscript"/>
        </w:rPr>
        <w:t>1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 бюджетам поселений</w:t>
      </w:r>
    </w:p>
    <w:p>
      <w:pPr>
        <w:pStyle w:val="Style32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еализацию муниципальных программ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рковское МО, все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</w:rPr>
              <w:t>Муниципальная  программа «Ремонт автомобильных дорог общего пользования  и содержание улично-дорожной сети Турковского муниципального образования Турковского района  в 2017 году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,0</w:t>
            </w:r>
          </w:p>
        </w:tc>
      </w:tr>
    </w:tbl>
    <w:p>
      <w:pPr>
        <w:pStyle w:val="Normal"/>
        <w:ind w:left="-284" w:firstLine="644"/>
        <w:jc w:val="both"/>
        <w:rPr/>
      </w:pPr>
      <w:r>
        <w:rPr/>
        <w:t>8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9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36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36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02:00Z</dcterms:created>
  <dc:creator>12345</dc:creator>
  <dc:description/>
  <cp:keywords/>
  <dc:language>en-US</dc:language>
  <cp:lastModifiedBy>Юля</cp:lastModifiedBy>
  <cp:lastPrinted>2017-06-14T10:50:00Z</cp:lastPrinted>
  <dcterms:modified xsi:type="dcterms:W3CDTF">2017-06-15T06:34:00Z</dcterms:modified>
  <cp:revision>3</cp:revision>
  <dc:subject/>
  <dc:title/>
</cp:coreProperties>
</file>