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РАЙОН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ЕШЕНИЕ № 6/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От 24 января  2017 г.</w:t>
        <w:tab/>
        <w:tab/>
        <w:tab/>
        <w:tab/>
        <w:tab/>
        <w:tab/>
        <w:tab/>
        <w:tab/>
        <w:t>р.п. Турки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депутатов Турковского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от 19 декабря 2008 года № 38/4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42.1 Бюджетного кодекса Российской Федерации, Законом Саратовской области от 20 декабря 2005 года № 137- ЗСО « О межбюджетных отношениях в Саратовской области», Уставом Турковского муниципального района, Собрание депутатов РЕШИЛО: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я депутатов Турковского муниципального района от 19 декабря 2008 года № 38/4 «Об утверждении положения о районном фонде финансовой поддержки поселений Турковского муниципального района» следующее изменение: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изложить в новой редакции согласно приложению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13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района</w:t>
        <w:tab/>
        <w:tab/>
        <w:tab/>
        <w:tab/>
        <w:t>А.Я. Крапаускас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left="3828" w:hanging="0"/>
        <w:rPr/>
      </w:pPr>
      <w:r>
        <w:rPr>
          <w:rStyle w:val="Style10"/>
          <w:rFonts w:cs="Times New Roman" w:ascii="Times New Roman" w:hAnsi="Times New Roman"/>
          <w:b w:val="false"/>
        </w:rPr>
        <w:t xml:space="preserve">Приложение  к решению Собрания депутатов Турковского муниципального района </w:t>
        <w:tab/>
        <w:tab/>
        <w:tab/>
      </w:r>
    </w:p>
    <w:p>
      <w:pPr>
        <w:pStyle w:val="Style13"/>
        <w:ind w:left="3828" w:hanging="0"/>
        <w:rPr/>
      </w:pPr>
      <w:r>
        <w:rPr>
          <w:rStyle w:val="Style10"/>
          <w:rFonts w:cs="Times New Roman" w:ascii="Times New Roman" w:hAnsi="Times New Roman"/>
          <w:b w:val="false"/>
          <w:color w:val="000000"/>
        </w:rPr>
        <w:t>от 24 января 2017 года № 6/2</w:t>
      </w:r>
    </w:p>
    <w:p>
      <w:pPr>
        <w:pStyle w:val="Style13"/>
        <w:ind w:left="3828" w:hanging="0"/>
        <w:rPr/>
      </w:pPr>
      <w:r>
        <w:rPr>
          <w:rFonts w:cs="Times New Roman" w:ascii="Times New Roman" w:hAnsi="Times New Roman"/>
        </w:rPr>
        <w:br/>
        <w:t>«</w:t>
      </w:r>
      <w:r>
        <w:rPr>
          <w:rStyle w:val="Style10"/>
          <w:rFonts w:cs="Times New Roman" w:ascii="Times New Roman" w:hAnsi="Times New Roman"/>
          <w:b w:val="false"/>
        </w:rPr>
        <w:t xml:space="preserve">Приложение № 2 к решению Собрания депутатов Турковского муниципального района </w:t>
        <w:tab/>
      </w:r>
    </w:p>
    <w:p>
      <w:pPr>
        <w:pStyle w:val="Style13"/>
        <w:ind w:left="3828" w:hanging="0"/>
        <w:rPr/>
      </w:pPr>
      <w:r>
        <w:rPr>
          <w:rStyle w:val="Style10"/>
          <w:rFonts w:cs="Times New Roman" w:ascii="Times New Roman" w:hAnsi="Times New Roman"/>
          <w:b w:val="false"/>
        </w:rPr>
        <w:t>от 19 декабря 2008 года № 38/4</w:t>
      </w:r>
    </w:p>
    <w:p>
      <w:pPr>
        <w:pStyle w:val="Style13"/>
        <w:jc w:val="both"/>
        <w:rPr>
          <w:rStyle w:val="Style10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РЕЧЕНЬ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ЫХ ВОПРОСОВ МЕСТНОГО ЗНАЧЕНИЯ ПОСЕЛЕНИЙ ТУРКОВСКОГО МУНИЦИПАЛЬНОГО РАЙОНА, ВИДОВ РАСХОДОВ НА РЕШЕНИЕ ДАННЫХ ВОПРОСОВ МЕСТНОГО ЗНАЧЕНИЯ, ПОКАЗАТЕЛЕЙ, ХАРАКТЕРИЗУЮЩИХ ПОТРЕБИТЕЛЕЙ БЮДЖЕТНЫХ УСЛУГ, КОЭФФИЦИЕНТОВ УДОРОЖАНИЯ СТОИМОСТИ ПРЕДОСТАВЛЕНИЯ БЮДЖЕТНЫХ УСЛУГ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2170"/>
        <w:gridCol w:w="2060"/>
        <w:gridCol w:w="2589"/>
      </w:tblGrid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местного значения поселений Турковского муниципального райо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вид( расходов на решение вопросов местного знач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потребителей бюджетных услуг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удорожания стоимости предоставления бюджетных услуг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тверждение, исполнение бюджета поселения и контроль за исполнением данного бюджет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стное самоуправл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масштаба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; организация благоустройства и озеленения территории поселения, организация освещения улиц и установки указателей с названиями улиц и номерами домов; организация сбора и вывоза бытовых отходов и мусор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оммунальное хозяйство и благоустрой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дисперсности расселения; коэффициент уровня урбанизации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создание условий для организации досуга и обеспечения жителей поселения услугами организаций культуры,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ультуру и физическую культуру и спор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масштаба; коэффициент стоимости коммунальных услуг бюджетным учреждениям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на решение вопросов местного значения поселени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дисперсности расселения; коэффициент уровня урбанизации.»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РАЙОН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ЕШЕНИЕ № 6/3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От 24 января  2017 г.</w:t>
        <w:tab/>
        <w:tab/>
        <w:tab/>
        <w:tab/>
        <w:tab/>
        <w:tab/>
        <w:tab/>
        <w:tab/>
        <w:t>р.п. Турки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депутатов Турковского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1 ноября 2016 года № 2/6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42.1 Бюджетного кодекса Российской Федерации, Законом Саратовской области от 20 декабря 2005 года № 137- ЗСО  «О межбюджетных отношениях в Саратовской области», Уставом Турковского муниципального района, 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11"/>
        <w:numPr>
          <w:ilvl w:val="0"/>
          <w:numId w:val="0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Внести изменения в приложение к решению Собрания депутатов Турковского муниципального района от 01 ноября 2016 года № 2/6 «Об утверждении методики расчета дотаций на выравнивание бюджетной обеспеченности поселений Турковского муниципального района  Саратовской области  из бюджета Турковского  муниципального района Саратовской области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. «Вопросы местного значения, определяющие структуру репрезентативной системы расходных обязательств поселений, и показатели для расчета их индекса бюджетных расходов» строку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2014"/>
        <w:gridCol w:w="2023"/>
        <w:gridCol w:w="219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держание и строительство автомобильных дорог общего пользования, мостов и иных транспортных инженерных сооружений в границах населенных пунктов поселения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орожное хозяйств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населен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уровня урбанизации».</w:t>
            </w:r>
          </w:p>
        </w:tc>
      </w:tr>
    </w:tbl>
    <w:p>
      <w:pPr>
        <w:pStyle w:val="Style1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13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района</w:t>
        <w:tab/>
        <w:tab/>
        <w:tab/>
        <w:tab/>
        <w:t>А.Я. Крапаускас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left="106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>
        <w:sz w:val="28"/>
        <w:szCs w:val="28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>
        <w:sz w:val="28"/>
        <w:szCs w:val="28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36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240" w:after="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40" w:after="60"/>
      <w:ind w:right="284" w:hanging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3">
    <w:name w:val="WW8Num2z3"/>
    <w:qFormat/>
    <w:rPr>
      <w:b/>
      <w:i w:val="false"/>
      <w:sz w:val="24"/>
      <w:szCs w:val="24"/>
    </w:rPr>
  </w:style>
  <w:style w:type="character" w:styleId="WW8Num2z5">
    <w:name w:val="WW8Num2z5"/>
    <w:qFormat/>
    <w:rPr>
      <w:sz w:val="28"/>
      <w:szCs w:val="28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Style11">
    <w:name w:val="Основной текст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2"/>
      </w:numPr>
      <w:autoSpaceDE w:val="false"/>
      <w:spacing w:lineRule="auto" w:line="240" w:before="120" w:after="0"/>
      <w:jc w:val="both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Стиль2"/>
    <w:basedOn w:val="1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41">
    <w:name w:val="Стиль4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5:01:00Z</dcterms:created>
  <dc:creator>1</dc:creator>
  <dc:description/>
  <cp:keywords/>
  <dc:language>en-US</dc:language>
  <cp:lastModifiedBy>Юля</cp:lastModifiedBy>
  <cp:lastPrinted>2017-01-24T13:43:00Z</cp:lastPrinted>
  <dcterms:modified xsi:type="dcterms:W3CDTF">2017-01-24T09:45:00Z</dcterms:modified>
  <cp:revision>19</cp:revision>
  <dc:subject/>
  <dc:title/>
</cp:coreProperties>
</file>