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9/2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21 апреля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Руководствуясь Уставом Турковского муниципального района Собрание депутат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ИЛО:</w:t>
      </w:r>
    </w:p>
    <w:p>
      <w:pPr>
        <w:pStyle w:val="Style32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татье 1: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1 цифры «192158,9 »  заменить цифрами «221230,7», цифры «36946,7»  заменить цифрами «41264,2»;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 цифры «192158,9»  заменить цифрами «224406,3»;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Style32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оступление доходов в бюджет муниципального района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5225"/>
        <w:gridCol w:w="5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1264,2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837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881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956,9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9</w:t>
            </w:r>
            <w:r>
              <w:rPr>
                <w:rFonts w:cs="Tahoma;?l?r ???"/>
                <w:color w:val="000000"/>
                <w:lang w:val="en-US"/>
              </w:rPr>
              <w:t>7</w:t>
            </w:r>
            <w:r>
              <w:rPr>
                <w:rFonts w:cs="Tahoma;?l?r ???"/>
                <w:color w:val="00000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;?l?r ???"/>
              </w:rPr>
              <w:t>2875,0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;?l?r ???"/>
              </w:rPr>
              <w:t>2875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104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4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2,3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2,3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823,7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7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9966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7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9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097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558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9419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1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7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3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9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 001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1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4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5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16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9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4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108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40014 05 002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1,6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92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000 </w:t>
            </w:r>
            <w:r>
              <w:rPr>
                <w:b/>
                <w:bCs/>
              </w:rPr>
              <w:t>2 19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.2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 05000 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30,7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27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90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29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9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9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9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94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8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300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6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6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6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6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6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1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794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43,5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4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66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6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2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6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6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3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автомобильной дороги по ул. Заводская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9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7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73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73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8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8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2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406,3</w:t>
            </w:r>
          </w:p>
        </w:tc>
      </w:tr>
    </w:tbl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Приложение 6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9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4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4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5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2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3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0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3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автомобильной дороги по ул. Заводская в р.п. Ту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7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40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29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9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9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49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9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5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2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9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3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85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1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406,3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54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монт автомобильной дороги по ул. Заводская в р.п. Ту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9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3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3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610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8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8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57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518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5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3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3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5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5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209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9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5,0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79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40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Приложение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sz w:val="24"/>
          <w:szCs w:val="24"/>
          <w:lang w:bidi="zxx"/>
        </w:rPr>
      </w:pPr>
      <w:r>
        <w:rPr>
          <w:rFonts w:cs="Tahoma;?l?r ???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;?l?r ???"/>
          <w:b/>
          <w:b/>
          <w:sz w:val="24"/>
          <w:szCs w:val="24"/>
          <w:lang w:bidi="zxx"/>
        </w:rPr>
      </w:pPr>
      <w:r>
        <w:rPr>
          <w:rFonts w:cs="Tahoma;?l?r ???"/>
          <w:b/>
          <w:sz w:val="24"/>
          <w:szCs w:val="24"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;?l?r ???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945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образовательных учреждений Турковского МР системами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44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544,4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ой дороги по ул. Заводская в р.п. 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17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автомобильных  дорог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26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проведение экспертизы сметной документации на ремонт МУК "Турковский 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</w:tbl>
    <w:p>
      <w:pPr>
        <w:pStyle w:val="Normal"/>
        <w:ind w:left="-284" w:firstLine="644"/>
        <w:jc w:val="both"/>
        <w:rPr/>
      </w:pPr>
      <w:r>
        <w:rPr/>
        <w:t>7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6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6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Corbel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5:00Z</dcterms:created>
  <dc:creator>12345</dc:creator>
  <dc:description/>
  <cp:keywords/>
  <dc:language>en-US</dc:language>
  <cp:lastModifiedBy>Юля</cp:lastModifiedBy>
  <cp:lastPrinted>2017-05-02T10:36:00Z</cp:lastPrinted>
  <dcterms:modified xsi:type="dcterms:W3CDTF">2017-05-02T07:02:00Z</dcterms:modified>
  <cp:revision>6</cp:revision>
  <dc:subject/>
  <dc:title/>
</cp:coreProperties>
</file>