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5/1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10 ноября 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Турковского муниципального района Собрание депутатов </w:t>
      </w:r>
      <w:r>
        <w:rPr>
          <w:b/>
        </w:rPr>
        <w:t>РЕШИЛО:</w:t>
      </w:r>
    </w:p>
    <w:p>
      <w:pPr>
        <w:pStyle w:val="Style3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:</w:t>
      </w:r>
    </w:p>
    <w:p>
      <w:pPr>
        <w:pStyle w:val="Style32"/>
        <w:ind w:left="49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.1 цифры «192158,9 »  заменить цифрами «233795,8», цифры «36946,7»  заменить         цифрами   «48591,4»;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.2 цифры «192158,9»  заменить цифрами «237596,5»;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п.3 цифры «0,0»  заменить цифрами «3800,7».</w:t>
      </w:r>
    </w:p>
    <w:p>
      <w:pPr>
        <w:pStyle w:val="Style32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   В статье 7: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абзац 1  цифры «6245,8»  заменить цифрами «7388,8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 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9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2"/>
        <w:gridCol w:w="20"/>
        <w:gridCol w:w="1266"/>
        <w:gridCol w:w="60"/>
        <w:gridCol w:w="3899"/>
        <w:gridCol w:w="20"/>
        <w:gridCol w:w="33"/>
        <w:gridCol w:w="1525"/>
        <w:gridCol w:w="20"/>
      </w:tblGrid>
      <w:tr>
        <w:trPr>
          <w:trHeight w:val="1120" w:hRule="atLeast"/>
          <w:cantSplit w:val="true"/>
        </w:trPr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57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27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000 1 00 00000 00 0000 000 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</w:rPr>
            </w:pPr>
            <w:r>
              <w:rPr>
                <w:rFonts w:cs="Tahoma;?l?r ???"/>
                <w:b/>
                <w:color w:val="000000"/>
              </w:rPr>
              <w:t>48591,4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000 1 0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3 02000 01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5 00000 00 0000 000         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2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3000 00 0000 11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8 00000 00 0000 000 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9</w:t>
            </w:r>
            <w:r>
              <w:rPr>
                <w:rFonts w:cs="Tahoma;?l?r ???"/>
                <w:color w:val="000000"/>
                <w:lang w:val="en-US"/>
              </w:rPr>
              <w:t>7</w:t>
            </w:r>
            <w:r>
              <w:rPr>
                <w:rFonts w:cs="Tahoma;?l?r ???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0000 00 0000 00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403,6</w:t>
            </w:r>
          </w:p>
        </w:tc>
      </w:tr>
      <w:tr>
        <w:trPr>
          <w:trHeight w:val="63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00 00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;?l?r ???"/>
              </w:rPr>
              <w:t>4403,6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3577,0</w:t>
            </w:r>
          </w:p>
        </w:tc>
      </w:tr>
      <w:tr>
        <w:trPr>
          <w:trHeight w:val="15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13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35 05 0000 120</w:t>
            </w:r>
          </w:p>
        </w:tc>
        <w:tc>
          <w:tcPr>
            <w:tcW w:w="52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46,0</w:t>
            </w:r>
          </w:p>
        </w:tc>
      </w:tr>
      <w:tr>
        <w:trPr>
          <w:trHeight w:val="53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7000 00 0000 12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55,6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80,8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1000 01 0000 12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80,8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3 00000 00 0000 000</w:t>
            </w:r>
          </w:p>
        </w:tc>
        <w:tc>
          <w:tcPr>
            <w:tcW w:w="52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  <w:lang w:val="en-US"/>
              </w:rPr>
              <w:t>229</w:t>
            </w:r>
            <w:r>
              <w:rPr>
                <w:rFonts w:cs="Tahoma;?l?r ???"/>
                <w:color w:val="000000"/>
              </w:rPr>
              <w:t>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14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9379.8</w:t>
            </w:r>
          </w:p>
        </w:tc>
      </w:tr>
      <w:tr>
        <w:trPr>
          <w:trHeight w:val="45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6 00000 00 0000 000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/>
        <w:tc>
          <w:tcPr>
            <w:tcW w:w="383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5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5204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79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0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097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558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2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74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7,9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42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75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0,1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466,7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1,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3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 xml:space="preserve">92,0 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000 </w:t>
            </w:r>
            <w:r>
              <w:rPr>
                <w:b/>
                <w:bCs/>
              </w:rPr>
              <w:t>2 19 00000 00 0000 00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-22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 05000 05 0000 15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2,2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795,8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6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4.  Внести изменения в приложение 2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и Турковского муниципального образования  на 2017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осле строки 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21"/>
        <w:gridCol w:w="603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обавить строку следующего содержания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29999 05 0074 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767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30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10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207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1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1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1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9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03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03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6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4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1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9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8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54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2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9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3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6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6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6,6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440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21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1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4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8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95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4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6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6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6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2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6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4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47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47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3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9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7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19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5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</w:rPr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58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41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69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7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9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6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0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2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9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2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6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1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8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176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4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20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1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90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103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03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22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4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2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5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6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9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76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6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36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2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62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6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1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5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9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9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50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9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596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1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гропромышленного комплекс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6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8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41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80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3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3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36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983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9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16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9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69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06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06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3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6838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853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4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69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10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57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4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1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6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1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75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      8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;?l?r ???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670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организации активного отдыха укрепления физического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кспертизы сметной документации стоимости ремонта а/ дороги по ул. Заводская в р.п. 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автомобильных  дорог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ой дороги по ул. Заводская в р.п.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00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гропромышленного комплекса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2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 Приложение 13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района на 2017 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512"/>
      </w:tblGrid>
      <w:tr>
        <w:trPr>
          <w:trHeight w:val="65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512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0,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75,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75,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875,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Иные источники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644"/>
        <w:jc w:val="both"/>
        <w:rPr/>
      </w:pPr>
      <w:r>
        <w:rPr/>
        <w:t>10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1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40:00Z</dcterms:created>
  <dc:creator>12345</dc:creator>
  <dc:description/>
  <cp:keywords/>
  <dc:language>en-US</dc:language>
  <cp:lastModifiedBy>Юля</cp:lastModifiedBy>
  <cp:lastPrinted>2017-11-21T14:17:00Z</cp:lastPrinted>
  <dcterms:modified xsi:type="dcterms:W3CDTF">2017-11-21T10:39:00Z</dcterms:modified>
  <cp:revision>4</cp:revision>
  <dc:subject/>
  <dc:title/>
</cp:coreProperties>
</file>