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Структура администрации Турковского муниципального района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601200" cy="65716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1200" cy="6571440"/>
                          <a:chOff x="0" y="0"/>
                          <a:chExt cx="9601200" cy="6571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9600480" cy="657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45960" y="1771560"/>
                            <a:ext cx="1521000" cy="76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ение по организационной, правовой и кадровой работе администрации муниципального райо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60160" y="3422520"/>
                            <a:ext cx="1543680" cy="72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по военно-мобилизационной работе и секретному делопроизводств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дминистрации муниципального райо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20520" y="502200"/>
                            <a:ext cx="720" cy="22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9880" y="342360"/>
                            <a:ext cx="975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142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8160" y="723960"/>
                            <a:ext cx="1521000" cy="84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 администрации муниципального района – начальник управления 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3960"/>
                            <a:ext cx="148536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ый заместитель главы админист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го райо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9800" y="723960"/>
                            <a:ext cx="1370880" cy="95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администрации муниципального района -  начальник финансового управления администрации муниципального райо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92080" y="326880"/>
                            <a:ext cx="1955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9800" y="2508120"/>
                            <a:ext cx="1370880" cy="66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экономики и муниципального заказа администрации муниципальн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6200" y="1856880"/>
                            <a:ext cx="1370880" cy="49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инансовое управ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и муниципальн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7600" y="1058400"/>
                            <a:ext cx="3240" cy="28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2157120"/>
                            <a:ext cx="21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0680" y="1007640"/>
                            <a:ext cx="13320" cy="20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012680"/>
                            <a:ext cx="278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1058400"/>
                            <a:ext cx="19800" cy="411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840" y="1179360"/>
                            <a:ext cx="29880" cy="258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6560" y="343440"/>
                            <a:ext cx="39960" cy="335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00" y="955800"/>
                            <a:ext cx="20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320" y="105732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2080" y="3423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1200" y="20898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71680" y="2114640"/>
                            <a:ext cx="1532160" cy="81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сельского хозяйства и продовольствия администрации муниципального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3800" y="4795560"/>
                            <a:ext cx="1488960" cy="71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 по молодежной политик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 физкультуре и спорт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и муниципального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5960" y="2802960"/>
                            <a:ext cx="152100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дминистративная комисс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го райо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9840" y="2534760"/>
                            <a:ext cx="1539720" cy="52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ссия по делам несовершеннолетних и защите их прав при администрации муниципальн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8160" y="1837800"/>
                            <a:ext cx="1521000" cy="55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образования администрации муниципальн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3060000"/>
                            <a:ext cx="264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640" y="286452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7240" y="2290320"/>
                            <a:ext cx="243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2680200"/>
                            <a:ext cx="17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9800" y="3414960"/>
                            <a:ext cx="1370880" cy="73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имущества и межведомственного взаимодействия администрации муниципальн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3640" y="394020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1640" y="502200"/>
                            <a:ext cx="720" cy="22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45960" y="723960"/>
                            <a:ext cx="1521000" cy="84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уководитель аппарата администрации муниципального райо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3800" y="3370680"/>
                            <a:ext cx="1485360" cy="59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ультант по опеке и попечительству в отношении совершеннолетних граждан администрации муниципальн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17640"/>
                            <a:ext cx="148536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 по охране труда администрации муниципальн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7760" y="3644280"/>
                            <a:ext cx="176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5170680"/>
                            <a:ext cx="17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4498920"/>
                            <a:ext cx="17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1720" y="1058040"/>
                            <a:ext cx="13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1720" y="2014920"/>
                            <a:ext cx="136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17360" y="197172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17360" y="11628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22760" y="3749040"/>
                            <a:ext cx="222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49840" y="4151520"/>
                            <a:ext cx="148536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ультант  по работе с учреждениями культуры администрации муниципальн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64000"/>
                            <a:ext cx="1485360" cy="5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строительства, ЖКХ, ГО и ЧС администрации муниципальн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5960" y="3567600"/>
                            <a:ext cx="1521000" cy="46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ультант по общественным отношениям администрации муниципального райо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531400" y="2862720"/>
                            <a:ext cx="197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32440" y="882720"/>
                            <a:ext cx="1543680" cy="72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яющий делами администрации муниципального райо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28680" y="3701520"/>
                            <a:ext cx="243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6pt;height:517.45pt" coordorigin="0,0" coordsize="15120,10349">
                <v:rect id="shape_0" stroked="f" o:allowincell="f" style="position:absolute;left:1;top:0;width:15118;height:1034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049;top:2790;width:2394;height:12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ение по организационной, правовой и кадровой работе администрации муниципального район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21;top:5390;width:2430;height:11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по военно-мобилизационной работе и секретному делопроизводств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дминистрации муниципального район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19,791" to="7119,11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252,539" to="11788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8999" to="7380,89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13;top:1140;width:2394;height:13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 администрации муниципального района – начальник управления 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140;width:2338;height:9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ый заместитель главы администр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го райо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33;top:1140;width:2158;height:15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администрации муниципального района -  начальник финансового управления администрации муниципального район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05,515" to="4483,51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33;top:3950;width:2158;height:10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экономики и муниципального заказа администрации муниципальн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7;top:2924;width:2158;height:7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инансовое управле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и муниципальн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7,1667" to="3071,620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14,3397" to="2756,33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57,1587" to="2777,48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1595" to="2778,15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92,1667" to="5822,81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2,1857" to="8688,59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790,541" to="11852,58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792,1505" to="12116,15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8,1665" to="3426,16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05,539" to="1405,10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73,3291" to="3431,329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239;top:3330;width:2412;height:1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сельского хозяйства и продовольствия администрации муниципального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69;top:7552;width:2344;height:11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 по молодежной политик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 физкультуре и спорт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и муниципального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49;top:4414;width:239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дминистративная комисс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го район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63;top:3992;width:2424;height:8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ссия по делам несовершеннолетних и защите их прав при администрации муниципальн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13;top:2894;width:2394;height:8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образования администрации муниципальн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4819" to="2756,48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1,4511" to="3425,451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854,3607" to="12236,36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92,4221" to="6062,42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33;top:5378;width:2158;height:1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имущества и межведомственного взаимодействия администрации муниципальн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1,6205" to="3425,620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34,791" to="10034,1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49;top:1140;width:2394;height:13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уководитель аппарата администрации муниципального район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69;top:5308;width:2338;height:9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ультант по опеке и попечительству в отношении совершеннолетних граждан администрации муниципальн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4280;width:2338;height:8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 по охране труда администрации муниципальн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92,5739" to="6068,57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92,8143" to="6062,81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92,7085" to="6062,70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98,1666" to="6010,166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98,3173" to="6012,31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89,3105" to="9047,310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89,1831" to="9047,183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97,5904" to="9047,590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63;top:6538;width:2338;height:8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ультант  по работе с учреждениями культуры администрации муниципальн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778;width:2338;height:9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строительства, ЖКХ, ГО и ЧС администрации муниципальн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49;top:5618;width:2394;height:7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ультант по общественным отношениям администрации муниципального район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711,4508" to="9021,450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177;top:1390;width:2430;height:11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яющий делами администрации муниципального район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856,5829" to="12238,58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055</wp:posOffset>
                </wp:positionH>
                <wp:positionV relativeFrom="paragraph">
                  <wp:posOffset>155575</wp:posOffset>
                </wp:positionV>
                <wp:extent cx="36664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лава муниципальн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12.2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лава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?l?r ???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7:01:00Z</dcterms:created>
  <dc:creator>User</dc:creator>
  <dc:description/>
  <cp:keywords/>
  <dc:language>en-US</dc:language>
  <cp:lastModifiedBy>Юля</cp:lastModifiedBy>
  <cp:lastPrinted>2018-10-12T09:45:00Z</cp:lastPrinted>
  <dcterms:modified xsi:type="dcterms:W3CDTF">2018-10-12T05:47:00Z</dcterms:modified>
  <cp:revision>3</cp:revision>
  <dc:subject/>
  <dc:title>Структура администрации Турковского муниципального района</dc:title>
</cp:coreProperties>
</file>