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18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spacing w:before="0" w:after="0"/>
        <w:rPr/>
      </w:pPr>
      <w:r>
        <w:rPr>
          <w:color w:val="000000"/>
        </w:rPr>
        <w:t xml:space="preserve">От 29 марта  2018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йона от 25 декабря 2017 года № 16/1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18 год и плановый период 2019-2020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Уставом Турковского муниципального района Собрание депутатов </w:t>
      </w:r>
      <w:r>
        <w:rPr>
          <w:b/>
        </w:rPr>
        <w:t>РЕШИЛО:</w:t>
      </w:r>
    </w:p>
    <w:p>
      <w:pPr>
        <w:pStyle w:val="Normal"/>
        <w:ind w:firstLine="720"/>
        <w:jc w:val="both"/>
        <w:rPr/>
      </w:pPr>
      <w:r>
        <w:rPr/>
        <w:t>В статье 1:</w:t>
      </w:r>
    </w:p>
    <w:p>
      <w:pPr>
        <w:pStyle w:val="Style33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части 1:</w:t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ункте 1 цифры «200304,6 »  заменить цифрами «219073,9», цифры «36577,0 »  заменить цифрами «</w:t>
      </w:r>
      <w:r>
        <w:rPr>
          <w:rFonts w:cs="Times New Roman" w:ascii="Times New Roman" w:hAnsi="Times New Roman"/>
          <w:color w:val="000000"/>
          <w:sz w:val="20"/>
          <w:szCs w:val="20"/>
        </w:rPr>
        <w:t>40719,2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ункте 2 цифры «200304,6»  заменить цифрами «222256,6 »;</w:t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ункте 3 цифры «0,0»  заменить цифрами «3182,7».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7:</w:t>
      </w:r>
    </w:p>
    <w:p>
      <w:pPr>
        <w:pStyle w:val="Style33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в части 1:</w:t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ункте 1 цифры «3355,9»  заменить цифрами «3399,8 »;</w:t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ь частью 2 следующего содержания:</w:t>
      </w:r>
    </w:p>
    <w:p>
      <w:pPr>
        <w:pStyle w:val="Style33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20"/>
          <w:szCs w:val="20"/>
        </w:rPr>
        <w:t>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 приложением 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8:</w:t>
      </w:r>
    </w:p>
    <w:p>
      <w:pPr>
        <w:pStyle w:val="Style33"/>
        <w:ind w:left="64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части 1:</w:t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бзаце 1 цифры «1313,8 »  заменить цифрами «2523,3»;</w:t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бзаце 2 цифры «507,4 »  заменить цифрами «501,9»;</w:t>
      </w:r>
    </w:p>
    <w:p>
      <w:pPr>
        <w:pStyle w:val="Style33"/>
        <w:numPr>
          <w:ilvl w:val="0"/>
          <w:numId w:val="2"/>
        </w:numPr>
        <w:ind w:left="64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19 и 2020 год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 xml:space="preserve">тыс.рублей)                                                                                                          </w:t>
      </w:r>
    </w:p>
    <w:tbl>
      <w:tblPr>
        <w:tblW w:w="9943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18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19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0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071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01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37919,1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83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751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8213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83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751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8213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  <w:lang w:val="en-US"/>
              </w:rPr>
            </w:pPr>
            <w:r>
              <w:rPr>
                <w:rFonts w:cs="Tahoma;?l?r ???"/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60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800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60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80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597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00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200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4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40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50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57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700,0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5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1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9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629,1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41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39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  <w:lang w:val="en-US"/>
              </w:rPr>
              <w:t>3629</w:t>
            </w:r>
            <w:r>
              <w:rPr>
                <w:rFonts w:cs="Tahoma;?l?r ???"/>
              </w:rPr>
              <w:t>,1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3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95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45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54,1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13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99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13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99,0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6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2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00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2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2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25519 05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бюджетам муниципальных районов, городских округов и поселений области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9999 05 0063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9999 05 006</w:t>
            </w:r>
            <w:r>
              <w:rPr>
                <w:lang w:val="en-US"/>
              </w:rPr>
              <w:t>9</w:t>
            </w:r>
            <w:r>
              <w:rPr/>
              <w:t xml:space="preserve">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</w:t>
            </w:r>
            <w:r>
              <w:rPr>
                <w:lang w:val="en-US"/>
              </w:rPr>
              <w:t>5</w:t>
            </w:r>
            <w:r>
              <w:rPr/>
              <w:t xml:space="preserve"> 007</w:t>
            </w:r>
            <w:r>
              <w:rPr>
                <w:lang w:val="en-US"/>
              </w:rPr>
              <w:t>5</w:t>
            </w:r>
            <w:r>
              <w:rPr/>
              <w:t xml:space="preserve">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3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2 02 30024 05 0001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0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1</w:t>
            </w:r>
            <w:r>
              <w:rPr/>
              <w:t>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16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7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3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87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9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20 05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55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05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2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274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9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3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5.  Приложение 2 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и Турковского муниципального образования  </w:t>
      </w:r>
    </w:p>
    <w:tbl>
      <w:tblPr>
        <w:tblW w:w="25420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410"/>
        <w:gridCol w:w="110"/>
        <w:gridCol w:w="7200"/>
        <w:gridCol w:w="7310"/>
        <w:gridCol w:w="7310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</w:t>
            </w:r>
            <w:r>
              <w:rPr>
                <w:lang w:val="en-US"/>
              </w:rPr>
              <w:t>3</w:t>
            </w:r>
            <w:r>
              <w:rPr/>
              <w:t xml:space="preserve">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/>
            </w:pPr>
            <w:r>
              <w:rPr/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/>
            </w:pPr>
            <w:r>
              <w:rPr/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/>
            </w:pPr>
            <w:r>
              <w:rPr/>
              <w:t xml:space="preserve">      </w:t>
            </w: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/>
            </w:pPr>
            <w:r>
              <w:rPr/>
              <w:t xml:space="preserve">      </w:t>
            </w: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13 0001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у городского поселения на выравнивание бюджетной обеспеченности в части формируемой за счет субвенций из областного бюджет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3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13</w:t>
            </w:r>
            <w:r>
              <w:rPr/>
              <w:t xml:space="preserve">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 ( в части бюджетов муниципальных районов 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2050 05 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городских округов) области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, городских округов и поселений области на поддержку отрасл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8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област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 29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6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29999 05 006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  <w:tab/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2 29999 05 0074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</w:t>
            </w:r>
            <w:r>
              <w:rPr>
                <w:lang w:val="en-US"/>
              </w:rPr>
              <w:t>5</w:t>
            </w:r>
            <w:r>
              <w:rPr/>
              <w:t xml:space="preserve"> 007</w:t>
            </w:r>
            <w:r>
              <w:rPr>
                <w:lang w:val="en-US"/>
              </w:rPr>
              <w:t>5</w:t>
            </w:r>
            <w:r>
              <w:rPr/>
              <w:t xml:space="preserve">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20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18 13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3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0024 05 000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 001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1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4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15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4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05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муниципального образования услугами организаци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40014 05 002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8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45147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3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8 6001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3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 Главным администратором может осуществляться администрирование поступлений по </w:t>
      </w:r>
    </w:p>
    <w:p>
      <w:pPr>
        <w:pStyle w:val="Normal"/>
        <w:rPr/>
      </w:pPr>
      <w:r>
        <w:rPr/>
        <w:t>всем статьям, подстатьям и по всем группам подвидов данного вида доходов</w:t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района на 2018 год и на плановый период 2019 и 2020 годов</w:t>
      </w:r>
    </w:p>
    <w:p>
      <w:pPr>
        <w:pStyle w:val="Normal"/>
        <w:spacing w:lineRule="auto" w:line="232"/>
        <w:ind w:right="-443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567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567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155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121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7485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19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12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3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57,3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ожарной сигнализации "Стрелец-мониторинг" в с.Львовка филиала МОУ "Основная общеобразовательная школа" с. Бороно-Михайлов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нтерната в р.п.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3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8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7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8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50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061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4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8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5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        </w:t>
            </w: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6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66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3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нащение музыкальными инструментами детских школ искусст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музыкальными инструментами детских школ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едение ремонтных работ в здании учреждения дополнительного образования "Детская музыкальная школа в р.п.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 xml:space="preserve">10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8-2020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2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работников муниципальных учреждений культуры, находящихся на территории сельских посе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азификация сельских домов культуры (филиалов МУК "ТРДК"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зификация сельских домов культуры (филиалов МУК "ТРДК"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газификация сельских домов культуры (филиалов МУК "ТРДК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2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66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7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30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9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25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181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Приложение 6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 </w:t>
      </w:r>
      <w:r>
        <w:rPr>
          <w:b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8 год и на плановый период 2019 и 2020 годов</w:t>
      </w:r>
    </w:p>
    <w:p>
      <w:pPr>
        <w:pStyle w:val="Normal"/>
        <w:spacing w:lineRule="auto" w:line="232"/>
        <w:ind w:right="-443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1134"/>
        <w:gridCol w:w="709"/>
        <w:gridCol w:w="992"/>
        <w:gridCol w:w="1134"/>
        <w:gridCol w:w="992"/>
      </w:tblGrid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70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0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8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5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        </w:t>
            </w: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66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0</w:t>
            </w:r>
            <w:r>
              <w:rPr>
                <w:spacing w:val="-1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6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38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02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3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5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укрепление материально-технической б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ожарной сигнализации "Стрелец-мониторинг" в с.Львовка филиала МОУ "Основная общеобразовательная школа" с. Бороно-Михайлов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нтерната в р.п.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нащение музыкальными инструментами детских школ искусст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музыкальными инструментами детских школ искус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едение ремонтных работ в здании учреждения дополнительного образования "Детская музыкальная школа в р.п.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8-2020 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3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8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7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2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49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работников муниципальных учреждений культуры, находящихся на территории сельских посел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азификация сельских домов культуры (филиалов МУК "ТРДК"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зификация сельских домов культуры (филиалов МУК "ТРДК"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газификация сельских домов культуры (филиалов МУК "ТРДК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2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5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1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4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2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1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Приложение 7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8 год и на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709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709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530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0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0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2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2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95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6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029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4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15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7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укрепление материально-техническ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ожарной сигнализации "Стрелец-мониторинг" в с.Львовка филиала МОУ "Основная общеобразовательная школа" с. Бороно-Михайлов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нтерната в р.п.Тур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нащение музыкальными инструментами детских школ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музыкальными инструментами детских школ искус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едение ремонтных работ в здании учреждения дополнительного образования "Детская музыкальная школа в р.п.Тур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работников муниципальных учреждений культуры, находящихся на территории сельских посел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азификация сельских домов культуры (филиалов МУК "ТРДК"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зификация сельских домов культуры (филиалов МУК "ТРДК"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газификация сельских домов культуры (филиалов МУК "ТРДК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8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36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16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7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0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0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2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2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997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92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76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76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7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91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4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8-2020 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 xml:space="preserve">121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2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1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ложение 8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;?l?r ???"/>
          <w:b/>
          <w:b/>
          <w:lang w:bidi="zxx"/>
        </w:rPr>
      </w:pPr>
      <w:r>
        <w:rPr>
          <w:rFonts w:cs="Tahoma;?l?r ???"/>
          <w:b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spacing w:lineRule="auto" w:line="232"/>
        <w:ind w:right="-443" w:hanging="0"/>
        <w:jc w:val="center"/>
        <w:rPr/>
      </w:pPr>
      <w:r>
        <w:rPr>
          <w:rFonts w:cs="Tahoma;?l?r ???"/>
          <w:b/>
          <w:lang w:bidi="zxx"/>
        </w:rPr>
        <w:t>на их реализацию</w:t>
      </w:r>
      <w:r>
        <w:rPr>
          <w:b/>
        </w:rPr>
        <w:t>на 2018 год и на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1275"/>
        <w:gridCol w:w="1418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1275"/>
        <w:gridCol w:w="1418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3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53001S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6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23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95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6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6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029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4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15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укрепление материально-техническ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ожарной сигнализации "Стрелец-мониторинг" в с.Львовка филиала МОУ "Основная общеобразовательная школа" с. Бороно-Михайлов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нтерната в р.п.Тур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3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6301S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5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нащение музыкальными инструментами детских школ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музыкальными инструментами детских школ искус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едение ремонтных работ в здании учреждения дополнительного образования "Детская музыкальная школа в р.п.Тур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1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работников муниципальных учреждений культуры, находящихся на территории сельских посел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8204L5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8205L5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8206L5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азификация сельских домов культуры (филиалов МУК "ТРДК"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зификация сельских домов культуры (филиалов МУК "ТРДК"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газификация сельских домов культуры (филиалов МУК "ТРДК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8-2020 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57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34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95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Приложение 8 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учаи предоставления с</w:t>
      </w:r>
      <w:r>
        <w:rPr>
          <w:rFonts w:cs="Times New Roman" w:ascii="Times New Roman" w:hAnsi="Times New Roman"/>
          <w:b/>
        </w:rPr>
        <w:t>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-производителям товаров, работ, услу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сидии на размещение социально значимой информации в печатных средствах массовой информации, учрежденных органами местного самоуправле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Приложение 9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/>
      </w:pPr>
      <w:r>
        <w:rPr>
          <w:b/>
          <w:bCs/>
        </w:rPr>
        <w:t xml:space="preserve">обеспеченности поселений из районного фонда финансовой поддержки </w:t>
      </w:r>
    </w:p>
    <w:p>
      <w:pPr>
        <w:pStyle w:val="Normal"/>
        <w:jc w:val="center"/>
        <w:rPr/>
      </w:pPr>
      <w:r>
        <w:rPr>
          <w:b/>
          <w:bCs/>
        </w:rPr>
        <w:t xml:space="preserve">в части формируемой за счет субвенции из областного бюджета </w:t>
      </w:r>
      <w:r>
        <w:rPr>
          <w:b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но-Михайл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е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за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ден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к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6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а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,1</w:t>
            </w:r>
          </w:p>
        </w:tc>
      </w:tr>
    </w:tbl>
    <w:p>
      <w:pPr>
        <w:pStyle w:val="Normal"/>
        <w:ind w:left="-284" w:firstLine="644"/>
        <w:jc w:val="both"/>
        <w:rPr/>
      </w:pPr>
      <w:r>
        <w:rPr/>
        <w:t>11.</w:t>
      </w:r>
      <w:r>
        <w:rPr>
          <w:rFonts w:eastAsia="Calibri"/>
        </w:rPr>
        <w:t xml:space="preserve">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left="360" w:hanging="0"/>
        <w:jc w:val="both"/>
        <w:rPr/>
      </w:pPr>
      <w:r>
        <w:rPr/>
        <w:t>1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37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Style37"/>
        <w:rPr/>
      </w:pPr>
      <w:r>
        <w:rPr>
          <w:b/>
        </w:rPr>
        <w:t>Турковского муниципального района</w:t>
        <w:tab/>
        <w:tab/>
        <w:tab/>
        <w:tab/>
        <w:tab/>
        <w:t>А.Я. Крапаускас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12">
    <w:name w:val="Основной текст1"/>
    <w:basedOn w:val="Style17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9">
    <w:name w:val="Когда принят"/>
    <w:basedOn w:val="Normal"/>
    <w:next w:val="Style18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0">
    <w:name w:val="Название закона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1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2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Êîãäà ïðèíÿò"/>
    <w:basedOn w:val="Normal"/>
    <w:next w:val="Style25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8">
    <w:name w:val="Íàçâàíèå çàêîíà"/>
    <w:basedOn w:val="Normal"/>
    <w:next w:val="Style25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3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2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3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0">
    <w:name w:val="Основной текст30"/>
    <w:basedOn w:val="Normal"/>
    <w:qFormat/>
    <w:pPr>
      <w:shd w:fill="FFFFFF" w:val="clear"/>
      <w:overflowPunct w:val="true"/>
      <w:autoSpaceDE w:val="true"/>
      <w:spacing w:lineRule="exact" w:line="322" w:before="420" w:after="240"/>
      <w:ind w:hanging="420"/>
      <w:jc w:val="both"/>
      <w:textAlignment w:val="auto"/>
    </w:pPr>
    <w:rPr>
      <w:rFonts w:ascii="Calibri" w:hAnsi="Calibri" w:eastAsia="Calibri" w:cs="Calibri"/>
      <w:sz w:val="27"/>
      <w:szCs w:val="27"/>
      <w:lang w:val="en-US"/>
    </w:rPr>
  </w:style>
  <w:style w:type="paragraph" w:styleId="116">
    <w:name w:val="Без интервала1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46:00Z</dcterms:created>
  <dc:creator>12345</dc:creator>
  <dc:description/>
  <cp:keywords/>
  <dc:language>en-US</dc:language>
  <cp:lastModifiedBy>Юля</cp:lastModifiedBy>
  <cp:lastPrinted>2018-04-10T14:28:00Z</cp:lastPrinted>
  <dcterms:modified xsi:type="dcterms:W3CDTF">2018-04-10T11:03:00Z</dcterms:modified>
  <cp:revision>3</cp:revision>
  <dc:subject/>
  <dc:title/>
</cp:coreProperties>
</file>