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И ФИНАНСИРОВАНИЯ ДЕФИЦИТА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ЗА 2017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СТОЧНИКАМ ФИНАНСИРОВАНИЯ ДЕФИЦИТА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820"/>
        <w:gridCol w:w="18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222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222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 остатков  денежных</w:t>
              <w:br/>
              <w:t xml:space="preserve">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222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 остатков  денежных</w:t>
              <w:br/>
              <w:t xml:space="preserve">средств бюджетов  муниципальных районов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222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9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 остатков 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9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 денежных</w:t>
              <w:br/>
              <w:t xml:space="preserve">средств бюджет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96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 денежных</w:t>
              <w:br/>
              <w:t xml:space="preserve">средств бюджетов  муниципальных районов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2296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24:00Z</dcterms:created>
  <dc:creator>12345</dc:creator>
  <dc:description/>
  <cp:keywords/>
  <dc:language>en-US</dc:language>
  <cp:lastModifiedBy>12345</cp:lastModifiedBy>
  <dcterms:modified xsi:type="dcterms:W3CDTF">2018-04-02T04:54:00Z</dcterms:modified>
  <cp:revision>3</cp:revision>
  <dc:subject/>
  <dc:title/>
</cp:coreProperties>
</file>