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 № 19/2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От 25 мая  2018  г.</w:t>
        <w:tab/>
        <w:tab/>
        <w:tab/>
        <w:tab/>
        <w:tab/>
        <w:t>р.п. Ту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 внесении изменений и дополнений в реш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Собрания депутатов Турковского муниципального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йона от 25 декабря 2017 года № 16/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«О бюджете Турковского муниципального района </w:t>
      </w:r>
    </w:p>
    <w:p>
      <w:pPr>
        <w:pStyle w:val="Normal"/>
        <w:rPr/>
      </w:pPr>
      <w:r>
        <w:rPr>
          <w:b/>
          <w:color w:val="000000"/>
        </w:rPr>
        <w:t>на 2018 год и плановый период 2019-2020 годов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Руководствуясь Уставом Турковского муниципального района Собрания депутатов </w:t>
      </w:r>
      <w:r>
        <w:rPr>
          <w:b/>
        </w:rPr>
        <w:t>РЕШИЛО:</w:t>
      </w:r>
    </w:p>
    <w:p>
      <w:pPr>
        <w:pStyle w:val="Style3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:</w:t>
      </w:r>
    </w:p>
    <w:p>
      <w:pPr>
        <w:pStyle w:val="Style33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части 1:</w:t>
      </w:r>
    </w:p>
    <w:p>
      <w:pPr>
        <w:pStyle w:val="Style33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ункте 1 цифры «200304,6 »  заменить цифрами «219762,5»;</w:t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ункте 2 цифры «200304,6»  заменить цифрами «222945,2 ».</w:t>
      </w:r>
    </w:p>
    <w:p>
      <w:pPr>
        <w:pStyle w:val="Style33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19 и 2020 год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 xml:space="preserve">тыс.рублей)                                                                                                          </w:t>
      </w:r>
    </w:p>
    <w:tbl>
      <w:tblPr>
        <w:tblW w:w="9943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3068"/>
        <w:gridCol w:w="992"/>
        <w:gridCol w:w="993"/>
        <w:gridCol w:w="992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18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19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0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4071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401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37919,1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683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751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8213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683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751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8213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60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7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800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60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7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800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597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600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6200,0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4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40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500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57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700,0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3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5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1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9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629,1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</w:rPr>
              <w:t>41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39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lang w:val="en-US"/>
              </w:rPr>
              <w:t>3629</w:t>
            </w:r>
            <w:r>
              <w:rPr>
                <w:rFonts w:cs="Tahoma;?l?r ???"/>
              </w:rPr>
              <w:t>,1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3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95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2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25,0</w:t>
            </w:r>
          </w:p>
          <w:p>
            <w:pPr>
              <w:pStyle w:val="Normal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45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54,1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13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99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13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99,0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6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0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0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2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00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06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2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2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06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25519 05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бюджетам муниципальных районов, городских округов и поселений области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9999 05 0063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я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99</w:t>
            </w:r>
            <w:r>
              <w:rPr/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9999 05 006</w:t>
            </w:r>
            <w:r>
              <w:rPr>
                <w:lang w:val="en-US"/>
              </w:rPr>
              <w:t>9</w:t>
            </w:r>
            <w:r>
              <w:rPr/>
              <w:t xml:space="preserve">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</w:t>
            </w:r>
            <w:r>
              <w:rPr>
                <w:lang w:val="en-US"/>
              </w:rPr>
              <w:t>5</w:t>
            </w:r>
            <w:r>
              <w:rPr/>
              <w:t xml:space="preserve"> 007</w:t>
            </w:r>
            <w:r>
              <w:rPr>
                <w:lang w:val="en-US"/>
              </w:rPr>
              <w:t>5</w:t>
            </w:r>
            <w:r>
              <w:rPr/>
              <w:t xml:space="preserve">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83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2 02 30024 05 0001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0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1</w:t>
            </w:r>
            <w:r>
              <w:rPr/>
              <w:t>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16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7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3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5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87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9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4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20 05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55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05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2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274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9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3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7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119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3.  Приложение 2 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и Турковского муниципального образования  </w:t>
      </w:r>
    </w:p>
    <w:tbl>
      <w:tblPr>
        <w:tblW w:w="25420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2410"/>
        <w:gridCol w:w="110"/>
        <w:gridCol w:w="7200"/>
        <w:gridCol w:w="7310"/>
        <w:gridCol w:w="7310"/>
      </w:tblGrid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0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</w:t>
            </w:r>
            <w:r>
              <w:rPr>
                <w:lang w:val="en-US"/>
              </w:rPr>
              <w:t>3</w:t>
            </w:r>
            <w:r>
              <w:rPr/>
              <w:t xml:space="preserve">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60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/>
            </w:pPr>
            <w:r>
              <w:rPr/>
              <w:tab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/>
            </w:pPr>
            <w:r>
              <w:rPr/>
              <w:tab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/>
            </w:pPr>
            <w:r>
              <w:rPr/>
              <w:t xml:space="preserve">      </w:t>
            </w: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/>
            </w:pPr>
            <w:r>
              <w:rPr/>
              <w:t xml:space="preserve">      </w:t>
            </w: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13 0001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у городского поселения на выравнивание бюджетной обеспеченности в части формируемой за счет субвенций из областного бюджет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09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городских поселений на реализацию муниципальных програм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9 60010 13 0000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3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13</w:t>
            </w:r>
            <w:r>
              <w:rPr/>
              <w:t xml:space="preserve">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 ( в части бюджетов муниципальных районов 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2050 05 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городских округов) области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64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, городских округов и поселений области на поддержку отрасли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8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област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 29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68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29999 05 0069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  <w:tab/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02 29999 05 0074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</w:t>
            </w:r>
            <w:r>
              <w:rPr>
                <w:lang w:val="en-US"/>
              </w:rPr>
              <w:t>5</w:t>
            </w:r>
            <w:r>
              <w:rPr/>
              <w:t xml:space="preserve"> 007</w:t>
            </w:r>
            <w:r>
              <w:rPr>
                <w:lang w:val="en-US"/>
              </w:rPr>
              <w:t>5</w:t>
            </w:r>
            <w:r>
              <w:rPr/>
              <w:t xml:space="preserve">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20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18 13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1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3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0024 05 000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9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 001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1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4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15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24 05 0016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8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9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4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05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муниципального образования услугами организации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40014 05 002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8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45147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3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3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 18 6001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3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 Главным администратором может осуществляться администрирование поступлений по </w:t>
      </w:r>
    </w:p>
    <w:p>
      <w:pPr>
        <w:pStyle w:val="Normal"/>
        <w:rPr/>
      </w:pPr>
      <w:r>
        <w:rPr/>
        <w:t>всем статьям, подстатьям и по всем группам подвидов данного вида доходов</w:t>
      </w:r>
    </w:p>
    <w:p>
      <w:pPr>
        <w:pStyle w:val="Normal"/>
        <w:rPr/>
      </w:pPr>
      <w:r>
        <w:rPr/>
      </w:r>
    </w:p>
    <w:p>
      <w:pPr>
        <w:pStyle w:val="Style33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района на 2018 год и на плановый период 2019 и 2020 годов</w:t>
      </w:r>
    </w:p>
    <w:p>
      <w:pPr>
        <w:pStyle w:val="Normal"/>
        <w:spacing w:lineRule="auto" w:line="232"/>
        <w:ind w:right="-443" w:hanging="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567"/>
        <w:gridCol w:w="1276"/>
        <w:gridCol w:w="567"/>
        <w:gridCol w:w="992"/>
        <w:gridCol w:w="1134"/>
        <w:gridCol w:w="992"/>
      </w:tblGrid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567"/>
        <w:gridCol w:w="1276"/>
        <w:gridCol w:w="567"/>
        <w:gridCol w:w="992"/>
        <w:gridCol w:w="1134"/>
        <w:gridCol w:w="992"/>
      </w:tblGrid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19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121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7485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12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1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МДОУ  №3 «Колокольчик»  р.п. Тур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5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5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5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0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3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6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57,3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31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1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51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7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становка пожарной сигнализации "Стрелец-мониторинг" в с.Львовка филиала МОУ "Основная общеобразовательная школа" с. Бороно-Михайлов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 интерната в р.п.Тур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51,6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3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8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7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8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</w:t>
            </w:r>
            <w:r>
              <w:rPr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53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44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061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4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1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8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5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        </w:t>
            </w:r>
            <w:r>
              <w:rPr/>
              <w:t>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,5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6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66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 и 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3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Дополнительное образование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нащение музыкальными инструментами детских школ искусст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музыкальными инструментами детских школ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едение ремонтных работ в здании учреждения дополнительного образования "Детская музыкальная школа в р.п.Тур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 xml:space="preserve">106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8-2020 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6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/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ая поддержка лучших работников муниципальных учреждений культуры, находящихся на территории сельских посе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азификация сельских домов культуры (филиалов МУК "ТРДК"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зификация сельских домов культуры (филиалов МУК "ТРДК"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газификация сельских домов культуры (филиалов МУК "ТРДК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2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/>
              <w:t>Подпрограмма: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8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8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9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 на 2018-2020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66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72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30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9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8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8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5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8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и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9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181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81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3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Приложение 6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 </w:t>
      </w:r>
      <w:r>
        <w:rPr>
          <w:b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8 год и на плановый период 2019 и 2020 годов</w:t>
      </w:r>
    </w:p>
    <w:p>
      <w:pPr>
        <w:pStyle w:val="Normal"/>
        <w:spacing w:lineRule="auto" w:line="232"/>
        <w:ind w:right="-443" w:hanging="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1134"/>
        <w:gridCol w:w="709"/>
        <w:gridCol w:w="992"/>
        <w:gridCol w:w="1134"/>
        <w:gridCol w:w="992"/>
      </w:tblGrid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1276"/>
        <w:gridCol w:w="567"/>
        <w:gridCol w:w="992"/>
        <w:gridCol w:w="1134"/>
        <w:gridCol w:w="992"/>
      </w:tblGrid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7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8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700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0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8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5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        </w:t>
            </w:r>
            <w:r>
              <w:rPr/>
              <w:t>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66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0</w:t>
            </w:r>
            <w:r>
              <w:rPr>
                <w:spacing w:val="-1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6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38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002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1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МДОУ  №3 «Колокольчик»  р.п. Тур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5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5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5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0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3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6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5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3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1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5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7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укрепление материально-технической б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становка пожарной сигнализации "Стрелец-мониторинг" в с.Львовка филиала МОУ "Основная общеобразовательная школа" с. Бороно-Михайлов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 интерната в р.п.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51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нащение музыкальными инструментами детских школ искусст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музыкальными инструментами детских школ искус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едение ремонтных работ в здании учреждения дополнительного образования "Детская музыкальная школа в р.п.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8-2020 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3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8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7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8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6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49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/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ая поддержка лучших работников муниципальных учреждений культуры, находящихся на территории сельских посел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азификация сельских домов культуры (филиалов МУК "ТРДК"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зификация сельских домов культуры (филиалов МУК "ТРДК"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газификация сельских домов культуры (филиалов МУК "ТРДК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2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: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8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8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5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</w:t>
            </w:r>
            <w:r>
              <w:rPr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1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6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 на 2018-2020 г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4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и посел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9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1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81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Приложение 7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8 год и на плановый период 2019 и 2020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709"/>
        <w:gridCol w:w="1134"/>
        <w:gridCol w:w="1134"/>
        <w:gridCol w:w="1276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709"/>
        <w:gridCol w:w="1134"/>
        <w:gridCol w:w="1134"/>
        <w:gridCol w:w="1276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530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0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0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6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 на 2018-2020 г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2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и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1</w:t>
            </w:r>
            <w:r>
              <w:rPr>
                <w:b/>
                <w:spacing w:val="-10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2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953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23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6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МДОУ  №3 «Колокольчик»  р.п. Тур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5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5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5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6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029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4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7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15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31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1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51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7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76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укрепление материально-технической б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становка пожарной сигнализации "Стрелец-мониторинг" в с.Львовка филиала МОУ "Основная общеобразовательная школа" с. Бороно-Михайлов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 интерната в р.п.Тур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6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нащение музыкальными инструментами детских школ 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музыкальными инструментами детских школ искус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едение ремонтных работ в здании учреждения дополнительного образования "Детская музыкальная школа в р.п.Тур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/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ая поддержка лучших работников муниципальных учреждений культуры, находящихся на территории сельских посел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4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5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6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азификация сельских домов культуры (филиалов МУК "ТРДК"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зификация сельских домов культуры (филиалов МУК "ТРДК"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газификация сельских домов культуры (филиалов МУК "ТРДК"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: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68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4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36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16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79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0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0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62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2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997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92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76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76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7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7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910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5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4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4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8-2020 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 xml:space="preserve">121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9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1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81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иложение 8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;?l?r ???"/>
          <w:b/>
          <w:b/>
          <w:lang w:bidi="zxx"/>
        </w:rPr>
      </w:pPr>
      <w:r>
        <w:rPr>
          <w:rFonts w:cs="Tahoma;?l?r ???"/>
          <w:b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spacing w:lineRule="auto" w:line="232"/>
        <w:ind w:right="-443" w:hanging="0"/>
        <w:jc w:val="center"/>
        <w:rPr/>
      </w:pPr>
      <w:r>
        <w:rPr>
          <w:rFonts w:cs="Tahoma;?l?r ???"/>
          <w:b/>
          <w:lang w:bidi="zxx"/>
        </w:rPr>
        <w:t>на их реализацию</w:t>
      </w:r>
      <w:r>
        <w:rPr>
          <w:b/>
        </w:rPr>
        <w:t>на 2018 год и на плановый период 2019 и 2020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560"/>
        <w:gridCol w:w="1275"/>
        <w:gridCol w:w="1418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560"/>
        <w:gridCol w:w="1275"/>
        <w:gridCol w:w="1418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3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53001S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6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 на 2018-2020 г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6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27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8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953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3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23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6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МДОУ  №3 «Колокольчик»  р.п. Тур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508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6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029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4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7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15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укрепление материально-технической б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579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становка пожарной сигнализации "Стрелец-мониторинг" в с.Львовка филиала МОУ "Основная общеобразовательная школа" с. Бороно-Михайлов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608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 интерната в р.п.Тур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0708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3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66301S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65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нащение музыкальными инструментами детских школ 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музыкальными инструментами детских школ искус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3L5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едение ремонтных работ в здании учреждения дополнительного образования "Детская музыкальная школа в р.п.Тур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0408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1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/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ая поддержка лучших работников муниципальных учреждений культуры, находящихся на территории сельских посел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68204L51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68205L5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68206L5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азификация сельских домов культуры (филиалов МУК "ТРДК")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зификация сельских домов культуры (филиалов МУК "ТРДК"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08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, газификация сельских домов культуры (филиалов МУК "ТРДК"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779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: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9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 и  ремонт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8-2020 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64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34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954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8.    Опубликовать настоящее решение в официальном информационном бюллетене «Вестник</w:t>
      </w:r>
    </w:p>
    <w:p>
      <w:pPr>
        <w:pStyle w:val="Normal"/>
        <w:rPr/>
      </w:pPr>
      <w:r>
        <w:rPr/>
        <w:t>Турковского муниципального района».</w:t>
      </w:r>
    </w:p>
    <w:p>
      <w:pPr>
        <w:pStyle w:val="Normal"/>
        <w:rPr/>
      </w:pPr>
      <w:r>
        <w:rPr/>
        <w:t xml:space="preserve">       </w:t>
      </w:r>
      <w:r>
        <w:rPr/>
        <w:t>9.   Настоящее решение вступает в силу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4"/>
          <w:szCs w:val="24"/>
        </w:rPr>
        <w:t>Турковского муниципального района                                           А.Я.Крапауска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урковского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го района                                                                     А.В. Никитин</w:t>
      </w:r>
      <w:r>
        <w:rPr/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11">
    <w:name w:val="Схема документа Знак1"/>
    <w:qFormat/>
    <w:rPr>
      <w:rFonts w:ascii="Tahoma;?l?r ???" w:hAnsi="Tahoma;?l?r ???" w:eastAsia="Times New Roman" w:cs="Tahoma;?l?r ???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12">
    <w:name w:val="Знак Знак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12">
    <w:name w:val="Основной текст1"/>
    <w:basedOn w:val="Style17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9">
    <w:name w:val="Когда принят"/>
    <w:basedOn w:val="Normal"/>
    <w:next w:val="Style18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0">
    <w:name w:val="Название закона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1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2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4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Êîãäà ïðèíÿò"/>
    <w:basedOn w:val="Normal"/>
    <w:next w:val="Style25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8">
    <w:name w:val="Íàçâàíèå çàêîíà"/>
    <w:basedOn w:val="Normal"/>
    <w:next w:val="Style25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3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2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3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;?l?r ???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1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115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0">
    <w:name w:val="Основной текст30"/>
    <w:basedOn w:val="Normal"/>
    <w:qFormat/>
    <w:pPr>
      <w:shd w:fill="FFFFFF" w:val="clear"/>
      <w:overflowPunct w:val="true"/>
      <w:autoSpaceDE w:val="true"/>
      <w:spacing w:lineRule="exact" w:line="322" w:before="420" w:after="240"/>
      <w:ind w:hanging="420"/>
      <w:jc w:val="both"/>
      <w:textAlignment w:val="auto"/>
    </w:pPr>
    <w:rPr>
      <w:rFonts w:ascii="Calibri" w:hAnsi="Calibri" w:eastAsia="Calibri" w:cs="Calibri"/>
      <w:sz w:val="27"/>
      <w:szCs w:val="27"/>
      <w:lang w:val="en-US"/>
    </w:rPr>
  </w:style>
  <w:style w:type="paragraph" w:styleId="116">
    <w:name w:val="Без интервала1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20:00Z</dcterms:created>
  <dc:creator>12345</dc:creator>
  <dc:description/>
  <cp:keywords/>
  <dc:language>en-US</dc:language>
  <cp:lastModifiedBy>Юля</cp:lastModifiedBy>
  <cp:lastPrinted>2018-05-31T10:35:00Z</cp:lastPrinted>
  <dcterms:modified xsi:type="dcterms:W3CDTF">2018-05-31T06:41:00Z</dcterms:modified>
  <cp:revision>4</cp:revision>
  <dc:subject/>
  <dc:title/>
</cp:coreProperties>
</file>