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</w:tabs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 ЗА 2017 ГОД ПО КОДАМ  КЛАССИФИКАЦИИ ДОХОДОВ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( тыс.руб. )</w:t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139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0429</w:t>
            </w:r>
            <w:r>
              <w:rPr>
                <w:b/>
              </w:rPr>
              <w:t>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96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6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,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4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7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5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6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2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муниципальных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1 11 0701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 ПРИ ПОЛЬЗОВАНИИ 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1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2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3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 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6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( 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0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3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3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1,пунктами 1 и 2 статьи 120, статьями 125, 126, 128, 129, 129.1, 132, 133, 134, 135, 135.1 Налогового кодекса Российской Федерации, а также штрафы 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301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303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6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налоговой служб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6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0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администрируемые ГУВД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0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5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 службой по надзору в сфере защиты прав потребителей и благополучия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2505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2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43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ГУВД Саратовской 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43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6</w:t>
            </w:r>
          </w:p>
        </w:tc>
      </w:tr>
      <w:tr>
        <w:trPr>
          <w:trHeight w:val="7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органами  местного самоуправления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управлением ветеринарии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государственной инспекцией по надзору за техническим состоянием самоходных машин и других видов техники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ым агентством по рыболов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Министерством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 ГУВД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297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519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1307</w:t>
            </w:r>
            <w:r>
              <w:rPr/>
              <w:t>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28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1 05 000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28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9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2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9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00,9 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7 00 0000 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097 05 0000 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19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58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58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9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9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63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8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69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4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7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44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1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0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органами местного самоуправления 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3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8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9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 001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1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государственных полномочий по предоставлению компенсации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4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5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3 2 02 30024 05 0016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63 2 02 30024 05 002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28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29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3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7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2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5120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6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 2 02 40014 05 0027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 2 02 40014 05 0028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2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е целевой направл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02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2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1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,6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3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22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19 00000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2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19 25064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19 60010 05 0000 15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72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01:00Z</dcterms:created>
  <dc:creator>МФ</dc:creator>
  <dc:description/>
  <cp:keywords/>
  <dc:language>en-US</dc:language>
  <cp:lastModifiedBy>12345</cp:lastModifiedBy>
  <cp:lastPrinted>2011-01-18T16:29:00Z</cp:lastPrinted>
  <dcterms:modified xsi:type="dcterms:W3CDTF">2018-04-02T05:06:00Z</dcterms:modified>
  <cp:revision>3</cp:revision>
  <dc:subject/>
  <dc:title>В прокуратуру</dc:title>
</cp:coreProperties>
</file>