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 № 19/1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.п.Турк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5 мая 2018 года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Турковского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>муниципального района за 2017 год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Утвердить отчет об исполнении бюджета муниципального района за 2017 год по общему объему доходам в сумме 220726,6 </w:t>
      </w:r>
      <w:r>
        <w:rPr>
          <w:b/>
        </w:rPr>
        <w:t xml:space="preserve"> </w:t>
      </w:r>
      <w:r>
        <w:rPr/>
        <w:t xml:space="preserve">тыс. рублей, расходов в сумме 221351,6 </w:t>
      </w:r>
      <w:r>
        <w:rPr>
          <w:b/>
        </w:rPr>
        <w:t xml:space="preserve"> </w:t>
      </w:r>
      <w:r>
        <w:rPr/>
        <w:t>тыс. рублей и дефицита в сумме 625,0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дить показател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оходов бюджета муниципального района  за 2017 год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оходов бюджета муниципального района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сходов  бюджета муниципального района за 2017 год по ведомственной структуре расходов бюджета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сходов бюджета муниципального района за 2017 год по разделам и подразделам классификации расходов бюджета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точников финансирования дефицита бюджета муниципального района за 2017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точников финансирования дефицита бюджета муниципального района за 2017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left="-284" w:firstLine="644"/>
        <w:jc w:val="both"/>
        <w:rPr/>
      </w:pPr>
      <w:r>
        <w:rPr/>
        <w:t>3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15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54:00Z</dcterms:created>
  <dc:creator>12345</dc:creator>
  <dc:description/>
  <cp:keywords/>
  <dc:language>en-US</dc:language>
  <cp:lastModifiedBy>Юля</cp:lastModifiedBy>
  <cp:lastPrinted>2018-05-24T11:13:00Z</cp:lastPrinted>
  <dcterms:modified xsi:type="dcterms:W3CDTF">2018-05-24T07:21:00Z</dcterms:modified>
  <cp:revision>4</cp:revision>
  <dc:subject/>
  <dc:title/>
</cp:coreProperties>
</file>