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БЮДЖЕТА МУНИЦИПАЛЬНОГО РАЙОНА ЗА 2017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</w:t>
      </w:r>
      <w:r>
        <w:rPr/>
        <w:t xml:space="preserve">   ( тыс.руб.)</w:t>
      </w:r>
    </w:p>
    <w:tbl>
      <w:tblPr>
        <w:tblW w:w="10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  <w:gridCol w:w="139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0429</w:t>
            </w:r>
            <w:r>
              <w:rPr>
                <w:b/>
                <w:sz w:val="20"/>
                <w:szCs w:val="20"/>
              </w:rPr>
              <w:t>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401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1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2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и проц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2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денежных взысканий (штраф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3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4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2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1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и проц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2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1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и проц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2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денежных взысканий (штраф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3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40 01 1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,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20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1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и проц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2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денежных взысканий (штраф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3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1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1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и проц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2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денежных взысканий (штраф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3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1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1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05 0001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8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и проц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05 0002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13 0001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 и проц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13 0002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, и созданных ими учреждений    (за исключением имущества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6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1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6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6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6000 01 6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6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оходы, администрируемые Федеральной службой по надзору в сфере защиты прав потребителей и благополучия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505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администрируемые ГУВД Сарат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оходы, администрируемые органами местного самоуправления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7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администрируемые управлением ветеринарии Правительства Сарат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7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администрируемые государственной инспекцией по надзору за техническим состоянием самоходных машин и других видов техники Сарат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7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администрируемые Федеральным агентством по рыболов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7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администрируемые Федеральной службой по надзору в сфере защиты прав потребителей и благополучия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администрируемые Министерством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администрируемые ГУВД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97,0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7,3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05 0002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8,0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9,3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300,9 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63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1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69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,2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74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9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00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44,2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  и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, осуществляемых из местных бюджетов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1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0,2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ельных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3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7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бразованию и обеспечению деятельности административных комиссий, составлению протоколов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8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9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 001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11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организацию предоставления части родительской платы за содержание ребенка в образовательных оро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12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енсацию части родительской платы за содержание ребенка в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14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5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15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6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3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щеобразовательных учреждениях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27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1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28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7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29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в части расходов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37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,7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6,7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05 0022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05 0027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5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14 05 0028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ецелев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2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,0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11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6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13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6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0000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2,1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5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4,0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1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726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06:00Z</dcterms:created>
  <dc:creator>Client</dc:creator>
  <dc:description/>
  <cp:keywords/>
  <dc:language>en-US</dc:language>
  <cp:lastModifiedBy>12345</cp:lastModifiedBy>
  <dcterms:modified xsi:type="dcterms:W3CDTF">2018-04-02T05:07:00Z</dcterms:modified>
  <cp:revision>3</cp:revision>
  <dc:subject/>
  <dc:title/>
</cp:coreProperties>
</file>