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571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571440"/>
                          <a:chOff x="0" y="0"/>
                          <a:chExt cx="960120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960" y="177156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34225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052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3423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485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08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250812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05840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571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1007640"/>
                            <a:ext cx="1332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58400"/>
                            <a:ext cx="19800" cy="41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122120"/>
                            <a:ext cx="2988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343440"/>
                            <a:ext cx="39960" cy="44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955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2114640"/>
                            <a:ext cx="153216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4795560"/>
                            <a:ext cx="14889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лодеж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физ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8029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600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22903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41496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мущества и межведомственного взаимодейств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9402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337068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764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хране труд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51706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989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149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971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1400" y="112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2760" y="374904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1515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 по работе с учреждениями культуры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, ЖКХ, ГО и ЧС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5676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1400" y="28627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440" y="8827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37015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9760" y="4300200"/>
                            <a:ext cx="1521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 по правовым вопроса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7360" y="464436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4498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479628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517.45pt" coordorigin="0,0" coordsize="15120,10349">
                <v:rect id="shape_0" stroked="f" o:allowincell="f" style="position:absolute;left:1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9;top:2790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1;top:5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9,791" to="71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2,539" to="1178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999" to="73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3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233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3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,515" to="4483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3950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1667" to="3071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4,3397" to="2756,3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7,1587" to="2777,4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95" to="2778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1667" to="582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4,1767" to="8710,7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541" to="11852,7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2,1505" to="1211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8,1665" to="34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539" to="1405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3291" to="3431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3330;width:2412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7552;width:2344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лодеж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физ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14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819" to="2756,4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4511" to="3425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3607" to="12236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4221" to="6062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5378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мущества и межведомственного взаимодейств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205" to="3425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4,791" to="100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9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5308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80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хране труд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2,5739" to="606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8143" to="606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7085" to="6062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1666" to="6010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3173" to="601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3105" to="9047,3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1765" to="9069,1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7,5904" to="9047,59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3;top:653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 по работе с учреждениями культуры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8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, ЖКХ, ГО и ЧС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618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4508" to="9021,45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7;top:1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5829" to="12238,5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3;top:6772;width:239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 по правовым вопроса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89,7314" to="9039,73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708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7553" to="12238,7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Юля</cp:lastModifiedBy>
  <cp:lastPrinted>2019-04-12T13:26:00Z</cp:lastPrinted>
  <dcterms:modified xsi:type="dcterms:W3CDTF">2019-04-12T09:45:00Z</dcterms:modified>
  <cp:revision>6</cp:revision>
  <dc:subject/>
  <dc:title>Структура администрации Турковского муниципального района</dc:title>
</cp:coreProperties>
</file>