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№ 33/1 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19 сентября 2019 года</w:t>
        <w:tab/>
        <w:tab/>
        <w:tab/>
        <w:tab/>
        <w:tab/>
        <w:tab/>
        <w:t xml:space="preserve">             р.п. Турки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гарант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администрации Турковского муниципального района Саратовской области от имени Турковского муниципального района предоставить муниципальному унитарному предприятию Турковского муниципального района Саратовской области «Жилищно-коммунальное хозяйство Турковского района» муниципальную гарантию № 1 по договору поставки газа № 46-5-26013/19 от 01.01.2019 года, заключенному МУП «Жилищно-коммунальное хозяйство Турковского района и ООО «Газпром межрегионгаз Саратов»  в размере 4 178 432 (Четыре миллиона сто семьдесят восемь тысяч четыреста тридцать два) рубля 97 копеек со сроком погашения до 01 декабря 2019 года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его официального опубликования.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экономике и налогам Собрания депутатов Турковского муниципального райо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урковского муниципального района                   </w:t>
        <w:tab/>
        <w:tab/>
        <w:t xml:space="preserve"> С. В. Ярославцев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19:00Z</dcterms:created>
  <dc:creator>1</dc:creator>
  <dc:description/>
  <cp:keywords/>
  <dc:language>en-US</dc:language>
  <cp:lastModifiedBy>Юля</cp:lastModifiedBy>
  <cp:lastPrinted>2019-09-24T08:19:00Z</cp:lastPrinted>
  <dcterms:modified xsi:type="dcterms:W3CDTF">2019-09-24T11:48:00Z</dcterms:modified>
  <cp:revision>3</cp:revision>
  <dc:subject/>
  <dc:title/>
</cp:coreProperties>
</file>