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 36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ноября  2019 г.                                                    </w:t>
      </w:r>
      <w:bookmarkStart w:id="0" w:name="_GoBack"/>
      <w:bookmarkEnd w:id="0"/>
      <w:r>
        <w:rPr>
          <w:sz w:val="28"/>
          <w:szCs w:val="28"/>
        </w:rPr>
        <w:t>рп. 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дином налоге на вмененный доход дл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деятельности на территории</w:t>
      </w:r>
    </w:p>
    <w:p>
      <w:pPr>
        <w:pStyle w:val="TextBody"/>
        <w:rPr/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 Уставом  Турковского муниципального  района,  Собрание депутатов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на территории Турковского муниципального района единый налог на вмененный доход по следующим видам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бытовых услуг (за исключением изготовления мебели, строительства жилья и других построек). Коды видов деятельности в соответствии с Общероссийско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ветеринар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ремонту, техническому обслуживанию и мойке автомототранспорт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торговля, осуществляемая через магазины и павильоны с площадью торгового зала не более 150 кв. м по каждому объекту организации торговл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, осуществляемая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. м по каждому объекту организации обществе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наружной рекламы с использованием рекламных констру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рекламы с использованием внешних и внутренних поверхностей транспорт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м.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по передаче во временное владение и (или) в пользование торговых мест, расположенных в объекты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значение корректирующего коэффициента базовой доходности (К2) в соответствии с при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Признать утратившим силу решение Собрания депутатов от 29 ноября 2016 года № 3/2 «О едином налоге на вмененный доход для отдельных видов деятельности на территории Турко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районной газете «Пульс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е ранее, чем по истечению одного месяца со дня его официального опубликования  и не раннее первого числа очередного налогов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С.В. Ярославце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А.В. Никитин</w:t>
      </w:r>
    </w:p>
    <w:p>
      <w:pPr>
        <w:pStyle w:val="Heading3"/>
        <w:spacing w:before="240" w:after="60"/>
        <w:ind w:firstLine="5103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Heading3"/>
        <w:spacing w:before="240" w:after="60"/>
        <w:ind w:firstLine="5103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Собрания депутатов </w:t>
      </w:r>
    </w:p>
    <w:p>
      <w:pPr>
        <w:pStyle w:val="Heading3"/>
        <w:spacing w:before="240" w:after="60"/>
        <w:ind w:firstLine="5103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урковского  муниципального района </w:t>
      </w:r>
    </w:p>
    <w:p>
      <w:pPr>
        <w:pStyle w:val="Heading3"/>
        <w:spacing w:before="240" w:after="60"/>
        <w:ind w:firstLine="5103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ноября2019 года № 36/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/>
        <w:t>Значения корректирующего коэффициента базовой доходности (К2) для налогоплательщиков, осуществляющих деятельность в населенных пунктах Турковского муниципального района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34"/>
        <w:gridCol w:w="848"/>
        <w:gridCol w:w="567"/>
        <w:gridCol w:w="505"/>
        <w:gridCol w:w="855"/>
        <w:gridCol w:w="1134"/>
        <w:gridCol w:w="1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ятельности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в населенных пункта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0" w:hanging="11"/>
              <w:jc w:val="center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Оказание бытовых услуг (за исключением изготовления мебели, строительства жилья и других построек)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Услуги по ремонту обуви и изделий из ко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Услуги по пошиву обуви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Услуги по ремонту и техническому обслуживанию ручных инструментов с механическим приво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Услуги по ремонту компьютеров и коммуникационного оборуд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Услуги по ремонту приборов бытовой электрон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Услуги по ремонту бытовых приборов, домашнего и садового инвентар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Услуги по ремонту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Услуги по ремонту велосипе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 Услуги по ремонту и обслуживанию музыкальных инструмен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 Услуги по ремонту и обслуживанию спортивного инвентар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 Услуги химчистки (включая услуги по чистке изделий из мех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Услуги прачечны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Услуги парикмахерских и услуги салонов красоты проч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Услуги в области физкультурно-оздоровительной деятель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Услуги по пошиву готовых текстильных изделий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Услуги по производству прочих текстильных изделий, не включенных в другие группировки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Услуги по пошиву одежды из натуральной и искусственной кожи, замши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Услуги по пошиву производственной одежды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Услуги по пошиву верхней одежды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Услуги по пошиву нательного белья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Услуги по пошиву прочей одежды и аксессуаров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Услуги по пошиву меховых изделий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Услуги по изготовлению трикотажных и вязанных чулочно-носочных изделий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Услуги по изготовлению прочих трикотажных и вязаных изделий, не включенные в другие группировки, по индивидуальному заказу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Услуги по ремонту и подгонке/перешиву одежды и бытовых текстильных издел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Услуги по прокату прочих бытовых изделий и предметов личного польз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 Ритуальные услу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Другие виды бытовых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и оказании нескольких видов бытовых услуг, на которые установлены разные значения корректирующего коэффициента базовой доходности (К2), расчет единого налога осуществляется по среднеарифметическому значению указанного коэффициента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2. Оказание ветеринарных услу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казание ветеринар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Оказание услуг по ремонту, техническому обслуживанию и мойке автомототранспортных средст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Оказание услуг по ремонту и техническому обслуживанию автомототранспортных средст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Оказание услуг по мойке автомототранспортных средст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 кварта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кварта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3 кварта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 кварта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4. Оказание услуг по предоставлению во временное владение (в пользование) мест для стоянки автомототранспортных средств, а так же по хранению автомототранспортных средств на платных стоянках (за исключением штрафных автостоянок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Оказание услуг по предоставлению во временное владение (в пользование) мест для стоянки автомототранспортных средств на платных стоянк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Оказание услуг по хранению автомототранспортных средств на платных стоянк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Оказание автотранспортных услуг по перевозке грузов и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перевоз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родные перевоз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городние перевозки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 тыс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до 3 тыс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 до 10 тыс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Грузовой транспорт, грузоподъемностью до 3,5 т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Грузовой транспорт, грузоподъемностью от 3,5 до 8  т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Грузовой транспорт, грузоподъемностью  свыше 8 т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4. Легковые такси с количеством посадочных мест – до 4 включительно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Автобусы: с количеством посадочных мест  - до 15 включитель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6Автобусы: с количеством посадочных мест  - от 16 до 30 включитель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5.7Автобусы: с количеством посадочных мест свыше 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озничная торговля, осуществляемая через магазины и павильоны с площадью торгового зала не более 150 кв. м по каждому объекту организации торговл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Торговля хлебом и хлебобулочными изделиями, молоком и молочными продуктами, маслом растительным, маргарином, крупами, сахаром, солью, картофелем и овощами, продуктами детского пит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Торговля прочими продовольственными товара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Торговля спичками, свечами хозяйственными, мылом хозяйственным, пакетами и мешочками из полимерных материа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Торговля кормом для животны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 Торговля семенами овощных и цветочных культу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Торговля газетами, периодическими и продолжающимися изданиями (журналами, сборниками, бюллетенями), учебной литературой, канцтоварам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Комиссионная торговля непродовольственными товарами, бывшими в употреблении (кроме бытовой техники и автомоби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Торговля мебелью, коврами, сантехникой, лесоматериал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Торговля авто-, мото- и велозапчастями, табачными издели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Торговля  водкой и ликеро- водочными издели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Торговля ювелирными изделиями из драгоценных метал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Торговля  холодильниками, морозильниками, стиральными машинами, кондиционерами, теле- и радиотоварами, оргтехникой и комплектующими к ней, мобильными телефонами и аксессуарами к ни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Торговля без ограничения по ассортимен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ри торговле несколькими группами товаров, на которые установлены разные значения корректирующего коэффициента базовой доходности (К2), расчет единого налога осуществляется по максимальному значению указанного коэффициента. 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Розничной торговли, осуществляемой через объекты стационарной торговой сети, не имеющей торговых залов, а также через объекты нестационарной торговой сет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Торговля хлебом и хлебобулочными изделиями, молоком и молокопродуктами, маслом растительным, маргарином, крупами, сахаром, солью, картофелем и овощами, продуктами детского пит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Торговля прочими продовольственными товара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 Торговля спичками, свечами хозяйственными, мылом хозяйственным, пакетами и мешочками из полимерных материа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 Торговля кормом для животны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 Торговля семенами овощных и цветочных культур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6Торговля газетами, периодическими и продолжающимися изданиями (журналами, сборниками, бюллетенями), учебной литературой, канцтоварам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Торговля мебелью, коврами, сантехникой, лесоматериалами, верхней одеждой из кожи и меха, головными уборами из кожи и мех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Торговля авто-, мото- и вело-запчастями, табачными издели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Торговля водкой и ликеро-водочными издели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Торговля ювелирными изделиями из драгоценных метал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Торговля холодильниками, морозильниками, стиральными машинами, кондиционерами, теле- и радиотоварами, оргтехникой и комплектующими к ней, мобильными телефонами и аксессуарами к ни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Торговля без ограничения по ассортимен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Торговля горячими напитками, горячими готовыми продуктами питания с использованием кофейных  торговых автоматов, автоматов горячего фаст-фуда и т.п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Торговля фасованными и штучными продуктами питания с использованием снековых торговых автом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Торговля продуктами питания с использованием кофе+снек автом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Торговля непродовольственными товарами с использованием торговых автомат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Разностная и развозная торговля  по ассортимен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ри торговле несколькими группами товаров, на которые установлены разные значения корректирующего коэффициента базовой доходности (К2), расчет единого налога осуществляется по максимальному значению указанного коэффициента. 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8. Оказание услуг общественного питаниячерез объекты организации общественного питания, имеющие залы обслуживания посетите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1 Рестораны, бары, каф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</w:t>
            </w: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 Кафе летние, закусочные, магазины (отделы) «Кулинария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Столовые и буфе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деятельность которых попадает под обложение единым налогом на вмененный доход, заработная плата наемных работников которых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 Оказание услуг общественного питания, осуществляемых через объекты организации общественного питания, не имеющие зала обслуживания посетителей.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 Кафе летние, закусочные, магазины (отделы) «Кулинария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 Столовые и буфеты, обслуживающие специальный контингент потребителей, находящиеся в помещениях школ и школ-интернатов, здравоохранения и социального обеспечения (если данный вид деятельности является единственны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 Столовые и буфеты, обслуживающие иные образовательные  учреждения (если данный вид деятельности является единственны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Распространение наружной рекламы с использованием рекламных констру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тыс.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Распространение и (или) размещение печатной и (или) полиграфической наружной рекла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3 Распространение и размещение по средствам световых и электронных табло наружной рекламы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Размещение рекламы с использованием внешних и внутренних поверхностей транспортных средст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тыс.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 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. 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тыс.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1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. м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до 1 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тыс.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ов обслуживания посетителей,  с режимом работы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-х раз в недел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2-х раз  в недел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 же объектов организации общественного пита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3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до 1тыс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тыс. до 3 ты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 ты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color w:val="993300"/>
              </w:rPr>
            </w:pPr>
            <w:r>
              <w:rPr/>
              <w:t>14.1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4.2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физических и юридических лиц,  деятельность которых попадает под обложение единым налогом на вмененный доход, заработная плата наемных работников которых  ниже прожиточного минимума, соответствующее значение корректирующего коэффициента базовой доходности (К2) увеличивается в 1,5 раза, но не более 1,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?l?r ???" w:hAnsi="Tahoma;?l?r ???" w:eastAsia="Calibri" w:cs="Tahoma;?l?r ???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49:00Z</dcterms:created>
  <dc:creator>Юля</dc:creator>
  <dc:description/>
  <dc:language>en-US</dc:language>
  <cp:lastModifiedBy>Юля</cp:lastModifiedBy>
  <cp:lastPrinted>2019-11-28T09:51:00Z</cp:lastPrinted>
  <dcterms:modified xsi:type="dcterms:W3CDTF">2019-11-28T05:51:00Z</dcterms:modified>
  <cp:revision>3</cp:revision>
  <dc:subject/>
  <dc:title/>
</cp:coreProperties>
</file>