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№ 33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19 сентября  2019 года</w:t>
        <w:tab/>
        <w:tab/>
        <w:tab/>
        <w:tab/>
        <w:tab/>
        <w:tab/>
        <w:t>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5 декабря 2018 года № 25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18 года № 25/1 «О бюджете Турковского муниципального района на 2019 год и плановый период 2020 и 2021 годов» следующие изменения и допол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67853,0» заменить  цифрами «271540,2», цифры «56210,0» заменить «56253,6»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цифры «277801,5» 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81447,5 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9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4 цифры «3000,0» заменить цифрами «11178,5», цифры «0,0» заменить «4178,5»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частью 5 следующего содержания: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Утвердить программу муниципальных гарантий района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»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1 изложить в новой редакции согласно приложению №1;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я 5-7 изложить в новой редакции согласно приложению №2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2изложить в новой редакции согласно приложению № 3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ь приложением 15 следующего содержания согласно приложению № 4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1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9.09.2019 г. № 3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1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5.12.2018г. №25/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490" w:type="dxa"/>
        <w:jc w:val="left"/>
        <w:tblInd w:w="-57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19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5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7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36,5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095</w:t>
            </w:r>
            <w:r>
              <w:rPr>
                <w:color w:val="000000"/>
              </w:rPr>
              <w:t>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8,0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28,0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6,1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6,1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7,3</w:t>
            </w:r>
          </w:p>
        </w:tc>
      </w:tr>
      <w:tr>
        <w:trPr>
          <w:trHeight w:val="46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7,3</w:t>
            </w:r>
          </w:p>
        </w:tc>
      </w:tr>
      <w:tr>
        <w:trPr>
          <w:trHeight w:val="342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5,0</w:t>
            </w:r>
          </w:p>
        </w:tc>
      </w:tr>
      <w:tr>
        <w:trPr>
          <w:trHeight w:val="15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,0</w:t>
            </w:r>
          </w:p>
        </w:tc>
      </w:tr>
      <w:tr>
        <w:trPr>
          <w:trHeight w:val="15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531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63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6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62738</w:t>
            </w:r>
            <w:r>
              <w:rPr>
                <w:b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17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58</w:t>
            </w:r>
            <w:r>
              <w:rPr/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6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86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87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области на обеспечение условий для создания центров образования цифрового и гуманитарного профи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90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52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9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11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5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4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43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2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9999</w:t>
            </w:r>
            <w:r>
              <w:rPr/>
              <w:t xml:space="preserve"> 05 00</w:t>
            </w:r>
            <w:r>
              <w:rPr>
                <w:lang w:val="en-US"/>
              </w:rPr>
              <w:t>0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24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области  на проведение капитального ремонта муниципальных обще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6 0026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 области насодействию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53,7»</w:t>
            </w:r>
          </w:p>
        </w:tc>
      </w:tr>
    </w:tbl>
    <w:p>
      <w:pPr>
        <w:pStyle w:val="Normal"/>
        <w:ind w:left="5245" w:hanging="0"/>
        <w:rPr/>
      </w:pPr>
      <w:r>
        <w:rPr/>
        <w:t>Приложение №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9.09.2019 г. № 33/2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5.12.2018г. №25/</w:t>
      </w:r>
      <w:r>
        <w:rPr>
          <w:sz w:val="26"/>
          <w:szCs w:val="26"/>
        </w:rPr>
        <w:t>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муниципального района на 2019год и на плановый период 2020 2021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77"/>
        <w:gridCol w:w="620"/>
        <w:gridCol w:w="845"/>
        <w:gridCol w:w="1511"/>
        <w:gridCol w:w="851"/>
        <w:gridCol w:w="1134"/>
        <w:gridCol w:w="1134"/>
        <w:gridCol w:w="1124"/>
      </w:tblGrid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80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37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22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845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ученреждений за счет иных межбюджетных трансфертов из бюджета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6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5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5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5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6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05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1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2 29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1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здания МОУ "ООШ" в р.п.Турки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я МОУ "ООШ" в р.п.Тур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муниципальных общеобразовательных организ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 - технической базы общеобразовательных школ района за счет иных межбюджетных трансфертов из бюджета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едение помещений образовательных учреждений в соответствие с противопожарными нормами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помещений образовательных учреждений в соответствие с противопожарными норм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учреждений дополнительного образования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за счет средств обла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1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>
          <w:trHeight w:val="29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8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7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7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389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7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8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6,1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38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4,6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содержания и продажи муниципального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 ,признание прав и регулирование отношений по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ресур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6,1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2018-2021годах 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3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1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 дорог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 и содержания автомобильных дорог общего пользования  местного значения муниципальных районов области,за счет средств муниципального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Основное мероприятие "Приобретение дорожно-эксплуатационной техники ,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ироста протяженности сети автомобильных дорог общего пользования  местного значения соответствующих нормативным требованиям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 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роста протяжонности сети автомобильных дорог местного значения, соответствующих нормативным требованиям, за счет средств муниципального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рыночной оценке земельных участков и объектов недвижимости и прав на 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 и обслуживание муниципальной казн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4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5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6 53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28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отрасли культуры (создание многофункциональных мобильных культурных центров) в рамках национального проекта "Культурная среда" в 2019 году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многофункциональных мобильных культурных центров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,2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физкультурно-спортивных мероприя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4 42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6,1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 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60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188,2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5.12.2018г. №25/</w:t>
      </w:r>
      <w:r>
        <w:rPr>
          <w:sz w:val="26"/>
          <w:szCs w:val="26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(тыс. руб.)</w:t>
      </w:r>
    </w:p>
    <w:tbl>
      <w:tblPr>
        <w:tblW w:w="112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5"/>
        <w:gridCol w:w="845"/>
        <w:gridCol w:w="1560"/>
        <w:gridCol w:w="851"/>
        <w:gridCol w:w="1134"/>
        <w:gridCol w:w="1134"/>
        <w:gridCol w:w="1161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4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8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 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6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 32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6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3 15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4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содержания и продажи муниципальн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 ,признание прав и регулирование отношений по муниципальной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6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04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ресур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56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2018-2021годах 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 дорог муниципальн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 и содержания автомобильных дорог общего пользования  местного значения муниципальных районов области,за счет средств муниципального дорож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риобретение дорожно-эксплуатационной техники ,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ироста протяженности сети автомобильных дорог общего пользования  местного значения соответствующих нормативным требованиям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роста протяжонности сети автомобильных дорог местного значения, соответствующих нормативным требованиям, за счет средств муниципального дорож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рыночной оценке земельных участков и объектов недвижимости и прав на н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 и обслуживание муниципальной казны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13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84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6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ученреждений за счет иных межбюджетных трансфертов из бюджета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6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5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5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15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6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05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9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1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здания МОУ "ООШ" в р.п.Турки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я МОУ "ООШ" в р.п.Тур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 - технической базы общеобразовательных школ района за счет иных межбюджетных трансфертов из бюджета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едение помещений образовательных учреждений в соответствие с противопожарными нормами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помещений образовательных учреждений в соответствие с противопожарными норм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6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учреждений дополнительного образования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за счет средств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1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4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3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2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отрасли культуры (создание многофункциональных мобильных культурных центров) в рамках национального проекта "Культурная среда" в 2019 году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многофункциональных мобильных культурных центр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3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1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1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физкультурно-спортивны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 4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601,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188,20</w:t>
            </w:r>
          </w:p>
        </w:tc>
      </w:tr>
    </w:tbl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24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7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5.12.2018г. №25/</w:t>
      </w:r>
      <w:r>
        <w:rPr>
          <w:sz w:val="26"/>
          <w:szCs w:val="26"/>
        </w:rPr>
        <w:t>1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19год и на плановый период 2020 и 2021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0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7"/>
        <w:gridCol w:w="1434"/>
        <w:gridCol w:w="1072"/>
        <w:gridCol w:w="1305"/>
        <w:gridCol w:w="1276"/>
        <w:gridCol w:w="1416"/>
      </w:tblGrid>
      <w:tr>
        <w:trPr>
          <w:trHeight w:val="300" w:hRule="atLeast"/>
        </w:trPr>
        <w:tc>
          <w:tcPr>
            <w:tcW w:w="4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рыночной оценке земельных участков и объектов недвижимости и прав на ни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 и обслуживание муниципальной казны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латы труда некоторых категорий работников муниципальных учреждений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5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физкультурно-спортивных мероприят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4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0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87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238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9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954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1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26,1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6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3,7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ученреждений за счет иных межбюджетных трансфертов из бюджета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98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283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5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85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999,5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,4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6,4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4,5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1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4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11,9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9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11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9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9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здания МОУ "ООШ" в р.п.Турк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я МОУ "ООШ" в р.п.Тур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муниципальных обще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72Д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 - технической базы общеобразовательных школ района за счет иных межбюджетных трансфертов из бюджета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ведение помещений образовательных учреждений в соответствие с противопожарными нормам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помещений образовательных учреждений в соответствие с противопожарными норм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7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учреждений дополнительного образования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04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за счет средств обла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8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40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88,8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6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,6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4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3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32,2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28,2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31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6,7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1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5 L51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0 79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отрасли культуры (создание многофункциональных мобильных культурных центров) в рамках национального проекта "Культурная среда" в 2019 году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многофункциональных мобильных культурных центров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1 551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2018-2021годах 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0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41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 дорог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212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5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 и содержания автомобильных дорог общего пользования  местного значения муниципальных районов области,за счет средств муниципального дорож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6,1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риобретение дорожно-эксплуатационной техники ,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ироста протяженности сети автомобильных дорог общего пользования  местного значения соответствующих нормативным требованиям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D99Э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роста протяжонности сети автомобильных дорог местного значения, соответствующих нормативным требованиям, за счет средств муниципального дорожного фон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5 S99Э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4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52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4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52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4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9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5,9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9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9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7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7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71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89,5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6,5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6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6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51,7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 части 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6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4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5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E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1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5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В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,5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1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41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7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S2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799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содержания и продажи муниципального имуще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 ,признание прав и регулирование отношений по муниципальной собств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 00 0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2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0</w:t>
            </w:r>
          </w:p>
        </w:tc>
      </w:tr>
      <w:tr>
        <w:trPr>
          <w:trHeight w:val="46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 4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601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 188,20»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 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9.09.2019 г. № 33/2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1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5.12.2018г. №25/</w:t>
      </w:r>
      <w:r>
        <w:rPr>
          <w:sz w:val="26"/>
          <w:szCs w:val="26"/>
        </w:rPr>
        <w:t>1</w:t>
      </w:r>
      <w:r>
        <w:rPr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ИРОВАНИЯ ДЕФИЦИТА БЮДЖЕТ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9 ГОД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243"/>
        <w:gridCol w:w="1082"/>
        <w:gridCol w:w="927"/>
        <w:gridCol w:w="978"/>
      </w:tblGrid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4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 xml:space="preserve">0               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 xml:space="preserve">0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90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9.09.2019 г. № 33/2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1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5.12.2018г. №25/1</w:t>
      </w:r>
    </w:p>
    <w:p>
      <w:pPr>
        <w:pStyle w:val="Normal"/>
        <w:ind w:left="5245" w:hanging="0"/>
        <w:rPr/>
      </w:pPr>
      <w:r>
        <w:rPr/>
      </w:r>
    </w:p>
    <w:tbl>
      <w:tblPr>
        <w:tblW w:w="13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8"/>
        <w:gridCol w:w="498"/>
        <w:gridCol w:w="634"/>
        <w:gridCol w:w="10"/>
        <w:gridCol w:w="123"/>
        <w:gridCol w:w="710"/>
        <w:gridCol w:w="585"/>
        <w:gridCol w:w="280"/>
        <w:gridCol w:w="315"/>
        <w:gridCol w:w="255"/>
        <w:gridCol w:w="286"/>
        <w:gridCol w:w="566"/>
        <w:gridCol w:w="142"/>
        <w:gridCol w:w="211"/>
        <w:gridCol w:w="205"/>
        <w:gridCol w:w="34"/>
        <w:gridCol w:w="116"/>
        <w:gridCol w:w="283"/>
        <w:gridCol w:w="239"/>
        <w:gridCol w:w="329"/>
        <w:gridCol w:w="136"/>
        <w:gridCol w:w="364"/>
        <w:gridCol w:w="350"/>
        <w:gridCol w:w="563"/>
        <w:gridCol w:w="302"/>
        <w:gridCol w:w="128"/>
        <w:gridCol w:w="448"/>
        <w:gridCol w:w="239"/>
        <w:gridCol w:w="239"/>
        <w:gridCol w:w="65"/>
        <w:gridCol w:w="137"/>
        <w:gridCol w:w="147"/>
        <w:gridCol w:w="92"/>
        <w:gridCol w:w="239"/>
        <w:gridCol w:w="278"/>
        <w:gridCol w:w="91"/>
        <w:gridCol w:w="295"/>
        <w:gridCol w:w="70"/>
        <w:gridCol w:w="52"/>
        <w:gridCol w:w="666"/>
        <w:gridCol w:w="1778"/>
      </w:tblGrid>
      <w:tr>
        <w:trPr>
          <w:trHeight w:val="312" w:hRule="atLeast"/>
        </w:trPr>
        <w:tc>
          <w:tcPr>
            <w:tcW w:w="10775" w:type="dxa"/>
            <w:gridSpan w:val="3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029" w:leader="none"/>
              </w:tabs>
              <w:spacing w:before="0" w:after="240"/>
              <w:ind w:left="-52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рамма муниципальных гарантий Турковского муниципального района на 2019 год и на плановый период 2020 и 2021 годов</w:t>
              <w:br/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775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еречень предоставляемых муниципальных гарантий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3" w:type="dxa"/>
            <w:gridSpan w:val="1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тыс. рублей </w:t>
            </w:r>
          </w:p>
        </w:tc>
        <w:tc>
          <w:tcPr>
            <w:tcW w:w="2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(цель) гарантирова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права регрессного требования гаранта к принципалу</w:t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 предоставления гарантии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 2019 году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 2020 году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 2021 году</w:t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Договор по-ставки газа № 46-5-26013/19 от 01.01.2019 г., заключенного между МУП Турковского  муниципального района Саратовской области « Жилищно-куммунальное хозяйство Турковского района» и ООО "Газпром межрегионгаз  Саратов"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МУП Турковского  муниципального района Саратовской области « Жилищно-куммунальное хозяйство Турковского района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8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8,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8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8,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897" w:type="dxa"/>
            <w:gridSpan w:val="4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Возможные к исполнению гарантии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(цель) гарантирования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гарантирования</w:t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права регрессного требования гаранта к принципалу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условия предоставления гарантии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 2019 год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 2020 году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 2021 году</w:t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,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: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8,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8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7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4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245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70;&#1083;&#1103;%5CDownloads%5C&#1055;&#1088;&#1080;&#1083;14%20&#1055;&#1088;&#1086;&#1075;&#1088;&#1072;&#1084;&#1084;&#1072;%20&#1052;&#1043;%20&#1056;&#1052;&#1056;%202019-2021%20&#1075;&#1075;.xls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42:00Z</dcterms:created>
  <dc:creator>Комп-1</dc:creator>
  <dc:description/>
  <cp:keywords/>
  <dc:language>en-US</dc:language>
  <cp:lastModifiedBy>Юля</cp:lastModifiedBy>
  <cp:lastPrinted>2019-09-24T11:41:00Z</cp:lastPrinted>
  <dcterms:modified xsi:type="dcterms:W3CDTF">2019-09-24T08:00:00Z</dcterms:modified>
  <cp:revision>3</cp:revision>
  <dc:subject/>
  <dc:title/>
</cp:coreProperties>
</file>