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5819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№ 44/1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27 ноября 2020 года                                  рп. Тур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а приватизации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№ 178-ФЗ «О приватизации государственного и муниципального имущества», решением Собрания депутатов Турковского муниципального района от 16 ноября 2009 года № 46/4 «Об утверждении Положения «О порядке управления и распоряжения имуществом, находящимся в собственности Турковского муниципального района», решением Собрания</w:t>
      </w:r>
      <w:bookmarkStart w:id="0" w:name="Bookmark"/>
      <w:bookmarkEnd w:id="0"/>
      <w:r>
        <w:rPr>
          <w:sz w:val="28"/>
          <w:szCs w:val="28"/>
        </w:rPr>
        <w:t xml:space="preserve"> депутатов Турковского муниципального района от </w:t>
      </w:r>
      <w:r>
        <w:rPr>
          <w:color w:val="000000"/>
          <w:sz w:val="28"/>
          <w:szCs w:val="28"/>
        </w:rPr>
        <w:t xml:space="preserve">03 ноября 2011 года № 8/3 </w:t>
      </w:r>
      <w:r>
        <w:rPr>
          <w:sz w:val="28"/>
          <w:szCs w:val="28"/>
        </w:rPr>
        <w:t xml:space="preserve">«Об утверждении Положения о порядке планирования приватизации имущества, находящегося в собственности Турковского муниципального района» и руководствуясь Уставом Турков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ный план приватизации муниципального имущества на 2021 год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ковского муниципального района</w:t>
        <w:tab/>
        <w:tab/>
        <w:tab/>
        <w:tab/>
        <w:t>С.В. Ярославцев</w:t>
        <w:tab/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Турковского муниципального района</w:t>
      </w:r>
    </w:p>
    <w:p>
      <w:pPr>
        <w:pStyle w:val="Normal"/>
        <w:jc w:val="right"/>
        <w:rPr>
          <w:sz w:val="16"/>
          <w:szCs w:val="16"/>
        </w:rPr>
      </w:pPr>
      <w:r>
        <w:rPr/>
        <w:t>от</w:t>
      </w:r>
      <w:r>
        <w:rPr>
          <w:color w:val="FF0000"/>
        </w:rPr>
        <w:t xml:space="preserve"> </w:t>
      </w:r>
      <w:r>
        <w:rPr/>
        <w:t>27 ноября 2020</w:t>
      </w:r>
      <w:r>
        <w:rPr>
          <w:color w:val="FF3333"/>
        </w:rPr>
        <w:t xml:space="preserve"> </w:t>
      </w:r>
      <w:r>
        <w:rPr/>
        <w:t>года № 44/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нозный план приватиз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имущества на 2021 год</w:t>
      </w:r>
    </w:p>
    <w:tbl>
      <w:tblPr>
        <w:tblW w:w="101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17"/>
        <w:gridCol w:w="3311"/>
        <w:gridCol w:w="1842"/>
        <w:gridCol w:w="2077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 приватизаци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муниципального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лагаемый срок приватизац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16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строительных материалов здания сельского клуб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1 – этажный, кадастровый номер 64:35:050501:161, общая площадь 1146,7 кв.м, расположенного по адресу: Саратовская область, Турковский район, с. Беляевка, ул. Тихая, дом 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 2021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 снос</w:t>
            </w:r>
          </w:p>
        </w:tc>
      </w:tr>
      <w:tr>
        <w:trPr>
          <w:trHeight w:val="35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двухэтажное здание (терапия № 2), земельный участ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, 2 – этажный, кадастровый номер 64:35:130301:564, общая площадь 583,4 кв.м, инв. № 63:247:001:005263160, земельный участок, кадастровый номер 64:35:130301:372, общей площадью 1849 кв.м, с разрешенным использованием: для административно-управленческих целей (терапия № 2), расположенные по адресу: Саратовская область, Турковский район, с. Трубетчино, ул. Дачная, дом 3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 2021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двухэтажное здание, нежилое одноэтажное  здание (гараж), нежилое одноэтажное здание (гараж), земельный участо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жилое, 2 - этажный,   кадастровый номер 64:35:350504:2470, общая площадь 359,9 кв.м., инв. №  </w:t>
            </w:r>
            <w:r>
              <w:rPr>
                <w:color w:val="000000"/>
                <w:sz w:val="22"/>
                <w:szCs w:val="22"/>
              </w:rPr>
              <w:t>63:247:002:000269710,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жилое, 1 - этажный,  кадастровый номер 64:35:350267:25, общая площадь 107 кв.м., инв.№ </w:t>
            </w:r>
            <w:r>
              <w:rPr>
                <w:color w:val="000000"/>
                <w:sz w:val="22"/>
                <w:szCs w:val="22"/>
              </w:rPr>
              <w:t xml:space="preserve">63:247:002:000269710:Б:20002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, 1- этажный,  кадастровый номер 64:35:350267:23, общая площадь 45,4 кв.м., инв. № 63:247:002:00026970, земельный участок, кадастровый номер 64:35:350267:11, общей площадью 3233 кв.м.,  с разрешенным использованием: для размещения административных зданий, расположенные по адресу: Саратовская область, Турковский район, рп. Турки, ул. 40 лет Октября, дом 4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 квартал 2021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Нормальный (таблица)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;Times New Roman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5:43:00Z</dcterms:created>
  <dc:creator>User</dc:creator>
  <dc:description/>
  <cp:keywords/>
  <dc:language>en-US</dc:language>
  <cp:lastModifiedBy>Белякова ОА</cp:lastModifiedBy>
  <cp:lastPrinted>2020-11-30T14:20:00Z</cp:lastPrinted>
  <dcterms:modified xsi:type="dcterms:W3CDTF">2020-11-30T10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