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20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  <w:t xml:space="preserve">Турковского муниципальногО РАЙОНА 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rFonts w:eastAsia="Lucida Sans Unicode"/>
          <w:b/>
          <w:caps/>
          <w:sz w:val="28"/>
          <w:szCs w:val="28"/>
          <w:lang w:bidi="ru-RU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>От 23 июня 2020 г.</w:t>
        <w:tab/>
        <w:tab/>
        <w:t>№ 41/1</w:t>
        <w:tab/>
        <w:tab/>
      </w:r>
    </w:p>
    <w:p>
      <w:pPr>
        <w:pStyle w:val="Normal"/>
        <w:ind w:left="5664" w:firstLine="708"/>
        <w:rPr>
          <w:rFonts w:eastAsia="Lucida Sans Unicode"/>
          <w:sz w:val="28"/>
          <w:szCs w:val="28"/>
          <w:lang w:bidi="ru-RU"/>
        </w:rPr>
      </w:pPr>
      <w:r>
        <w:rPr>
          <w:rFonts w:eastAsia="Lucida Sans Unicode"/>
          <w:sz w:val="28"/>
          <w:szCs w:val="28"/>
          <w:lang w:bidi="ru-RU"/>
        </w:rPr>
        <w:t>рп. Турки</w:t>
      </w:r>
    </w:p>
    <w:p>
      <w:pPr>
        <w:pStyle w:val="Normal"/>
        <w:jc w:val="both"/>
        <w:rPr>
          <w:rFonts w:eastAsia="Lucida Sans Unicode"/>
          <w:b/>
          <w:b/>
          <w:sz w:val="28"/>
          <w:szCs w:val="28"/>
          <w:lang w:bidi="ru-RU"/>
        </w:rPr>
      </w:pPr>
      <w:r>
        <w:rPr>
          <w:rFonts w:eastAsia="Lucida Sans Unicode"/>
          <w:b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исполнении бюджета Турк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за 2019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б исполнении бюджета муниципального района за 2019 год по общему объему доходов в сумме  301545,6  тыс. рублей,  расходов в сумме 304784,2  тыс. рублей и дефицита в сумме  3238,6 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показатели 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бюджета муниципального района за 2019 год по кодам классификации доходов бюджета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ов бюджета муниципального района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ов бюджета муниципального района за 2019 год по ведомственной структуре расходов бюджета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ов бюджета муниципального района за 2019 год по разделам и подразделам классифик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ов финансирования дефицита бюджета муниципального района за 2019 год по кодам классификации источников финансирования дефицита бюджета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ов финансирования дефицита бюджета муниципального района за 2019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,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</w:t>
        <w:tab/>
        <w:tab/>
        <w:tab/>
        <w:tab/>
        <w:t>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В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right"/>
        <w:rPr/>
      </w:pPr>
      <w:r>
        <w:rPr>
          <w:b/>
        </w:rPr>
        <w:t xml:space="preserve">   </w:t>
      </w:r>
      <w:r>
        <w:rPr/>
        <w:t>Приложение 1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/>
      </w:pPr>
      <w:r>
        <w:rPr>
          <w:b/>
        </w:rPr>
        <w:t>ДОХОДЫ БЮДЖЕТА МУНИЦИПАЛЬНОГО РАЙОНА ЗА 2019 ГОД ПО КОДАМ  КЛАССИФИКАЦИИ ДОХОДОВ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( тыс.руб. )</w:t>
      </w:r>
    </w:p>
    <w:tbl>
      <w:tblPr>
        <w:tblW w:w="106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  <w:gridCol w:w="1399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65160</w:t>
            </w:r>
            <w:r>
              <w:rPr>
                <w:b/>
              </w:rPr>
              <w:t>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48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8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30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,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9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9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6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5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98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2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2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2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0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3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700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8 07150 01 0000 1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4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0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4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13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13 13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   (за исключением имущества муниципальных бюджетных и автономных учреждений 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1 05035 05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7</w:t>
            </w:r>
          </w:p>
        </w:tc>
      </w:tr>
      <w:tr>
        <w:trPr>
          <w:trHeight w:val="5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 ПРИ ПОЛЬЗОВАНИИ  ПРИРОДНЫМИ РЕСУРС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8</w:t>
            </w:r>
            <w:r>
              <w:rPr/>
              <w:t>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1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0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1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42 01 0000 1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ходы от оказания платных услуг (работ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1 1 13 01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3 02995 05 0000 1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27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( 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2050 05 0000 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2053 05 0000 4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ходы от продажи земельных участков, находящихся в государственной и муниципальной собственност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0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40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6013 05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3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6013 13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20 00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9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4 06025 05 0000 4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9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3000 00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1,пунктами 1 и 2 статьи 120, статьями 125, 126, 128, 129, 129.1, 132, 133, 134, 135, 135.1 Налогового кодекса Российской Федерации, а также штрафы 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0301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0303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6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16 06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8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8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администрируемые ГУВД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 16 08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5000 00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506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Федеральной службой государственной регистрации, кадастра и картограф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1 16 2506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8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Федеральной службой по надзору в сфере защиты прав потребителей и благополучия челов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 1 16 28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33000 00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 1 16 33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43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Федеральной службой по ветеринарному и фитосанитарному надзо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 1 16 43000 01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00 00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5</w:t>
            </w:r>
          </w:p>
        </w:tc>
      </w:tr>
      <w:tr>
        <w:trPr>
          <w:trHeight w:val="7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органами  местного самоуправления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9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управлением ветеринарии Правительства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 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государственной инспекцией по надзору за техническим состоянием самоходных машин и других видов техники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1 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 Федеральной службой государственной статис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 1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ГУВД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 116 90050 05 0000 1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385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385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90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33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15001 05 000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33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2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7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15002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7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234,4 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097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097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097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097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1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9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551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9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82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82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6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8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7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2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погашение просроченной кредиторской задолженности местных бюджетов, образовавшейся по состоянию на 1 января 2018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7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7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1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84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2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8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1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29999 05 008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73,2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финансовое обеспечение образовательной деятельности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1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8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осуществление органами местного самоуправления 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0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09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 001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1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рганизацию предоставления компенсации  родительской платы и расходы по оплате услуг почтовой связи и банковских услуг, оказываемых банками, по выплате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государственных полномочий по предоставлению компенсации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4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3 2 02 30024 05 001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063 2 02 30024 05 002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30024 05 002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29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2 02 30024 05 003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3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00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87,3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1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4,8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0014 05 0028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,9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0 000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764,7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02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,6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2 02 49999 05 000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5</w:t>
            </w:r>
          </w:p>
        </w:tc>
      </w:tr>
      <w:tr>
        <w:trPr>
          <w:trHeight w:val="11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13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6</w:t>
            </w:r>
          </w:p>
        </w:tc>
      </w:tr>
      <w:tr>
        <w:trPr>
          <w:trHeight w:val="11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15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3</w:t>
            </w:r>
          </w:p>
        </w:tc>
      </w:tr>
      <w:tr>
        <w:trPr>
          <w:trHeight w:val="11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17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>
          <w:trHeight w:val="11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2 02 49999 05 0020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,1</w:t>
            </w:r>
          </w:p>
        </w:tc>
      </w:tr>
      <w:tr>
        <w:trPr>
          <w:trHeight w:val="11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2 02 49999 05 0021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5,1</w:t>
            </w:r>
          </w:p>
        </w:tc>
      </w:tr>
      <w:tr>
        <w:trPr>
          <w:trHeight w:val="11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 2 02 49999 05 0024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</w:tr>
      <w:tr>
        <w:trPr>
          <w:trHeight w:val="111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 2 02 49999 05 0026 1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5</w:t>
            </w:r>
          </w:p>
        </w:tc>
      </w:tr>
      <w:tr>
        <w:trPr>
          <w:trHeight w:val="2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54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  <w:t>ДОХОДЫ БЮДЖЕТА МУНИЦИПАЛЬНОГО РАЙОНА ЗА 2019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 ПО КОДАМ ВИДОВ ДОХОДОВ, ПОДВИДОВ ДОХОДОВ,КЛАССИФИКАЦИИ ОПЕРАЦИЙ СЕКТОРА ГОСУДАРСТВЕННОГО УПРАВЛЕНИЯ, ОТНОСЯЩИХСЯ К ДОХОДАМ БЮДЖЕТА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              ( тыс.руб.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2604"/>
        <w:gridCol w:w="1366"/>
      </w:tblGrid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1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160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330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01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2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4</w:t>
            </w:r>
            <w:r>
              <w:rPr/>
              <w:t>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3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3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2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3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6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5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1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2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ы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3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2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3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2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4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0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1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2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1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и процен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2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, и созданных ими учреждений    (за исключением имущества автономных учреждений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, в части реализации основных средств по указанному имуществу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,8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 и межселенных территорий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3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6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9,2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1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6000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 правонарушен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6000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6000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ГУВД Сарат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/>
              <w:t>Доходы, администрируемые Федеральной службой государственной регистрации, кадастра и картограф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Федеральной службой по надзору в сфере защиты прав потребителей и благополучия челове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ГУВД Саратовской 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органами  местного самоуправления муниципального райо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9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управлением ветеринарии Правительства Сарат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государственной инспекцией по надзору за техническим состоянием самоходных машин и других видов техники Сарат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Федеральной службой государственной статистик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администрируемые  ГУВД Саратовской обла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05 0000 1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385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90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2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33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7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34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2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9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63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8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2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области на выполнение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7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1,3</w:t>
            </w:r>
          </w:p>
        </w:tc>
      </w:tr>
      <w:tr>
        <w:trPr>
          <w:trHeight w:val="108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области на обеспечение прироста протяженности сети автомобидб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4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2,8</w:t>
            </w:r>
          </w:p>
        </w:tc>
      </w:tr>
      <w:tr>
        <w:trPr>
          <w:trHeight w:val="108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1,3</w:t>
            </w:r>
          </w:p>
        </w:tc>
      </w:tr>
      <w:tr>
        <w:trPr>
          <w:trHeight w:val="1082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район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73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  и учебные пособия, технические средства обучения, расходные материалы и хозяйственные нужды ( за исключением расходов на содержание зданий и коммунальных расходов, осуществляемых из местных бюджетов 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1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08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ельных государственных  полномочий по исполнению функций комиссий по делам несовершеннолетних и защите их пра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бразованию и обеспечению деятельности административных комиссий, составлению протоколов об административных правонарушениях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 0010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рганизацию предоставления части родительской платы за содержание ребенка в образовательных оро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компенсацию части родительской платы за содержание ребенка в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венции бюджетам муниципальных районов области 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щеобразовательных учреждениях,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4 05 0027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частичному финансированию расходов на содержание детей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в части расходов на оплату труда,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3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2,2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у муниципального района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15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2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7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4,8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28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,9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9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6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3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,6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5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3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17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в целях проведение комплекса мероприятий, направленных на социально-экономическое развитие отдельных территорий обла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5,1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4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6 15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,5</w:t>
            </w:r>
          </w:p>
        </w:tc>
      </w:tr>
      <w:tr>
        <w:trPr>
          <w:trHeight w:val="276" w:hRule="atLeast"/>
        </w:trPr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54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jc w:val="right"/>
        <w:textAlignment w:val="auto"/>
        <w:rPr>
          <w:bCs/>
        </w:rPr>
      </w:pPr>
      <w:r>
        <w:rPr>
          <w:b/>
          <w:bCs/>
          <w:sz w:val="12"/>
          <w:szCs w:val="12"/>
        </w:rPr>
        <w:t> </w:t>
      </w:r>
      <w:r>
        <w:rPr>
          <w:bCs/>
        </w:rPr>
        <w:t xml:space="preserve">Приложение 3 </w:t>
      </w:r>
    </w:p>
    <w:p>
      <w:pPr>
        <w:pStyle w:val="Normal"/>
        <w:overflowPunct w:val="true"/>
        <w:autoSpaceDE w:val="true"/>
        <w:jc w:val="right"/>
        <w:textAlignment w:val="auto"/>
        <w:rPr>
          <w:bCs/>
        </w:rPr>
      </w:pPr>
      <w:r>
        <w:rPr>
          <w:bCs/>
        </w:rPr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600"/>
        <w:gridCol w:w="763"/>
        <w:gridCol w:w="960"/>
        <w:gridCol w:w="600"/>
        <w:gridCol w:w="670"/>
        <w:gridCol w:w="1116"/>
      </w:tblGrid>
      <w:tr>
        <w:trPr>
          <w:trHeight w:val="23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9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2019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46"/>
        <w:gridCol w:w="580"/>
        <w:gridCol w:w="601"/>
        <w:gridCol w:w="1536"/>
        <w:gridCol w:w="1057"/>
        <w:gridCol w:w="1039"/>
      </w:tblGrid>
      <w:tr>
        <w:trPr>
          <w:trHeight w:val="257" w:hRule="atLeast"/>
        </w:trPr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464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82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74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59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59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03,6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6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6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6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41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3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3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23,1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6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1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иных межбюджетных трансфертов стимулирующего (поощрительного) харак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8A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8A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78A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0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2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2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2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4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1,1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дошкольных образовательных ученреждений за счет иных межбюджетных трансфертов из бюджета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5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1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06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62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86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186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17,2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0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0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7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08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08,9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18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0,6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,2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77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2 041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монт здания МОУ "ООШ" в р.п.Турк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7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здания МОУ "ООШ" в р.п.Тур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72Г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72Г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72Г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8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ремонта муниципальных общеобразовательны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72Д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72Д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5 72Д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6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щеобразовательных школ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9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9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 - технической базы общеобразовательных школ района за счет иных межбюджетных трансфертов из бюджета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9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9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9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2Г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1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2Г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1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2Г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1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отовление проектно-сметной документации МОУ СОШ имени Героя Советского союза Иванова С.М..п.Тур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Г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5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Г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5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6 79Г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5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ведение помещений образовательных учреждений в соответствие с противопожарными нормам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7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помещений образовательных учреждений в соответствие с противопожарными норм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7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7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7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,1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516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2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516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2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516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2,1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1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1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1 U11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2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занятий физической культурой и спортом в общеобразовательных учреждения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2 509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2 509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E2 509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9</w:t>
            </w:r>
          </w:p>
        </w:tc>
      </w:tr>
      <w:tr>
        <w:trPr>
          <w:trHeight w:val="1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</w:tr>
      <w:tr>
        <w:trPr>
          <w:trHeight w:val="206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8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6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3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1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6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6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04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6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7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3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3 S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4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4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дополнитель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8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 дополнительного образования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8 04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8 04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8 041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ых учреждений дополнительного образования за счет средств обла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8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8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8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Обеспечение повышения оплаты труда некоторых категорий работников муниципальных учреждений 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06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6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1 01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1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2 01 041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 Обеспечение повышения оплаты труда некоторых категорий работников муниципальных учреждений 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3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3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3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2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2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2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,6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,6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8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1,8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2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2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субъекта Российской  Федерации и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 полномочий  субъекта Российской Феде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9</w:t>
            </w:r>
          </w:p>
        </w:tc>
      </w:tr>
      <w:tr>
        <w:trPr>
          <w:trHeight w:val="2972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1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E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8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E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E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E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E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1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6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2 01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9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9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1 03 77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урковского муниципаль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03151</w:t>
            </w:r>
            <w:r>
              <w:rPr>
                <w:b/>
                <w:bCs/>
              </w:rPr>
              <w:t>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21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,8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0,8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7,0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6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6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6,7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субъекта Российской  Федерации и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 полномочий  субъекта Российской Феде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9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6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6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Б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 полномочий 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7,8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8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1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9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3,8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 и обслуживание муниципальной казн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5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1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81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4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1,4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1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1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9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9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9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 за счет иных межбюджетных трансфертов из бюджета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субъекта Российской  Федерации и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 полномочий 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9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0,9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5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штраф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штраф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08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08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2 00 08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Поддержка социально - ориентированных некоммерческих  организаций  Турковского муниципального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финансовой поддержки социально - ориентированным некоммерческим организациям путем предоставления субсид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 01 04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5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1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6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15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ные ресур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ых фон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резервного фонда Правительства Саратов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799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799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4 00 799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6,8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 2018-2021годах 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37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автомобильных  дорог муниципального района 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1,6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 дорог муниципаль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21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1,6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21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1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212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1,6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 муниципальн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3,4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капитального ремонта, ремонта и содержания автомобильных дорог общего пользования местного значения  за счет средств областного дорож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D7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8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D7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8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D7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8,1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 и содержание автомобильных дорог общего пользования  местного значения  за счет средств муниципального дорож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S7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S7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S7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сновное мероприятие "Приобретение дорожно-эксплуатационной техники ,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2,8</w:t>
            </w:r>
          </w:p>
        </w:tc>
      </w:tr>
      <w:tr>
        <w:trPr>
          <w:trHeight w:val="160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областного дорож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2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4 21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62,8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рироста протяженности сети автомобильных дорог общего пользования  местного значения соответствующих нормативным требованиям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5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9,6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5 D99Э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5 D99Э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5 D99Э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2,8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ироста протяжонности сети автомобильных дорог местного значения, соответствующих нормативным требованиям, за счет средств муниципального дорож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5 S99Э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5 S99Э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5 S99Э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21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9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,1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6,1</w:t>
            </w:r>
          </w:p>
        </w:tc>
      </w:tr>
      <w:tr>
        <w:trPr>
          <w:trHeight w:val="1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 работ по уточнению сведений о границах населенных пунктов и территориальных зон в Едином государственном реестре недвижимости.Выполнение геодезических и кадастровых работ по учету объектов капитального строительства, земельных участк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геодезических и кадастровых работ по учету объектов капитального строитель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047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78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78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78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78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1 78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казание услуг по рыночной оценке земельных участков и объектов недвижимости и прав на ни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услуг по рыночной оценке земельных участков и объектов недвижимости и прав на ни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11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11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2 011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одержание  и обслуживание муниципальной казн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3 011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иобретение  программных продуктов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4 111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 0 02 04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5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,1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" Приобретение (покупка)отдельно стоящего жилого дома(части жилого дома) с земельным участком в муниципальную собственность Турковского муниципального района Саратов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5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(покупка)отдельно стоящего жилого дома(части жилого дома) с земельным участком в муниципальную собственность Турковского муниципального района Саратов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5 22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5 22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0 05 22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0 00 222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затрат в рамках мер по предупреждению банкротства и восстановлению платежеспособности муниципальных унитарных предприятий Турковского муниципаль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5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5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5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8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2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2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2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1,1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041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9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7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9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1 S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1 02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 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йонных мероприят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1 041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26,2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33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64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 «Сохранение и развитие библиотечной и культурно-досуговой деятель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64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5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8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8,9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41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8,9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 за счет иных межбюджетных трансфертов из бюджета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2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2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72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1 S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ведение массовых мероприяти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2 04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0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66</w:t>
            </w:r>
            <w:r>
              <w:rPr/>
              <w:t>,6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6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6,9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4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6,9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 за счет иных межбюджетных трансфертов из бюджета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0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3 S2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5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2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5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5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5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ектование книжных фондов муниципальных общедоступных библиоте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5 L51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5 L51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5 L51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7 L519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8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8 L51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8 L51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8 L51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90,6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5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09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мероприятия в области энергосбережения и повышение энергитической эффективно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10 79Б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1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Государственная поддержка отрасли культуры (создание многофункциональных мобильных культурных центров) в рамках национального проекта "Культурная среда" в 2019 году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A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6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создание многофункциональных мобильных культурных центров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A1 551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6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A1 551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6,6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2 A1 551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6,6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41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41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41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1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2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3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6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6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 3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1,4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1,4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4,4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4,4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 0 00 04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0,7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1 010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4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4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,4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2 01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0 03 041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субъекта Российской  Федерации и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 полномочий  субъекта Российской Феде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7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В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7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В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В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В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,6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1 00 77В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,6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Молодежь Турковского района 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0 02 041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6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6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6,2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2,5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3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3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4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3,5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 за счет иных межбюджетных трансфертов из бюджета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1 080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надлежащего  осуществления полномочий по решению вопросов местного знач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79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3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просроченной кредиторской задолженности, в том числе по су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183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по оказанию мер социальной поддержки населения, по оплате коммунальных услуг и исполнительных ли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7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06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выполнения расходных обязательств, связанных с погашением просроченной кредиторской задолженности, образовавшейся по состоянию на 1 января 2018 года, по уплате начислений на выплаты по оплате труда, налогов,  по оказанию мер социальной поддержки населения, по оплате коммунальных услуг и исполнительных листов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1 00 S2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3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3</w:t>
            </w:r>
          </w:p>
        </w:tc>
      </w:tr>
      <w:tr>
        <w:trPr>
          <w:trHeight w:val="251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080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щение социально-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0 01 786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3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8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,5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4,5</w:t>
            </w:r>
          </w:p>
        </w:tc>
      </w:tr>
      <w:tr>
        <w:trPr>
          <w:trHeight w:val="115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7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 01 S2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5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5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4,9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8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2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9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 3 00 06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субъекта Российской  Федерации и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 полномочий 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9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9</w:t>
            </w:r>
          </w:p>
        </w:tc>
      </w:tr>
      <w:tr>
        <w:trPr>
          <w:trHeight w:val="138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 00 080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 0 00 097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926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</w:tr>
      <w:tr>
        <w:trPr>
          <w:trHeight w:val="69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</w:tr>
      <w:tr>
        <w:trPr>
          <w:trHeight w:val="47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</w:tr>
      <w:tr>
        <w:trPr>
          <w:trHeight w:val="25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 1 00 76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</w:tr>
      <w:tr>
        <w:trPr>
          <w:trHeight w:val="45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4784,2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b/>
          <w:b/>
        </w:rPr>
      </w:pPr>
      <w:r>
        <w:rPr/>
        <w:t>Приложение 4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з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851"/>
        <w:gridCol w:w="850"/>
        <w:gridCol w:w="993"/>
        <w:gridCol w:w="708"/>
        <w:gridCol w:w="1276"/>
      </w:tblGrid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56,1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0,8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87,0</w:t>
            </w:r>
          </w:p>
        </w:tc>
      </w:tr>
      <w:tr>
        <w:trPr>
          <w:trHeight w:val="82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4,5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63,8</w:t>
            </w:r>
          </w:p>
        </w:tc>
      </w:tr>
      <w:tr>
        <w:trPr>
          <w:trHeight w:val="5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8,5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8,5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5,4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,5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36,8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3,1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95,1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,1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,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20,8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both"/>
              <w:rPr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74,7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062,7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11,2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3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6,9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26,2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33,9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92,3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2,3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,0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4,4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,9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6,3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86,3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29.3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29.3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7,8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,8</w:t>
            </w:r>
          </w:p>
        </w:tc>
      </w:tr>
      <w:tr>
        <w:trPr>
          <w:trHeight w:val="2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784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РАЙОНА ЗА 2019 ГОД ПО КОДАМ КЛАССИФИКАЦИИ ИСТОЧНИКОВ ФИНАНСИРОВАНИЯ ДЕФИЦИТА БЮДЖЕТА 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3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38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7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8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8,6</w:t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РАЙОНА ЗА 2019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лей)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98"/>
        <w:gridCol w:w="13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од бюджетной классификаци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38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7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5 0000 7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0 0000 8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 01 03 01 00 05 0000 8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8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740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740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740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740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64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64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64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646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4:28:00Z</dcterms:created>
  <dc:creator>1</dc:creator>
  <dc:description/>
  <cp:keywords/>
  <dc:language>en-US</dc:language>
  <cp:lastModifiedBy>Белякова ОА</cp:lastModifiedBy>
  <cp:lastPrinted>2020-06-26T14:52:00Z</cp:lastPrinted>
  <dcterms:modified xsi:type="dcterms:W3CDTF">2020-06-26T10:55:00Z</dcterms:modified>
  <cp:revision>5</cp:revision>
  <dc:subject/>
  <dc:title/>
</cp:coreProperties>
</file>