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Style19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№ 44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7 ноября 2020 г.                                                   рп. Турки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от 19 декабря 2019 года № 37/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пункте 1 цифры «271011,6» заменить цифрами «284710,8», цифры «56627,1» заменить цифрами «60436,5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в пункте 2 цифры «279680,3»  заменить цифрами «293379,5»;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2) Приложение 1 изложить в новой  редакции  согласно приложению № 1.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>3) Приложение 5 изложить в новой  редакции согласно приложению № 2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4) Приложение 6 изложить в новой  редакции согласно приложению № 3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5) Приложение 7 изложить в новой  редакции согласно приложению № 4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7 ноября  2020 года № 4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муниципального района на 2020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1 и 2022 годов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915" w:type="dxa"/>
        <w:jc w:val="left"/>
        <w:tblInd w:w="-114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6"/>
        <w:gridCol w:w="1266"/>
        <w:gridCol w:w="60"/>
        <w:gridCol w:w="3068"/>
        <w:gridCol w:w="987"/>
        <w:gridCol w:w="988"/>
        <w:gridCol w:w="860"/>
      </w:tblGrid>
      <w:tr>
        <w:trPr>
          <w:trHeight w:val="1120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36,5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61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7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0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5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9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27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0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83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754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8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46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506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3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5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9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1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 за счет средств резервного фонда Правительства Саратовской обла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8</w:t>
            </w:r>
            <w:r>
              <w:rPr/>
              <w:t>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471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65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379,8»</w:t>
            </w:r>
          </w:p>
        </w:tc>
      </w:tr>
    </w:tbl>
    <w:p>
      <w:pPr>
        <w:pStyle w:val="Normal"/>
        <w:ind w:left="5245" w:hanging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7 ноября  2020 года № 4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20 год и на плановый период на 2021 и 2022 годов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34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0"/>
        <w:gridCol w:w="620"/>
        <w:gridCol w:w="845"/>
        <w:gridCol w:w="1550"/>
        <w:gridCol w:w="1072"/>
        <w:gridCol w:w="1044"/>
        <w:gridCol w:w="1134"/>
        <w:gridCol w:w="1134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4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 0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5 99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 8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7 2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5 195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0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8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4 0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8 87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8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4 0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8 870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8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4 0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8 87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 6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3 994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2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2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2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 6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3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0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0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91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 3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6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 12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193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45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5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5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69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208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8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4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20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919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7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7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7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7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96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3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3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432,1»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7 ноября  2020 года № 4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0 год и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5"/>
        <w:gridCol w:w="845"/>
        <w:gridCol w:w="1530"/>
        <w:gridCol w:w="881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43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2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4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5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5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5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69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дебная систе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ых фон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208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8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плата штраф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плата штраф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4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4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38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316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 0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8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0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8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4 0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8 87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8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4 0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8 87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8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4 0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8 87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 6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3 994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2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2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2 2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 6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8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8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9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3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0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91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19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7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7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7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78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96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0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00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3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75 432,1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27 ноября  2020 года № 4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20год и на плановый период 2021 и 2022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59"/>
        <w:gridCol w:w="1072"/>
        <w:gridCol w:w="1196"/>
        <w:gridCol w:w="1276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4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 бюджетам посел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7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 3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8 89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"Развитие системы дошко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9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3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58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3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 9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2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8 7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4 029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2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2 2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2 2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 6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5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64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7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учрежден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6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2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5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490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1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3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6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654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2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8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8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82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3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штраф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плата штраф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й студентам медицинских ВУЗ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3 37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84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 432,10»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44:00Z</dcterms:created>
  <dc:creator>1</dc:creator>
  <dc:description/>
  <dc:language>en-US</dc:language>
  <cp:lastModifiedBy>Белякова ОА</cp:lastModifiedBy>
  <cp:lastPrinted>2020-12-01T16:41:00Z</cp:lastPrinted>
  <dcterms:modified xsi:type="dcterms:W3CDTF">2020-12-01T12:57:00Z</dcterms:modified>
  <cp:revision>4</cp:revision>
  <dc:subject/>
  <dc:title/>
</cp:coreProperties>
</file>