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3215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 № 45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1 декабря 2020 г.                                                   рп. Турки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19 декабря 2019 года № 37/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 2022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19 декабря 2019 года № 37/1 «О бюджете Турковского муниципального района на 2020 год и плановый период 2021 и 2022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Style18"/>
        <w:spacing w:lineRule="auto" w:line="240" w:before="0" w:after="0"/>
        <w:ind w:left="644" w:firstLine="6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: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цифры «284710,8» заменить цифрами «284747,3», цифры «60436,5» заменить цифрами «60798,4»;</w:t>
      </w:r>
    </w:p>
    <w:p>
      <w:pPr>
        <w:pStyle w:val="Style1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цифры «293379,5»  заменить цифрами «293416,0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иложение 1 изложить в новой  редакции  согласно приложению № 1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5 изложить в новой  редакции согласно приложению № 2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6 изложить в новой  редакции согласно приложению № 3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7 изложить в новой  редакции согласно приложению № 4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ствующий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>Турковского муниципального района                                 А.Я.Крапаускас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В. Никитин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1декабря  2020 года № 45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доходов в бюджет муниципального района на 2020 год и на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1 и 2022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10206" w:type="dxa"/>
        <w:jc w:val="left"/>
        <w:tblInd w:w="-114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119"/>
        <w:gridCol w:w="1833"/>
        <w:gridCol w:w="60"/>
        <w:gridCol w:w="1934"/>
        <w:gridCol w:w="1412"/>
        <w:gridCol w:w="988"/>
        <w:gridCol w:w="860"/>
      </w:tblGrid>
      <w:tr>
        <w:trPr>
          <w:trHeight w:val="1120" w:hRule="atLeast"/>
          <w:cantSplit w:val="true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г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Cs/>
                <w:vanish/>
                <w:color w:val="000000"/>
              </w:rPr>
            </w:pPr>
            <w:r>
              <w:rPr>
                <w:bCs/>
                <w:vanish/>
                <w:color w:val="000000"/>
              </w:rPr>
            </w:r>
          </w:p>
        </w:tc>
        <w:tc>
          <w:tcPr>
            <w:tcW w:w="38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98,4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261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96,5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3,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3,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3,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3,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5,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6,7</w:t>
            </w:r>
          </w:p>
        </w:tc>
      </w:tr>
      <w:tr>
        <w:trPr>
          <w:trHeight w:val="39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5,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6,7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6,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0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0,4</w:t>
            </w:r>
          </w:p>
        </w:tc>
      </w:tr>
      <w:tr>
        <w:trPr>
          <w:trHeight w:val="469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197</w:t>
            </w:r>
            <w:r>
              <w:rPr>
                <w:color w:val="000000"/>
              </w:rPr>
              <w:t>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0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,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4</w:t>
            </w:r>
          </w:p>
        </w:tc>
      </w:tr>
      <w:tr>
        <w:trPr>
          <w:trHeight w:val="339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42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2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2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</w:tr>
      <w:tr>
        <w:trPr>
          <w:trHeight w:val="15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2,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,0</w:t>
            </w:r>
          </w:p>
        </w:tc>
      </w:tr>
      <w:tr>
        <w:trPr>
          <w:trHeight w:val="150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3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</w:tr>
      <w:tr>
        <w:trPr>
          <w:trHeight w:val="531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37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63" w:hRule="atLeast"/>
          <w:cantSplit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3</w:t>
            </w:r>
          </w:p>
        </w:tc>
      </w:tr>
      <w:tr>
        <w:trPr>
          <w:trHeight w:val="63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00 00 0000 00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9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4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0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83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0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29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30,9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9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й и профессиональных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69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0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8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38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17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7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8,4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8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6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00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51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58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300,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5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65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42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/>
              <w:t>2 02 30024 05 0043 1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57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9,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17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1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 за счет средств резервного фонда Правительства Саратовской обл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8</w:t>
            </w:r>
            <w:r>
              <w:rPr/>
              <w:t>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74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65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379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1декабря  2020 года № 45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20 год и на плановый период на 2021 и 2022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Тыс. руб.</w:t>
      </w:r>
    </w:p>
    <w:tbl>
      <w:tblPr>
        <w:tblW w:w="1040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1"/>
        <w:gridCol w:w="850"/>
        <w:gridCol w:w="1276"/>
        <w:gridCol w:w="709"/>
        <w:gridCol w:w="992"/>
        <w:gridCol w:w="1134"/>
        <w:gridCol w:w="1276"/>
        <w:gridCol w:w="52"/>
      </w:tblGrid>
      <w:tr>
        <w:trPr>
          <w:trHeight w:val="2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 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99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 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 19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8 87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9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 4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56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69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1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7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93 41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b/>
                <w:bCs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 8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432,0»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5245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1декабря  2020 года № 45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0 год 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.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850"/>
        <w:gridCol w:w="1276"/>
        <w:gridCol w:w="1134"/>
        <w:gridCol w:w="1276"/>
        <w:gridCol w:w="1134"/>
        <w:gridCol w:w="1275"/>
      </w:tblGrid>
      <w:tr>
        <w:trPr>
          <w:trHeight w:val="3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4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53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 86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8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4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 31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0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99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2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9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91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3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1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6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2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93 41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 8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432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1декабря  2020 года № 45/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 на 2020год и на плановый период 2021 и 2022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тыс. рублей</w:t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76"/>
        <w:gridCol w:w="1134"/>
        <w:gridCol w:w="1275"/>
        <w:gridCol w:w="1418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2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6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 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 9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2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 6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 92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9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3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3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8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1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42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7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3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9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3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3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3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71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5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93 41</w:t>
            </w: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 8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432,00»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overflowPunct w:val="true"/>
      <w:autoSpaceDE w:val="true"/>
      <w:spacing w:before="280" w:after="28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0:29:00Z</dcterms:created>
  <dc:creator>1</dc:creator>
  <dc:description/>
  <cp:keywords/>
  <dc:language>en-US</dc:language>
  <cp:lastModifiedBy>Белякова ОА</cp:lastModifiedBy>
  <cp:lastPrinted>2020-12-24T09:45:00Z</cp:lastPrinted>
  <dcterms:modified xsi:type="dcterms:W3CDTF">2020-12-24T07:27:00Z</dcterms:modified>
  <cp:revision>5</cp:revision>
  <dc:subject/>
  <dc:title/>
</cp:coreProperties>
</file>