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Style19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w:drawing>
          <wp:inline distT="0" distB="0" distL="0" distR="0">
            <wp:extent cx="732155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РАТОВ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РЕШЕНИЕ № 42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т  21 августа 2020 г.                                                   рп. Турки                                                                         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района от </w:t>
      </w:r>
      <w:r>
        <w:rPr>
          <w:b/>
          <w:sz w:val="27"/>
          <w:szCs w:val="27"/>
          <w:lang w:val="en-US"/>
        </w:rPr>
        <w:t>19</w:t>
      </w:r>
      <w:r>
        <w:rPr>
          <w:b/>
          <w:sz w:val="27"/>
          <w:szCs w:val="27"/>
        </w:rPr>
        <w:t xml:space="preserve"> декабря 201</w:t>
      </w:r>
      <w:r>
        <w:rPr>
          <w:b/>
          <w:sz w:val="27"/>
          <w:szCs w:val="27"/>
          <w:lang w:val="en-US"/>
        </w:rPr>
        <w:t>9</w:t>
      </w:r>
      <w:r>
        <w:rPr>
          <w:b/>
          <w:sz w:val="27"/>
          <w:szCs w:val="27"/>
        </w:rPr>
        <w:t xml:space="preserve"> года № </w:t>
      </w:r>
      <w:r>
        <w:rPr>
          <w:b/>
          <w:sz w:val="27"/>
          <w:szCs w:val="27"/>
          <w:lang w:val="en-US"/>
        </w:rPr>
        <w:t>37</w:t>
      </w:r>
      <w:r>
        <w:rPr>
          <w:b/>
          <w:sz w:val="27"/>
          <w:szCs w:val="27"/>
        </w:rPr>
        <w:t xml:space="preserve">/1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20 год и плановый период 2021 и  2022 годов»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Турковского муниципального района от 19 декабря 2019 года № 37/1 «О бюджете Турковского муниципального района на 2020 год и плановый период 2021 и 2022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В статье 1:</w:t>
      </w:r>
    </w:p>
    <w:p>
      <w:pPr>
        <w:pStyle w:val="Style18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части 1:</w:t>
      </w:r>
    </w:p>
    <w:p>
      <w:pPr>
        <w:pStyle w:val="Style18"/>
        <w:ind w:left="0" w:firstLine="64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ункте 1 цифры «257240,1» заменить цифрами «267019,7», цифры «</w:t>
      </w:r>
      <w:r>
        <w:rPr>
          <w:rFonts w:cs="Times New Roman" w:ascii="Times New Roman" w:hAnsi="Times New Roman"/>
          <w:color w:val="000000"/>
          <w:sz w:val="27"/>
          <w:szCs w:val="27"/>
        </w:rPr>
        <w:t>49081,6</w:t>
      </w:r>
      <w:r>
        <w:rPr>
          <w:rFonts w:cs="Times New Roman" w:ascii="Times New Roman" w:hAnsi="Times New Roman"/>
          <w:sz w:val="27"/>
          <w:szCs w:val="27"/>
        </w:rPr>
        <w:t>»  заменить цифрами «55624,3»;</w:t>
      </w:r>
    </w:p>
    <w:p>
      <w:pPr>
        <w:pStyle w:val="Style18"/>
        <w:ind w:left="0" w:firstLine="644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ункте 2 цифры «265908,8»  заменить цифрами «275688,4 »;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риложение 1 изложить в новой  редакции  согласно приложению № 1.</w:t>
      </w:r>
    </w:p>
    <w:p>
      <w:pPr>
        <w:pStyle w:val="Style18"/>
        <w:ind w:lef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Приложение 2 изложить в новой  редакции согласно приложению № 2.</w:t>
      </w:r>
    </w:p>
    <w:p>
      <w:pPr>
        <w:pStyle w:val="Style18"/>
        <w:ind w:lef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Приложение 5 изложить в новой  редакции согласно приложению № 3.</w:t>
      </w:r>
    </w:p>
    <w:p>
      <w:pPr>
        <w:pStyle w:val="Style18"/>
        <w:ind w:left="0"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) Приложение 6 изложить в новой  редакции согласно приложению № 4.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 Приложение 7 изложить в новой  редакции согласно приложению № 5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8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брания депутат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Турковског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района                                                         А.В. Никитин</w:t>
      </w:r>
    </w:p>
    <w:p>
      <w:pPr>
        <w:pStyle w:val="Normal"/>
        <w:ind w:left="5245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 xml:space="preserve">от 21 августа 2020 года № 42/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е доходов в бюджет муниципального района на 2020 год и на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21 и 2022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10915" w:type="dxa"/>
        <w:jc w:val="left"/>
        <w:tblInd w:w="-1144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86"/>
        <w:gridCol w:w="1266"/>
        <w:gridCol w:w="60"/>
        <w:gridCol w:w="3068"/>
        <w:gridCol w:w="988"/>
        <w:gridCol w:w="987"/>
        <w:gridCol w:w="860"/>
      </w:tblGrid>
      <w:tr>
        <w:trPr>
          <w:trHeight w:val="1120" w:hRule="atLeast"/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0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1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2</w:t>
            </w:r>
            <w:r>
              <w:rPr>
                <w:rFonts w:cs="Arial"/>
                <w:bCs/>
                <w:color w:val="000000"/>
                <w:lang w:val="en-US"/>
              </w:rPr>
              <w:t>2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vanish/>
                <w:color w:val="000000"/>
              </w:rPr>
            </w:pPr>
            <w:r>
              <w:rPr>
                <w:rFonts w:eastAsia="Calibri" w:cs="Calibri" w:ascii="Calibri" w:hAnsi="Calibri"/>
                <w:bCs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anish/>
              </w:rPr>
            </w:pPr>
            <w:r>
              <w:rPr>
                <w:rFonts w:eastAsia="Calibri" w:cs="Calibri" w:ascii="Calibri" w:hAnsi="Calibri"/>
                <w:vanish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anish/>
              </w:rPr>
            </w:pPr>
            <w:r>
              <w:rPr>
                <w:rFonts w:eastAsia="Calibri" w:cs="Calibri" w:ascii="Calibri" w:hAnsi="Calibri"/>
                <w:vanish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color w:val="000000"/>
              </w:rPr>
            </w:pPr>
            <w:r>
              <w:rPr>
                <w:rFonts w:eastAsia="Calibri" w:cs="Calibri" w:ascii="Calibri" w:hAnsi="Calibri"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55624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45261,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46296,5</w:t>
            </w:r>
          </w:p>
        </w:tc>
      </w:tr>
      <w:tr>
        <w:trPr>
          <w:trHeight w:val="514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150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703,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150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703,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945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9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396,7</w:t>
            </w:r>
          </w:p>
        </w:tc>
      </w:tr>
      <w:tr>
        <w:trPr>
          <w:trHeight w:val="39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945,3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9,2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396,7</w:t>
            </w:r>
          </w:p>
        </w:tc>
      </w:tr>
      <w:tr>
        <w:trPr>
          <w:trHeight w:val="33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267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240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310,4</w:t>
            </w:r>
          </w:p>
        </w:tc>
      </w:tr>
      <w:tr>
        <w:trPr>
          <w:trHeight w:val="46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18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98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50,0</w:t>
            </w:r>
          </w:p>
        </w:tc>
      </w:tr>
      <w:tr>
        <w:trPr>
          <w:trHeight w:val="33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26,9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37,4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37,4</w:t>
            </w:r>
          </w:p>
        </w:tc>
      </w:tr>
      <w:tr>
        <w:trPr>
          <w:trHeight w:val="33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,0</w:t>
            </w:r>
          </w:p>
        </w:tc>
      </w:tr>
      <w:tr>
        <w:trPr>
          <w:trHeight w:val="342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4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4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4,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9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8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80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79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78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780,0</w:t>
            </w:r>
          </w:p>
        </w:tc>
      </w:tr>
      <w:tr>
        <w:trPr>
          <w:trHeight w:val="15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050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02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025,0</w:t>
            </w:r>
          </w:p>
        </w:tc>
      </w:tr>
      <w:tr>
        <w:trPr>
          <w:trHeight w:val="15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5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5,0</w:t>
            </w:r>
          </w:p>
          <w:p>
            <w:pPr>
              <w:pStyle w:val="Normal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123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15,0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3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30,0</w:t>
            </w:r>
          </w:p>
        </w:tc>
      </w:tr>
      <w:tr>
        <w:trPr>
          <w:trHeight w:val="531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</w:tr>
      <w:tr>
        <w:trPr>
          <w:trHeight w:val="637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0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</w:tr>
      <w:tr>
        <w:trPr>
          <w:trHeight w:val="26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44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49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55,3</w:t>
            </w:r>
          </w:p>
        </w:tc>
      </w:tr>
      <w:tr>
        <w:trPr/>
        <w:tc>
          <w:tcPr>
            <w:tcW w:w="495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vanish/>
              </w:rPr>
            </w:pPr>
            <w:r>
              <w:rPr>
                <w:rFonts w:eastAsia="Calibri" w:cs="Calibri" w:ascii="Calibri" w:hAnsi="Calibri"/>
                <w:vanish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8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8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39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04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83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5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70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4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581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43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30,9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9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7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5,6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недрение целевой модели цифровой образовательной среды в общеобразовательных организаций и профессиональных общеобразовательных организация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69,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8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38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17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7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68,4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4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82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6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00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52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58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300,1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7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9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42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42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/>
              <w:t>2 02 30024 05 0043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2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57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09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9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1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 за счет средств резервного фонда Правительства Саратовской обла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7019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965,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379,8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</w:t>
      </w:r>
    </w:p>
    <w:p>
      <w:pPr>
        <w:pStyle w:val="Normal"/>
        <w:ind w:left="5245" w:hanging="0"/>
        <w:jc w:val="right"/>
        <w:rPr/>
      </w:pPr>
      <w:r>
        <w:rPr/>
        <w:t>Приложение №2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>от  21 августа 2020 года № 42/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2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и Турковского муниципального образования  </w:t>
      </w:r>
    </w:p>
    <w:tbl>
      <w:tblPr>
        <w:tblW w:w="25425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1"/>
        <w:gridCol w:w="2411"/>
        <w:gridCol w:w="110"/>
        <w:gridCol w:w="7401"/>
        <w:gridCol w:w="7111"/>
        <w:gridCol w:w="7311"/>
      </w:tblGrid>
      <w:tr>
        <w:trPr>
          <w:trHeight w:val="24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71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2</w:t>
            </w:r>
          </w:p>
        </w:tc>
        <w:tc>
          <w:tcPr>
            <w:tcW w:w="9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2</w:t>
            </w:r>
          </w:p>
        </w:tc>
        <w:tc>
          <w:tcPr>
            <w:tcW w:w="9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Cs w:val="18"/>
              </w:rPr>
            </w:pPr>
            <w:r>
              <w:rPr>
                <w:rFonts w:eastAsia="Calibri" w:cs="Calibri" w:ascii="Calibri" w:hAnsi="Calibri"/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08 04020 01 0000 1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08 07175 01 0000 1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7150 01 0000 1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разрешения на установку рекламной констракции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1 05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12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r>
              <w:rPr/>
              <w:t>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1 05013 13 0000 12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35 05 0000 12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1 050</w:t>
            </w:r>
            <w:r>
              <w:rPr>
                <w:szCs w:val="18"/>
                <w:lang w:val="en-US"/>
              </w:rPr>
              <w:t>7</w:t>
            </w:r>
            <w:r>
              <w:rPr>
                <w:szCs w:val="18"/>
              </w:rPr>
              <w:t>5 05 0000 12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3 02995 1</w:t>
            </w:r>
            <w:r>
              <w:rPr>
                <w:szCs w:val="18"/>
                <w:lang w:val="en-US"/>
              </w:rPr>
              <w:t>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1050 05 0000 4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05 0000 4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13 0000 4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4 06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4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13 13 0000 4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4 06025 05 0000 4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1  1 6  01053  01  2302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pacing w:val="-10"/>
                </w:rPr>
                <w:t>Главой 5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1  1 6  01063 01 2302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pacing w:val="-10"/>
                </w:rPr>
                <w:t>Главой 6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1  1 6  01073 01 2302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pacing w:val="-10"/>
                </w:rPr>
                <w:t>Главой 7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1  1 6  01203 01 2302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pacing w:val="-10"/>
                </w:rPr>
                <w:t>Главой 20</w:t>
              </w:r>
            </w:hyperlink>
            <w:r>
              <w:rPr>
                <w:spacing w:val="-1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</w:t>
            </w:r>
            <w:r>
              <w:rPr/>
              <w:t>штрафы, налагаемые комиссиями по делам несовершеннолетних и защите их прав</w:t>
            </w:r>
            <w:r>
              <w:rPr>
                <w:spacing w:val="-10"/>
              </w:rPr>
              <w:t>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</w:rPr>
              <w:t>6</w:t>
            </w: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13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6</w:t>
            </w:r>
            <w:r>
              <w:rPr/>
              <w:t>001 13 0001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тация бюджетам городских поселении на выравнивание бюджетной обеспеченности из бюджета субъекта Российской Федераци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>2 02 25555 13 000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13 000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2 02 30024 05 0042 15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bCs/>
                <w:spacing w:val="-4"/>
              </w:rPr>
              <w:t>Субвенции бюджетам муниципальных районов области на 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09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городских поселений на реализацию муниципальных программ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13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1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проведения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6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3 0073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73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05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05 0000 15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2 19 60010 </w:t>
            </w:r>
            <w:r>
              <w:rPr>
                <w:color w:val="000000"/>
                <w:lang w:val="en-US"/>
              </w:rPr>
              <w:t xml:space="preserve">05 </w:t>
            </w:r>
            <w:r>
              <w:rPr>
                <w:color w:val="000000"/>
              </w:rPr>
              <w:t>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18"/>
              </w:rPr>
              <w:t>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9 60010 13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3</w:t>
            </w:r>
          </w:p>
        </w:tc>
        <w:tc>
          <w:tcPr>
            <w:tcW w:w="9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Cs w:val="18"/>
              </w:rPr>
            </w:pPr>
            <w:r>
              <w:rPr>
                <w:rFonts w:eastAsia="Calibri" w:cs="Calibri" w:ascii="Calibri" w:hAnsi="Calibri"/>
                <w:b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1 03050 05 0000 12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7015 05 0000 12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3 02995 </w:t>
            </w:r>
            <w:r>
              <w:rPr>
                <w:szCs w:val="18"/>
                <w:lang w:val="en-US"/>
              </w:rPr>
              <w:t>1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0 0000 18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3 0000 18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5050 05 0000 18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из бюджета субъекта Российской Федерации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 29999 05 0063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29999 05 0069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  <w:tab/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4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</w:t>
            </w:r>
            <w:r>
              <w:rPr>
                <w:lang w:val="en-US"/>
              </w:rPr>
              <w:t>1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  <w:tab/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 xml:space="preserve">       </w:t>
            </w:r>
            <w:r>
              <w:rPr>
                <w:spacing w:val="-10"/>
              </w:rPr>
              <w:t>2  02  35303  05   0000 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 001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2 02 30024 05 0042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убвенции бюджетам муниципальных районов области на 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/>
              <w:t>2 02 30024 05 0043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pacing w:val="-4"/>
              </w:rPr>
            </w:pPr>
            <w:r>
              <w:rPr>
                <w:rFonts w:eastAsia="Calibri" w:cs="Calibri" w:ascii="Calibri" w:hAnsi="Calibri"/>
                <w:bCs/>
                <w:spacing w:val="-4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15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40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8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999</w:t>
            </w:r>
            <w:r>
              <w:rPr/>
              <w:t xml:space="preserve"> 05 0006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5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апитального ремонта муниципальных общеобразовательных организац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 08 05000 05 0000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10 0000 1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13 0000 1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6001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13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»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 xml:space="preserve">* Главным администратором может осуществляться администрирование поступлений по </w:t>
      </w:r>
    </w:p>
    <w:p>
      <w:pPr>
        <w:pStyle w:val="Normal"/>
        <w:rPr/>
      </w:pPr>
      <w:r>
        <w:rPr/>
        <w:t>всем статьям, подстатьям и по всем группам подвидов данного вида доходов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r>
        <w:rPr/>
        <w:t>Приложение №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21 августа 2020 года № 42/1</w:t>
      </w:r>
    </w:p>
    <w:p>
      <w:pPr>
        <w:pStyle w:val="Normal"/>
        <w:rPr/>
      </w:pPr>
      <w:r>
        <w:rPr/>
      </w:r>
    </w:p>
    <w:p>
      <w:pPr>
        <w:pStyle w:val="Normal"/>
        <w:ind w:firstLine="5103"/>
        <w:rPr/>
      </w:pPr>
      <w:r>
        <w:rPr/>
        <w:t xml:space="preserve">«Приложение 5    </w:t>
      </w:r>
    </w:p>
    <w:p>
      <w:pPr>
        <w:pStyle w:val="Normal"/>
        <w:ind w:firstLine="5103"/>
        <w:rPr/>
      </w:pPr>
      <w:r>
        <w:rPr/>
        <w:t>к решению Собрания депутатов</w:t>
      </w:r>
    </w:p>
    <w:p>
      <w:pPr>
        <w:pStyle w:val="Normal"/>
        <w:ind w:firstLine="5103"/>
        <w:rPr/>
      </w:pPr>
      <w:r>
        <w:rPr/>
        <w:t>Турковского муниципального района</w:t>
      </w:r>
    </w:p>
    <w:p>
      <w:pPr>
        <w:pStyle w:val="Normal"/>
        <w:ind w:firstLine="5103"/>
        <w:rPr/>
      </w:pPr>
      <w:r>
        <w:rPr/>
        <w:t xml:space="preserve">от 19 декабря 2019 года  № 37/1 </w:t>
        <w:br/>
      </w:r>
    </w:p>
    <w:p>
      <w:pPr>
        <w:pStyle w:val="Normal"/>
        <w:ind w:left="-567" w:hanging="0"/>
        <w:jc w:val="center"/>
        <w:rPr/>
      </w:pPr>
      <w:r>
        <w:rPr>
          <w:b/>
        </w:rPr>
        <w:t>Ведомственная структура расходов бюджета муниципального района на 2020 год и на плановый период на 2021 и 2022 годов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1122" w:type="dxa"/>
        <w:jc w:val="left"/>
        <w:tblInd w:w="-13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1"/>
        <w:gridCol w:w="518"/>
        <w:gridCol w:w="471"/>
        <w:gridCol w:w="668"/>
        <w:gridCol w:w="1380"/>
        <w:gridCol w:w="851"/>
        <w:gridCol w:w="1035"/>
        <w:gridCol w:w="1034"/>
        <w:gridCol w:w="1034"/>
      </w:tblGrid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Раз-дел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Под-раздел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2022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167 908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165 72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197 238,7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7 113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4 930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6 443,5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 282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1 560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2 174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 282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1 560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 174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 282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1 560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 174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 728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 293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 907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04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31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247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661,3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04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31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247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661,3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04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31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247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661,3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04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4,6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04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4,6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04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4,6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76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 808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 44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 642,8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76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 808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 44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 642,8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76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 808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 44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 642,8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76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8,3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76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8,3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76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8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8,3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4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3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26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267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4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26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26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267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4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26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26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267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4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26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26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267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4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4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4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5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7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крепление материально-технической базы муниципальных дошкольных образовательных учреждений за счет иных межбюджетных трансфертов из бюджета посел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5 080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4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5 080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4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5 080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4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5 7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5 7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5 7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6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2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6 767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2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6 767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2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6 767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2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4 92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2 23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0 561,7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4 92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2 23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0 561,7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4 92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2 23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60 561,7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4 079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5 273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3 994,5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4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3 156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 420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 469,7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4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3 156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 420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 469,7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4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1 129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 007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 007,8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4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027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412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461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4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19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1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12,7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4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19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1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12,7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6 2 01 04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4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9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9,9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41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,8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77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 512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8 58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7 300,1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77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 512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8 58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7 300,1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77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7 57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0 431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9 002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77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939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148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298,1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77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238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703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703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77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238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703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703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77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704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6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61,8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77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3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1,2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R3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94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357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309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R3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94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357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309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R3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65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498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449,7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R3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86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9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9,3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4,2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2 04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4,2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2 04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4,2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2 04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6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6,4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2 04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7,8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6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556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крепление материально-технической базы общеобразовательных школ райо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6 08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5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6 08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5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6 08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5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6 72Г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2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6 72Г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2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6 72Г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2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6 7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6 7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6 7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6 S2Г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6 S2Г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6 S2Г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9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99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9 R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99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9 R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99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9 R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4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9 R3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3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012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1 770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012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1 770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012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1 770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826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1 770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6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E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544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37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194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E1 5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17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7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5,6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6 2 E1 5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17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E1 5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17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E1 5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7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5,6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E1 516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7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5,6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E1 U1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427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247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068,4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E1 U1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427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247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068,4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E1 U1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427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247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068,4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E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49,8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E2 50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49,8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6 2 E2 50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49,8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E2 50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49,8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6 2 E4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 769,2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E4 5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 769,2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E4 5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 769,2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E4 52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 769,2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196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87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019,6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196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87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019,6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5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5 7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5 7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5 7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146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87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019,6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389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300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445,4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3 04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623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12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269,8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3 04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623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12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269,8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6 2 03 04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623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12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269,8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3 04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90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3 04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90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3 04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90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3 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6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 16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63,9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3 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6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6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63,9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3 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6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6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63,9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3 S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3 S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3 S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6 2 04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8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7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74,2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4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7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7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74,2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4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7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7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74,2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4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7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7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74,2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4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4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4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84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6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84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3 7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4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3 7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4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3 7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4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3 S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3 S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3 S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712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26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688,2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03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96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96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0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0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1 0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36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мии и гран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4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4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01 04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оведение противоэпидемиологических  мероприятий  в целях профилактики  и противоздействию распространения новой короновирусной инфек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6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0 С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6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0 С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6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2 10 С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6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3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0,9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3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0,9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6 3 01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0,9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3 01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0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3 01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0,9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6 3 01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3 01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3 01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99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24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73,7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99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24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73,7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99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24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73,7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35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70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17,6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35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70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 017,6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9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1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9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1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809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237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610,8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789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218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591,8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846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55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921,3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846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55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921,3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32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57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0,5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32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57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0,5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3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6,8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3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6,8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86 1 00 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223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2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6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12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86 1 00 77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6,5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2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5,5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2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5,5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9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9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95,2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2 0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2 0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2 0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6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3 77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3 77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 1 03 77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65,2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101 136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71 46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63 568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6 519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 856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 193,8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60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3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39,2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60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3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39,2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60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3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39,2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60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3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39,2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60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3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39,2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60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3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39,2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 75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 456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345,7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 04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984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874,2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 04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984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 874,2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 036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979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869,2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 133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11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003,2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 133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11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003,2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6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2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6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715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47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471,5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47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47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471,5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76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78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78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112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9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9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76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76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5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86 1 00 76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6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4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Б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94,3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Б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78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78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78,8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Б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78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78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78,8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Б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Б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24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9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78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78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2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81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81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2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60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60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 2 00 5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 2 00 5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 2 00 5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 4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 4 00 08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 4 00 08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 4 00 08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 044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76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208,9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32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1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1,1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 0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32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1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1,1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1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1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1,1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1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1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1,1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1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1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21,1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2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3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2 0 00 08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2 0 00 08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2 0 00 08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3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8,2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2 0 00 7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2 0 00 7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2 0 00 7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778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572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019,6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738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532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979,6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988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148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148,3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988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148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148,3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72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36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810,7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72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36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810,7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,6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910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 910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910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77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77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8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8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плата штраф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плата штраф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 2 00 08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 2 00 08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 2 00 08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5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5 0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5 0 01 04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5 0 01 04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5 0 01 04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499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433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433,1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499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433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433,1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33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9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9,8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 0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33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9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9,8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9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9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9,8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9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9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9,8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 0 01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9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9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9,8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 0 01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66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03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03,3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65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02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02,3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81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3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34,3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81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3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934,3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2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6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2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66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6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 166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 706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744,2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86 1 00 77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7,5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 986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 65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696,7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 838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 65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7 696,7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 161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2 D7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 041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2 D7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 041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2 D7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 041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2 S7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2 S7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2 S7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677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65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696,7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3 2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677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65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696,7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3 2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677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65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696,7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3 2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677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 65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 696,7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4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00,0</w:t>
            </w:r>
          </w:p>
        </w:tc>
      </w:tr>
      <w:tr>
        <w:trPr>
          <w:trHeight w:val="112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4 2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0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4 2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0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1 0 04 2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0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9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147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9 0 00 2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147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9 0 00 2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147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9 0 00 2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147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132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03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44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7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1 04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7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51 0 01 04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7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1 04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7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2 01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2 01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2 01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3 01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3 01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3 01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3 01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3 01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4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4 1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4 1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 0 04 11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9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9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9 0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9 0 02 0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9 0 02 0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9 0 02 04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2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9 0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9 0 03 0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9 0 03 0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9 0 03 04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031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96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6 0 00 2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6 0 00 2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6 0 00 2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,9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0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89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0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 5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0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 5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0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5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 5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0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802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4 173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120,3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76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132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079,3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76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132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079,3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76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132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079,3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43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932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880,1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1 04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379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874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 822,1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1 04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379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874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822,1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1 04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379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874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822,1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1 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47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47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47,4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1 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47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47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47,4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1 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47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47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047,4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1 S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1 S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1 S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9,2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8 1 02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9,2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2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9,2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2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9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9,2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2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8 1 02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2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84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2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284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3 7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1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3 7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1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3 7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1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3 S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3 S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1 03 S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7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7 0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7 0 01 04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7 0 01 04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7 0 01 04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2 530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8 982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 919,4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6 34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 63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 423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6 34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 63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 423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6 34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 63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 423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 540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 14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 485,2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1 04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 403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 958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 724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1 04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 403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 958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 724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1 04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 403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 958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 724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1 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09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140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4 719,8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1 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09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140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719,8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1 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09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140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719,8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1 S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4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1 S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4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1 S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,4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5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2 04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5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2 04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5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2 044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5,0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 585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442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872,8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3 04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073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93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360,9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3 04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073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93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360,9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3 041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073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930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360,9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68 2 03 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486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486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486,7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3 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486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486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486,7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3 7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486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486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486,7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3 S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,2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3 S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,2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3 S2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,2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7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7 L51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7 L51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7 L51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8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8 L5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8 L5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8 L5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крепление материально-технической базы учрежд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9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6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9 08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9 08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9 08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9 7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9 7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09 79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1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97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11 7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9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11 7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9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11 7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91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11 S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11 S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2 11 S251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188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 34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496,4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3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15,3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3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3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15,3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3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30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 5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15,3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3 01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15,3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3 01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15,3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3 01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15,3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3 01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3 01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8 3 01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658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828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981,1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658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828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981,1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485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64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783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485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641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783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2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2,2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7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82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2,2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 0 00 04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962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2 959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005,7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 0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 0 01 01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 0 01 01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 0 01 010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6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446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443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 489,7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6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91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13,9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 0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3,9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 0 02 0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3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3,9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 0 02 0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 0 02 0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 0 02 0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48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48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48,6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 0 02 01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48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48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48,6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 0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54 0 03 04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 0 03 04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4 0 03 04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284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3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77,8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284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3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77,8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284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3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77,8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262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3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1 377,8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1 00 77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262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31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377,8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7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8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7 0 02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8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7 0 02 04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8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7 0 02 04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8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97 0 02 04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6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8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98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092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318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119,6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092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318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119,6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092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318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119,6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 0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493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736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537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 0 01 04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493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736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537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 0 01 04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493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736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537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 0 01 04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493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736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537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 0 03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98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82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82,6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 0 03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82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82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82,6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 0 03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82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82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82,6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 0 03 7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82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82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 582,6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 0 03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 0 03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 0 03 S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8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762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8 0 01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603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8 0 01 08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8 0 01 08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8 0 01 080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8 0 01 78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8 0 01 78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8 0 01 78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6 643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5 378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5 873,1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838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549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549,6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838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549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549,6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174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549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549,6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174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549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549,6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 172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547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547,8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280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655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655,5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 280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655,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 655,5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1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1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1,3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1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1,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91,3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2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 3 00 06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3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3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63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60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60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6 2 00 080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85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 0 00 09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 0 00 09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5 0 00 09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89,5</w:t>
            </w:r>
          </w:p>
        </w:tc>
      </w:tr>
      <w:tr>
        <w:trPr>
          <w:trHeight w:val="646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97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4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4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97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4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4,0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 0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97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4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4,0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 1 00 0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797,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14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834,0</w:t>
            </w:r>
          </w:p>
        </w:tc>
      </w:tr>
      <w:tr>
        <w:trPr>
          <w:trHeight w:val="48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 1 00 11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8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64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65,3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 1 00 11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8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64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65,3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 1 00 11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58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64,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65,3</w:t>
            </w:r>
          </w:p>
        </w:tc>
      </w:tr>
      <w:tr>
        <w:trPr>
          <w:trHeight w:val="329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 1 00 76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9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68,7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 1 00 76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9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68,7</w:t>
            </w:r>
          </w:p>
        </w:tc>
      </w:tr>
      <w:tr>
        <w:trPr>
          <w:trHeight w:val="180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0 1 00 76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39,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50,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68,7</w:t>
            </w:r>
          </w:p>
        </w:tc>
      </w:tr>
      <w:tr>
        <w:trPr>
          <w:trHeight w:val="317" w:hRule="atLeast"/>
        </w:trPr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сег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275 688,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242 565,9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right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266 679,8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r>
        <w:rPr/>
        <w:t>Приложение № 4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21 августа 2020 года № 42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firstLine="5245"/>
        <w:rPr/>
      </w:pPr>
      <w:r>
        <w:rPr/>
        <w:t xml:space="preserve">«Приложение 6    </w:t>
      </w:r>
    </w:p>
    <w:p>
      <w:pPr>
        <w:pStyle w:val="Normal"/>
        <w:ind w:firstLine="5245"/>
        <w:rPr/>
      </w:pPr>
      <w:r>
        <w:rPr/>
        <w:t>решению Собрания депутатов</w:t>
      </w:r>
    </w:p>
    <w:p>
      <w:pPr>
        <w:pStyle w:val="Normal"/>
        <w:ind w:firstLine="5245"/>
        <w:rPr/>
      </w:pPr>
      <w:r>
        <w:rPr/>
        <w:t>Турковского муниципального района</w:t>
      </w:r>
    </w:p>
    <w:p>
      <w:pPr>
        <w:pStyle w:val="Normal"/>
        <w:ind w:firstLine="5245"/>
        <w:rPr/>
      </w:pPr>
      <w:r>
        <w:rPr/>
        <w:t xml:space="preserve">от 19 декабря 2019 года  № 37/1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20 год и плановый период 2021 и 2022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20"/>
        <w:gridCol w:w="820"/>
        <w:gridCol w:w="1340"/>
        <w:gridCol w:w="847"/>
        <w:gridCol w:w="1134"/>
        <w:gridCol w:w="1134"/>
        <w:gridCol w:w="1134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3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743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5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4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4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9,2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3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3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471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8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7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7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7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9,6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0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3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,1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1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7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744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6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96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 9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 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 563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7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учреждений за счет иных межбюджетных трансфертов из бюджета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9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2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561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9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2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561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9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2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561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2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994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2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8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9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щеобразовательных школ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R3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R3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R3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R30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4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9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5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8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эпидемиологических  мероприятий  в целях профилактики  и противоздействию распространения новой короновирусной инфе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0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1,8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29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5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9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919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2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2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2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5,1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3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3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3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2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6,4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1,1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1,1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0,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9,7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19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9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 68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 56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 679,80»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r>
        <w:rPr/>
        <w:t>Приложение № 5</w:t>
      </w:r>
    </w:p>
    <w:p>
      <w:pPr>
        <w:pStyle w:val="Normal"/>
        <w:ind w:left="5245" w:hanging="0"/>
        <w:rPr/>
      </w:pPr>
      <w:r>
        <w:rPr/>
        <w:t xml:space="preserve">к решению Собрания депутатов Турковского муниципального района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7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от </w:t>
      </w:r>
    </w:p>
    <w:p>
      <w:pPr>
        <w:pStyle w:val="Normal"/>
        <w:ind w:left="5245" w:hanging="0"/>
        <w:rPr/>
      </w:pPr>
      <w:r>
        <w:rPr/>
        <w:t>19 декабря 2019 года № 37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 на 2020 год и на плановый период 2021 и 2022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340"/>
        <w:gridCol w:w="979"/>
        <w:gridCol w:w="1266"/>
        <w:gridCol w:w="1276"/>
        <w:gridCol w:w="1134"/>
      </w:tblGrid>
      <w:tr>
        <w:trPr>
          <w:trHeight w:val="300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и обслуживание муниципальной казн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программных продукт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0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9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Доплаты к трудовой пенсии муниципальным служащи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19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78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 0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 0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 14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"Развитие системы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1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4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20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58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учреждений за счет иных межбюджетных трансфертов из бюджета посел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799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 на финансовое обеспечение образовательной деятельности муниципальных дошкольных образовательных организаций ( 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6 767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 4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 1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 61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1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029,5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2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8,1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9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49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R30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летнего отдыха и оздоровления учащихс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5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щеобразовательных школ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99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R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R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R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9 R3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тивоэпидемиологических  мероприятий  в целях профилактики  и противоздействию распространения новой короновирусной инфек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0 С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финансовое обеспечение образовательной деятельности муниципальных общеобразовательных учреждений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1 770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1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4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3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6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2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17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7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9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,1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и городских округов области на 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3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3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6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5,2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0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массовых мероприятий в сфере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2,8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080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9 799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7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11 S251Д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3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алого и среднего предпринимательства в Турковском муниципальном районе»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8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96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6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 00 5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4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3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4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36,7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0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0,7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6,3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правительства Саратовской обла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799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799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799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4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714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54,8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7,8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9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9,4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2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03,6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03,6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3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</w:tr>
      <w:tr>
        <w:trPr>
          <w:trHeight w:val="27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штраф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2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штраф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2 00 089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5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11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жбюджетные трансферты  бюджетам поселений   на реализацию муниципальных программ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 68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 56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 679,8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706D8A523F9732F9DB853E05EFB54B3DA396FEE755351F7B29D4B2F5B86EDE9C6694F3DD772B90688D5AFA50420F407724C7E999E8ECA2UDd1G" TargetMode="External"/><Relationship Id="rId4" Type="http://schemas.openxmlformats.org/officeDocument/2006/relationships/hyperlink" Target="consultantplus://offline/ref=48706D8A523F9732F9DB853E05EFB54B3DA396FEE755351F7B29D4B2F5B86EDE9C6694F3DD7729956A8D5AFA50420F407724C7E999E8ECA2UDd1G" TargetMode="External"/><Relationship Id="rId5" Type="http://schemas.openxmlformats.org/officeDocument/2006/relationships/hyperlink" Target="consultantplus://offline/ref=48706D8A523F9732F9DB853E05EFB54B3DA396FEE755351F7B29D4B2F5B86EDE9C6694F3DD7729906A8D5AFA50420F407724C7E999E8ECA2UDd1G" TargetMode="External"/><Relationship Id="rId6" Type="http://schemas.openxmlformats.org/officeDocument/2006/relationships/hyperlink" Target="consultantplus://offline/ref=48706D8A523F9732F9DB853E05EFB54B3DA396FEE755351F7B29D4B2F5B86EDE9C6694F3DD762C9E6F8D5AFA50420F407724C7E999E8ECA2UDd1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01:00Z</dcterms:created>
  <dc:creator>1</dc:creator>
  <dc:description/>
  <dc:language>en-US</dc:language>
  <cp:lastModifiedBy>Белякова ОА</cp:lastModifiedBy>
  <cp:lastPrinted>2020-08-24T15:00:00Z</cp:lastPrinted>
  <dcterms:modified xsi:type="dcterms:W3CDTF">2020-08-24T11:01:00Z</dcterms:modified>
  <cp:revision>2</cp:revision>
  <dc:subject/>
  <dc:title/>
</cp:coreProperties>
</file>