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sz w:val="16"/>
        </w:rPr>
        <w:drawing>
          <wp:inline distT="0" distB="0" distL="0" distR="0">
            <wp:extent cx="76263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УРКО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  <w:r>
        <w:rPr>
          <w:b/>
          <w:sz w:val="26"/>
          <w:szCs w:val="26"/>
        </w:rPr>
        <w:t>САРАТОВ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</w:rPr>
        <w:t xml:space="preserve">РЕШЕНИЕ № 40/1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 24.04.2020 г.                                                           р.п. Турки 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депутатов Турковского муниципальн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района от </w:t>
      </w:r>
      <w:r>
        <w:rPr>
          <w:b/>
          <w:sz w:val="26"/>
          <w:szCs w:val="26"/>
          <w:lang w:val="en-US"/>
        </w:rPr>
        <w:t>19</w:t>
      </w:r>
      <w:r>
        <w:rPr>
          <w:b/>
          <w:sz w:val="26"/>
          <w:szCs w:val="26"/>
        </w:rPr>
        <w:t xml:space="preserve"> декабря 201</w:t>
      </w:r>
      <w:r>
        <w:rPr>
          <w:b/>
          <w:sz w:val="26"/>
          <w:szCs w:val="26"/>
          <w:lang w:val="en-US"/>
        </w:rPr>
        <w:t>9</w:t>
      </w:r>
      <w:r>
        <w:rPr>
          <w:b/>
          <w:sz w:val="26"/>
          <w:szCs w:val="26"/>
        </w:rPr>
        <w:t xml:space="preserve"> года № </w:t>
      </w:r>
      <w:r>
        <w:rPr>
          <w:b/>
          <w:sz w:val="26"/>
          <w:szCs w:val="26"/>
          <w:lang w:val="en-US"/>
        </w:rPr>
        <w:t>37</w:t>
      </w:r>
      <w:r>
        <w:rPr>
          <w:b/>
          <w:sz w:val="26"/>
          <w:szCs w:val="26"/>
        </w:rPr>
        <w:t xml:space="preserve">/1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бюджете Турковского муниципального райо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0 год и плановый период 2021 и  2022 годов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Турковского муниципального района от 19 декабря 2019 года № 37/1 «О бюджете Турковского муниципального района на 2020 год и плановый период 2021 и 2022 годов» следующие изменения и допол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 в части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цифры «247675,4» заменить  цифрами «248174,7», цифры «35536,7» заменить «35542,1»;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пункте 2 цифры «248689,1»  заменить цифрам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51353,3 ».</w:t>
      </w:r>
    </w:p>
    <w:p>
      <w:pPr>
        <w:pStyle w:val="Style16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я 1-2 изложить в новой редакции согласно приложению № 1;</w:t>
      </w:r>
    </w:p>
    <w:p>
      <w:pPr>
        <w:pStyle w:val="Style16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я 5-7 изложить в новой редакции согласно приложению № 2;</w:t>
      </w:r>
    </w:p>
    <w:p>
      <w:pPr>
        <w:pStyle w:val="Style16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ложение 12 изложить в новой редакции согласно приложению № 3;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rPr/>
      </w:pPr>
      <w:r>
        <w:rPr>
          <w:b/>
          <w:sz w:val="28"/>
          <w:szCs w:val="28"/>
        </w:rPr>
        <w:t>Председатель 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    С.В. Ярослав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ур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А.В. Никит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right"/>
        <w:rPr/>
      </w:pPr>
      <w:r>
        <w:rPr/>
        <w:t>Приложение №1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 xml:space="preserve">от 24.04.2020 года № 40/1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1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>от  19 декабря 2019 года  № 37/1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доходов в бюджет муниципального района на 2020 год и на плановый период 2021 и 2022 годов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9943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72"/>
        <w:gridCol w:w="1266"/>
        <w:gridCol w:w="60"/>
        <w:gridCol w:w="3068"/>
        <w:gridCol w:w="992"/>
        <w:gridCol w:w="993"/>
        <w:gridCol w:w="992"/>
      </w:tblGrid>
      <w:tr>
        <w:trPr>
          <w:trHeight w:val="1120" w:hRule="atLeast"/>
          <w:cantSplit w:val="true"/>
        </w:trPr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  <w:lang w:val="en-US"/>
              </w:rPr>
              <w:t>20</w:t>
            </w:r>
            <w:r>
              <w:rPr>
                <w:bCs/>
                <w:color w:val="000000"/>
              </w:rPr>
              <w:t>г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</w:t>
            </w:r>
            <w:r>
              <w:rPr>
                <w:bCs/>
                <w:color w:val="000000"/>
                <w:lang w:val="en-US"/>
              </w:rPr>
              <w:t>21</w:t>
            </w:r>
            <w:r>
              <w:rPr>
                <w:bCs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г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napToGrid w:val="false"/>
              <w:rPr>
                <w:bCs/>
                <w:vanish/>
                <w:color w:val="000000"/>
              </w:rPr>
            </w:pPr>
            <w:r>
              <w:rPr>
                <w:bCs/>
                <w:vanish/>
                <w:color w:val="000000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0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585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26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296,5</w:t>
            </w:r>
          </w:p>
        </w:tc>
      </w:tr>
      <w:tr>
        <w:trPr>
          <w:trHeight w:val="514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0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0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25,1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0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0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25,1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3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45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396,7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45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96,7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7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0,4</w:t>
            </w:r>
          </w:p>
        </w:tc>
      </w:tr>
      <w:tr>
        <w:trPr>
          <w:trHeight w:val="46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6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7,4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342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,0</w:t>
            </w:r>
          </w:p>
        </w:tc>
      </w:tr>
      <w:tr>
        <w:trPr>
          <w:trHeight w:val="84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0,0</w:t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, получаемые в виде арендной 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80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5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,0</w:t>
            </w:r>
          </w:p>
        </w:tc>
      </w:tr>
      <w:tr>
        <w:trPr>
          <w:trHeight w:val="531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26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02</w:t>
            </w:r>
            <w:r>
              <w:rPr>
                <w:color w:val="000000"/>
              </w:rPr>
              <w:t>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,3</w:t>
            </w:r>
          </w:p>
        </w:tc>
      </w:tr>
      <w:tr>
        <w:trPr/>
        <w:tc>
          <w:tcPr>
            <w:tcW w:w="383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anish/>
                <w:color w:val="FF0000"/>
              </w:rPr>
            </w:pPr>
            <w:r>
              <w:rPr>
                <w:b/>
                <w:bCs/>
                <w:vanish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58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9129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726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1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51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7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251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 02 2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35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30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097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9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 25169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5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</w:t>
            </w:r>
            <w:r>
              <w:rPr>
                <w:lang w:val="en-US"/>
              </w:rPr>
              <w:t>210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внедрение целевой модели цифровой образовательной среды в общеобразовательных организаций и профессион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69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5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00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17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6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68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99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04983</w:t>
            </w:r>
            <w:r>
              <w:rPr>
                <w:b/>
              </w:rPr>
              <w:t>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6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644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2 02 30024 05 0001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5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7300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3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8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9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1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2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4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5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5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16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7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3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9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42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9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4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проведение мероприятий по отлову и содержанию безнадзорных животн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2 02 30024 05 0042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Субвенции бюджетам муниципальных районов области на осуществление переданных органам местного самоуправления области государственных полномочий по обеспечению служебными жилыми помещениями медицинских работников (в рамках достижения соответствующих задач федерального прое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1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0014 05 0015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3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2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0</w:t>
            </w:r>
            <w:r>
              <w:rPr/>
              <w:t>014 05 002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1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5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023,3</w:t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2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19 декабря 2019 года  № 37/1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главных администраторов доходов бюджета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го района и Турковского муниципального образования  </w:t>
      </w:r>
    </w:p>
    <w:tbl>
      <w:tblPr>
        <w:tblW w:w="25425" w:type="dxa"/>
        <w:jc w:val="left"/>
        <w:tblInd w:w="-108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81"/>
        <w:gridCol w:w="2411"/>
        <w:gridCol w:w="110"/>
        <w:gridCol w:w="7201"/>
        <w:gridCol w:w="7311"/>
        <w:gridCol w:w="7311"/>
      </w:tblGrid>
      <w:tr>
        <w:trPr>
          <w:trHeight w:val="24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главного администратора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бюджетной классификации</w:t>
            </w:r>
          </w:p>
        </w:tc>
        <w:tc>
          <w:tcPr>
            <w:tcW w:w="7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главного администратора</w:t>
            </w:r>
          </w:p>
        </w:tc>
        <w:tc>
          <w:tcPr>
            <w:tcW w:w="73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бюджетной классификации</w:t>
            </w:r>
          </w:p>
        </w:tc>
        <w:tc>
          <w:tcPr>
            <w:tcW w:w="73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главного администратора</w:t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52</w:t>
            </w:r>
          </w:p>
        </w:tc>
        <w:tc>
          <w:tcPr>
            <w:tcW w:w="97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18"/>
              </w:rPr>
            </w:pPr>
            <w:r>
              <w:rPr>
                <w:rFonts w:eastAsia="Calibri"/>
                <w:b/>
                <w:bCs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1995 05 0000 13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065 05 0000 13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7090 05 0000 14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муниципального района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*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62</w:t>
            </w:r>
          </w:p>
        </w:tc>
        <w:tc>
          <w:tcPr>
            <w:tcW w:w="97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Администрация Турковского муниципального района Саратовской области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18"/>
              </w:rPr>
            </w:pPr>
            <w:r>
              <w:rPr>
                <w:rFonts w:eastAsia="Calibri"/>
                <w:b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08 04020 01 0000 11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*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08 07175 01 0000 11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*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1 11 05013 </w:t>
            </w:r>
            <w:r>
              <w:rPr>
                <w:szCs w:val="18"/>
                <w:lang w:val="en-US"/>
              </w:rPr>
              <w:t>05</w:t>
            </w:r>
            <w:r>
              <w:rPr>
                <w:szCs w:val="18"/>
              </w:rPr>
              <w:t xml:space="preserve"> 0000 12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  <w:r>
              <w:rPr/>
              <w:t>*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5013 13 0000 12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5035 05 0000 12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сдачи в аренду имущества, находящегося в  оперативном управлении органов управления муниципальных районов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1995 05 0000 13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065 05 0000 13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3 02995 1</w:t>
            </w:r>
            <w:r>
              <w:rPr>
                <w:szCs w:val="18"/>
                <w:lang w:val="en-US"/>
              </w:rPr>
              <w:t>3</w:t>
            </w:r>
            <w:r>
              <w:rPr>
                <w:szCs w:val="18"/>
              </w:rPr>
              <w:t xml:space="preserve"> 0000 13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1050 05 0000 41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 от продажи квартир, находящихся в собственности муниципальных районов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2053 05 0000 41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2053 13 0000 41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реализации иного имущества, находящегося в собственности город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1 14 06013 </w:t>
            </w:r>
            <w:r>
              <w:rPr>
                <w:szCs w:val="18"/>
                <w:lang w:val="en-US"/>
              </w:rPr>
              <w:t>05</w:t>
            </w:r>
            <w:r>
              <w:rPr>
                <w:szCs w:val="18"/>
              </w:rPr>
              <w:t xml:space="preserve"> 0000 43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.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6013 13 0000 43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6025 05 0000 43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  <w:lang w:val="en-US"/>
              </w:rPr>
              <w:t>0</w:t>
            </w:r>
            <w:r>
              <w:rPr>
                <w:szCs w:val="18"/>
              </w:rPr>
              <w:t>6</w:t>
            </w:r>
            <w:r>
              <w:rPr>
                <w:szCs w:val="18"/>
                <w:lang w:val="en-US"/>
              </w:rPr>
              <w:t>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90 05 0000 14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муниципального района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13 0000 14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2 13 0000 14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*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16</w:t>
            </w:r>
            <w:r>
              <w:rPr/>
              <w:t>001 13 0001 15</w:t>
            </w:r>
            <w:r>
              <w:rPr>
                <w:lang w:val="en-US"/>
              </w:rPr>
              <w:t>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тация бюджетам городских поселении на выравнивание бюджетной обеспеченности из бюджета субъекта Российской Федерации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/>
              <w:t>2 02 255</w:t>
            </w:r>
            <w:r>
              <w:rPr>
                <w:lang w:val="en-US"/>
              </w:rPr>
              <w:t>76 05</w:t>
            </w:r>
            <w:r>
              <w:rPr/>
              <w:t xml:space="preserve"> 0000 15</w:t>
            </w:r>
            <w:r>
              <w:rPr>
                <w:lang w:val="en-US"/>
              </w:rPr>
              <w:t>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/>
              <w:t>2 02 25555 13 0000 15</w:t>
            </w:r>
            <w:r>
              <w:rPr>
                <w:lang w:val="en-US"/>
              </w:rPr>
              <w:t>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Субсидии бюджетам городских поселений на поддержку муниципальных программ формирования современной городской среды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35118</w:t>
            </w:r>
            <w:r>
              <w:rPr/>
              <w:t xml:space="preserve"> 13 0000 15</w:t>
            </w:r>
            <w:r>
              <w:rPr>
                <w:lang w:val="en-US"/>
              </w:rPr>
              <w:t>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2 02 30024 05 0042 15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bCs/>
                <w:spacing w:val="-4"/>
              </w:rPr>
              <w:t>Субвенции бюджетам муниципальных районов области на осуществление переданных органам местного самоуправления области государственных полномочий по обеспечению служебными жилыми помещениями медицинских работников (в рамках достижения соответствующих задач федерального проекта)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5144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5146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05 0006 15</w:t>
            </w:r>
            <w:r>
              <w:rPr>
                <w:lang w:val="en-US"/>
              </w:rPr>
              <w:t>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13 0009 15</w:t>
            </w:r>
            <w:r>
              <w:rPr>
                <w:lang w:val="en-US"/>
              </w:rPr>
              <w:t>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, передаваемые бюджетам городских поселений на реализацию муниципальных программ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13 0013 15</w:t>
            </w:r>
            <w:r>
              <w:rPr>
                <w:lang w:val="en-US"/>
              </w:rPr>
              <w:t>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поселений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0 15</w:t>
            </w:r>
            <w:r>
              <w:rPr>
                <w:lang w:val="en-US"/>
              </w:rPr>
              <w:t>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05 0021 15</w:t>
            </w:r>
            <w:r>
              <w:rPr>
                <w:lang w:val="en-US"/>
              </w:rPr>
              <w:t>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проведения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05 0026 15</w:t>
            </w:r>
            <w:r>
              <w:rPr>
                <w:lang w:val="en-US"/>
              </w:rPr>
              <w:t>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13 0073 15</w:t>
            </w:r>
            <w:r>
              <w:rPr>
                <w:lang w:val="en-US"/>
              </w:rPr>
              <w:t>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3 0073 15</w:t>
            </w:r>
            <w:r>
              <w:rPr>
                <w:lang w:val="en-US"/>
              </w:rPr>
              <w:t>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18 05010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 xml:space="preserve">2 19 60010 </w:t>
            </w:r>
            <w:r>
              <w:rPr>
                <w:color w:val="000000"/>
                <w:lang w:val="en-US"/>
              </w:rPr>
              <w:t xml:space="preserve">05 </w:t>
            </w:r>
            <w:r>
              <w:rPr>
                <w:color w:val="000000"/>
              </w:rPr>
              <w:t>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szCs w:val="18"/>
              </w:rPr>
              <w:t>муниципальных районов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19 60010 13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63</w:t>
            </w:r>
          </w:p>
        </w:tc>
        <w:tc>
          <w:tcPr>
            <w:tcW w:w="97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18"/>
              </w:rPr>
            </w:pPr>
            <w:r>
              <w:rPr>
                <w:rFonts w:eastAsia="Calibri"/>
                <w:b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3050 05 0000 12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7015 05 0000 12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1 13 02995 </w:t>
            </w:r>
            <w:r>
              <w:rPr>
                <w:szCs w:val="18"/>
                <w:lang w:val="en-US"/>
              </w:rPr>
              <w:t>13</w:t>
            </w:r>
            <w:r>
              <w:rPr>
                <w:szCs w:val="18"/>
              </w:rPr>
              <w:t xml:space="preserve"> 0000 13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90 05 0000 14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муниципального района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*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10 0000 18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13 0000 18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5050 05 0000 18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1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 районов  на выравнивание  бюджетной обеспеченности из бюджета субъекта Российской Федерации 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</w:t>
            </w:r>
            <w:r>
              <w:rPr>
                <w:lang w:val="en-US"/>
              </w:rPr>
              <w:t>2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097 05 0000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2 02  25169 05 0000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 29999 05 0063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районов области на обеспечение капитального ремонта, ремонта и содержа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29999 05 0069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</w:t>
              <w:tab/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</w:t>
            </w:r>
            <w:r>
              <w:rPr>
                <w:lang w:val="en-US"/>
              </w:rPr>
              <w:t>4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реализацию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5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8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4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областного дорожного фонда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6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7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99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01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03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7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09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 0010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11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12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14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30024 05 0015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0024 05 0016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27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28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29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37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 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39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 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30024 05 0040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15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40014 05 0022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40014 05 0027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 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40014 05 0028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2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у муниципального района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3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</w:t>
            </w:r>
            <w:r>
              <w:rPr/>
              <w:t>5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</w:t>
            </w:r>
            <w:r>
              <w:rPr/>
              <w:t>7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стимулирующего (поощрительного) характера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</w:t>
            </w:r>
            <w:r>
              <w:rPr>
                <w:lang w:val="en-US"/>
              </w:rPr>
              <w:t>4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проведение капитального ремонта муниципальных общеобразовательных организаций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 08 05000 05 0000 15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 08 05000 10 0000 1</w:t>
            </w:r>
            <w:r>
              <w:rPr>
                <w:szCs w:val="18"/>
                <w:lang w:val="en-US"/>
              </w:rPr>
              <w:t>5</w:t>
            </w:r>
            <w:r>
              <w:rPr>
                <w:szCs w:val="18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еречисления из бюджетов муниципальных районов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 08 05000 13 0000 1</w:t>
            </w:r>
            <w:r>
              <w:rPr>
                <w:szCs w:val="18"/>
                <w:lang w:val="en-US"/>
              </w:rPr>
              <w:t>5</w:t>
            </w:r>
            <w:r>
              <w:rPr>
                <w:szCs w:val="18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еречисления из бюджетов муниципальных районов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18 60010 05 0000 15</w:t>
            </w: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color w:val="000000"/>
              </w:rPr>
              <w:t>2 19 60010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color w:val="000000"/>
              </w:rPr>
              <w:t>2 19 60010 13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»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  <w:t xml:space="preserve">* Главным администратором может осуществляться администрирование поступлений по </w:t>
      </w:r>
    </w:p>
    <w:p>
      <w:pPr>
        <w:pStyle w:val="Normal"/>
        <w:rPr/>
      </w:pPr>
      <w:r>
        <w:rPr/>
        <w:t>всем статьям, подстатьям и по всем группам подвидов данного вида доход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245" w:hanging="0"/>
        <w:rPr/>
      </w:pPr>
      <w:r>
        <w:rPr/>
        <w:t>Приложение №2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>Турковского муниципального района</w:t>
      </w:r>
    </w:p>
    <w:p>
      <w:pPr>
        <w:pStyle w:val="Normal"/>
        <w:ind w:left="5245" w:hanging="0"/>
        <w:rPr/>
      </w:pPr>
      <w:r>
        <w:rPr/>
        <w:t xml:space="preserve">От 24.04.2020 г № 40/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№5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>Турковского муниципального района</w:t>
      </w:r>
    </w:p>
    <w:p>
      <w:pPr>
        <w:pStyle w:val="Normal"/>
        <w:ind w:left="5245" w:hanging="0"/>
        <w:rPr/>
      </w:pPr>
      <w:r>
        <w:rPr/>
        <w:t xml:space="preserve"> </w:t>
      </w:r>
      <w:r>
        <w:rPr/>
        <w:t>от 19 декабря 2019 года  № 37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Ведомственная структура расходов бюджета муниципального района на 2019 год и на плановый период на 2020 и 2021 годов</w:t>
      </w:r>
    </w:p>
    <w:p>
      <w:pPr>
        <w:pStyle w:val="Normal"/>
        <w:ind w:left="5245"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"/>
        <w:gridCol w:w="620"/>
        <w:gridCol w:w="845"/>
        <w:gridCol w:w="1540"/>
        <w:gridCol w:w="1072"/>
        <w:gridCol w:w="1055"/>
        <w:gridCol w:w="1134"/>
        <w:gridCol w:w="1134"/>
      </w:tblGrid>
      <w:tr>
        <w:trPr>
          <w:trHeight w:val="25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 7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 3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 929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9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5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134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74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74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Развитие системы дошкольного образова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74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07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1,3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1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1,3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2,8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1 8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2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2,8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0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8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252,7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0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8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252,7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Развитие системы дошкольного образова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 технической базы муниципальных дошкольных образовательных учрежден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автономных учреждений и иных некоммерчески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99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8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252,7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7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685,5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 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9,7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9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7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1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300,1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300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5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4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02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98,1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1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летнего отдыха и оздоровления учащихс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  технической базы общеобразовательных школ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общеобразовательных школ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 и текущего ремонта муниципальных общеобразовательных организ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94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6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8,4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8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8,4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 местности , условий для занятий физической культурой и спорто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9,8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 местности , условий для занятий физической культурой и спорто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9,8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9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9,8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,2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,2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19,6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6 019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19,6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5 3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5,4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9,8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9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9,8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 дополнительного образования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8,2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Развитие системы дошкольного образова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3,7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3,7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3,7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0,8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1,8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1,3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1,3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5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8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8</w:t>
            </w:r>
          </w:p>
        </w:tc>
      </w:tr>
      <w:tr>
        <w:trPr>
          <w:trHeight w:val="18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29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Развитие системы дошкольного образова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Развитие системы дошкольного образова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 5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3 55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 956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93,8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45,7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74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74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9,2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3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7 1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3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1,5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1,5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зданию условий для организации досуга  и обеспечения жителей поселений услугами организаций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расходов за счет субсидий из обла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органам  местного самоуправления области государственных полномочий по обеспечению служебными жилыми помещениями медицинских работников ( в рамках достижения соответствующих задач федерального проект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3 00 U12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3 00 U12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3 00 U12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8,9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19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79,6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0,7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0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Поддержка социально - ориентированных некоммерческих  организаций 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казание финансовой поддержки социально - ориентированным некоммерческим организациям путем предоставления субсидий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 4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3,1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3,1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53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3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3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96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Д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Д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Д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2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96,7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апитальный ремонт, ремонт и содержание автомобильных дорог Турковского муниципального района 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96,7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Капитальный ремонт, ремонт и содержание автомобильных дорог общего пользования местного значения муниципального район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, за счет средств област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 за счет средств местного бюджета  (или за счет средств муниципального дорожного фонда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Капитальный ремонт, ремонт и содержание автомобильных дорог Турковского муниципального район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96,7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96,7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96,7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96,7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15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 местного значения за счет средств областного дорожного фон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дорожного фонда за счет доходов от уплаты акцизов на нефтепродук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поселений на реализацию муниципальных програм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2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правление земельно-имущественными ресурсами Турковского муниципального района Саратовской области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ыночная оценка земельных участков и объектов недвижимости и прав на них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 и обслуживание муниципальной казн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 программных продуктов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в Турековском муниципальном районе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ведение районного соревнования работников АПК Турковского муниципального район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мещение информационных материалов, посвященных популяризации предпринимательства в СМИ и на официальном сайте администрации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3 120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9,3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 на территории Турковского муниципального района Саратовской области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9,3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хранение и развитие дополнительного образования в сфере культуры и искусства Турковского район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9,3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0,1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 822,1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,1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7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919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23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 на территории Турковского муниципального района Саратовской области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23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Сохранение и развитие библиотечной и культурно-досуговой деятельности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23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тимулирование творческой активности населения, поддержка организаций в сфере культуры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85,2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4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4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4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9,8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9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9,8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ведение массовых мероприятий в сфере культуры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ормирование и обеспечение сохранности библиотечного фонда, организация библиотечного, библиографического и информационного обслуживания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72,8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0,9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0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0,9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6,4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 на территории Турковского муниципального района Саратовской области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еализация мероприятий по повышению уровня оплаты труда некоторых категорий работников МУ "Централизованная бухгалтерия муниципальных учреждений культуры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1,1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1,1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3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3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2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2 9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5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отдельных категорий граждан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платы к трудовой пенсии муниципальным служащим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9,7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отдельных категорий граждан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 4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служебными  жилыми помещениями медицинских работников ( в рамках достижения соответствующих задач федерального проекта)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служебными  жилыми помещениями медицинских работников ( в рамках достижения соответствующих задач федерального проекта)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4 U12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4 U12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4 U12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,8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,8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,8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,8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,8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 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5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5,9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 в Турковском муниципальном районе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5,9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едоставления качественных услуг в сфере физической культуры и спорта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9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9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9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873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6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4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6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7,8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5,5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5,5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3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0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 бюджета муниципального район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 3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 29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 75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Приложение №6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>от 19 декабря 2019 года  № 37/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19 год и плановый период 2020 и 2021 годов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105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5"/>
        <w:gridCol w:w="845"/>
        <w:gridCol w:w="1530"/>
        <w:gridCol w:w="1072"/>
        <w:gridCol w:w="1084"/>
        <w:gridCol w:w="1134"/>
        <w:gridCol w:w="1134"/>
      </w:tblGrid>
      <w:tr>
        <w:trPr>
          <w:trHeight w:val="3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9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4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743,4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45,7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74,2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74,2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9,2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3,2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3,2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1,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1,5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зданию условий для организации досуга  и обеспечения жителей поселений услугами организаций культу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расходов за счет субсидий из обла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органам  местного самоуправления области государственных полномочий по обеспечению служебными жилыми помещениями медицинских работников ( в рамках достижения соответствующих задач федерального проект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3 00 U12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3 00 U12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3 00 U12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6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6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9,6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7,8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5,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5,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3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8,9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,1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19,6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79,6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8,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0,7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0,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 Поддержка социально - ориентированных некоммерческих  организаций  Турковского муниципальн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казание финансовой поддержки социально - ориентированным некоммерческим организациям путем предоставления субсидий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33,1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3,1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8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3,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2,3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1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396,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Д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Д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Д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96,7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апитальный ремонт, ремонт и содержание автомобильных дорог Турковского муниципального района 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96,7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Капитальный ремонт, ремонт и содержание автомобильных дорог общего пользования местного значения муниципальн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, за счет средств областного дорожного фон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 за счет средств местного бюджета  (или за счет средств муниципального дорожного фонд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Капитальный ремонт, ремонт и содержание автомобильных дорог Турковского муниципальн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96,7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96,7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96,7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96,7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 местного значения за счет средств областного дорожного фон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дорожного фонда за счет доходов от уплаты акцизов на нефтепродук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поселений на реализацию муниципальных програм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Управление земельно-имущественными ресурсами Турковского муниципального района Саратовской области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ыночная оценка земельных участков и объектов недвижимости и прав на них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 и обслуживание муниципальной казны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 программных продуктов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в Турековском муниципальном районе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ведение районного соревнования работников АПК Турковского муниципальн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мещение информационных материалов, посвященных популяризации предпринимательства в СМИ и на официальном сайте администрации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 4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 7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 254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74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74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Развитие системы дошкольного образования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74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07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1,3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1,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1,3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2,8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2,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2,8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0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8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252,7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0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8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252,7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Развитие системы дошкольного образования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 технической базы муниципальных дошкольных образовательных учрежден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автономных учреждений и иных некоммерческих организ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99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 8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252,7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7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685,5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  образования в рамках выполнения муниципального зад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9,7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9,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7,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1,9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300,1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300,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5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4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02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98,1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1,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2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летнего отдыха и оздоровления учащихся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  технической базы общеобразовательных школ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общеобразовательных школ рай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щеобразовательных организ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 и текущего ремонта муниципальных общеобразовательных организ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94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6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6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8,4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8,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8,4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 местности , условий для занятий физической культурой и спорто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9,8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 местности , условий для занятий физической культурой и спорто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9,8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9,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9,8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,2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,2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,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,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99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19,6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19,6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5,4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9,8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9,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9,8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 дополнительного образования дет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 на территории Турковского муниципального района Саратовской области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9,4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хранение и развитие дополнительного образования в сфере культуры и искусства Турковск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9,4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0,2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,1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,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,1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 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8,2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9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Развитие системы дошкольного образования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3,7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3,7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3,7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,6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7,6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0,8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1,8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1,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1,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5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8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8</w:t>
            </w:r>
          </w:p>
        </w:tc>
      </w:tr>
      <w:tr>
        <w:trPr>
          <w:trHeight w:val="18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27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7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9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919,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22,9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 на территории Турковского муниципального района Саратовской области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22,9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Сохранение и развитие библиотечной и культурно-досуговой деятельности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22,9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тимулирование творческой активности населения, поддержка организаций в сфере культуры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85,1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3,9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3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3,9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9,8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9,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9,8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ведение массовых мероприятий в сфере культуры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ормирование и обеспечение сохранности библиотечного фонда, организация библиотечного, библиографического и информационного обслуживания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72,8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0,9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0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0,9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6,4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 на территории Турковского муниципального района Саратовской области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еализация мероприятий по повышению уровня оплаты труда некоторых категорий работников МУ "Централизованная бухгалтерия муниципальных учреждений культуры Турковского муниципальн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1,1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1,1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3,9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3,9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2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2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00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отдельных категорий граждан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платы к трудовой пенсии муниципальным служащим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9,7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оциальная поддержка отдельных категорий граждан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9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служебными  жилыми помещениями медицинских работников ( в рамках достижения соответствующих задач федерального проекта)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служебными  жилыми помещениями медицинских работников ( в рамках достижения соответствующих задач федерального проекта)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4 U12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4 U12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4 U12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Развитие системы дошкольного образования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,8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,8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,8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,8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,8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Турковского района 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 «Развитие системы дошкольного образования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11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855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5,9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физической культуры и спорта в Турковском муниципальном районе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5,9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едоставления качественных услуг в сфере физической культуры и спорт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9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9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9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,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</w:tr>
      <w:tr>
        <w:trPr>
          <w:trHeight w:val="9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4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,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 бюджета муниципального рай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 35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 29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 759,6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Приложение №7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>от  19 декабря 2019 года  № 37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 на 2019год и на плановый период 2020 и 2021годов</w:t>
      </w:r>
    </w:p>
    <w:p>
      <w:pPr>
        <w:pStyle w:val="Normal"/>
        <w:jc w:val="right"/>
        <w:rPr/>
      </w:pPr>
      <w:r>
        <w:rPr/>
        <w:t>(тыс. руб.)</w:t>
      </w:r>
    </w:p>
    <w:p>
      <w:pPr>
        <w:pStyle w:val="Normal"/>
        <w:rPr/>
      </w:pPr>
      <w:r>
        <w:rPr/>
      </w:r>
    </w:p>
    <w:tbl>
      <w:tblPr>
        <w:tblW w:w="110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59"/>
        <w:gridCol w:w="1072"/>
        <w:gridCol w:w="1338"/>
        <w:gridCol w:w="1416"/>
        <w:gridCol w:w="1416"/>
      </w:tblGrid>
      <w:tr>
        <w:trPr>
          <w:trHeight w:val="300" w:hRule="atLeast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правление земельно-имущественными ресурсами Турковского муниципального района Саратов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3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ыночная оценка земельных участков и объектов недвижимости и прав на них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 оценка земельных участков и объектов недвижимости и прав на 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Содержание  и обслуживание муниципальной казн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обслуживание муниципальной каз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 программных продукт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6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5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50,9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9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9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9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,9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Социальная поддержка отдельных категорий гражда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79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29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29,9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Доплаты к трудовой пенсии муниципальным служащим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трудовой пенсии муниципальным служащи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9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6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 гражданам, оказавшимся в тяжелой жизненной ситу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служебными  жилыми помещениями медицинских работников ( в рамках достижения соответствующих задач федерального проекта)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служебными  жилыми помещениями медицинских работников ( в рамках достижения соответствующих задач федерального проекта)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4 U12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4 U12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 04 U12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физической культуры и спорта в Турковском муниципальном районе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9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5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855,9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едоставления качественных услуг в сфере физической культуры и спорт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,0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6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7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 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8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9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9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9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8,9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 03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 01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4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оставление межбюджетных трансфертов  бюджетам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4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поселений из  бюджета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3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7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 606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 70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 838,4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 «Развитие системы дошкольного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30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40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020,2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6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4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58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1,3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1,3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1,3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8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4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2,8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8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4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2,8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8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4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2,8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2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7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 технической базы муниципальных дошкольных образовательных учрежд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автономных учреждений и иных некоммерчески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 78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 78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 307,3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810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95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720,5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учреждениях общего   образования в рамках выполнения муниципального зад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5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9,7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75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69,7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3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7,8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0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1,9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7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9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51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58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300,1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512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58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300,1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572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431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02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39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48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98,1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8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3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1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1,8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2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рганизация летнего отдыха и оздоровления учащихс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етнего отдыха и оздоровления учащихс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39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0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5,4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9,8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9,8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5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9,8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сонифицированного финансирования  дополнительного образования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3,9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,2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Укрепление материально-  технической базы общеобразовательных шко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0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общеобразовательных школ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и текущего ремонта муниципальных обще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питального  и текущего ремонта муниципальных обще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06 S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7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94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6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7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6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7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6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8,4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8,4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7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4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8,4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 местности , условий для занятий физической культурой и спор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9,8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общеобразовательных организациях, расположенных в сельской  местности , условий для занятий физической культурой и спор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9,8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9,8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9,8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,2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,2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,2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2 E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69,2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0,9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культуры  на территории Турковского муниципального района Саратов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883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285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017,6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хранение и развитие дополнительного образования в сфере культуры и искусства Турковск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26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132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79,3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0,1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7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,1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7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,1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7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2,1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4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2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 «Сохранение и развитие библиотечной и культурно-досуговой деятельно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92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638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423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тимулирование творческой активности населения, поддержка организаций в сфере культур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82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40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85,2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4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4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4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4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45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4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9,8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9,8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9,8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ведение массовых мероприятий в сфере культур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ассовых мероприятий в сфере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Формирование и обеспечение сохранности библиотечного фонда, организация библиотечного, библиографического и информационного обслужи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83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42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72,8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0,9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0,9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30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0,9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7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7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2 08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Реализация мероприятий по повышению уровня оплаты труда некоторых категорий работников МУ "Централизованная бухгалтерия муниципальных учреждений культуры Тур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3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1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15,3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5,3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малого и среднего предпринимательства в Турековском муниципальн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Проведение районного соревнования работников АПК Турковского муниципальн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Размещение информационных материалов, посвященных популяризации предпринимательства в СМИ и на официальном сайте администрац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Капитальный ремонт, ремонт и содержание автомобильных дорог Турковского муниципального района 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83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059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396,7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Капитальный ремонт, ремонт и содержание автомобильных дорог общего пользования местного значения муниципальн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61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, за счет средств областного дорож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1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1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1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муниципальных районов области  за счет средств местного бюджета  (или за счет средств муниципального дорожного фонд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2 S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Капитальный ремонт, ремонт и содержание автомобильных дорог Турковского муниципального район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59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96,7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, ремонт и содержание автомобильных дорог Турков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59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96,7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59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96,7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59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96,7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 местного значения за счет средств областного дорож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221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09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036,7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221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09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036,7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9,2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6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90,7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0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3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76,3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04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39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76,3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3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8,4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3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8,4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роприятия в сфере 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2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416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74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714,8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55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8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54,8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7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87,8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24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7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87,8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9,4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69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9,4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долговых обязатель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муниципальному долгу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5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030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0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56,1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06,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06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56,1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,8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,8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,8</w:t>
            </w:r>
          </w:p>
        </w:tc>
      </w:tr>
      <w:tr>
        <w:trPr>
          <w:trHeight w:val="15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trHeight w:val="24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13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3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Д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Д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 00 77Д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18,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4,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зданию условий для организации досуга  и обеспечения жителей поселений услугами организаций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расходов за счет субсидий из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органам  местного самоуправления области государственных полномочий по обеспечению служебными жилыми помещениями медицинских работников ( в рамках достижения соответствующих задач федерального проект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3 00 U12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3 00 U12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3 00 U12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резервных фон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 4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резервного фонда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 Поддержка социально - ориентированных некоммерческих  организаций  Турков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Оказание финансовой поддержки социально - ориентированным некоммерческим организациям путем предоставления субсид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сфере жилищного хозя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Молодежь Турковского района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Организация и проведение районных мероприят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лата стипендий студентам медицинских ВУЗов"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ипендий студентам медицинских ВУЗ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дорожного фонда за счет доходов от уплаты акцизов на нефтепродук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4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поселений на реализацию муниципальных програ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7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 353,3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 297,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 759,6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245" w:hanging="0"/>
        <w:rPr/>
      </w:pPr>
      <w:r>
        <w:rPr/>
        <w:t>Приложение № 3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>Турковского муниципального района</w:t>
      </w:r>
    </w:p>
    <w:p>
      <w:pPr>
        <w:pStyle w:val="Normal"/>
        <w:ind w:left="5245" w:hanging="0"/>
        <w:rPr/>
      </w:pPr>
      <w:r>
        <w:rPr/>
        <w:t xml:space="preserve">От 19 декабря 2020 года № 40/1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№ 12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от 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его финансирования дефицита бюджета на 2020год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1 и 2022 ГОДОВ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.)</w:t>
      </w:r>
    </w:p>
    <w:tbl>
      <w:tblPr>
        <w:tblW w:w="1041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4462"/>
        <w:gridCol w:w="1082"/>
        <w:gridCol w:w="927"/>
        <w:gridCol w:w="758"/>
      </w:tblGrid>
      <w:tr>
        <w:trPr>
          <w:trHeight w:val="50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4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0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внутреннего финансирования дефицита бюджета муниципального райо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8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        </w:t>
            </w:r>
            <w:r>
              <w:rPr>
                <w:bCs/>
                <w:lang w:eastAsia="en-US"/>
              </w:rPr>
              <w:t>01 02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  <w:r>
              <w:rPr>
                <w:lang w:eastAsia="en-US"/>
              </w:rPr>
              <w:t>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2000,0</w:t>
            </w:r>
          </w:p>
        </w:tc>
      </w:tr>
      <w:tr>
        <w:trPr>
          <w:trHeight w:val="50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          </w:t>
            </w:r>
            <w:r>
              <w:rPr>
                <w:bCs/>
                <w:lang w:eastAsia="en-US"/>
              </w:rPr>
              <w:t>01 02 00 00 00 0000 7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</w:t>
            </w:r>
            <w:r>
              <w:rPr>
                <w:lang w:eastAsia="en-US"/>
              </w:rPr>
              <w:t xml:space="preserve">0                         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  <w:r>
              <w:rPr>
                <w:lang w:eastAsia="en-US"/>
              </w:rPr>
              <w:t xml:space="preserve">0                         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2000,0</w:t>
            </w:r>
          </w:p>
        </w:tc>
      </w:tr>
      <w:tr>
        <w:trPr>
          <w:trHeight w:val="50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         </w:t>
            </w:r>
            <w:r>
              <w:rPr>
                <w:bCs/>
                <w:lang w:eastAsia="en-US"/>
              </w:rPr>
              <w:t>01 02 00 00 05 0000 7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</w:t>
            </w:r>
            <w:r>
              <w:rPr>
                <w:lang w:eastAsia="en-US"/>
              </w:rPr>
              <w:t xml:space="preserve">0        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  <w:r>
              <w:rPr>
                <w:lang w:eastAsia="en-US"/>
              </w:rPr>
              <w:t xml:space="preserve">0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2000,0</w:t>
            </w:r>
          </w:p>
        </w:tc>
      </w:tr>
      <w:tr>
        <w:trPr>
          <w:trHeight w:val="50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11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000,0</w:t>
            </w:r>
          </w:p>
        </w:tc>
      </w:tr>
      <w:tr>
        <w:trPr>
          <w:trHeight w:val="50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 01 00 00 0000 8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000,0</w:t>
            </w:r>
          </w:p>
        </w:tc>
      </w:tr>
      <w:tr>
        <w:trPr>
          <w:trHeight w:val="50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8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8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8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8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8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 внутреннего финансирования дефицитов бюджет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8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5:25:00Z</dcterms:created>
  <dc:creator>1</dc:creator>
  <dc:description/>
  <cp:keywords/>
  <dc:language>en-US</dc:language>
  <cp:lastModifiedBy>Белякова ОА</cp:lastModifiedBy>
  <dcterms:modified xsi:type="dcterms:W3CDTF">2020-05-08T06:15:00Z</dcterms:modified>
  <cp:revision>3</cp:revision>
  <dc:subject/>
  <dc:title/>
</cp:coreProperties>
</file>