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Style19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РЕШЕНИЕ № 43/3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От  16 октября 2020 г.                                                   рп. Турки                                                           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района от 19 декабря 2019 года № 37/1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0 год и плановый период 2021 и  2022 годов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Турковского муниципального района от 19 декабря 2019 года № 37/1 «О бюджете Турковского муниципального района на 2020 год и плановый период 2021 и 2022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В статье 1: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: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цифры «267019,7» заменить цифрами «271011,6», цифры «55624,3»  заменить цифрами «56377,0»;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 цифры «275688,4»  заменить цифрами «279680,3»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ложение 1 изложить в новой  редакции  согласно приложению № 1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Приложение 2 изложить в новой  редакции согласно приложению № 2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Приложение 5 изложить в новой  редакции согласно приложению № 3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Приложение 6 изложить в новой  редакции согласно приложению № 4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Приложение 7 изложить в новой  редакции согласно приложению № 5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Врио главы Турков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                                                        В.С. Бережной</w:t>
      </w:r>
    </w:p>
    <w:p>
      <w:pPr>
        <w:pStyle w:val="Normal"/>
        <w:ind w:left="5245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6 октября  2020 года № 43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муниципального района на 2020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915" w:type="dxa"/>
        <w:jc w:val="left"/>
        <w:tblInd w:w="-114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6"/>
        <w:gridCol w:w="1266"/>
        <w:gridCol w:w="60"/>
        <w:gridCol w:w="3068"/>
        <w:gridCol w:w="987"/>
        <w:gridCol w:w="988"/>
        <w:gridCol w:w="860"/>
      </w:tblGrid>
      <w:tr>
        <w:trPr>
          <w:trHeight w:val="1120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6627,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261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3,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3,1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7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0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,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0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41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9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381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0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83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81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0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й и профессиональных общеобразовательных организация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9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8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30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6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0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525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4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672</w:t>
            </w:r>
            <w:r>
              <w:rPr/>
              <w:t>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1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57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9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7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 за счет средств резервного фонда Правительства Саратовской обла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08</w:t>
            </w:r>
            <w:r>
              <w:rPr/>
              <w:t>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71011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65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379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6октября  2020 года № 43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10"/>
        <w:gridCol w:w="7401"/>
        <w:gridCol w:w="7111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50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разрешения на установку рекламнойконстракции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</w:t>
            </w:r>
            <w:r>
              <w:rPr>
                <w:szCs w:val="18"/>
                <w:lang w:val="en-US"/>
              </w:rPr>
              <w:t>7</w:t>
            </w:r>
            <w:r>
              <w:rPr>
                <w:szCs w:val="18"/>
              </w:rPr>
              <w:t>5 05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6</w:t>
            </w:r>
            <w:r>
              <w:rPr/>
              <w:t>001 13 0001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ам городских поселении на выравнивание бюджетной обеспеченности из бюджета субъекта Российской Федераци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3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2 02 30024 05 0042 15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1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3 00</w:t>
            </w:r>
            <w:r>
              <w:rPr>
                <w:lang w:val="en-US"/>
              </w:rPr>
              <w:t>0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3 007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7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6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       </w:t>
            </w:r>
            <w:r>
              <w:rPr>
                <w:spacing w:val="-10"/>
              </w:rPr>
              <w:t>2  02  35303  05   0000 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2 02 30024 05 0042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0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3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»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* Главным администратором может осуществляться администрирование поступлений по 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6 октября  2020 года № 43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20 год и на плановый период на 2021 и 2022 годов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"/>
        <w:gridCol w:w="620"/>
        <w:gridCol w:w="845"/>
        <w:gridCol w:w="1541"/>
        <w:gridCol w:w="1072"/>
        <w:gridCol w:w="1196"/>
        <w:gridCol w:w="1134"/>
        <w:gridCol w:w="1134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 0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 0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 547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2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2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752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7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9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0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9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0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9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0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994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1,8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31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0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4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56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3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5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9,2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9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6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1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6,7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1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19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6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9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6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73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 1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9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988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6 октября  2020 года № 43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0 год и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05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5"/>
        <w:gridCol w:w="704"/>
        <w:gridCol w:w="1560"/>
        <w:gridCol w:w="852"/>
        <w:gridCol w:w="1133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4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43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5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9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6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8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1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4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6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 7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 4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 872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9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9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0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9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5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 87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994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1,8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9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2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919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1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6,4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9,7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9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9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92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988,80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16 октября  2020 года № 43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 на 2020год и на плановый период 2021 и 2022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59"/>
        <w:gridCol w:w="1072"/>
        <w:gridCol w:w="1196"/>
        <w:gridCol w:w="1276"/>
        <w:gridCol w:w="1276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0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 4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 456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9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4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20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8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 6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 5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 92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29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L3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4 R3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1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1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63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96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5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0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6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1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4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79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3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я на 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 68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 9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 988,8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4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4:08:00Z</dcterms:created>
  <dc:creator>1</dc:creator>
  <dc:description/>
  <cp:keywords/>
  <dc:language>en-US</dc:language>
  <cp:lastModifiedBy>Белякова ОА</cp:lastModifiedBy>
  <cp:lastPrinted>2020-10-22T09:51:00Z</cp:lastPrinted>
  <dcterms:modified xsi:type="dcterms:W3CDTF">2020-10-22T06:13:00Z</dcterms:modified>
  <cp:revision>5</cp:revision>
  <dc:subject/>
  <dc:title/>
</cp:coreProperties>
</file>