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7626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УРКО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САРАТОВ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 xml:space="preserve">РЕШЕНИЕ № 38/3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/>
      </w:pPr>
      <w:r>
        <w:rPr>
          <w:color w:val="000000"/>
          <w:sz w:val="26"/>
          <w:szCs w:val="26"/>
        </w:rPr>
        <w:t>От  28.02.20</w:t>
      </w:r>
      <w:r>
        <w:rPr>
          <w:color w:val="000000"/>
          <w:sz w:val="26"/>
          <w:szCs w:val="26"/>
          <w:lang w:val="en-US"/>
        </w:rPr>
        <w:t>20</w:t>
      </w:r>
      <w:r>
        <w:rPr>
          <w:color w:val="000000"/>
          <w:sz w:val="26"/>
          <w:szCs w:val="26"/>
        </w:rPr>
        <w:t xml:space="preserve"> г.                                                           р.п. Турки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Турковского муниципальн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района от </w:t>
      </w:r>
      <w:r>
        <w:rPr>
          <w:b/>
          <w:sz w:val="26"/>
          <w:szCs w:val="26"/>
          <w:lang w:val="en-US"/>
        </w:rPr>
        <w:t>19</w:t>
      </w:r>
      <w:r>
        <w:rPr>
          <w:b/>
          <w:sz w:val="26"/>
          <w:szCs w:val="26"/>
        </w:rPr>
        <w:t xml:space="preserve"> декабря 201</w:t>
      </w:r>
      <w:r>
        <w:rPr>
          <w:b/>
          <w:sz w:val="26"/>
          <w:szCs w:val="26"/>
          <w:lang w:val="en-US"/>
        </w:rPr>
        <w:t>9</w:t>
      </w:r>
      <w:r>
        <w:rPr>
          <w:b/>
          <w:sz w:val="26"/>
          <w:szCs w:val="26"/>
        </w:rPr>
        <w:t xml:space="preserve"> года № </w:t>
      </w:r>
      <w:r>
        <w:rPr>
          <w:b/>
          <w:sz w:val="26"/>
          <w:szCs w:val="26"/>
          <w:lang w:val="en-US"/>
        </w:rPr>
        <w:t>37</w:t>
      </w:r>
      <w:r>
        <w:rPr>
          <w:b/>
          <w:sz w:val="26"/>
          <w:szCs w:val="26"/>
        </w:rPr>
        <w:t xml:space="preserve">/1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Турковского муниципального район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2020 год и плановый период 2021 и  2022 годов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Турковского муниципального района Собрание депутатов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депутатов Турковского муниципального района от 19 декабря 2019 года № 37/1 «О бюджете Турковского муниципального района на 2020 год и плановый период 2021 и 2022 годов» следующие изменения и допол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 в части 1 стать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249515,1» заменить  цифрами «247675,4», цифры «44428,3» заменить «44585,3»;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в пункте 2 цифры «249515,1»  заменить цифрам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48529,1 ».</w:t>
      </w:r>
    </w:p>
    <w:p>
      <w:pPr>
        <w:pStyle w:val="Style17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) в пункте 3 цифры «0,00» заменить  цифрами «853,7»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2 статьи 1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245254,1» заменить  цифрами «263023,3», цифры «46296,5» заменить «46296,3 »;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я 1-2 изложить в новой редакции согласно приложению № 1;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ложения 5-7 изложить в новой редакции согласно приложению № 2;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ложение 12 изложить в новой редакции согласно приложению № 3;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нформационном бюллетене «Вестник Турковского муниципального района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овского муниципального района                                  С.В. Ярослав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Тур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А.В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  <w:t>Приложение №1</w:t>
      </w:r>
    </w:p>
    <w:p>
      <w:pPr>
        <w:pStyle w:val="Normal"/>
        <w:ind w:left="5245" w:hanging="0"/>
        <w:jc w:val="right"/>
        <w:rPr/>
      </w:pPr>
      <w:r>
        <w:rPr/>
        <w:t>к решению Собрания депутатов</w:t>
      </w:r>
    </w:p>
    <w:p>
      <w:pPr>
        <w:pStyle w:val="Normal"/>
        <w:ind w:left="5245" w:hanging="0"/>
        <w:jc w:val="right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jc w:val="right"/>
        <w:rPr/>
      </w:pPr>
      <w:r>
        <w:rPr/>
        <w:t xml:space="preserve">от 28.02.2020 года № 38/3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«Приложение 1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>от  19 декабря 2019 года  № 37/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муниципального района на 2020 год и на плановый период 2021 и 2022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</w:rPr>
        <w:t>(</w:t>
      </w:r>
      <w:r>
        <w:rPr/>
        <w:t>тыс.рублей)</w:t>
      </w:r>
    </w:p>
    <w:tbl>
      <w:tblPr>
        <w:tblW w:w="9943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72"/>
        <w:gridCol w:w="1266"/>
        <w:gridCol w:w="60"/>
        <w:gridCol w:w="3068"/>
        <w:gridCol w:w="992"/>
        <w:gridCol w:w="993"/>
        <w:gridCol w:w="992"/>
      </w:tblGrid>
      <w:tr>
        <w:trPr>
          <w:trHeight w:val="1120" w:hRule="atLeast"/>
          <w:cantSplit w:val="true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0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</w:t>
            </w:r>
            <w:r>
              <w:rPr>
                <w:rFonts w:cs="Arial"/>
                <w:bCs/>
                <w:color w:val="000000"/>
                <w:lang w:val="en-US"/>
              </w:rPr>
              <w:t>21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202</w:t>
            </w:r>
            <w:r>
              <w:rPr>
                <w:rFonts w:cs="Arial"/>
                <w:bCs/>
                <w:color w:val="000000"/>
                <w:lang w:val="en-US"/>
              </w:rPr>
              <w:t>2</w:t>
            </w:r>
            <w:r>
              <w:rPr>
                <w:rFonts w:cs="Arial"/>
                <w:bCs/>
                <w:color w:val="000000"/>
              </w:rPr>
              <w:t>г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vanish/>
                <w:color w:val="000000"/>
              </w:rPr>
            </w:pPr>
            <w:r>
              <w:rPr>
                <w:rFonts w:cs="Arial"/>
                <w:bCs/>
                <w:vanish/>
                <w:color w:val="000000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vanish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  <w:t>В этой строке ничего не изменять ! ! ! Она должна быть скрытой!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vanish/>
                <w:color w:val="FF0000"/>
              </w:rPr>
            </w:pPr>
            <w:r>
              <w:rPr>
                <w:rFonts w:cs="Arial"/>
                <w:b/>
                <w:bCs/>
                <w:vanish/>
                <w:color w:val="FF0000"/>
              </w:rPr>
            </w:r>
          </w:p>
        </w:tc>
      </w:tr>
      <w:tr>
        <w:trPr/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rFonts w:cs="Arial"/>
                <w:vanish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vanish/>
                <w:color w:val="000000"/>
              </w:rPr>
            </w:pPr>
            <w:r>
              <w:rPr>
                <w:rFonts w:cs="Arial"/>
                <w:vanish/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1 00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4458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4526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</w:rPr>
            </w:pPr>
            <w:r>
              <w:rPr>
                <w:rFonts w:cs="Tahoma"/>
                <w:b/>
                <w:color w:val="000000"/>
              </w:rPr>
              <w:t>46296,5</w:t>
            </w:r>
          </w:p>
        </w:tc>
      </w:tr>
      <w:tr>
        <w:trPr>
          <w:trHeight w:val="514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 01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ПРИБЫЛЬ,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15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70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1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15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70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1325,1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  <w:t>1 0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</w:rPr>
              <w:t>1194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396,7</w:t>
            </w:r>
          </w:p>
        </w:tc>
      </w:tr>
      <w:tr>
        <w:trPr>
          <w:trHeight w:val="39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3 02000 01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94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05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2396,7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И НА СОВОКУПНЫЙ ДОХ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267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24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7310,4</w:t>
            </w:r>
          </w:p>
        </w:tc>
      </w:tr>
      <w:tr>
        <w:trPr>
          <w:trHeight w:val="46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2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налог на вмененный доход для отделенных видов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18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9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050,0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26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3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237,4</w:t>
            </w:r>
          </w:p>
        </w:tc>
      </w:tr>
      <w:tr>
        <w:trPr>
          <w:trHeight w:val="339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5 03000 00 0000 11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3,0</w:t>
            </w:r>
          </w:p>
        </w:tc>
      </w:tr>
      <w:tr>
        <w:trPr>
          <w:trHeight w:val="342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08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ГОСУДАРСТВЕННАЯ ПОШЛИ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834,0</w:t>
            </w:r>
          </w:p>
        </w:tc>
      </w:tr>
      <w:tr>
        <w:trPr>
          <w:trHeight w:val="84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0000 00 0000 00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780,0</w:t>
            </w:r>
          </w:p>
        </w:tc>
      </w:tr>
      <w:tr>
        <w:trPr>
          <w:trHeight w:val="630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00 00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 xml:space="preserve">Доходы, получаемые в виде арендной  либо иной платы за передачу в возмездное пользование государственного и муниципального имущества </w:t>
            </w:r>
          </w:p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(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79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7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780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30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0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3025,0</w:t>
            </w:r>
          </w:p>
        </w:tc>
      </w:tr>
      <w:tr>
        <w:trPr>
          <w:trHeight w:val="1504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13 13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22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225,0</w:t>
            </w:r>
          </w:p>
          <w:p>
            <w:pPr>
              <w:pStyle w:val="Normal"/>
              <w:jc w:val="right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</w:r>
          </w:p>
        </w:tc>
      </w:tr>
      <w:tr>
        <w:trPr>
          <w:trHeight w:val="1237" w:hRule="atLeast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1 05035 05 0000 120</w:t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сдачи в аренду имущества, находящегося в оперативном управлении  органов управления муниципальных районов и созданных ими учреждений  ( за исключением имущества муниципальных автономных учреждений 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5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530,0</w:t>
            </w:r>
          </w:p>
        </w:tc>
      </w:tr>
      <w:tr>
        <w:trPr>
          <w:trHeight w:val="531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2 01000 01 0000 12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18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80,0</w:t>
            </w:r>
          </w:p>
        </w:tc>
      </w:tr>
      <w:tr>
        <w:trPr>
          <w:trHeight w:val="263" w:hRule="atLeast"/>
          <w:cantSplit w:val="true"/>
        </w:trPr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 13 00000 00 0000 000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5,00</w:t>
            </w:r>
          </w:p>
        </w:tc>
      </w:tr>
      <w:tr>
        <w:trPr>
          <w:trHeight w:val="637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114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lang w:val="en-US"/>
              </w:rPr>
              <w:t>402</w:t>
            </w:r>
            <w:r>
              <w:rPr>
                <w:rFonts w:cs="Tahoma"/>
                <w:color w:val="000000"/>
              </w:rPr>
              <w:t>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455,3</w:t>
            </w:r>
          </w:p>
        </w:tc>
      </w:tr>
      <w:tr>
        <w:trPr/>
        <w:tc>
          <w:tcPr>
            <w:tcW w:w="3838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cs="Tahoma"/>
                <w:vanish/>
                <w:color w:val="000000"/>
              </w:rPr>
            </w:pPr>
            <w:r>
              <w:rPr>
                <w:rFonts w:cs="Tahoma"/>
                <w:vanish/>
                <w:color w:val="00000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vanish/>
                <w:color w:val="FF0000"/>
              </w:rPr>
              <w:t>-КОНЕЦ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Добавляйте показатели только выше, оставляя последнюю строчку пустой !!!</w:t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vanish/>
                <w:color w:val="FF0000"/>
              </w:rPr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3090</w:t>
            </w:r>
            <w:r>
              <w:rPr>
                <w:b/>
              </w:rPr>
              <w:t>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91299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726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1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5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51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 из бюджета субъекта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7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51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 районов 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4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2 02 20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 Федерации (межбюджетные субсид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53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30,9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9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5,6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</w:t>
            </w:r>
            <w:r>
              <w:rPr>
                <w:lang w:val="en-US"/>
              </w:rPr>
              <w:t>210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й и профессиональ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69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00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17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68,4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4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6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644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51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300,1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,7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,2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7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3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42,8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39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4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проведение мероприятий по отлову и содержанию безнадзорных живот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 02 </w:t>
            </w:r>
            <w:r>
              <w:rPr>
                <w:b/>
                <w:lang w:val="en-US"/>
              </w:rPr>
              <w:t>40</w:t>
            </w:r>
            <w:r>
              <w:rPr>
                <w:b/>
              </w:rPr>
              <w:t>000 00 0000 1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 02 40014 05 0015 15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center"/>
              <w:rPr/>
            </w:pPr>
            <w:r>
              <w:rPr/>
              <w:t>3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0</w:t>
            </w:r>
            <w:r>
              <w:rPr/>
              <w:t>014 05 0028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 составлению, исполнению бюджета муниципального образования, осуществлению контроля за его исполнением, составлению отчета об исполнении бюдж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5</w:t>
            </w:r>
            <w:r>
              <w:rPr>
                <w:lang w:val="en-US"/>
              </w:rPr>
              <w:t>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6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5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023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ind w:left="524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Турковского муниципального района</w:t>
      </w:r>
    </w:p>
    <w:p>
      <w:pPr>
        <w:pStyle w:val="Normal"/>
        <w:jc w:val="right"/>
        <w:rPr/>
      </w:pPr>
      <w:r>
        <w:rPr/>
        <w:t xml:space="preserve">от  19 декабря 2019 года  № 37/1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доходов бюджета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го района и Турковского муниципального образования  </w:t>
      </w:r>
    </w:p>
    <w:tbl>
      <w:tblPr>
        <w:tblW w:w="25425" w:type="dxa"/>
        <w:jc w:val="left"/>
        <w:tblInd w:w="-10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1"/>
        <w:gridCol w:w="2411"/>
        <w:gridCol w:w="110"/>
        <w:gridCol w:w="7201"/>
        <w:gridCol w:w="7311"/>
        <w:gridCol w:w="7311"/>
      </w:tblGrid>
      <w:tr>
        <w:trPr>
          <w:trHeight w:val="240" w:hRule="atLeast"/>
        </w:trPr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бюджетной классификации</w:t>
            </w:r>
          </w:p>
        </w:tc>
        <w:tc>
          <w:tcPr>
            <w:tcW w:w="731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д главного администратора</w:t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052</w:t>
            </w:r>
          </w:p>
        </w:tc>
        <w:tc>
          <w:tcPr>
            <w:tcW w:w="9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ТУРКОВСКОГО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05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2</w:t>
            </w:r>
          </w:p>
        </w:tc>
        <w:tc>
          <w:tcPr>
            <w:tcW w:w="9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Cs w:val="18"/>
              </w:rPr>
            </w:pPr>
            <w:r>
              <w:rPr>
                <w:rFonts w:eastAsia="Calibri" w:cs="Calibri" w:ascii="Calibri" w:hAnsi="Calibri"/>
                <w:b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4020 01 0000 11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08 07175 01 0000 11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*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1 05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12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r>
              <w:rPr/>
              <w:t>*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13 13 0000 12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5035 05 0000 12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сдачи в аренду имущества, находящегося в  оперативном управлении органов управления муниципальных районов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1995 05 0000 1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065 05 0000 1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3 02995 1</w:t>
            </w:r>
            <w:r>
              <w:rPr>
                <w:szCs w:val="18"/>
                <w:lang w:val="en-US"/>
              </w:rPr>
              <w:t>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1050 05 0000 41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 от продажи квартир, находящихся в собственности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05 0000 41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Доходы от реализации иного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2053 13 0000 41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4 06013 </w:t>
            </w:r>
            <w:r>
              <w:rPr>
                <w:szCs w:val="18"/>
                <w:lang w:val="en-US"/>
              </w:rPr>
              <w:t>05</w:t>
            </w:r>
            <w:r>
              <w:rPr>
                <w:szCs w:val="18"/>
              </w:rPr>
              <w:t xml:space="preserve"> 0000 4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.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13 13 0000 4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4 06025 05 0000 43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  <w:lang w:val="en-US"/>
              </w:rPr>
              <w:t>0</w:t>
            </w:r>
            <w:r>
              <w:rPr>
                <w:szCs w:val="18"/>
              </w:rPr>
              <w:t>6</w:t>
            </w:r>
            <w:r>
              <w:rPr>
                <w:szCs w:val="18"/>
                <w:lang w:val="en-US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3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2 13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16</w:t>
            </w:r>
            <w:r>
              <w:rPr/>
              <w:t>001 13 0001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тация бюджетам городских поселении на выравнивание бюджетной обеспеченности из бюджета субъекта Российской Федераци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</w:t>
            </w:r>
            <w:r>
              <w:rPr>
                <w:lang w:val="en-US"/>
              </w:rPr>
              <w:t>76 05</w:t>
            </w:r>
            <w:r>
              <w:rPr/>
              <w:t xml:space="preserve"> 0000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>2 02 25555 13 0000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сидии бюджетам городских поселений на поддержку муниципальных программ формирования современной городской сред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118</w:t>
            </w:r>
            <w:r>
              <w:rPr/>
              <w:t xml:space="preserve"> 13 0000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4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46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06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09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, передаваемые бюджетам городских поселений на реализацию муниципальных программ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13 0013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0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1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9</w:t>
            </w:r>
            <w:r>
              <w:rPr/>
              <w:t>999 05 0026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3 0073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73 15</w:t>
            </w:r>
            <w:r>
              <w:rPr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05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2 19 60010 </w:t>
            </w:r>
            <w:r>
              <w:rPr>
                <w:color w:val="000000"/>
                <w:lang w:val="en-US"/>
              </w:rPr>
              <w:t xml:space="preserve">05 </w:t>
            </w:r>
            <w:r>
              <w:rPr>
                <w:color w:val="000000"/>
              </w:rPr>
              <w:t>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Cs w:val="18"/>
              </w:rPr>
              <w:t>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9 60010 13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3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4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063</w:t>
            </w:r>
          </w:p>
        </w:tc>
        <w:tc>
          <w:tcPr>
            <w:tcW w:w="97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Cs w:val="18"/>
              </w:rPr>
            </w:pPr>
            <w:r>
              <w:rPr>
                <w:rFonts w:eastAsia="Calibri" w:cs="Calibri" w:ascii="Calibri" w:hAnsi="Calibri"/>
                <w:b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3050 05 0000 12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1 07015 05 0000 12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3 02995 05 0000 13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1 13 02995 </w:t>
            </w:r>
            <w:r>
              <w:rPr>
                <w:szCs w:val="18"/>
                <w:lang w:val="en-US"/>
              </w:rPr>
              <w:t>13</w:t>
            </w:r>
            <w:r>
              <w:rPr>
                <w:szCs w:val="18"/>
              </w:rPr>
              <w:t xml:space="preserve"> 0000 13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10 05 0000 14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7090 05 0000 14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(муниципальным казенным учреждением)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031 05 0000 14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*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05 0000 18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0 0000 18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 17 01050 13 0000 18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 17 05050 05 0000 18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1 05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 районов  на выравнивание  бюджетной обеспеченности из бюджета субъекта Российской Федерации 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02 </w:t>
            </w:r>
            <w:r>
              <w:rPr>
                <w:lang w:val="en-US"/>
              </w:rPr>
              <w:t>15</w:t>
            </w:r>
            <w:r>
              <w:rPr/>
              <w:t>00</w:t>
            </w:r>
            <w:r>
              <w:rPr>
                <w:lang w:val="en-US"/>
              </w:rPr>
              <w:t>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097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 02  25169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 29999 05 0063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районов области на 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</w:t>
            </w:r>
            <w:r>
              <w:rPr>
                <w:lang w:val="en-US"/>
              </w:rPr>
              <w:t xml:space="preserve"> </w:t>
            </w:r>
            <w:r>
              <w:rPr/>
              <w:t xml:space="preserve"> 29999 05 0069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  <w:tab/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5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78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4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прироста протяженности сети автомобильных дорог общего пользования местного значения, соответствующих нормативным требованиям, за счет средств областного дорожного фонд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6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87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838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99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муниципальных районов области за счет средств областного дорожного фонд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1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3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 государственных 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7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8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09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 0010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государственных полномочий по 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1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2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 по организации  предоставления компенсации  родительской платы  за присмотр и уход за детьми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14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компенсацию  родительской платы за присмотр и уход за детьми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15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24 05 0016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7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8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 частичное  финансирование  расходов на присмотр и уход за детьми дошкольного возраста в муниципальных образовательных организациях,  реализующих основную общеобразовательную программу дошкольного образова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29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7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 обеспечение образовательной деятельности муниципальных дошкольных образовательных организаций  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30024 05 0039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 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30024 05 0040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</w:t>
            </w:r>
            <w:r>
              <w:rPr>
                <w:lang w:val="en-US"/>
              </w:rPr>
              <w:t>0</w:t>
            </w:r>
            <w:r>
              <w:rPr/>
              <w:t>014 05 0015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40014 05 0022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организации проведения официальных физкультурно-оздоровительных и спортивных мероприят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7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у муниципального района на исполнение переданных полномочий по формированию и исполнению бюджетов поселений 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40014 05 0028 15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у муниципального района  на 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2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муниципального район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3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5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</w:t>
            </w:r>
            <w:r>
              <w:rPr>
                <w:lang w:val="en-US"/>
              </w:rPr>
              <w:t>1</w:t>
            </w:r>
            <w:r>
              <w:rPr/>
              <w:t>7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стимулирующего (поощрительного) характера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2</w:t>
            </w:r>
            <w:r>
              <w:rPr>
                <w:lang w:val="en-US"/>
              </w:rPr>
              <w:t>4</w:t>
            </w:r>
            <w:r>
              <w:rPr/>
              <w:t xml:space="preserve"> 15</w:t>
            </w:r>
            <w:r>
              <w:rPr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проведение капитального ремонта муниципальных общеобразовательных организац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 08 05000 05 0000 15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10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 08 05000 13 0000 1</w:t>
            </w:r>
            <w:r>
              <w:rPr>
                <w:szCs w:val="18"/>
                <w:lang w:val="en-US"/>
              </w:rPr>
              <w:t>5</w:t>
            </w:r>
            <w:r>
              <w:rPr>
                <w:szCs w:val="18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еречисления из бюджетов муниципальных районов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18"/>
              </w:rPr>
            </w:pPr>
            <w:r>
              <w:rPr>
                <w:rFonts w:eastAsia="Calibri" w:cs="Calibri" w:ascii="Calibri" w:hAnsi="Calibri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2 18 60010 05 0000 15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05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3</w:t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color w:val="000000"/>
              </w:rPr>
              <w:t>2 19 60010 13 0000 1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»</w:t>
            </w:r>
          </w:p>
        </w:tc>
        <w:tc>
          <w:tcPr>
            <w:tcW w:w="146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  <w:t>*</w:t>
      </w:r>
      <w:r>
        <w:rPr>
          <w:rFonts w:cs="Arial" w:ascii="Arial" w:hAnsi="Arial"/>
        </w:rPr>
        <w:t xml:space="preserve"> Главным администратором может осуществляться администрирование поступлений п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ем статьям, подстатьям и по всем группам подвидов данного вида доходов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№2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28.08.2020 года № 38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 xml:space="preserve">«Приложение 5    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ind w:left="2124" w:firstLine="708"/>
        <w:jc w:val="right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rPr/>
      </w:pPr>
      <w:r>
        <w:rPr/>
        <w:t>от  19 декабря 2019 года  № 37/1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района на 2019 год и на плановый период на 2020 и 2021 годов</w:t>
      </w:r>
    </w:p>
    <w:p>
      <w:pPr>
        <w:pStyle w:val="Normal"/>
        <w:ind w:left="5245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620"/>
        <w:gridCol w:w="845"/>
        <w:gridCol w:w="1511"/>
        <w:gridCol w:w="1072"/>
        <w:gridCol w:w="1055"/>
        <w:gridCol w:w="1134"/>
        <w:gridCol w:w="1134"/>
      </w:tblGrid>
      <w:tr>
        <w:trPr>
          <w:trHeight w:val="2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Турковского муниципального района Саратов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7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3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 929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4 9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6 5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8 134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 2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 2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 2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 9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29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907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7 2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2 252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7 2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2 252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7 2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3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2 252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0 5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6 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5 685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5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5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8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61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0 4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 002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98,1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94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7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7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7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1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5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6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6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688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6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17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7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17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0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591,8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921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921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0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0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6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6,8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9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5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Турк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7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7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154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 4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 0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391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543,6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9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74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9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74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9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7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69,2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0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03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0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03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7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ых фон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9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7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208,9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7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5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5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979,6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10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10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 Поддержка социально - ориентированных некоммерческих  организаций  Турк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казание финансовой поддержки социально - ориентированным некоммерческим организациям путем предоставления субсид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1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3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2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6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396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9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396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8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396,7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1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96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96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96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96,7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областного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Рыночная оценка земельных участков и объектов недвижимости и прав на ни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одержание  и обслуживание муниципальной казн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 программных проду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э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20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«Сохранение и развитие дополнительного образования в сфере культуры и искусства Турков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80,1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Молодежь Турковск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и проведение райо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 7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 9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 919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9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3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9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3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«Сохранение и развитие библиотечной и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9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3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4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1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 485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Проведение массовых мероприятий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4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2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34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96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1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1,1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83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83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9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05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3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9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3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Молодежь Турковск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55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55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55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 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Турк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0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b/>
                <w:bCs/>
              </w:rPr>
              <w:t>5 4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38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15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15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7,8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3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поселений из  бюджета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4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5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 5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 02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 №6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 а от 19.12.2019г. № 37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на 2019 год и плановый период 2020 и 2021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5"/>
        <w:gridCol w:w="845"/>
        <w:gridCol w:w="1560"/>
        <w:gridCol w:w="1072"/>
        <w:gridCol w:w="1133"/>
        <w:gridCol w:w="1134"/>
        <w:gridCol w:w="1197"/>
      </w:tblGrid>
      <w:tr>
        <w:trPr>
          <w:trHeight w:val="30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раз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6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669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007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65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543,6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7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9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8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74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9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8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74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9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79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869,2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0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1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03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0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1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03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7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71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15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15,4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547,8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5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91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по исполнению отдельн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ых фонд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9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760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208,9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1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чие мероприятия в сфере 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7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572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532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979,6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148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10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10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91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 Поддержка социально - ориентированных некоммерческих  организаций 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казание финансовой поддержки социально - ориентированным некоммерческим организациям путем предоставления субсидий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3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33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33,1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2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3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3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5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2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02,3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34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5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96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9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05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396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83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05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396,7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1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05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96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05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96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05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96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05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96,7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областного дорожного фонд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дорожного фонда за счет доходов от уплаты акцизов на нефтепродук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Рыночная оценка земельных участков и объектов недвижимости и прав на них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одержание  и обслуживание муниципальной казны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 программных продуктов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Жилищ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роприятия в сфере жилищ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э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2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 74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 254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школьное 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 2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 2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3 2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560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17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 9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293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907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щее образова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7 2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3 87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2 252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7 2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3 87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2 252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7 2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3 87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2 252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0 5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6 91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5 685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5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5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86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12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61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 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 5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0 431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 002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148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98,1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23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7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9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9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007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99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7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7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19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13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0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5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«Сохранение и развитие дополнительного образования в сфере культуры и искусства Турковск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32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79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2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80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Молодежь Турковского района 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и проведение районных мероприят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6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262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688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6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6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«Развитие системы общего и дополните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мии и гран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органов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7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2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73,7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7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17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70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17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1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6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3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610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1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591,8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5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921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5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921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0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60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3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6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3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6,8</w:t>
            </w:r>
          </w:p>
        </w:tc>
      </w:tr>
      <w:tr>
        <w:trPr>
          <w:trHeight w:val="18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7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7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82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919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9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2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9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2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«Сохранение и развитие библиотечной и культурно-досуговой деятельно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 9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638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422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4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140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 485,1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3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3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3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Проведение массовых мероприятий в сфере культуры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442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2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34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96,4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1,1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81,1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4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83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41,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83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2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2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2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4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00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енсионное обеспеч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73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19,7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13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переданных полномочий субъекта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Молодежь Турковского района 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храна семьи и дет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программа  «Развитие системы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11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5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5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5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55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055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855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 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4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долговых обязательст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9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ежбюджетных трансфертов  бюджетам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14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34,0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поселений из  бюджета муниципального рай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52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 560,8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 023,3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Приложение №7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 от 19.12.2019 года № 37/1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 на 2019год и на плановый период 2020 и 2021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rPr/>
      </w:pPr>
      <w:r>
        <w:rPr/>
      </w:r>
    </w:p>
    <w:tbl>
      <w:tblPr>
        <w:tblW w:w="1105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072"/>
        <w:gridCol w:w="1054"/>
        <w:gridCol w:w="1134"/>
        <w:gridCol w:w="1133"/>
        <w:gridCol w:w="1134"/>
      </w:tblGrid>
      <w:tr>
        <w:trPr>
          <w:trHeight w:val="30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правление земельно-имущественными ресурсами Турковского муниципального района Саратов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Выполнение геодезических и кадастровых работ по учету объектов капитального строительства, земельных участков, землеустроительных работ, работ в области градостроительной деятельности, осуществляемой в виде территориального планирования, градостроительного зонирования, планировки территор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еодезические и кадастровые работы по учету объектов капитального строи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1 04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Рыночная оценка земельных участков и объектов недвижимости и прав на ни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ыночная оценка земельных участков и объектов недвижимости и прав на 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2 01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Содержание  и обслуживание муниципальной каз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держание и обслуживание муниципальной каз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3 011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 программных проду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 0 04 111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еализация мероприятий по повышению уровня оплаты труда некоторых категорий работников муниципальных учреждений Турковского муниципального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3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4,6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вышение оплаты труда некоторых категорий работников муниципальных учреждений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3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14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1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14,6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1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14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50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3,7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3 0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циальная поддержка отдельных категорий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29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Доплаты к трудовой пенсии муниципальным служащи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платы к трудовой пенсии муниципальным служащи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1 010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озмещение затрат медицинским работникам, перешедшим на пенсию и проживающим в сельской местности, по жилищно- коммунальным услуг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63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48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мощь гражданам, оказавшимся в тяжелой жизненной ситу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мощь гражданам, оказавшимся в тяжелой жизненн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 0 03 041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спорта в Турковском муниципальном район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2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5,9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ых услуг в сфер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физической культуры и спорта подведомственными учреждениями в рамках выполнения муниципального зад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1 041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493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7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37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 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18,9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5 0 03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нформационного партнерства органов местного самоуправления Турковского муниципального района со средствами массовой информ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едоставление субсидии на финансовое обеспечение (возмещение) затрат по производству и публикации социально значимой информации, а также по опубликованию муниципальных правовых актов, иной официальной информации органов местного самоуправления Турковского муниципального района в печатных средствах массовой информации, учрежденных органами местного самоуправления Турковского муниципаль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ализация основного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8 0 01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 бюджетам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 на выравнивание бюджетной обеспеченности поселений из  бюджета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11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5,3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До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 1 00 7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8,7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 программа «Развитие системы  образования на территории  Турковского  муниципального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66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7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838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Развитие системы дошкольно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15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4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20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дошкольного образования детя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02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3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 958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дошкольных образовательных учреждениях в рамках выполнения муниципального задания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55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55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55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2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661,3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в учреждениях дошкольного образования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4,6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7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80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4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642,8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1 76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8,3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Возмещение затрат медицинским работникам, перешедшим на пенсию и проживающим в сельской местности, по жилищно- коммунальным услуга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2 01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3 77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65,2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267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 технической базы муниципальных дошкольных образовате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крепление материально-технической базы автономных учреждений и иных некоммерчески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1 05 080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системы общего и дополнительного образо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 99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 7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 307,3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общего образования детя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0 62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6 95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5 720,5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повышению квалификаций, участию в обучении семинарах,  конкурсах различного уровн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1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учреждениях общего   образования в рамках выполнения муниципального зад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56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 56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469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 86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007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69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461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питания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12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9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новогодних подарков для поощрения обучающихся общеобразовательных учреждений района, имеющих по итогам первой и второй четвертей или первого полугодия отличные оцен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041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 51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5 51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8 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7 300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7 57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0 4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9 002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93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298,1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23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23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0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1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1 77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1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рганизация летнего отдыха и оздоровления учащихс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летнего отдыха и оздоровления учащихс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6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4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2 04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13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445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редоставления качественного дополнительного образования дет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7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7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7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69,8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ерсонифицированного финансирования 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0410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9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63,9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74,2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4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Укрепление материально-  технической базы общеобразовательных школ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капитального и текущего ремонта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06 72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54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3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 194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516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17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125,6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1 U11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2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2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068,4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здание в общеобразовательных организациях, расположенных в сельской  местности , условий для занятий физической культурой и спор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2 509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49,8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2 E4 52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769,2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,9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 некоторых категорий  работников муниципальных  казен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0,9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6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культуры  на территории Турковского муниципального района Саратов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728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2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17,6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хранение и развитие дополнительного образования в сфере культуры и искусства Турковского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6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79,3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редоставления качественного дополнительного образования детя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6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80,1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ы и искусства подведомственными учреждениями дополнительного образования в рамках выполнения муниципального зад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0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0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04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00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8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22,1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47,4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беспечение повышения оплаты труда некоторых категорий работников муниципаль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0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9,2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1 02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Сохранение и развитие библиотечной и культурно-досуговой деятельно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3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23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Стимулирование творческой активности населения, поддержка организаций в сфере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48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1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 485,2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в сфере культурно-досуговой деятельности в рамках выполнения муниципального зад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4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4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041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4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9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724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09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1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719,8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1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Проведение массовых мероприятий в сфере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ассовых мероприятий в сфере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2 04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Формирование и обеспечение сохранности библиотечного фонда, организация библиотечного, библиографического и информационного обслужива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18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 44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 872,8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муниципальных услуг подведомственными учреждениями в сфере библиотечной деятельности, в рамках выполнения муниципального зад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041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6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9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360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7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486,7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3 S2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Государственная поддержка лучших сельских учреждений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Государственная поддержка лучших сельских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7 L519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2 08 L519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еализация мероприятий по повышению уровня оплаты труда некоторых категорий работников МУ "Централизованная бухгалтерия муниципальных учреждений культуры Турковского муниципаль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5,3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беспечение повышения оплаты труда некоторых категорий работников муниципальных учрежден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7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15,3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8 3 01 S2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алого и среднего предпринимательства в Турековском муниципальном район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Проведение районного соревнования работников АПК Турковского муниципального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районного соревнования работников АПК Турковского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2 04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Размещение информационных материалов, посвященных популяризации предпринимательства в СМИ и на официальном сайте администр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змещение информационных материалов, посвященных популяризации предпринимательства в СМИ и на официальном сайте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9 0 03 04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Капитальный ремонт, ремонт и содержание автомобильных дорог Турковского муниципального района 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83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96,7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 муниципального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16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D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9 04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еспечение капитального ремонта и ремонта автомобильных дорог общего пользования местного значения муниципальных районов области, за счет средств областного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2 S71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Капитальный ремонт, ремонт и содержание автомобильных дорог Турковского муниципального рай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96,7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Капитальный ремонт, ремонт и содержание автомобильных дорог Турковского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96,7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96,7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3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 67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0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396,7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 местного значения за счет средств областного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1 0 04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функций органами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2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36,7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3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2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36,7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главы муниципальн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1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5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539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 663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3 5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490,7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80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7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676,3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80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73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 676,3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4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98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84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98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2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1 3 00 06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роприятия в сфере 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2 0 00 0819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9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14,8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обеспечение деятельности муниципаль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 63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 6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6 654,8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92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787,8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92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2 787,8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7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829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673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 3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 829,4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4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земельного налога, налога на имущество и транспортного налога муниципальными  казенными учрежд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3 0 00 06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долговых обязатель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центные платежи по муниципальному долгу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 0 00 097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7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9,5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 и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2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6,1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субъекта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1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6,1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5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6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84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1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262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377,8</w:t>
            </w:r>
          </w:p>
        </w:tc>
      </w:tr>
      <w:tr>
        <w:trPr>
          <w:trHeight w:val="15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55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1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24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3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,5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94,3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8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Б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Г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оведение мероприятий по отлову и содержанию безнадзорных животн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1 00 77Д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8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еданных полномочий 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2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1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организации проведения официальных физкультурно-оздоровительных и спортивных мероприяти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7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ставлению, исполнению бюджета муниципального образования, осуществление контроля за его исполнением, составление отчета об исполнении бюджет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57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33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 xml:space="preserve"> </w:t>
            </w:r>
            <w:r>
              <w:rPr/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 77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4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зданию условий для организации досуга  и обеспечения жителей поселений услугами организац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8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7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с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56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6 2 00 080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6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исполнению отдельных обязательст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резервных фон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4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редства резервного фонда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9 4 00 08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 Поддержка социально - ориентированных некоммерческих  организаций  Турковского муниципаль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«Оказание финансовой поддержки социально - ориентированным некоммерческим организациям путем предоставления субсид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казание финансовой поддержки социально ориентированным некоммерческим организациям путем предоставления субсид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5 0 01 048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6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сфере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9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э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6 0 00 222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31,9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Молодежь Турковского района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9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Организация и проведение районных мероприят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рганизация и проведение район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1 041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Основное мероприятие "Выплата стипендий студентам медицинских ВУЗов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Выплата стипендий студентам медицинских ВУЗ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7 0 02 0411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36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198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4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 бюджетам поселений на реализацию муниципальных програ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99 0 00 21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2 14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529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 56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 023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245" w:hanging="0"/>
        <w:rPr/>
      </w:pPr>
      <w:r>
        <w:rPr/>
        <w:t>Приложение № 3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 xml:space="preserve">Турковского муниципального района </w:t>
      </w:r>
    </w:p>
    <w:p>
      <w:pPr>
        <w:pStyle w:val="Normal"/>
        <w:ind w:left="5245" w:hanging="0"/>
        <w:rPr/>
      </w:pPr>
      <w:r>
        <w:rPr/>
        <w:t>От 28.02.2020 г № 38/3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№ 12</w:t>
      </w:r>
    </w:p>
    <w:p>
      <w:pPr>
        <w:pStyle w:val="Normal"/>
        <w:ind w:left="5245" w:hanging="0"/>
        <w:rPr/>
      </w:pPr>
      <w:r>
        <w:rPr/>
        <w:t>к решению Собрания депутатов</w:t>
      </w:r>
    </w:p>
    <w:p>
      <w:pPr>
        <w:pStyle w:val="Normal"/>
        <w:ind w:left="5245" w:hanging="0"/>
        <w:rPr/>
      </w:pPr>
      <w:r>
        <w:rPr/>
        <w:t>Турковского муниципального района</w:t>
      </w:r>
    </w:p>
    <w:p>
      <w:pPr>
        <w:pStyle w:val="Normal"/>
        <w:ind w:left="5245" w:hanging="0"/>
        <w:rPr/>
      </w:pPr>
      <w:r>
        <w:rPr/>
        <w:t xml:space="preserve"> </w:t>
      </w:r>
      <w:r>
        <w:rPr/>
        <w:t>от 19.12.2019 года № 37/1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го финансирования дефицита бюджета на 2020год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1 и 2022 ГОДОВ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.)</w:t>
      </w:r>
    </w:p>
    <w:tbl>
      <w:tblPr>
        <w:tblW w:w="1041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462"/>
        <w:gridCol w:w="1082"/>
        <w:gridCol w:w="927"/>
        <w:gridCol w:w="758"/>
      </w:tblGrid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4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</w:t>
            </w:r>
            <w:r>
              <w:rPr>
                <w:bCs/>
                <w:lang w:eastAsia="en-US"/>
              </w:rPr>
              <w:t>01 02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>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 </w:t>
            </w:r>
            <w:r>
              <w:rPr>
                <w:bCs/>
                <w:lang w:eastAsia="en-US"/>
              </w:rPr>
              <w:t>01 02 00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</w:t>
            </w:r>
            <w:r>
              <w:rPr>
                <w:lang w:eastAsia="en-US"/>
              </w:rPr>
              <w:t xml:space="preserve">0                 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 xml:space="preserve">0                                      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          </w:t>
            </w:r>
            <w:r>
              <w:rPr>
                <w:bCs/>
                <w:lang w:eastAsia="en-US"/>
              </w:rPr>
              <w:t>01 02 00 00 05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</w:t>
            </w:r>
            <w:r>
              <w:rPr>
                <w:lang w:eastAsia="en-US"/>
              </w:rPr>
              <w:t xml:space="preserve">0               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lang w:eastAsia="en-US"/>
              </w:rPr>
              <w:t xml:space="preserve">0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1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3 01 00 0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000,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lineRule="auto" w:line="27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6:00Z</dcterms:created>
  <dc:creator>1</dc:creator>
  <dc:description/>
  <cp:keywords/>
  <dc:language>en-US</dc:language>
  <cp:lastModifiedBy>Белякова ОА</cp:lastModifiedBy>
  <cp:lastPrinted>2020-04-20T10:45:00Z</cp:lastPrinted>
  <dcterms:modified xsi:type="dcterms:W3CDTF">2020-04-20T07:42:00Z</dcterms:modified>
  <cp:revision>27</cp:revision>
  <dc:subject/>
  <dc:title/>
</cp:coreProperties>
</file>