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732155" cy="838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 № 41/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280"/>
        <w:rPr/>
      </w:pPr>
      <w:r>
        <w:rPr>
          <w:color w:val="000000"/>
          <w:sz w:val="28"/>
          <w:szCs w:val="28"/>
        </w:rPr>
        <w:t xml:space="preserve">От  23 июня 2020 г.                                                           р.п. Турки                                                                          </w:t>
        <w:tab/>
        <w:t xml:space="preserve">     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депутатов Турковского муниципаль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йона от 19 декабря 2019 года № 37/1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бюджете Турковского муниципального район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0 год и плановый период 2021 и  2022 годов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Турковского муниципального района от 19 декабря 2019 года № 37/1 «О бюджете Турковского муниципального района на 2020 год и плановый период 2021 и 2022 годов»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статье 1:</w:t>
      </w:r>
    </w:p>
    <w:p>
      <w:pPr>
        <w:pStyle w:val="Style17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1: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 цифры «248174,7» заменить цифрами «257240,1», цифры «</w:t>
      </w:r>
      <w:r>
        <w:rPr>
          <w:rFonts w:cs="Times New Roman" w:ascii="Times New Roman" w:hAnsi="Times New Roman"/>
          <w:color w:val="000000"/>
          <w:sz w:val="28"/>
          <w:szCs w:val="28"/>
        </w:rPr>
        <w:t>44585,3</w:t>
      </w:r>
      <w:r>
        <w:rPr>
          <w:rFonts w:cs="Times New Roman" w:ascii="Times New Roman" w:hAnsi="Times New Roman"/>
          <w:sz w:val="28"/>
          <w:szCs w:val="28"/>
        </w:rPr>
        <w:t>»  заменить цифрами «</w:t>
      </w:r>
      <w:r>
        <w:rPr>
          <w:rFonts w:cs="Times New Roman" w:ascii="Times New Roman" w:hAnsi="Times New Roman"/>
          <w:color w:val="000000"/>
          <w:sz w:val="28"/>
          <w:szCs w:val="28"/>
        </w:rPr>
        <w:t>49081,6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2 цифры «248689,1»  заменить цифрами «265908,8 »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 цифры «0,0»  заменить цифрами «8668,7».</w:t>
      </w:r>
    </w:p>
    <w:p>
      <w:pPr>
        <w:pStyle w:val="Style17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части 2: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 1  </w:t>
      </w:r>
    </w:p>
    <w:p>
      <w:pPr>
        <w:pStyle w:val="Style17"/>
        <w:ind w:left="0" w:hanging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1 цифры «233674,6» заменить цифрами «244965,9»,  цифры «240529,1» заменить цифрами «271379,8»,  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изложить в новой редакции: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1 год в сумме 244965,9 тыс. рублей, в т.ч. общий объем условно утвержденных расходов-           2400,00 тыс.рублей и на 2022 год в сумме 271379,8 тыс. рублей, в т.ч. общий объем условно утвержденных расходов- 4700,00 тыс.рублей;</w:t>
      </w:r>
    </w:p>
    <w:p>
      <w:pPr>
        <w:pStyle w:val="Style17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1 изложить в новой  редакции  согласно приложению № 1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ложение 2 изложить в новой  редакции согласно приложению № 2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ложение 5 изложить в новой  редакции согласно приложению № 3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ложение 6 изложить в новой  редакции согласно приложению № 4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ложение 7 изложить в новой  редакции согласно приложению № 5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ложение 12 изложить в новой  редакции согласно приложению № 6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     С.В. Ярослав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урк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А.В. Никитин</w:t>
      </w:r>
    </w:p>
    <w:p>
      <w:pPr>
        <w:pStyle w:val="Normal"/>
        <w:ind w:left="524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  <w:t>Приложение №1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 xml:space="preserve">от 23.06.2020 года  № 41/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1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19 декабря 2019 года  № 37/1 </w:t>
        <w:b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ление доходов в бюджет муниципального района на 2020 год и на плановы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иод 2021 и 2022 годов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10915" w:type="dxa"/>
        <w:jc w:val="left"/>
        <w:tblInd w:w="-1144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86"/>
        <w:gridCol w:w="1266"/>
        <w:gridCol w:w="60"/>
        <w:gridCol w:w="3068"/>
        <w:gridCol w:w="992"/>
        <w:gridCol w:w="993"/>
        <w:gridCol w:w="850"/>
      </w:tblGrid>
      <w:tr>
        <w:trPr>
          <w:trHeight w:val="1120" w:hRule="atLeast"/>
          <w:cantSplit w:val="true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</w:rPr>
              <w:t>20</w:t>
            </w:r>
            <w:r>
              <w:rPr>
                <w:rFonts w:cs="Arial"/>
                <w:bCs/>
                <w:color w:val="000000"/>
                <w:lang w:val="en-US"/>
              </w:rPr>
              <w:t>20</w:t>
            </w:r>
            <w:r>
              <w:rPr>
                <w:rFonts w:cs="Arial"/>
                <w:bCs/>
                <w:color w:val="000000"/>
              </w:rPr>
              <w:t>г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</w:rPr>
              <w:t>20</w:t>
            </w:r>
            <w:r>
              <w:rPr>
                <w:rFonts w:cs="Arial"/>
                <w:bCs/>
                <w:color w:val="000000"/>
                <w:lang w:val="en-US"/>
              </w:rPr>
              <w:t>21</w:t>
            </w:r>
            <w:r>
              <w:rPr>
                <w:rFonts w:cs="Arial"/>
                <w:bCs/>
                <w:color w:val="000000"/>
              </w:rPr>
              <w:t>г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</w:rPr>
              <w:t>202</w:t>
            </w:r>
            <w:r>
              <w:rPr>
                <w:rFonts w:cs="Arial"/>
                <w:bCs/>
                <w:color w:val="000000"/>
                <w:lang w:val="en-US"/>
              </w:rPr>
              <w:t>2</w:t>
            </w:r>
            <w:r>
              <w:rPr>
                <w:rFonts w:cs="Arial"/>
                <w:bCs/>
                <w:color w:val="000000"/>
              </w:rPr>
              <w:t>г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vanish/>
                <w:color w:val="000000"/>
              </w:rPr>
            </w:pPr>
            <w:r>
              <w:rPr>
                <w:rFonts w:eastAsia="Calibri" w:cs="Calibri" w:ascii="Calibri" w:hAnsi="Calibri"/>
                <w:bCs/>
                <w:vanish/>
                <w:color w:val="000000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vanish/>
              </w:rPr>
            </w:pPr>
            <w:r>
              <w:rPr>
                <w:rFonts w:eastAsia="Calibri" w:cs="Calibri" w:ascii="Calibri" w:hAnsi="Calibri"/>
                <w:vanish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vanish/>
              </w:rPr>
            </w:pPr>
            <w:r>
              <w:rPr>
                <w:rFonts w:eastAsia="Calibri" w:cs="Calibri" w:ascii="Calibri" w:hAnsi="Calibri"/>
                <w:vanish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vanish/>
                <w:color w:val="000000"/>
              </w:rPr>
            </w:pPr>
            <w:r>
              <w:rPr>
                <w:rFonts w:eastAsia="Calibri" w:cs="Calibri" w:ascii="Calibri" w:hAnsi="Calibri"/>
                <w:vanish/>
                <w:color w:val="000000"/>
              </w:rPr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1 00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color w:val="000000"/>
              </w:rPr>
              <w:t>49081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45261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46296,5</w:t>
            </w:r>
          </w:p>
        </w:tc>
      </w:tr>
      <w:tr>
        <w:trPr>
          <w:trHeight w:val="514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1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ПРИБЫЛЬ,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150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703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1325,1</w:t>
            </w:r>
          </w:p>
        </w:tc>
      </w:tr>
      <w:tr>
        <w:trPr>
          <w:trHeight w:val="39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1 02000 01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150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703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1325,1</w:t>
            </w:r>
          </w:p>
        </w:tc>
      </w:tr>
      <w:tr>
        <w:trPr>
          <w:trHeight w:val="39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  <w:t>1 03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945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059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396,7</w:t>
            </w:r>
          </w:p>
        </w:tc>
      </w:tr>
      <w:tr>
        <w:trPr>
          <w:trHeight w:val="39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3 02000 01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945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059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396,7</w:t>
            </w:r>
          </w:p>
        </w:tc>
      </w:tr>
      <w:tr>
        <w:trPr>
          <w:trHeight w:val="339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5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СОВОКУПНЫЙ ДОХ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267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240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7310,4</w:t>
            </w:r>
          </w:p>
        </w:tc>
      </w:tr>
      <w:tr>
        <w:trPr>
          <w:trHeight w:val="469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5 02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Единый налог на вмененный доход для отделенных видов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1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98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50,0</w:t>
            </w:r>
          </w:p>
        </w:tc>
      </w:tr>
      <w:tr>
        <w:trPr>
          <w:trHeight w:val="339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5 03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226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237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237,4</w:t>
            </w:r>
          </w:p>
        </w:tc>
      </w:tr>
      <w:tr>
        <w:trPr>
          <w:trHeight w:val="339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5 03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3,0</w:t>
            </w:r>
          </w:p>
        </w:tc>
      </w:tr>
      <w:tr>
        <w:trPr>
          <w:trHeight w:val="342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8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ГОСУДАРСТВЕННАЯ ПОШЛИ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3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3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34,0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0000 00 0000 00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7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7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3780,0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5000 00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Доходы, получаемые в виде арендной 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7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7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780,0</w:t>
            </w:r>
          </w:p>
        </w:tc>
      </w:tr>
      <w:tr>
        <w:trPr>
          <w:trHeight w:val="150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5013 05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0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0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025,0</w:t>
            </w:r>
          </w:p>
        </w:tc>
      </w:tr>
      <w:tr>
        <w:trPr>
          <w:trHeight w:val="150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5013 13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25,0</w:t>
            </w:r>
          </w:p>
          <w:p>
            <w:pPr>
              <w:pStyle w:val="Normal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>
          <w:trHeight w:val="123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5035 05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30,0</w:t>
            </w:r>
          </w:p>
        </w:tc>
      </w:tr>
      <w:tr>
        <w:trPr>
          <w:trHeight w:val="531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2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8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8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80,0</w:t>
            </w:r>
          </w:p>
        </w:tc>
      </w:tr>
      <w:tr>
        <w:trPr>
          <w:trHeight w:val="637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2 01000 01 0000 12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8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8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80,0</w:t>
            </w:r>
          </w:p>
        </w:tc>
      </w:tr>
      <w:tr>
        <w:trPr>
          <w:trHeight w:val="26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3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,00</w:t>
            </w:r>
          </w:p>
        </w:tc>
      </w:tr>
      <w:tr>
        <w:trPr>
          <w:trHeight w:val="63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114 00000 00 0000 0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89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55,3</w:t>
            </w:r>
          </w:p>
        </w:tc>
      </w:tr>
      <w:tr>
        <w:trPr/>
        <w:tc>
          <w:tcPr>
            <w:tcW w:w="495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vanish/>
              </w:rPr>
            </w:pPr>
            <w:r>
              <w:rPr>
                <w:rFonts w:eastAsia="Calibri" w:cs="Calibri" w:ascii="Calibri" w:hAnsi="Calibri"/>
                <w:vanish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  <w:tc>
          <w:tcPr>
            <w:tcW w:w="8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1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70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083,3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1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5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51,7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7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251,7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 районов 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2 02 2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493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30,9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097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9,8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 25169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5,6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</w:t>
            </w:r>
            <w:r>
              <w:rPr>
                <w:lang w:val="en-US"/>
              </w:rPr>
              <w:t>210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внедрение целевой модели цифровой образовательной среды в общеобразовательных организаций и профессион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769,2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5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00,1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3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17,8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6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4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68,4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99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9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0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000,7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</w:t>
            </w:r>
            <w:r>
              <w:rPr>
                <w:lang w:val="en-US"/>
              </w:rPr>
              <w:t>1</w:t>
            </w:r>
            <w:r>
              <w:rPr/>
              <w:t xml:space="preserve"> 05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5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09,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01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5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5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7300,1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3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0024 05 000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8,7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9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1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2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4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5,2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5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16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77,8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3,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,3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9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3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4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42,8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2 02 30024 05 0042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Субвенции бюджетам муниципальных районов области на осуществление переданных органам местного самоуправления области государственных полномочий по обеспечению служебными жилыми помещениями медицинских работников (в рамках достижения соответствующих задач федерального прое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/>
              <w:t>2 02 30024 05 0043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0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40014 05 0015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3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2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0</w:t>
            </w:r>
            <w:r>
              <w:rPr/>
              <w:t>014 05 002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15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5724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96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379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</w:t>
      </w:r>
    </w:p>
    <w:p>
      <w:pPr>
        <w:pStyle w:val="Normal"/>
        <w:ind w:left="5245" w:hanging="0"/>
        <w:jc w:val="right"/>
        <w:rPr/>
      </w:pPr>
      <w:r>
        <w:rPr/>
        <w:t>Приложение №2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 xml:space="preserve">от 23.06.2020 года  № 41/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2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19 декабря 2019 года  № 37/1 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района и Турковского муниципального образования  </w:t>
      </w:r>
    </w:p>
    <w:tbl>
      <w:tblPr>
        <w:tblW w:w="25425" w:type="dxa"/>
        <w:jc w:val="left"/>
        <w:tblInd w:w="-108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81"/>
        <w:gridCol w:w="2411"/>
        <w:gridCol w:w="110"/>
        <w:gridCol w:w="7401"/>
        <w:gridCol w:w="7111"/>
        <w:gridCol w:w="7311"/>
      </w:tblGrid>
      <w:tr>
        <w:trPr>
          <w:trHeight w:val="24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7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главного администратора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бюджетной классификации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главного администратора</w:t>
            </w:r>
          </w:p>
        </w:tc>
        <w:tc>
          <w:tcPr>
            <w:tcW w:w="71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бюджетной классификации</w:t>
            </w:r>
          </w:p>
        </w:tc>
        <w:tc>
          <w:tcPr>
            <w:tcW w:w="73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главного администратора</w:t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52</w:t>
            </w:r>
          </w:p>
        </w:tc>
        <w:tc>
          <w:tcPr>
            <w:tcW w:w="99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1995 05 0000 13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065 05 0000 13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995 05 0000 13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7090 05 0000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(муниципальным казенным учреждением) муниципального район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*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05 0000 18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62</w:t>
            </w:r>
          </w:p>
        </w:tc>
        <w:tc>
          <w:tcPr>
            <w:tcW w:w="99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Администрация Турковского муниципального района Саратовской области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Cs w:val="18"/>
              </w:rPr>
            </w:pPr>
            <w:r>
              <w:rPr>
                <w:rFonts w:eastAsia="Calibri" w:cs="Calibri" w:ascii="Calibri" w:hAnsi="Calibri"/>
                <w:b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08 04020 01 0000 11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*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08 07175 01 0000 11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*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1 11 05013 </w:t>
            </w:r>
            <w:r>
              <w:rPr>
                <w:szCs w:val="18"/>
                <w:lang w:val="en-US"/>
              </w:rPr>
              <w:t>05</w:t>
            </w:r>
            <w:r>
              <w:rPr>
                <w:szCs w:val="18"/>
              </w:rPr>
              <w:t xml:space="preserve"> 0000 12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  <w:r>
              <w:rPr/>
              <w:t>*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5013 13 0000 12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5035 05 0000 12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сдачи в аренду имущества, находящегося в  оперативном управлении органов управления муниципальных районов и созданных ими учреждений  (за исключением имущества муниципальных бюджетных и  автономных учреждений)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1 050</w:t>
            </w:r>
            <w:r>
              <w:rPr>
                <w:szCs w:val="18"/>
                <w:lang w:val="en-US"/>
              </w:rPr>
              <w:t>7</w:t>
            </w:r>
            <w:r>
              <w:rPr>
                <w:szCs w:val="18"/>
              </w:rPr>
              <w:t>5 05 0000 12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1995 05 0000 13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065 05 0000 13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995 05 0000 13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3 02995 1</w:t>
            </w:r>
            <w:r>
              <w:rPr>
                <w:szCs w:val="18"/>
                <w:lang w:val="en-US"/>
              </w:rPr>
              <w:t>3</w:t>
            </w:r>
            <w:r>
              <w:rPr>
                <w:szCs w:val="18"/>
              </w:rPr>
              <w:t xml:space="preserve"> 0000 13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1050 05 0000 41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 от продажи квартир, находящихся в собственности 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2053 05 0000 41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Доходы от реализации иного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2053 13 0000 41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реализации иного имущества, находящегося в собственности город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1 14 06013 </w:t>
            </w:r>
            <w:r>
              <w:rPr>
                <w:szCs w:val="18"/>
                <w:lang w:val="en-US"/>
              </w:rPr>
              <w:t>05</w:t>
            </w:r>
            <w:r>
              <w:rPr>
                <w:szCs w:val="18"/>
              </w:rPr>
              <w:t xml:space="preserve"> 0000 43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.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6013 13 0000 43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6025 05 0000 43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  <w:lang w:val="en-US"/>
              </w:rPr>
              <w:t>0</w:t>
            </w:r>
            <w:r>
              <w:rPr>
                <w:szCs w:val="18"/>
              </w:rPr>
              <w:t>6</w:t>
            </w:r>
            <w:r>
              <w:rPr>
                <w:szCs w:val="18"/>
                <w:lang w:val="en-US"/>
              </w:rPr>
              <w:t>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90 05 0000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(муниципальным казенным учреждением) муниципального район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0032 05 0000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13 0000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2 13 0000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*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05 0000 18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16</w:t>
            </w:r>
            <w:r>
              <w:rPr/>
              <w:t>001 13 0001 15</w:t>
            </w:r>
            <w:r>
              <w:rPr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тация бюджетам городских поселении на выравнивание бюджетной обеспеченности из бюджета субъекта Российской Федерации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/>
              <w:t>2 02 255</w:t>
            </w:r>
            <w:r>
              <w:rPr>
                <w:lang w:val="en-US"/>
              </w:rPr>
              <w:t>76 05</w:t>
            </w:r>
            <w:r>
              <w:rPr/>
              <w:t xml:space="preserve"> 0000 15</w:t>
            </w:r>
            <w:r>
              <w:rPr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/>
              <w:t>2 02 25555 13 0000 15</w:t>
            </w:r>
            <w:r>
              <w:rPr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Субсидии бюджетам городских поселений на поддержку муниципальных программ формирования современной городской среды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35118</w:t>
            </w:r>
            <w:r>
              <w:rPr/>
              <w:t xml:space="preserve"> 13 0000 15</w:t>
            </w:r>
            <w:r>
              <w:rPr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2 02 30024 05 0042 15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bCs/>
                <w:spacing w:val="-4"/>
              </w:rPr>
              <w:t>Субвенции бюджетам муниципальных районов области на осуществление переданных органам местного самоуправления области государственных полномочий по обеспечению служебными жилыми помещениями медицинских работников (в рамках достижения соответствующих задач федерального проекта)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5144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5146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05 0006 15</w:t>
            </w:r>
            <w:r>
              <w:rPr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13 0009 15</w:t>
            </w:r>
            <w:r>
              <w:rPr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, передаваемые бюджетам городских поселений на реализацию муниципальных программ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13 0013 15</w:t>
            </w:r>
            <w:r>
              <w:rPr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поселений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20 15</w:t>
            </w:r>
            <w:r>
              <w:rPr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05 0021 15</w:t>
            </w:r>
            <w:r>
              <w:rPr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в целях проведения комплекса мероприятий, направленных на социально-экономическое развитие отдельных территорий области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05 0026 15</w:t>
            </w:r>
            <w:r>
              <w:rPr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13 0073 15</w:t>
            </w:r>
            <w:r>
              <w:rPr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3 0073 15</w:t>
            </w:r>
            <w:r>
              <w:rPr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18 05010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 xml:space="preserve">2 19 60010 </w:t>
            </w:r>
            <w:r>
              <w:rPr>
                <w:color w:val="000000"/>
                <w:lang w:val="en-US"/>
              </w:rPr>
              <w:t xml:space="preserve">05 </w:t>
            </w:r>
            <w:r>
              <w:rPr>
                <w:color w:val="000000"/>
              </w:rPr>
              <w:t>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szCs w:val="18"/>
              </w:rPr>
              <w:t>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19 60010 13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63</w:t>
            </w:r>
          </w:p>
        </w:tc>
        <w:tc>
          <w:tcPr>
            <w:tcW w:w="99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Cs w:val="18"/>
              </w:rPr>
            </w:pPr>
            <w:r>
              <w:rPr>
                <w:rFonts w:eastAsia="Calibri" w:cs="Calibri" w:ascii="Calibri" w:hAnsi="Calibri"/>
                <w:b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3050 05 0000 12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7015 05 0000 12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995 05 0000 13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1 13 02995 </w:t>
            </w:r>
            <w:r>
              <w:rPr>
                <w:szCs w:val="18"/>
                <w:lang w:val="en-US"/>
              </w:rPr>
              <w:t>13</w:t>
            </w:r>
            <w:r>
              <w:rPr>
                <w:szCs w:val="18"/>
              </w:rPr>
              <w:t xml:space="preserve"> 0000 13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90 05 0000 14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(муниципальным казенным учреждением) муниципального район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*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05 0000 18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7 01050 10 0000 18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13 0000 18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5050 05 0000 18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1 05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 районов  на выравнивание  бюджетной обеспеченности из бюджета субъекта Российской Федерации 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</w:t>
            </w:r>
            <w:r>
              <w:rPr>
                <w:lang w:val="en-US"/>
              </w:rPr>
              <w:t>2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097 05 0000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2 02  25169 05 0000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 29999 05 0063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районов области на обеспечение капитального ремонта, ремонта и содержания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29999 05 0069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</w:t>
              <w:tab/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</w:t>
            </w:r>
            <w:r>
              <w:rPr>
                <w:lang w:val="en-US"/>
              </w:rPr>
              <w:t>4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реализацию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5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8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4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областного дорожного фонд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6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7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99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</w:t>
            </w:r>
            <w:r>
              <w:rPr>
                <w:lang w:val="en-US"/>
              </w:rPr>
              <w:t>1</w:t>
            </w:r>
            <w:r>
              <w:rPr/>
              <w:t xml:space="preserve"> 05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  <w:tab/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01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03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7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8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09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 0010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11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12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14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30024 05 0015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0024 05 0016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27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28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29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37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 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2 02 30024 05 0042 15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Субвенции бюджетам муниципальных районов области на осуществление переданных органам местного самоуправления области государственных полномочий по обеспечению служебными жилыми помещениями медицинских работников (в рамках достижения соответствующих задач федерального проекта)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/>
              <w:t>2 02 30024 05 0043 15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pacing w:val="-4"/>
              </w:rPr>
            </w:pPr>
            <w:r>
              <w:rPr>
                <w:rFonts w:eastAsia="Calibri" w:cs="Calibri" w:ascii="Calibri" w:hAnsi="Calibri"/>
                <w:bCs/>
                <w:spacing w:val="-4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15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40014 05 0022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40014 05 0027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 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40014 05 0028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2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у муниципального район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13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1</w:t>
            </w:r>
            <w:r>
              <w:rPr/>
              <w:t>5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1</w:t>
            </w:r>
            <w:r>
              <w:rPr/>
              <w:t>7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стимулирующего (поощрительного) характера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2</w:t>
            </w:r>
            <w:r>
              <w:rPr>
                <w:lang w:val="en-US"/>
              </w:rPr>
              <w:t>4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проведение капитального ремонта муниципальных общеобразовательных организац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 08 05000 05 0000 15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 08 05000 10 0000 1</w:t>
            </w:r>
            <w:r>
              <w:rPr>
                <w:szCs w:val="18"/>
                <w:lang w:val="en-US"/>
              </w:rPr>
              <w:t>5</w:t>
            </w:r>
            <w:r>
              <w:rPr>
                <w:szCs w:val="18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еречисления из бюджетов муниципальных районов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 08 05000 13 0000 1</w:t>
            </w:r>
            <w:r>
              <w:rPr>
                <w:szCs w:val="18"/>
                <w:lang w:val="en-US"/>
              </w:rPr>
              <w:t>5</w:t>
            </w:r>
            <w:r>
              <w:rPr>
                <w:szCs w:val="18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еречисления из бюджетов муниципальных районов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18 60010 05 0000 15</w:t>
            </w: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color w:val="000000"/>
              </w:rPr>
              <w:t>2 19 60010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color w:val="000000"/>
              </w:rPr>
              <w:t>2 19 60010 13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»</w:t>
            </w:r>
          </w:p>
        </w:tc>
        <w:tc>
          <w:tcPr>
            <w:tcW w:w="144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  <w:t xml:space="preserve">* Главным администратором может осуществляться администрирование поступлений по </w:t>
      </w:r>
    </w:p>
    <w:p>
      <w:pPr>
        <w:pStyle w:val="Normal"/>
        <w:rPr/>
      </w:pPr>
      <w:r>
        <w:rPr/>
        <w:t>всем статьям, подстатьям и по всем группам подвидов данного вида доход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  <w:t>Приложение №3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 xml:space="preserve">от 23.06.2020 года  № 41/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5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19 декабря 2019 года  № 37/1 </w:t>
        <w:b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сходов бюджета муниципального района на 2020 год и плановый период на 2021и 2022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9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563"/>
        <w:gridCol w:w="586"/>
        <w:gridCol w:w="810"/>
        <w:gridCol w:w="1433"/>
        <w:gridCol w:w="1026"/>
        <w:gridCol w:w="1016"/>
        <w:gridCol w:w="1016"/>
        <w:gridCol w:w="1454"/>
      </w:tblGrid>
      <w:tr>
        <w:trPr>
          <w:trHeight w:val="255" w:hRule="atLeast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дел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 418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 726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 238,7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разова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2 623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4 930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6 443,5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школьное образова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4 028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 560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174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4 028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 560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174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4 028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 560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174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 728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 293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 907,0</w:t>
            </w:r>
          </w:p>
        </w:tc>
      </w:tr>
      <w:tr>
        <w:trPr>
          <w:trHeight w:val="9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1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247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61,3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1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247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61,3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1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247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61,3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0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0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0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808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442,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642,8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808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442,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642,8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808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442,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642,8</w:t>
            </w:r>
          </w:p>
        </w:tc>
      </w:tr>
      <w:tr>
        <w:trPr>
          <w:trHeight w:val="114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</w:tr>
      <w:tr>
        <w:trPr>
          <w:trHeight w:val="9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щее образова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2 374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2 232,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0 561,7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2 374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2 232,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0 561,7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Укрепление материально технической базы муниципальных дошкольных образовательных учреждений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крепление материально-технической базы автономных учреждений и иных некоммерческих организа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80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80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80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80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2 334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2 232,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0 561,7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3 678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5 273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3 994,5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75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20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69,7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75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20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69,7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 934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 007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 007,8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820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12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61,9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9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2,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2,7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9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2,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2,7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4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9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9,9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,8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 512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8 58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7 300,1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 512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8 58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7 300,1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7 572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0 431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9 002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939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148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298,1</w:t>
            </w:r>
          </w:p>
        </w:tc>
      </w:tr>
      <w:tr>
        <w:trPr>
          <w:trHeight w:val="13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238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03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238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03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04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1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1,8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3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41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41,2</w:t>
            </w:r>
          </w:p>
        </w:tc>
      </w:tr>
      <w:tr>
        <w:trPr>
          <w:trHeight w:val="9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R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942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57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09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R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942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57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09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R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655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498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449,7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R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6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9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9,3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рганизация летнего отдыха и оздоровления учащихс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1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летнего отдыха и оздоровления учащихс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4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1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4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1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4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0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6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6,4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4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1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,8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99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R3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99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R3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99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R3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5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R3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3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Укрепление материально-  технической базы общеобразовательных школ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120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крепление материально-технической базы общеобразовательных школ район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080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85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080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85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080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85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капитального и текущего ремонта муниципальных общеобразовательных организа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72Г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2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72Г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2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72Г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2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капитального  и текущего ремонта муниципальных общеобразовательных организа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S2Г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S2Г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S2Г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ализация мер проектов (программы) в целях выполнения задач федерального проекта "Современная школ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44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375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194,0</w:t>
            </w:r>
          </w:p>
        </w:tc>
      </w:tr>
      <w:tr>
        <w:trPr>
          <w:trHeight w:val="9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516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17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7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5,6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516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17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516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17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516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7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5,6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516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7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5,6</w:t>
            </w:r>
          </w:p>
        </w:tc>
      </w:tr>
      <w:tr>
        <w:trPr>
          <w:trHeight w:val="114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U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27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47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68,4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U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27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47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68,4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U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27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47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68,4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ализация муниципального проекта (программы) в целях выполнения задач федерального проекта "Успех ребенк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49,8</w:t>
            </w:r>
          </w:p>
        </w:tc>
      </w:tr>
      <w:tr>
        <w:trPr>
          <w:trHeight w:val="9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здание в общеобразовательных организациях, расположенных в сельской  местности , условий для занятий физической культурой и спорто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2 5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49,8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2 5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49,8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2 5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49,8</w:t>
            </w:r>
          </w:p>
        </w:tc>
      </w:tr>
      <w:tr>
        <w:trPr>
          <w:trHeight w:val="9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4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769,2</w:t>
            </w:r>
          </w:p>
        </w:tc>
      </w:tr>
      <w:tr>
        <w:trPr>
          <w:trHeight w:val="114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4 52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769,2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4 52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769,2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4 52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769,2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969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875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19,6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969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875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19,6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969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875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19,6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389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300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445,4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623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25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69,8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623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25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69,8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623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25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69,8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ерсонифицированного финансирования  дополнительного образования дет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0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0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0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7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7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7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</w:tr>
      <w:tr>
        <w:trPr>
          <w:trHeight w:val="9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S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S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S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8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</w:tr>
      <w:tr>
        <w:trPr>
          <w:trHeight w:val="9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25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262,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688,2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4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6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6,9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1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1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1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мии и гран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</w:tr>
      <w:tr>
        <w:trPr>
          <w:trHeight w:val="9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</w:tr>
      <w:tr>
        <w:trPr>
          <w:trHeight w:val="13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</w:tr>
      <w:tr>
        <w:trPr>
          <w:trHeight w:val="9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99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24,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73,7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99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24,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73,7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99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24,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73,7</w:t>
            </w:r>
          </w:p>
        </w:tc>
      </w:tr>
      <w:tr>
        <w:trPr>
          <w:trHeight w:val="13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5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70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17,6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5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70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17,6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9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9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809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37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610,8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789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18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591,8</w:t>
            </w:r>
          </w:p>
        </w:tc>
      </w:tr>
      <w:tr>
        <w:trPr>
          <w:trHeight w:val="13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846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551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921,3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846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551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921,3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32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7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60,5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32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7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60,5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3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6,8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3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6,8</w:t>
            </w:r>
          </w:p>
        </w:tc>
      </w:tr>
      <w:tr>
        <w:trPr>
          <w:trHeight w:val="22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3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31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2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4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13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9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9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5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4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,5</w:t>
            </w:r>
          </w:p>
        </w:tc>
      </w:tr>
      <w:tr>
        <w:trPr>
          <w:trHeight w:val="13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2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2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ая политик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95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95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95,2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2 01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2 01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2 01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храна семьи и детств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114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3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114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3 77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3 77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3 77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урковского муниципального район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847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461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568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 902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 856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193,8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609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609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609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609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13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609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609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9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 76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456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45,7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 041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984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874,2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 041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984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874,2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 036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979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869,2</w:t>
            </w:r>
          </w:p>
        </w:tc>
      </w:tr>
      <w:tr>
        <w:trPr>
          <w:trHeight w:val="13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133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113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03,2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133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113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03,2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2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6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6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2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6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6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720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71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71,5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71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71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71,5</w:t>
            </w:r>
          </w:p>
        </w:tc>
      </w:tr>
      <w:tr>
        <w:trPr>
          <w:trHeight w:val="9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3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6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6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114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3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15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3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9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9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114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3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6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6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114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3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44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9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переданных полномочий по созданию условий для организации досуга  и обеспечения жителей поселений услугами организаций культур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2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1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1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2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0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0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3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органам местного самоуправления области государственных полномочий по обеспечению служебными жилыми помещениями медицинских работников (в рамках достижения соответствующих задач федерального проекта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3 00 U12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3 00 U12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3 00 U12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зервные фонд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8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редства резервных фонд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4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4 00 08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4 00 08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зервные средств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4 00 08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7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431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760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208,9</w:t>
            </w:r>
          </w:p>
        </w:tc>
      </w:tr>
      <w:tr>
        <w:trPr>
          <w:trHeight w:val="114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еализация мероприятий по повышению уровня оплаты труда некоторых категорий работников муниципальных учреждений Турковского муниципаль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32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32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</w:tr>
      <w:tr>
        <w:trPr>
          <w:trHeight w:val="13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</w:tr>
      <w:tr>
        <w:trPr>
          <w:trHeight w:val="9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2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2 0 00 08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2 0 00 08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2 0 00 08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14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572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19,6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274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532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979,6</w:t>
            </w:r>
          </w:p>
        </w:tc>
      </w:tr>
      <w:tr>
        <w:trPr>
          <w:trHeight w:val="13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88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148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148,3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88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148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148,3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65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63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10,7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65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63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10,7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910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910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910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7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7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8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8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 0 01 04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 0 01 04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14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 0 01 04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98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33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33,1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98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33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33,1</w:t>
            </w:r>
          </w:p>
        </w:tc>
      </w:tr>
      <w:tr>
        <w:trPr>
          <w:trHeight w:val="114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еализация мероприятий по повышению уровня оплаты труда некоторых категорий работников муниципальных учреждений Турковского муниципаль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33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33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</w:tr>
      <w:tr>
        <w:trPr>
          <w:trHeight w:val="13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</w:tr>
      <w:tr>
        <w:trPr>
          <w:trHeight w:val="9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5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03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03,3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4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02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02,3</w:t>
            </w:r>
          </w:p>
        </w:tc>
      </w:tr>
      <w:tr>
        <w:trPr>
          <w:trHeight w:val="13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81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34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34,3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81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34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34,3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0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5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0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5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Национальная экономик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156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706,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744,2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114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 986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659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696,7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«Капитальный ремонт, ремонт и содержание автомобильных дорог Турковского муниципального района »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 838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659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696,7</w:t>
            </w:r>
          </w:p>
        </w:tc>
      </w:tr>
      <w:tr>
        <w:trPr>
          <w:trHeight w:val="114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капитального ремонта и ремонта автомобильных дорог общего пользования местного значения муниципального района област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161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капитального ремонта и ремонта автомобильных дорог общего пользования местного значения муниципальных районов области, за счет средств областного дорожного фонд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D7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041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D7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041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D7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041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капитального ремонта и ремонта автомобильных дорог общего пользования местного значения муниципальных районов области  за счет средств местного бюджета  (или за счет средств муниципального дорожного фонда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S7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S7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S7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3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77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59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96,7</w:t>
            </w:r>
          </w:p>
        </w:tc>
      </w:tr>
      <w:tr>
        <w:trPr>
          <w:trHeight w:val="9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3 2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77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59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96,7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3 2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77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59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96,7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3 2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77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59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96,7</w:t>
            </w:r>
          </w:p>
        </w:tc>
      </w:tr>
      <w:tr>
        <w:trPr>
          <w:trHeight w:val="13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4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5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 местного значения за счет средств муниципального дорожного фонд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4 2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4 2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4 2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межбюджетные трансферты бюджетам поселений на реализацию муниципальных програм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9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147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межбюджетные трансферты бюджетам поселений на реализацию муниципальных програм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9 0 00 2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147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9 0 00 2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147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9 0 00 2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147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2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93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4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77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1 04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77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1 04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77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1 04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77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ыночная оценка земельных участков и объектов недвижимости и прав на них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2 01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2 01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2 01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5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Содержание и обслуживание муниципальной казн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держание и обслуживание муниципальной казн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3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4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4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8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8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риобретение программных продуктов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4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4 1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4 1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4 1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малого и среднего предпринимательства в Турековском муниципальном районе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9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7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2 04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7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2 04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7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2 04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7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3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3 04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3 04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3 04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Жилищное хозяйств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 0 00 22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 0 00 22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 0 00 22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разова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657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73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120,3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616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32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079,3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616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32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079,3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616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32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079,3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415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32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80,1</w:t>
            </w:r>
          </w:p>
        </w:tc>
      </w:tr>
      <w:tr>
        <w:trPr>
          <w:trHeight w:val="9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04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357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74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822,1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04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357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74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822,1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04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357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74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822,1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7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7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7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</w:tr>
      <w:tr>
        <w:trPr>
          <w:trHeight w:val="9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S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S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S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1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9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Молодежь Турковск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13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алистов, круглые столы, чествование молодежи и т.д.  )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114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ернациалистов, круглые столы, чествование молодежи и т.д.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1 041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1 041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1 041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КУЛЬТУРА И КИНЕМАТОГРАФ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 514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 982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 919,4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Культур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 32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638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 423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 32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638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 423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 32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638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 423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482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140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 485,2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041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 345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958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724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041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 345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958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724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041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 345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958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724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7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09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40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719,8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7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09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40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719,8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7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09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40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719,8</w:t>
            </w:r>
          </w:p>
        </w:tc>
      </w:tr>
      <w:tr>
        <w:trPr>
          <w:trHeight w:val="9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S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S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S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роведение массовых мероприятий в сфере культур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массовых мероприятий в сфере культур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2 04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2 04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2 04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14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585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442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872,8</w:t>
            </w:r>
          </w:p>
        </w:tc>
      </w:tr>
      <w:tr>
        <w:trPr>
          <w:trHeight w:val="9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041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073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30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60,9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041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073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30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60,9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041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073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30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60,9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7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7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7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</w:tr>
      <w:tr>
        <w:trPr>
          <w:trHeight w:val="9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S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S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S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Государственная поддержка лучших сельских учреждений культуры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7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7 L519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7 L519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7 L519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8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1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8 L519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1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8 L519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1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8 L519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1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188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343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496,4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0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114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"Реализация мероприятий по повышению уровня оплаты труда некоторых категорий работников МУ "Централизованная бухгалтерия муниципальных учреждений культуры Турковского муниципаль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0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0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13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9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658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828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81,1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658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828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81,1</w:t>
            </w:r>
          </w:p>
        </w:tc>
      </w:tr>
      <w:tr>
        <w:trPr>
          <w:trHeight w:val="13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485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641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83,9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485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641,4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83,9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1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2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2,2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1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2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2,2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ая политик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462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959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005,7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енсионное обеспече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Социальная поддержка отдельных категорий гражда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Доплаты к трудовой пенсии муниципальным служащим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платы к трудовой пенсии муниципальным служащи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1 0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1 0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1 0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946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43,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9,7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Социальная поддержка отдельных категорий граждан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63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13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13,9</w:t>
            </w:r>
          </w:p>
        </w:tc>
      </w:tr>
      <w:tr>
        <w:trPr>
          <w:trHeight w:val="9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</w:tr>
      <w:tr>
        <w:trPr>
          <w:trHeight w:val="9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мощь гражданам, оказавшимся в тяжелой жизненной ситу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3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мощь гражданам, оказавшимся в тяжелой жизненной ситу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3 041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3 041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3 041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Основное мероприятие "Обеспечение служебными жилыми помещениями медицинских работников (в рамках достижения соответствующих задач федерального проекта)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4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99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Обеспечение служебными жилыми помещениями медицинских работников (в рамках достижения соответствующих задач федерального проекта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4 U1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99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4 U1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99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4 U1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99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84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1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77,8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84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1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77,8</w:t>
            </w:r>
          </w:p>
        </w:tc>
      </w:tr>
      <w:tr>
        <w:trPr>
          <w:trHeight w:val="114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84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1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77,8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62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1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77,8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62,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1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77,8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Молодежь Турковск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Выплата стипендии студентам медицинских ВУЗов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ыплата стипендий студентам медицинских ВУЗ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2 04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2 04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выплаты населению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2 04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6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ФИЗИЧЕСКАЯ КУЛЬТУРА И СПОРТ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092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318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119,6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092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318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119,6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092,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318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119,6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493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36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37,0</w:t>
            </w:r>
          </w:p>
        </w:tc>
      </w:tr>
      <w:tr>
        <w:trPr>
          <w:trHeight w:val="9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04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493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36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37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04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493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36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37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04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493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36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37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98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</w:tr>
      <w:tr>
        <w:trPr>
          <w:trHeight w:val="9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080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080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080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78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3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78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3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78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30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643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78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73,1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838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9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9,6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838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9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9,6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174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9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9,6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174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9,6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9,6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172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7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7,8</w:t>
            </w:r>
          </w:p>
        </w:tc>
      </w:tr>
      <w:tr>
        <w:trPr>
          <w:trHeight w:val="13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80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655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655,5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80,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655,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655,5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1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1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1,3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1,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1,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1,3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63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63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63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3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3,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 0 00 097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 0 00 097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 0 00 097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,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9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97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14,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34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97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14,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34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97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14,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34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97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14,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34,0</w:t>
            </w:r>
          </w:p>
        </w:tc>
      </w:tr>
      <w:tr>
        <w:trPr>
          <w:trHeight w:val="69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11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8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4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5,3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11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8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4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5,3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т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11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8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4,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5,3</w:t>
            </w:r>
          </w:p>
        </w:tc>
      </w:tr>
      <w:tr>
        <w:trPr>
          <w:trHeight w:val="46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76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9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0,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8,7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76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9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0,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8,7</w:t>
            </w:r>
          </w:p>
        </w:tc>
      </w:tr>
      <w:tr>
        <w:trPr>
          <w:trHeight w:val="25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тации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76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9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0,7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8,7</w:t>
            </w:r>
          </w:p>
        </w:tc>
      </w:tr>
      <w:tr>
        <w:trPr>
          <w:trHeight w:val="45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 908,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 565,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 679,8»</w:t>
            </w:r>
          </w:p>
        </w:tc>
      </w:tr>
    </w:tbl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  <w:t>Приложение №4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 xml:space="preserve">от 23.06.2020 года  № 41/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6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19 декабря 2019 года  № 37/1 </w:t>
        <w:b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пределение бюджетных ассигнований по разделам, подразделам, целевым статьям и видам расходов классификации расходов </w:t>
        <w:br/>
        <w:t xml:space="preserve">районного бюджета на 2020 год и на плановый период 2021 и 2022 годов </w:t>
      </w:r>
    </w:p>
    <w:p>
      <w:pPr>
        <w:pStyle w:val="Normal"/>
        <w:overflowPunct w:val="true"/>
        <w:autoSpaceDE w:val="tru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110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821"/>
        <w:gridCol w:w="810"/>
        <w:gridCol w:w="1433"/>
        <w:gridCol w:w="1026"/>
        <w:gridCol w:w="1116"/>
        <w:gridCol w:w="1116"/>
        <w:gridCol w:w="1550"/>
      </w:tblGrid>
      <w:tr>
        <w:trPr>
          <w:trHeight w:val="300" w:hRule="atLeast"/>
        </w:trPr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74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406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743,4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609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609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609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609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609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609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 76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456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45,7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 041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984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874,2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 041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984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874,2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 036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979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869,2</w:t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133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113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03,2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133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113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03,2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2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6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6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2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6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6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72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71,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71,5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7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71,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71,5</w:t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6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6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15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6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6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4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9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переданных полномочий по созданию условий для организации досуга  и обеспечения жителей поселений услугами организаций культу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2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1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1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3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органам местного самоуправления области государственных полномочий по обеспечению служебными жилыми помещениями медицинских работников (в рамках достижения соответствующих задач федерального проект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3 00 U12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3 00 U12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3 00 U12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83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9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9,6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174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9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9,6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174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9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9,6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17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7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7,8</w:t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8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655,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655,5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8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655,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655,5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1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1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1,3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1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1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1,3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63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63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63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зервные фон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8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редства резервных фонд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4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4 00 08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4 00 08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зервные сред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4 00 08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431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760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208,9</w:t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еализация мероприятий по повышению уровня оплаты труда некоторых категорий работников муниципальных учреждений Турковского муниципального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3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3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2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2 0 00 08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2 0 00 08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2 0 00 08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14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572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19,6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274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532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979,6</w:t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8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148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148,3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8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148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148,3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6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63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10,7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6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63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10,7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91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91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91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7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7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8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8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 0 01 04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 0 01 04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 0 01 04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98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3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3,1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98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33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33,1</w:t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еализация мероприятий по повышению уровня оплаты труда некоторых категорий работников муниципальных учреждений Турковского муниципального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3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3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03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03,3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02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02,3</w:t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8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34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34,3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8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34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34,3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5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5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15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06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44,2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 98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659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696,7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«Капитальный ремонт, ремонт и содержание автомобильных дорог Турковского муниципального района »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 83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659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696,7</w:t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капитального ремонта и ремонта автомобильных дорог общего пользования местного значения муниципального района обла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161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капитального ремонта и ремонта автомобильных дорог общего пользования местного значения муниципальных районов области, за счет средств областного дорожного фон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D7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041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D7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041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D7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041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капитального ремонта и ремонта автомобильных дорог общего пользования местного значения муниципальных районов области  за счет средств местного бюджета  (или за счет средств муниципального дорожного фонд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S7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S7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S7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3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77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59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96,7</w:t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3 2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77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59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96,7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3 2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77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59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96,7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3 2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77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59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96,7</w:t>
            </w:r>
          </w:p>
        </w:tc>
      </w:tr>
      <w:tr>
        <w:trPr>
          <w:trHeight w:val="13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4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3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 местного значения за счет средств муниципального дорожного фон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4 2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4 2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4 2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межбюджетные трансферты бюджетам поселений на реализацию муниципальных програм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9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14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межбюджетные трансферты бюджетам поселений на реализацию муниципальных програм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9 0 00 2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14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9 0 00 2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14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9 0 00 2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14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93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77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1 04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77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1 04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77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1 04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77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ыночная оценка земельных участков и объектов недвижимости и прав на ни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2 01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2 01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2 011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Содержание и обслуживание муниципальной казн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держание и обслуживание муниципальной казн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11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риобретение программных продукт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4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4 1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4 1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4 1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малого и среднего предпринимательства в Турековском муниципальном район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2 04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2 04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2 04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3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3 04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3 04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3 04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Жилищ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 0 00 22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 0 00 22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 0 00 22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 281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 104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 563,9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школьное 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4 02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 560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174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4 02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 560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174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4 02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 560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174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 72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 293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 907,0</w:t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1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247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61,3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1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247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61,3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1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247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61,3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808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442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642,8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808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442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642,8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7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808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442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642,8</w:t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щее образова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2 37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2 232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0 561,7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2 37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2 232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0 561,7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Укрепление материально технической базы муниципальных дошкольных образовате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крепление материально-технической базы автономных учреждений и иных некоммерчески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80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80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80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80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2 33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2 232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0 561,7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3 67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5 273,5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3 994,5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75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20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69,7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75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20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69,7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 934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 007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 007,8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82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12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61,9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9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2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2,7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9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2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2,7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9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9,9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,8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 512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8 58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7 300,1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 512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8 58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7 300,1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7 572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0 431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9 002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939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148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298,1</w:t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238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03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238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03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0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1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1,8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41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41,2</w:t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R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942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57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09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R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942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57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09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R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655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498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449,7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R3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9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9,3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рганизация летнего отдыха и оздоровления учащихс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летнего отдыха и оздоровления учащихс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4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4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4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6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6,4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4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,8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9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R3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9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R3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9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R3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R3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Укрепление материально-  технической базы общеобразовательных школ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120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крепление материально-технической базы общеобразовательных школ рай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080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8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080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8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080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8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капитального и текущего ремонта муниципальных обще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72Г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72Г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72Г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капитального  и текущего ремонта муниципальных общеобразовательных организ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S2Г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S2Г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S2Г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ализация мер проектов (программы) в целях выполнения задач федерального проекта "Современная школ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4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375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194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516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17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7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5,6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516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17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516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17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516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7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5,6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516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7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5,6</w:t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U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27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47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68,4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U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27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47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68,4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U11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27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47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68,4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ализация муниципального проекта (программы) в целях выполнения задач федерального проекта "Успех ребенк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49,8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здание в общеобразовательных организациях, расположенных в сельской  местности , условий для занятий физической культурой и спорто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2 5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49,8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2 5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49,8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2 5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49,8</w:t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4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769,2</w:t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4 52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769,2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4 52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769,2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4 52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769,2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 586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 007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099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969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875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19,6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969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875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19,6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389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300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445,4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62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25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69,8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62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25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69,8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62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25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69,8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ерсонифицированного финансирования  дополнительного образования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0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0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0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7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7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7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S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S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S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61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32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079,4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61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32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079,4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41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32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80,2</w:t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04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357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74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822,1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04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357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74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822,1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041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357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74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822,1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7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7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7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S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S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S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1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Молодежь Турковского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13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алистов, круглые столы, чествование молодежи и т.д.  )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ернациалистов, круглые столы, чествование молодежи и т.д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1 041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1 041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1 041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25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262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688,2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4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6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6,9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1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1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1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"Развитие системы общего и дополните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мии и гран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99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24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73,7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99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24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73,7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99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24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73,7</w:t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70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17,6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70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17,6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9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9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80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37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610,8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789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18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591,8</w:t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846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551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921,3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846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551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921,3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3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7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60,5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3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7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60,5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3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6,8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3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6,8</w:t>
            </w:r>
          </w:p>
        </w:tc>
      </w:tr>
      <w:tr>
        <w:trPr>
          <w:trHeight w:val="22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29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4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9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9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5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4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,5</w:t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51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982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919,3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Культу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 32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638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 422,9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 32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638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 422,9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 32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638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 422,9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48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140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 485,1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041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 34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958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723,9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041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 34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958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723,9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041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 34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958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723,9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7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09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40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719,8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7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09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40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719,8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7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09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40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719,8</w:t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S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S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S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роведение массовых мероприятий в сфере культур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массовых мероприятий в сфере культу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2 04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2 04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2 04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58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442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872,8</w:t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041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073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30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60,9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041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073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30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60,9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041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073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30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60,9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7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7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7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S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S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S2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Государственная поддержка лучших сельских учреждений культуры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7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7 L519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7 L519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7 L519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8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8 L519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8 L519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8 L519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18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343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496,4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"Реализация мероприятий по повышению уровня оплаты труда некоторых категорий работников МУ "Централизованная бухгалтерия муниципальных учреждений культуры Турковского муниципального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65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828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81,1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65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828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81,1</w:t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48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641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83,9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48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641,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83,9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1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2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2,2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1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2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2,2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5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4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00,9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енсионное обеспече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Доплаты к трудовой пенсии муниципальным служащим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платы к трудовой пенсии муниципальным служащи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1 0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1 0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1 01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97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73,1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519,7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Социальная поддержка отдельных категорий граждан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6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13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13,9</w:t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мощь гражданам, оказавшимся в тяжелой жизненной ситу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3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мощь гражданам, оказавшимся в тяжелой жизненной ситу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3 041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3 041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3 0411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Основное мероприятие "Обеспечение служебными жилыми помещениями медицинских работников (в рамках достижения соответствующих задач федерального проекта)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4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99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Обеспечение служебными жилыми помещениями медицинских работников (в рамках достижения соответствующих задач федерального проекта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4 U1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99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4 U1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99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4 U12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99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2 01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2 01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2 01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8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1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77,8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8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1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77,8</w:t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8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1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77,8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62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1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77,8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62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1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77,8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Молодежь Турковского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Выплата стипендии студентам медицинских ВУЗов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ыплата стипендий студентам медицинских ВУЗ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2 04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2 04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выплаты населению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2 04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храна семьи и дет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 "Развитие системы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114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3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3 77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3 77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3 779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9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18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19,6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09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318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119,6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09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318,8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119,6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49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36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37,0</w:t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04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49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36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37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04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49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36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37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041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49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36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37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9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7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S2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080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080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080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78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78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78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,5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 0 00 097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 0 00 097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 0 00 097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2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91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4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4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9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14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34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9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14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34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9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14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34,0</w:t>
            </w:r>
          </w:p>
        </w:tc>
      </w:tr>
      <w:tr>
        <w:trPr>
          <w:trHeight w:val="690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11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4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5,3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11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4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5,3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т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11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4,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5,3</w:t>
            </w:r>
          </w:p>
        </w:tc>
      </w:tr>
      <w:tr>
        <w:trPr>
          <w:trHeight w:val="46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76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0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8,7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76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0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8,7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таци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76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0,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8,7</w:t>
            </w:r>
          </w:p>
        </w:tc>
      </w:tr>
      <w:tr>
        <w:trPr>
          <w:trHeight w:val="255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 908,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 565,9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 679,8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  <w:t>Приложение №5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 xml:space="preserve">от 23.06.2020 года  № 41/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7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19 декабря 2019 года  № 37/1 </w:t>
        <w:br/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пределение бюджетных ассигнований по государственным программам Саратовской области и направлениям деятельности </w:t>
        <w:br/>
        <w:t xml:space="preserve">органов государственной власти области, не включенными в государственные программы Саратовской области, </w:t>
        <w:br/>
        <w:t>на 2020 год и на плановый период 2021 и 2022 годов</w:t>
      </w:r>
    </w:p>
    <w:p>
      <w:pPr>
        <w:pStyle w:val="Normal"/>
        <w:overflowPunct w:val="true"/>
        <w:autoSpaceDE w:val="true"/>
        <w:jc w:val="right"/>
        <w:rPr/>
      </w:pPr>
      <w:r>
        <w:rPr/>
        <w:t>(тыс.руб)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575"/>
        <w:gridCol w:w="1443"/>
        <w:gridCol w:w="1048"/>
        <w:gridCol w:w="1017"/>
        <w:gridCol w:w="1017"/>
        <w:gridCol w:w="1479"/>
      </w:tblGrid>
      <w:tr>
        <w:trPr>
          <w:trHeight w:val="300" w:hRule="atLeast"/>
        </w:trPr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3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земельно-имущественными ресурсами Турковского муниципального района Саратовской области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3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1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77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1 047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77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1 047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77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1 047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77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Рыночная оценка земельных участков и объектов недвижимости и прав на них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2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5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ыночная оценка земельных участков и объектов недвижимости и прав на них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2 011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5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2 011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5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2 011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5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Содержание и обслуживание муниципальной казны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3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держание и обслуживание муниципальной казн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11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3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11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4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11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4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11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8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11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8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риобретение программных продуктов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4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4 111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4 111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4 111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еализация мероприятий по повышению уровня оплаты труда некоторых категорий работников муниципальных учреждений Турковского муниципального района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0 00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65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50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50,9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65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50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50,9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50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50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50,9</w:t>
            </w:r>
          </w:p>
        </w:tc>
      </w:tr>
      <w:tr>
        <w:trPr>
          <w:trHeight w:val="114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50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50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50,9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50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50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50,9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0 00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79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9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9,9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Доплаты к трудовой пенсии муниципальным служащим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1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платы к трудовой пенсии муниципальным служащи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1 010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1 010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1 010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91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 коммунальным услугам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мощь гражданам, оказавшимся в тяжелой жизненной ситуаци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3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мощь гражданам, оказавшимся в тяжелой жизненной ситуаци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3 0411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3 0411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3 0411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1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Основное мероприятие "Обеспечение служебными жилыми помещениями медицинских работников (в рамках достижения соответствующих задач федерального проекта)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4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99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Обеспечение служебными жилыми помещениями медицинских работников (в рамках достижения соответствующих задач федерального проекта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4 U12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99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4 U12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99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4 U12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99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в Турковском муниципальном районе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 00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92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318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19,6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редоставления качественных услуг в сфере физической культуры и спорта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493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36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37,0</w:t>
            </w:r>
          </w:p>
        </w:tc>
      </w:tr>
      <w:tr>
        <w:trPr>
          <w:trHeight w:val="91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041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493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36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37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041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493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36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37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041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493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36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37,0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98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72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72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72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82,6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S2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S2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S2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0 00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4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080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080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080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78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3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78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3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78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3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0 00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7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4,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4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1 00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7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4,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4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тации на выравнивание бюджетной обеспеченности поселений из бюджета муниципального район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11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8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4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5,3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11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8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4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5,3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таци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11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8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4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5,3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76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9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0,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8,7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76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9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0,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8,7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таци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76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9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0,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8,7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истемы образования на территории Турковского муниципального района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0 00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 809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 060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 147,4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"Развитие системы дошкольного образования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1 00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915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406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020,2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редоставления качественного дошкольного образования детям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 779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 344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 958,0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19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19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19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91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12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247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61,3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12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247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61,3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12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247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61,3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0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0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0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7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808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442,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642,8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7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808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442,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642,8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7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808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442,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642,8</w:t>
            </w:r>
          </w:p>
        </w:tc>
      </w:tr>
      <w:tr>
        <w:trPr>
          <w:trHeight w:val="114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9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9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9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</w:tr>
      <w:tr>
        <w:trPr>
          <w:trHeight w:val="91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Возмещение затрат медицинским работникам, перешедшим на пенсию и проживающим в сельской местности, по жилищно-коммунальным услугам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2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коммунальным услуга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2 01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2 01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2 01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14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3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91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3 779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3 779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3 779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72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72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72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S2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3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S2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3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S2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3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Укрепление материально технической базы муниципальных дошкольных образовательных учреждений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крепление материально-технической базы автономных учреждений и иных некоммерческих организац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80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80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80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80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2 00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 378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 142,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 616,3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редоставления качественного общего образования детям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3 753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5 308,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4 029,5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мероприятий по повышению квалификаций, участию в обучении семинарах, конкурсах различного уровн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мии и грант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учреждениях общего образования в рамках выполнения муниципального зада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755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20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69,7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755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20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69,7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 934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 007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 007,8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820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12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61,9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9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2,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2,7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9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2,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2,7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4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9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9,9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,8</w:t>
            </w:r>
          </w:p>
        </w:tc>
      </w:tr>
      <w:tr>
        <w:trPr>
          <w:trHeight w:val="91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 512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8 58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7 300,1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 512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8 58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7 300,1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7 572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0 431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9 002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939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148,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298,1</w:t>
            </w:r>
          </w:p>
        </w:tc>
      </w:tr>
      <w:tr>
        <w:trPr>
          <w:trHeight w:val="114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238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03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238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03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04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1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1,8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3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41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41,2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 и муниципальных общеобразовательных организац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R30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942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57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09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R30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942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57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309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R30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655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498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449,7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R30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6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9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9,3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рганизация летнего отдыха и оздоровления учащихся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1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летнего отдыха и оздоровления учащихс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41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1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41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1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41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0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6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6,4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41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1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,8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788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300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445,4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623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25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69,8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623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25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69,8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623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25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69,8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ерсонифицированного финансирования  дополнительного образования дете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0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0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0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72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72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72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</w:tr>
      <w:tr>
        <w:trPr>
          <w:trHeight w:val="91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R30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99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R30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99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R30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5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R30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3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S2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S2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S2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8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72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72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72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S2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S2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S2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Укрепление материально-  технической базы общеобразовательных школ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120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крепление материально-технической базы общеобразовательных школ район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080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85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080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85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080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85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капитального и текущего ремонта муниципальных общеобразовательных организац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72Г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2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72Г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2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72Г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2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капитального  и текущего ремонта муниципальных общеобразовательных организац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S2Г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S2Г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S2Г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ализация мер проектов (программы) в целях выполнения задач федерального проекта "Современная школа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44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375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194,0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516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17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7,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5,6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516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17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516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17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516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7,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5,6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516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7,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5,6</w:t>
            </w:r>
          </w:p>
        </w:tc>
      </w:tr>
      <w:tr>
        <w:trPr>
          <w:trHeight w:val="91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U11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27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47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68,4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U11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27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47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68,4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U11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27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47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68,4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ализация муниципального проекта (программы) в целях выполнения задач федерального проекта "Успех ребенка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2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49,8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здание в общеобразовательных организациях, расположенных в сельской  местности , условий для занятий физической культурой и спорто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2 509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49,8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2 509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49,8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2 509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49,8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ализация муницип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4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769,2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4 52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769,2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4 52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769,2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4 52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769,2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3 00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6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,9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72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</w:tr>
      <w:tr>
        <w:trPr>
          <w:trHeight w:val="114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72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72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S2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S2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S2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на территории Турковского муниципального района Саратовской области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0 00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73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285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17,6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хранение и развитие дополнительного образования в сфере культуры и искусства Турковского района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1 00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16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32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9,3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редоставления качественного дополнительного образования детям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415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33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80,1</w:t>
            </w:r>
          </w:p>
        </w:tc>
      </w:tr>
      <w:tr>
        <w:trPr>
          <w:trHeight w:val="91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041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357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74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822,1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041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357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74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822,1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041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357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74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822,1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72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72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72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S2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S2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S2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1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72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72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72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S2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S2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S2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хранение и развитие библиотечной и культурно-досуговой деятельности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2 00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26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638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423,0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Стимулирование творческой активности населения, поддержка организаций в сфере культуры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482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140,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 485,2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041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 345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958,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724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041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 345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958,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724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041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 345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958,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724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72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096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40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719,8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72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096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40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719,8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72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096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40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719,8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S2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S2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S2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роведение массовых мероприятий в сфере культуры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2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массовых мероприятий в сфере культур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2 044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2 044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2 044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91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Формирование и обеспечение сохранности библиотечного фонда, организация библиотечного, библиографического и информационного обслуживания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585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442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872,8</w:t>
            </w:r>
          </w:p>
        </w:tc>
      </w:tr>
      <w:tr>
        <w:trPr>
          <w:trHeight w:val="91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041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073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30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60,9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041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073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30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60,9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041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073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30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60,9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72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72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72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S2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S2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S2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Государственная поддержка лучших сельских учреждений культуры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7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7 L519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7 L519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7 L519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8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1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8 L519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1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8 L519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1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8 L519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1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еализация мероприятий по повышению уровня оплаты труда некоторых категорий работников МУ "Централизованная бухгалтерия муниципальных учреждений культуры Турковского муниципального района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3 00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0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5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5,3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0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72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114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72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72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S2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S2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S2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малого и среднего предпринимательства в Турековском муниципальном районе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0 00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роведение районного соревнования работников АПК Турковского муниципального района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2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7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2 04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7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2 04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7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2 04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7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Размещение информационных материалов, посвященных популяризации предпринимательства в СМИ и на официальном сайте администрации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3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3 04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3 04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3 04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Капитальный ремонт, ремонт и содержание автомобильных дорог Турковского муниципального района »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838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659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96,7</w:t>
            </w:r>
          </w:p>
        </w:tc>
      </w:tr>
      <w:tr>
        <w:trPr>
          <w:trHeight w:val="91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капитального ремонта и ремонта автомобильных дорог общего пользования местного значения муниципального района области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161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капитального ремонта и ремонта автомобильных дорог общего пользования местного значения муниципальных районов области, за счет средств областного дорожного фонд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D71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041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D71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041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D71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041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капитального ремонта и ремонта автомобильных дорог общего пользования местного значения муниципальных районов области  за счет средств местного бюджета  (или за счет средств муниципального дорожного фонда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S71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S71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S716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Капитальный ремонт, ремонт и содержание автомобильных дорог Турковского муниципального района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3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77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59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96,7</w:t>
            </w:r>
          </w:p>
        </w:tc>
      </w:tr>
      <w:tr>
        <w:trPr>
          <w:trHeight w:val="91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Капитальный ремонт, ремонт и содержание автомобильных дорог Турковского муниципального района за счет средств муниципального дорожного фонд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3 21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77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59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96,7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3 21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77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59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96,7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3 21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77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59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96,7</w:t>
            </w:r>
          </w:p>
        </w:tc>
      </w:tr>
      <w:tr>
        <w:trPr>
          <w:trHeight w:val="114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4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3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 местного значения за счет средств муниципального дорожного фонд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4 21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4 21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4 21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 0 00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224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98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36,7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местного самоуправле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 3 00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224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98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36,7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1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609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114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1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609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1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609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608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 552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 490,7</w:t>
            </w:r>
          </w:p>
        </w:tc>
      </w:tr>
      <w:tr>
        <w:trPr>
          <w:trHeight w:val="114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 749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739,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 676,3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 749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739,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 676,3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843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96,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98,4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843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96,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98,4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в сфере управле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0 00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2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членских взносов в Ассоциацию "Совет муниципальных образований области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2 0 00 081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2 0 00 081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2 0 00 0819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 0 00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947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742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714,8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 886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 682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654,8</w:t>
            </w:r>
          </w:p>
        </w:tc>
      </w:tr>
      <w:tr>
        <w:trPr>
          <w:trHeight w:val="114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 301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275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 787,8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 301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275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 787,8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550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369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829,4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550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369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829,4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4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4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0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0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0,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долговых обязательст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0 00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,5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 0 00 097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 0 00 097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 0 00 097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0 00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27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3,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03,6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1 00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4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3,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03,6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14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6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6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91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14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13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14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9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9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91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14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6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6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91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84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1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77,8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62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1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77,8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62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1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77,8</w:t>
            </w:r>
          </w:p>
        </w:tc>
      </w:tr>
      <w:tr>
        <w:trPr>
          <w:trHeight w:val="181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14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114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 местного самоуправления 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3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5</w:t>
            </w:r>
          </w:p>
        </w:tc>
      </w:tr>
      <w:tr>
        <w:trPr>
          <w:trHeight w:val="271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2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4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114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9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9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5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4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,5</w:t>
            </w:r>
          </w:p>
        </w:tc>
      </w:tr>
      <w:tr>
        <w:trPr>
          <w:trHeight w:val="114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2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2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91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14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2 00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18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9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574,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331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71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0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42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42,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переданных полномочий по созданию условий для организации досуга  и обеспечения жителей поселений услугами организаций культур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2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1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1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2,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0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0,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,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3 00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органам местного самоуправления области государственных полномочий по обеспечению служебными жилыми помещениями медицинских работников (в рамках достижения соответствующих задач федерального проекта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3 00 U12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3 00 U12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3 00 U122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0 00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резервных фондо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4 00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4 00 088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4 00 088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зервные средств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4 00 088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Поддержка социально - ориентированных некоммерческих организаций Турковского муниципального района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казание финансовой поддержки социально - ориентированным некоммерческим организациям путем предоставления субсидий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 0 01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 0 01 048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 0 01 048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 0 01 048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 0 00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 0 00 22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 0 00 22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 0 00 2224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олодежь Турковского района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 0 00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,0</w:t>
            </w:r>
          </w:p>
        </w:tc>
      </w:tr>
      <w:tr>
        <w:trPr>
          <w:trHeight w:val="114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рганизация и проведение районных мероприятий (день молодежи, день матери, подарки для детей инвалидов, праздничный обед для воинов-инвалидов интернациалистов, круглые столы, чествование молодежи и т.д.  )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1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1140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и проведение районных мероприятий (день молодежи, день матери, подарки для детей инвалидов, праздничный обед для воинов-инвалидов инернациалистов, круглые столы, чествование молодежи и т.д.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1 041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1 041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1 041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Выплата стипендии студентам медицинских ВУЗов"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2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ыплата стипендий студентам медицинских ВУЗо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2 041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2 041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выплаты населению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2 041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бюджетам поселений на реализацию муниципальных програм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47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межбюджетные трансферты бюджетам поселений на реализацию муниципальных програм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9 0 00 21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147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9 0 00 21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147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9 0 00 2120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147,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3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 908,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 565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 679,8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  <w:t>Приложение №6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 xml:space="preserve">от 23.06.2020 года  № 41/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12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19 декабря 2019 года  № 37/1 </w:t>
        <w:br/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ЕГО ФИНАНСИРОВАНИЯ ДЕФИЦИТА БЮДЖЕТ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2020 ГОД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1 И 2022 ГОДОВ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.)</w:t>
      </w:r>
    </w:p>
    <w:tbl>
      <w:tblPr>
        <w:tblW w:w="1055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55"/>
        <w:gridCol w:w="4337"/>
        <w:gridCol w:w="1134"/>
        <w:gridCol w:w="1134"/>
        <w:gridCol w:w="991"/>
      </w:tblGrid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>
          <w:trHeight w:val="24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0 00 00 00 0000 0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внутреннего финансирования дефицита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        </w:t>
            </w:r>
            <w:r>
              <w:rPr>
                <w:bCs/>
                <w:lang w:eastAsia="en-US"/>
              </w:rPr>
              <w:t>01 02 00 00 00 0000 0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          </w:t>
            </w:r>
            <w:r>
              <w:rPr>
                <w:bCs/>
                <w:lang w:eastAsia="en-US"/>
              </w:rPr>
              <w:t>01 02 00 00 00 0000 7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</w:t>
            </w:r>
            <w:r>
              <w:rPr>
                <w:lang w:eastAsia="en-US"/>
              </w:rPr>
              <w:t xml:space="preserve">0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         </w:t>
            </w:r>
            <w:r>
              <w:rPr>
                <w:bCs/>
                <w:lang w:eastAsia="en-US"/>
              </w:rPr>
              <w:t>01 02 00 00 05 0000 7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</w:t>
            </w:r>
            <w:r>
              <w:rPr>
                <w:lang w:eastAsia="en-US"/>
              </w:rPr>
              <w:t xml:space="preserve">0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0 00 00 0000 0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0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011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8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000,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 01 00 00 0000 8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000,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 00 00 00 0000 0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0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5:14:00Z</dcterms:created>
  <dc:creator>1</dc:creator>
  <dc:description/>
  <dc:language>en-US</dc:language>
  <cp:lastModifiedBy>Белякова ОА</cp:lastModifiedBy>
  <dcterms:modified xsi:type="dcterms:W3CDTF">2020-06-30T05:14:00Z</dcterms:modified>
  <cp:revision>2</cp:revision>
  <dc:subject/>
  <dc:title/>
</cp:coreProperties>
</file>