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620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Spacing"/>
        <w:jc w:val="center"/>
        <w:rPr>
          <w:rFonts w:ascii="Times New Roman" w:hAnsi="Times New Roman" w:eastAsia="Lucida Sans Unicode" w:cs="Times New Roman"/>
          <w:b/>
          <w:b/>
          <w:cap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урковского муниципальногО РАЙОНА</w:t>
      </w:r>
    </w:p>
    <w:p>
      <w:pPr>
        <w:pStyle w:val="NoSpacing"/>
        <w:jc w:val="center"/>
        <w:rPr>
          <w:b/>
          <w:b/>
        </w:rPr>
      </w:pPr>
      <w:r>
        <w:rPr>
          <w:rFonts w:eastAsia="Lucida Sans Unicode" w:cs="Times New Roman" w:ascii="Times New Roman" w:hAnsi="Times New Roman"/>
          <w:b/>
          <w:caps/>
          <w:sz w:val="28"/>
          <w:szCs w:val="28"/>
          <w:lang w:eastAsia="ru-RU" w:bidi="ru-RU"/>
        </w:rPr>
        <w:t>САРАТОВСКОЙ ОБЛАСТИ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№ </w:t>
      </w:r>
      <w:bookmarkStart w:id="0" w:name="Bookmark"/>
      <w:bookmarkEnd w:id="0"/>
      <w:r>
        <w:rPr>
          <w:b/>
          <w:sz w:val="26"/>
          <w:szCs w:val="26"/>
        </w:rPr>
        <w:t>51/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6"/>
        </w:rPr>
        <w:t>от 15 сентября 2021 года</w:t>
        <w:tab/>
        <w:tab/>
        <w:tab/>
        <w:tab/>
        <w:tab/>
        <w:tab/>
        <w:tab/>
        <w:tab/>
      </w:r>
      <w:r>
        <w:rPr>
          <w:rFonts w:eastAsia="Lucida Sans Unicode"/>
          <w:sz w:val="26"/>
          <w:szCs w:val="26"/>
          <w:lang w:eastAsia="ru-RU" w:bidi="ru-RU"/>
        </w:rPr>
        <w:t>рп. Ту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Тур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ноября 2020 года № 44/12 «Об утвер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нозного плана приватизации на 202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решением Собрания депутатов Турковского муниципального района от 16 ноября 2009 года № 46/4 «Об утверждении Положения «О порядке управления и распоряжения имуществом, находящимся в собственности Турковского муниципального района», Положением о порядке планирования приватизации имущества, находящегося в собственности Турковского муниципального района, утвержденного решением Собрания депутатов Турковского муниципального района от 03 ноября 2011 года № 8/3 «Об утверждении Положения о порядке планирования приватизации имущества, находящегося в собственности Турковского муниципального района» и руководствуясь Уставом Турковского муниципального района Саратовской области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Дополнить приложение к решению Собрания депутатов Турковского муниципального района Саратовской области от 27 ноября 2020 года № 44/12 «Об утверждении прогнозного плана приватизации на 2021 год» строками 4 – 17 следующего содержания: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 к решению Собрания депутатов Турковского муниципального района Саратовской области от 27 ноября 2020 года № 44/12 «Об утверждении прогнозного плана приватизации на 2021 год» строками 4 – 17 следующего содержания:</w:t>
      </w:r>
    </w:p>
    <w:tbl>
      <w:tblPr>
        <w:tblW w:w="949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60"/>
        <w:gridCol w:w="3360"/>
        <w:gridCol w:w="1530"/>
        <w:gridCol w:w="218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площадью 72 кв.м, кадастровый номер 64:35:350313:33, расположенное по адресу: Российская Федерация, Саратовская область, Турковский район, р.п. Турки, ул. Калинина, дом 45, пом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 2021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у провести в соответствии с Федеральным законом от 21 декабря 2001 года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площадью 85,3 кв.м, кадастровый номер 64:35:350313:34, расположенное по адресу: Российская Федерация, Саратовская область, Турковский район, р.п. Турки, ул. Калинина, дом 45, пом. 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 2021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площадью 71,4 кв.м, кадастровый номер 64:35:350313:36, расположенное по адресу: Российская Федерация, Саратовская область, Турковский район, р.п. Турки, ул. Калинина, дом 45, пом. 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 2021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площадью 89,1 кв.м, кадастровый номер 64:35:350313:35, расположенное по адресу: Российская Федерация, Саратовская область, Турковский район, р.п. Турки, ул. Калинина, дом 45, пом. 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 2021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площадью 85,7 кв.м, кадастровый номер 64:35:350313:37, расположенное по адресу: Российская Федерация, Саратовская область, Турковский район, р.п. Турки, ул. Калинина, дом 45, пом. 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 2021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площадью 84 кв.м, кадастровый номер 64:35:350313:38, расположенное по адресу: Российская Федерация, Саратовская область, Турковский район, р.п. Турки, ул. Калинина, дом 45, пом. 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 2021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жилое помещение, площадью 78,5 кв.м, кадастровый номер 64:35:350313:42, расположенное по адресу: Российская Федерация, Саратовская область, Турковский район, р.п. Турки, ул. Калинина, дом 45, пом. 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 2021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площадью 74,3 кв.м, кадастровый номер 64:35:350313:41, расположенное по адресу: Российская Федерация, Саратовская область, Турковский район, р.п. Турки, ул. Калинина, дом 45, пом. 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 2021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площадью 80,7 кв.м, кадастровый номер 64:35:350313:40, расположенное по адресу: Российская Федерация, Саратовская область, Турковский район, р.п. Турки, ул. Калинина, дом 45, пом. 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 2021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площадью 66,9 кв.м, кадастровый номер 64:35:350313:39, расположенное по адресу: Российская Федерация, Саратовская область, Турковский район, р.п. Турки, ул. Калинина, дом 45, пом. 1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 2021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площадью 94,6 кв.м, кадастровый номер 64:35:350313:43, расположенное по адресу: Российская Федерация, Саратовская область, Турковский район, р.п. Турки, ул. Калинина, дом 45, пом. 1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 2021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площадью 78,1 кв.м, кадастровый номер 64:35:350313:44, расположенное по адресу: Российская Федерация, Саратовская область, Турковский район, р.п. Турки, ул. Калинина, дом 45, пом. 1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 202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одноэтажное здание и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одноэтажное здание, площадью 172,10 кв.м, кадастровый номер 64:35:350515:19, расположенное по адресу: Саратовская область, Турковский район, рп. Турки, ул. Ленина, дом 118Б, и земельный участок, расположенный по адресу:  Саратовская область, Турковский район, рп. Турки, ул. Ленина, земельный участок 118Б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 202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одноэтажное здание и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жилое одноэтажное здание, площадью 277 кв.м, кадастровый номер 64:35:350601:19, расположенное по адресу: Российская Федерация, Саратовская область, Турковский муниципальный район, Турковское муниципальное образование, рп. Турки, ул. Элеваторная, здание 31, и земельный участок, площадью 781 кв.м, кадастровый номер 64:35:350601:4, с разрешенным использованием:  </w:t>
            </w:r>
            <w:r>
              <w:rPr>
                <w:color w:val="000000"/>
                <w:sz w:val="28"/>
                <w:szCs w:val="28"/>
              </w:rPr>
              <w:t xml:space="preserve">Для общественно-деловых целей (под административное здание),  </w:t>
            </w:r>
            <w:r>
              <w:rPr>
                <w:sz w:val="28"/>
                <w:szCs w:val="28"/>
              </w:rPr>
              <w:t>расположенный по адресу: Российская Федерация,  Саратовская область, Турковский муниципальный район, Турковское муниципальное образование, рп. Турки, ул. Элеваторная, земельный участок 3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 202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Турковского муниципального района                       С.В. Ярославцев</w:t>
      </w:r>
    </w:p>
    <w:sectPr>
      <w:type w:val="nextPage"/>
      <w:pgSz w:w="11906" w:h="16838"/>
      <w:pgMar w:left="1701" w:right="850" w:gutter="0" w:header="0" w:top="57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Нормальный (таблица)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0:01:00Z</dcterms:created>
  <dc:creator>User</dc:creator>
  <dc:description/>
  <cp:keywords/>
  <dc:language>en-US</dc:language>
  <cp:lastModifiedBy>Белякова ОА</cp:lastModifiedBy>
  <cp:lastPrinted>2021-09-21T11:39:00Z</cp:lastPrinted>
  <dcterms:modified xsi:type="dcterms:W3CDTF">2021-09-21T07:41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