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sz w:val="28"/>
          <w:szCs w:val="28"/>
        </w:rPr>
      </w:pPr>
      <w:r>
        <w:rPr/>
        <w:drawing>
          <wp:inline distT="0" distB="0" distL="0" distR="0">
            <wp:extent cx="75819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9" r="-48" b="-39"/>
                    <a:stretch>
                      <a:fillRect/>
                    </a:stretch>
                  </pic:blipFill>
                  <pic:spPr bwMode="auto">
                    <a:xfrm>
                      <a:off x="0" y="0"/>
                      <a:ext cx="758190" cy="914400"/>
                    </a:xfrm>
                    <a:prstGeom prst="rect">
                      <a:avLst/>
                    </a:prstGeom>
                  </pic:spPr>
                </pic:pic>
              </a:graphicData>
            </a:graphic>
          </wp:inline>
        </w:drawing>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СОБРАНИЕ ДЕПУТАТОВ</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ТУРКОВСКОГО МУНИЦИПАЛЬНОГО РАЙОНА</w:t>
      </w:r>
    </w:p>
    <w:p>
      <w:pPr>
        <w:pStyle w:val="NoSpacing"/>
        <w:jc w:val="center"/>
        <w:rPr>
          <w:b/>
          <w:b/>
          <w:sz w:val="28"/>
          <w:szCs w:val="28"/>
        </w:rPr>
      </w:pPr>
      <w:r>
        <w:rPr>
          <w:rFonts w:cs="Times New Roman" w:ascii="Times New Roman" w:hAnsi="Times New Roman"/>
          <w:b/>
          <w:sz w:val="28"/>
          <w:szCs w:val="28"/>
        </w:rPr>
        <w:t>САРАТОВСКОЙ ОБЛАСТИ</w:t>
      </w:r>
    </w:p>
    <w:p>
      <w:pPr>
        <w:pStyle w:val="Normal"/>
        <w:jc w:val="center"/>
        <w:rPr>
          <w:b/>
          <w:b/>
          <w:sz w:val="28"/>
          <w:szCs w:val="28"/>
        </w:rPr>
      </w:pPr>
      <w:r>
        <w:rPr>
          <w:b/>
          <w:sz w:val="28"/>
          <w:szCs w:val="28"/>
        </w:rPr>
      </w:r>
    </w:p>
    <w:p>
      <w:pPr>
        <w:pStyle w:val="Normal"/>
        <w:jc w:val="center"/>
        <w:rPr>
          <w:b/>
          <w:b/>
          <w:sz w:val="26"/>
          <w:szCs w:val="26"/>
        </w:rPr>
      </w:pPr>
      <w:r>
        <w:rPr>
          <w:b/>
          <w:sz w:val="26"/>
          <w:szCs w:val="26"/>
        </w:rPr>
        <w:t>РЕШЕНИЕ №55/5</w:t>
      </w:r>
    </w:p>
    <w:p>
      <w:pPr>
        <w:pStyle w:val="Normal"/>
        <w:jc w:val="center"/>
        <w:rPr>
          <w:b/>
          <w:b/>
          <w:sz w:val="26"/>
          <w:szCs w:val="26"/>
        </w:rPr>
      </w:pPr>
      <w:r>
        <w:rPr>
          <w:b/>
          <w:sz w:val="26"/>
          <w:szCs w:val="26"/>
        </w:rPr>
      </w:r>
    </w:p>
    <w:p>
      <w:pPr>
        <w:pStyle w:val="Normal"/>
        <w:jc w:val="both"/>
        <w:rPr>
          <w:b/>
          <w:b/>
          <w:sz w:val="28"/>
          <w:szCs w:val="28"/>
        </w:rPr>
      </w:pPr>
      <w:r>
        <w:rPr>
          <w:sz w:val="28"/>
          <w:szCs w:val="28"/>
        </w:rPr>
        <w:t xml:space="preserve">От </w:t>
      </w:r>
      <w:r>
        <w:rPr>
          <w:color w:val="000000"/>
          <w:sz w:val="28"/>
          <w:szCs w:val="28"/>
        </w:rPr>
        <w:t>15 ноября 2021</w:t>
      </w:r>
      <w:r>
        <w:rPr>
          <w:sz w:val="28"/>
          <w:szCs w:val="28"/>
        </w:rPr>
        <w:t xml:space="preserve"> года                                  рп. Турки</w:t>
      </w:r>
    </w:p>
    <w:p>
      <w:pPr>
        <w:pStyle w:val="Normal"/>
        <w:rPr>
          <w:b/>
          <w:b/>
          <w:sz w:val="28"/>
          <w:szCs w:val="28"/>
        </w:rPr>
      </w:pPr>
      <w:r>
        <w:rPr>
          <w:b/>
          <w:sz w:val="28"/>
          <w:szCs w:val="28"/>
        </w:rPr>
      </w:r>
    </w:p>
    <w:p>
      <w:pPr>
        <w:pStyle w:val="Normal"/>
        <w:jc w:val="both"/>
        <w:rPr>
          <w:b/>
          <w:b/>
          <w:sz w:val="28"/>
          <w:szCs w:val="28"/>
        </w:rPr>
      </w:pPr>
      <w:r>
        <w:rPr>
          <w:b/>
          <w:sz w:val="28"/>
          <w:szCs w:val="28"/>
        </w:rPr>
        <w:t>Об утверждении прогнозного</w:t>
      </w:r>
    </w:p>
    <w:p>
      <w:pPr>
        <w:pStyle w:val="Normal"/>
        <w:jc w:val="both"/>
        <w:rPr>
          <w:sz w:val="28"/>
          <w:szCs w:val="28"/>
        </w:rPr>
      </w:pPr>
      <w:r>
        <w:rPr>
          <w:b/>
          <w:sz w:val="28"/>
          <w:szCs w:val="28"/>
        </w:rPr>
        <w:t>плана приватизации на 2022 год</w:t>
      </w:r>
    </w:p>
    <w:p>
      <w:pPr>
        <w:pStyle w:val="Normal"/>
        <w:rPr>
          <w:sz w:val="28"/>
          <w:szCs w:val="28"/>
        </w:rPr>
      </w:pPr>
      <w:r>
        <w:rPr>
          <w:sz w:val="28"/>
          <w:szCs w:val="28"/>
        </w:rPr>
      </w:r>
    </w:p>
    <w:p>
      <w:pPr>
        <w:pStyle w:val="Normal"/>
        <w:ind w:firstLine="709"/>
        <w:jc w:val="both"/>
        <w:rPr>
          <w:sz w:val="28"/>
          <w:szCs w:val="28"/>
        </w:rPr>
      </w:pPr>
      <w:r>
        <w:rPr>
          <w:sz w:val="28"/>
          <w:szCs w:val="28"/>
        </w:rPr>
        <w:t>В соответствии с Федеральным законом от 21 декабря 2001 года № 178-ФЗ «О приватизации государственного и муниципального имущества», решением Собрания депутатов Турковского муниципального района от 16 ноября 2009 года № 46/4 «Об утверждении Положения «О порядке управления и распоряжения имуществом, находящимся в собственности Турковского муниципального района», решением Собрания</w:t>
      </w:r>
      <w:bookmarkStart w:id="0" w:name="Bookmark"/>
      <w:bookmarkEnd w:id="0"/>
      <w:r>
        <w:rPr>
          <w:sz w:val="28"/>
          <w:szCs w:val="28"/>
        </w:rPr>
        <w:t xml:space="preserve"> депутатов Турковского муниципального района от </w:t>
      </w:r>
      <w:r>
        <w:rPr>
          <w:color w:val="000000"/>
          <w:sz w:val="28"/>
          <w:szCs w:val="28"/>
        </w:rPr>
        <w:t xml:space="preserve">03 ноября 2011 года № 8/3 </w:t>
      </w:r>
      <w:r>
        <w:rPr>
          <w:sz w:val="28"/>
          <w:szCs w:val="28"/>
        </w:rPr>
        <w:t xml:space="preserve">«Об утверждении Положения о порядке планирования приватизации имущества, находящегося в собственности Турковского муниципального района» и руководствуясь Уставом Турковского муниципального района Саратовской области, Собрание депутатов </w:t>
      </w:r>
      <w:r>
        <w:rPr>
          <w:b/>
          <w:sz w:val="28"/>
          <w:szCs w:val="28"/>
        </w:rPr>
        <w:t>РЕШИЛО:</w:t>
      </w:r>
    </w:p>
    <w:p>
      <w:pPr>
        <w:pStyle w:val="Normal"/>
        <w:ind w:firstLine="709"/>
        <w:jc w:val="both"/>
        <w:rPr/>
      </w:pPr>
      <w:r>
        <w:rPr>
          <w:sz w:val="28"/>
          <w:szCs w:val="28"/>
        </w:rPr>
        <w:t>1. Утвердить прогнозный план приватизации муниципального имущества на 2022 год согласно приложению.</w:t>
      </w:r>
    </w:p>
    <w:p>
      <w:pPr>
        <w:pStyle w:val="Normal"/>
        <w:tabs>
          <w:tab w:val="clear" w:pos="708"/>
          <w:tab w:val="left" w:pos="993" w:leader="none"/>
        </w:tabs>
        <w:ind w:firstLine="709"/>
        <w:jc w:val="both"/>
        <w:rPr>
          <w:sz w:val="28"/>
          <w:szCs w:val="28"/>
        </w:rPr>
      </w:pPr>
      <w:r>
        <w:rPr>
          <w:sz w:val="28"/>
          <w:szCs w:val="28"/>
        </w:rPr>
        <w:t>2. Опубликовать настоящее решение в официальном информационном бюллетене «Вестник Турковского муниципального района».</w:t>
      </w:r>
    </w:p>
    <w:p>
      <w:pPr>
        <w:pStyle w:val="Normal"/>
        <w:tabs>
          <w:tab w:val="clear" w:pos="708"/>
          <w:tab w:val="left" w:pos="993" w:leader="none"/>
        </w:tabs>
        <w:ind w:firstLine="709"/>
        <w:jc w:val="both"/>
        <w:rPr>
          <w:sz w:val="28"/>
          <w:szCs w:val="28"/>
        </w:rPr>
      </w:pPr>
      <w:r>
        <w:rPr>
          <w:sz w:val="28"/>
          <w:szCs w:val="28"/>
        </w:rPr>
        <w:t>3. Настоящее решение вступает в силу со дня его официального опубликования.</w:t>
      </w:r>
    </w:p>
    <w:p>
      <w:pPr>
        <w:pStyle w:val="Normal"/>
        <w:rPr>
          <w:sz w:val="16"/>
          <w:szCs w:val="16"/>
        </w:rPr>
      </w:pPr>
      <w:r>
        <w:rPr>
          <w:sz w:val="16"/>
          <w:szCs w:val="16"/>
        </w:rPr>
      </w:r>
    </w:p>
    <w:p>
      <w:pPr>
        <w:pStyle w:val="Normal"/>
        <w:rPr>
          <w:sz w:val="16"/>
          <w:szCs w:val="16"/>
        </w:rPr>
      </w:pPr>
      <w:r>
        <w:rPr>
          <w:sz w:val="16"/>
          <w:szCs w:val="16"/>
        </w:rPr>
      </w:r>
    </w:p>
    <w:p>
      <w:pPr>
        <w:pStyle w:val="NoSpacing"/>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w:t>
      </w:r>
    </w:p>
    <w:p>
      <w:pPr>
        <w:sectPr>
          <w:type w:val="nextPage"/>
          <w:pgSz w:w="11906" w:h="16838"/>
          <w:pgMar w:left="1701" w:right="850" w:gutter="0" w:header="0" w:top="851" w:footer="0" w:bottom="1134"/>
          <w:pgNumType w:fmt="decimal"/>
          <w:formProt w:val="false"/>
          <w:textDirection w:val="lrTb"/>
          <w:docGrid w:type="default" w:linePitch="360" w:charSpace="4294960946"/>
        </w:sectPr>
        <w:pStyle w:val="NoSpacing"/>
        <w:rPr/>
      </w:pPr>
      <w:r>
        <w:rPr>
          <w:rFonts w:cs="Times New Roman" w:ascii="Times New Roman" w:hAnsi="Times New Roman"/>
          <w:b/>
          <w:sz w:val="28"/>
          <w:szCs w:val="28"/>
        </w:rPr>
        <w:t>Турковского муниципального района</w:t>
        <w:tab/>
        <w:tab/>
        <w:tab/>
        <w:tab/>
        <w:t>С.В. Ярославцев</w:t>
      </w:r>
    </w:p>
    <w:p>
      <w:pPr>
        <w:pStyle w:val="Normal"/>
        <w:ind w:firstLine="10206"/>
        <w:rPr/>
      </w:pPr>
      <w:r>
        <w:rPr/>
        <w:t>Приложение</w:t>
      </w:r>
    </w:p>
    <w:p>
      <w:pPr>
        <w:pStyle w:val="Normal"/>
        <w:ind w:firstLine="10206"/>
        <w:rPr/>
      </w:pPr>
      <w:r>
        <w:rPr/>
        <w:t>к решению Собрания депутатов</w:t>
      </w:r>
    </w:p>
    <w:p>
      <w:pPr>
        <w:pStyle w:val="Normal"/>
        <w:ind w:firstLine="10206"/>
        <w:rPr/>
      </w:pPr>
      <w:r>
        <w:rPr/>
        <w:t>Турковского муниципального района</w:t>
      </w:r>
    </w:p>
    <w:p>
      <w:pPr>
        <w:pStyle w:val="Normal"/>
        <w:ind w:firstLine="10206"/>
        <w:rPr/>
      </w:pPr>
      <w:r>
        <w:rPr/>
        <w:t>от 15 ноября 2021 года № 55/5</w:t>
      </w:r>
    </w:p>
    <w:p>
      <w:pPr>
        <w:pStyle w:val="Normal"/>
        <w:ind w:firstLine="10206"/>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Прогнозный план приватизации</w:t>
      </w:r>
    </w:p>
    <w:p>
      <w:pPr>
        <w:pStyle w:val="Normal"/>
        <w:jc w:val="center"/>
        <w:rPr>
          <w:b/>
          <w:b/>
          <w:sz w:val="28"/>
          <w:szCs w:val="28"/>
        </w:rPr>
      </w:pPr>
      <w:r>
        <w:rPr>
          <w:b/>
          <w:sz w:val="28"/>
          <w:szCs w:val="28"/>
        </w:rPr>
        <w:t>муниципального имущества на 2022 год</w:t>
      </w:r>
    </w:p>
    <w:p>
      <w:pPr>
        <w:pStyle w:val="Normal"/>
        <w:jc w:val="center"/>
        <w:rPr>
          <w:b/>
          <w:b/>
          <w:sz w:val="28"/>
          <w:szCs w:val="28"/>
        </w:rPr>
      </w:pPr>
      <w:r>
        <w:rPr>
          <w:b/>
          <w:sz w:val="28"/>
          <w:szCs w:val="28"/>
        </w:rPr>
      </w:r>
    </w:p>
    <w:tbl>
      <w:tblPr>
        <w:tblW w:w="15641" w:type="dxa"/>
        <w:jc w:val="left"/>
        <w:tblInd w:w="0" w:type="dxa"/>
        <w:tblLayout w:type="fixed"/>
        <w:tblCellMar>
          <w:top w:w="0" w:type="dxa"/>
          <w:left w:w="0" w:type="dxa"/>
          <w:bottom w:w="0" w:type="dxa"/>
          <w:right w:w="0" w:type="dxa"/>
        </w:tblCellMar>
      </w:tblPr>
      <w:tblGrid>
        <w:gridCol w:w="25"/>
        <w:gridCol w:w="541"/>
        <w:gridCol w:w="3389"/>
        <w:gridCol w:w="14"/>
        <w:gridCol w:w="3969"/>
        <w:gridCol w:w="993"/>
        <w:gridCol w:w="1275"/>
        <w:gridCol w:w="1843"/>
        <w:gridCol w:w="1701"/>
        <w:gridCol w:w="1846"/>
        <w:gridCol w:w="45"/>
      </w:tblGrid>
      <w:tr>
        <w:trPr>
          <w:trHeight w:val="684" w:hRule="atLeast"/>
        </w:trPr>
        <w:tc>
          <w:tcPr>
            <w:tcW w:w="25" w:type="dxa"/>
            <w:tcBorders/>
          </w:tcPr>
          <w:p>
            <w:pPr>
              <w:pStyle w:val="TableHeading"/>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b/>
                <w:sz w:val="18"/>
                <w:szCs w:val="18"/>
              </w:rPr>
              <w:t xml:space="preserve">№ </w:t>
            </w:r>
            <w:r>
              <w:rPr>
                <w:b/>
                <w:sz w:val="18"/>
                <w:szCs w:val="18"/>
              </w:rPr>
              <w:t>п/п</w:t>
            </w:r>
          </w:p>
          <w:p>
            <w:pPr>
              <w:pStyle w:val="Normal"/>
              <w:ind w:left="-26" w:hanging="0"/>
              <w:rPr>
                <w:b/>
                <w:b/>
                <w:sz w:val="18"/>
                <w:szCs w:val="18"/>
              </w:rPr>
            </w:pPr>
            <w:r>
              <w:rPr>
                <w:b/>
                <w:sz w:val="18"/>
                <w:szCs w:val="18"/>
              </w:rPr>
            </w:r>
          </w:p>
          <w:p>
            <w:pPr>
              <w:pStyle w:val="Normal"/>
              <w:ind w:left="-26" w:hanging="0"/>
              <w:rPr>
                <w:b/>
                <w:b/>
                <w:sz w:val="18"/>
                <w:szCs w:val="18"/>
              </w:rPr>
            </w:pPr>
            <w:r>
              <w:rPr>
                <w:b/>
                <w:sz w:val="18"/>
                <w:szCs w:val="18"/>
              </w:rPr>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b/>
                <w:b/>
                <w:sz w:val="18"/>
                <w:szCs w:val="18"/>
              </w:rPr>
            </w:pPr>
            <w:r>
              <w:rPr>
                <w:b/>
                <w:sz w:val="18"/>
                <w:szCs w:val="18"/>
              </w:rPr>
              <w:t>Наименование объекта приватизации</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pPr>
            <w:r>
              <w:rPr>
                <w:b/>
                <w:sz w:val="18"/>
                <w:szCs w:val="18"/>
              </w:rPr>
              <w:t>Местоположение объектов, в том числе район, населенный пункт и т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b/>
                <w:b/>
                <w:sz w:val="18"/>
                <w:szCs w:val="18"/>
              </w:rPr>
            </w:pPr>
            <w:r>
              <w:rPr>
                <w:b/>
                <w:sz w:val="18"/>
                <w:szCs w:val="18"/>
              </w:rPr>
              <w:t>Год ввода в эксплуатацию</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b/>
                <w:b/>
                <w:sz w:val="18"/>
                <w:szCs w:val="18"/>
              </w:rPr>
            </w:pPr>
            <w:r>
              <w:rPr>
                <w:b/>
                <w:sz w:val="18"/>
                <w:szCs w:val="18"/>
              </w:rPr>
              <w:t>Площадь, кв.м, протяженность, м</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b/>
                <w:b/>
                <w:sz w:val="18"/>
                <w:szCs w:val="18"/>
              </w:rPr>
            </w:pPr>
            <w:r>
              <w:rPr>
                <w:b/>
                <w:sz w:val="18"/>
                <w:szCs w:val="18"/>
              </w:rPr>
              <w:t>Кадастровый номер</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b/>
                <w:b/>
                <w:sz w:val="18"/>
                <w:szCs w:val="18"/>
              </w:rPr>
            </w:pPr>
            <w:r>
              <w:rPr>
                <w:b/>
                <w:sz w:val="18"/>
                <w:szCs w:val="18"/>
              </w:rPr>
              <w:t>Предполагаемый срок приватизации</w:t>
            </w:r>
          </w:p>
        </w:tc>
        <w:tc>
          <w:tcPr>
            <w:tcW w:w="1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b/>
                <w:b/>
                <w:sz w:val="18"/>
                <w:szCs w:val="18"/>
              </w:rPr>
            </w:pPr>
            <w:r>
              <w:rPr>
                <w:b/>
                <w:sz w:val="18"/>
                <w:szCs w:val="18"/>
              </w:rPr>
              <w:t>Примечание</w:t>
            </w:r>
          </w:p>
        </w:tc>
        <w:tc>
          <w:tcPr>
            <w:tcW w:w="45" w:type="dxa"/>
            <w:tcBorders/>
          </w:tcPr>
          <w:p>
            <w:pPr>
              <w:pStyle w:val="Normal"/>
              <w:snapToGrid w:val="false"/>
              <w:rPr>
                <w:b/>
                <w:b/>
                <w:sz w:val="18"/>
                <w:szCs w:val="18"/>
              </w:rPr>
            </w:pPr>
            <w:r>
              <w:rPr>
                <w:b/>
                <w:sz w:val="18"/>
                <w:szCs w:val="18"/>
              </w:rPr>
            </w:r>
          </w:p>
        </w:tc>
      </w:tr>
      <w:tr>
        <w:trPr>
          <w:trHeight w:val="330" w:hRule="atLeast"/>
        </w:trPr>
        <w:tc>
          <w:tcPr>
            <w:tcW w:w="25" w:type="dxa"/>
            <w:tcBorders/>
          </w:tcPr>
          <w:p>
            <w:pPr>
              <w:pStyle w:val="TableContents"/>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b/>
                <w:sz w:val="18"/>
                <w:szCs w:val="18"/>
              </w:rPr>
              <w:t>1</w:t>
            </w:r>
          </w:p>
          <w:p>
            <w:pPr>
              <w:pStyle w:val="Normal"/>
              <w:ind w:left="-26" w:hanging="0"/>
              <w:rPr>
                <w:b/>
                <w:b/>
                <w:sz w:val="18"/>
                <w:szCs w:val="18"/>
              </w:rPr>
            </w:pPr>
            <w:r>
              <w:rPr>
                <w:b/>
                <w:sz w:val="18"/>
                <w:szCs w:val="18"/>
              </w:rPr>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pPr>
            <w:r>
              <w:rPr>
                <w:sz w:val="18"/>
                <w:szCs w:val="18"/>
              </w:rPr>
              <w:t xml:space="preserve">Комплекс строительных материалов здания сельского клуба                                                                                          </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pPr>
            <w:r>
              <w:rPr>
                <w:sz w:val="18"/>
                <w:szCs w:val="18"/>
              </w:rPr>
              <w:t>Нежилое одноэтажное здание, расположенное по адресу: Саратовская область, Турковский район, с. Беляевка, ул. Тихая, дом 9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196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1146,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64:35:050501:16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ind w:left="-26" w:hanging="0"/>
              <w:jc w:val="center"/>
              <w:rPr>
                <w:sz w:val="18"/>
                <w:szCs w:val="18"/>
              </w:rPr>
            </w:pPr>
            <w:r>
              <w:rPr>
                <w:sz w:val="18"/>
                <w:szCs w:val="18"/>
              </w:rPr>
              <w:t>2022 года</w:t>
            </w:r>
          </w:p>
        </w:tc>
        <w:tc>
          <w:tcPr>
            <w:tcW w:w="1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На разбор под строительные материалы</w:t>
            </w:r>
          </w:p>
        </w:tc>
        <w:tc>
          <w:tcPr>
            <w:tcW w:w="45" w:type="dxa"/>
            <w:tcBorders/>
          </w:tcPr>
          <w:p>
            <w:pPr>
              <w:pStyle w:val="Normal"/>
              <w:snapToGrid w:val="false"/>
              <w:rPr>
                <w:sz w:val="18"/>
                <w:szCs w:val="18"/>
              </w:rPr>
            </w:pPr>
            <w:r>
              <w:rPr>
                <w:sz w:val="18"/>
                <w:szCs w:val="18"/>
              </w:rPr>
            </w:r>
          </w:p>
        </w:tc>
      </w:tr>
      <w:tr>
        <w:trPr>
          <w:trHeight w:val="345" w:hRule="atLeast"/>
        </w:trPr>
        <w:tc>
          <w:tcPr>
            <w:tcW w:w="25" w:type="dxa"/>
            <w:tcBorders/>
          </w:tcPr>
          <w:p>
            <w:pPr>
              <w:pStyle w:val="TableContents"/>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szCs w:val="18"/>
              </w:rPr>
            </w:pPr>
            <w:r>
              <w:rPr>
                <w:b/>
                <w:sz w:val="18"/>
                <w:szCs w:val="18"/>
              </w:rPr>
              <w:t>2</w:t>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Нежилое двухэтажное здание</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Нежилое двухэтажное здание, расположенное по адресу: Саратовская область, Турковский район, с. Лунино, ул. Горная, дом 3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199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1335,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64:35:090201:17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ind w:left="-26" w:hanging="0"/>
              <w:jc w:val="center"/>
              <w:rPr>
                <w:b/>
                <w:b/>
                <w:sz w:val="18"/>
                <w:szCs w:val="18"/>
              </w:rPr>
            </w:pPr>
            <w:r>
              <w:rPr>
                <w:sz w:val="18"/>
                <w:szCs w:val="18"/>
              </w:rPr>
              <w:t>2022 года</w:t>
            </w:r>
          </w:p>
        </w:tc>
        <w:tc>
          <w:tcPr>
            <w:tcW w:w="1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На разбор под строительные материалы</w:t>
            </w:r>
          </w:p>
        </w:tc>
        <w:tc>
          <w:tcPr>
            <w:tcW w:w="45" w:type="dxa"/>
            <w:tcBorders/>
          </w:tcPr>
          <w:p>
            <w:pPr>
              <w:pStyle w:val="Normal"/>
              <w:snapToGrid w:val="false"/>
              <w:rPr>
                <w:sz w:val="18"/>
                <w:szCs w:val="18"/>
              </w:rPr>
            </w:pPr>
            <w:r>
              <w:rPr>
                <w:sz w:val="18"/>
                <w:szCs w:val="18"/>
              </w:rPr>
            </w:r>
          </w:p>
        </w:tc>
      </w:tr>
      <w:tr>
        <w:trPr>
          <w:trHeight w:val="285" w:hRule="atLeast"/>
        </w:trPr>
        <w:tc>
          <w:tcPr>
            <w:tcW w:w="25" w:type="dxa"/>
            <w:tcBorders/>
          </w:tcPr>
          <w:p>
            <w:pPr>
              <w:pStyle w:val="TableContents"/>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szCs w:val="18"/>
              </w:rPr>
            </w:pPr>
            <w:r>
              <w:rPr>
                <w:b/>
                <w:sz w:val="18"/>
                <w:szCs w:val="18"/>
              </w:rPr>
              <w:t>3</w:t>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8"/>
                <w:szCs w:val="18"/>
              </w:rPr>
              <w:t>Нежилое одноэтажное здание (гараж) и земельный участок</w:t>
            </w:r>
          </w:p>
          <w:p>
            <w:pPr>
              <w:pStyle w:val="Normal"/>
              <w:ind w:left="-26" w:hanging="0"/>
              <w:rPr>
                <w:b/>
                <w:b/>
                <w:sz w:val="18"/>
                <w:szCs w:val="18"/>
              </w:rPr>
            </w:pPr>
            <w:r>
              <w:rPr>
                <w:b/>
                <w:sz w:val="18"/>
                <w:szCs w:val="18"/>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 xml:space="preserve">Нежилое одноэтажное здание, расположенное по адресу: Российская Федерация, Саратовская область, Турковский муниципальный район, Турковское муниципальное образование, рп. Турки, ул. Элеваторная, гараж 29, земельный участок с разрешенным использованием: </w:t>
            </w:r>
            <w:r>
              <w:rPr>
                <w:color w:val="000000"/>
                <w:sz w:val="18"/>
                <w:szCs w:val="18"/>
              </w:rPr>
              <w:t xml:space="preserve">Для общественно-деловых целей (под здание гаража), </w:t>
            </w:r>
            <w:r>
              <w:rPr>
                <w:sz w:val="18"/>
                <w:szCs w:val="18"/>
              </w:rPr>
              <w:t>расположенный по адресу: Российская Федерация, Саратовская область, Турковский муниципальный район, Турковское муниципальное образование, рп. Турки, ул. Элеваторная, земельный участок 2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6" w:hanging="0"/>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28,00</w:t>
            </w:r>
          </w:p>
          <w:p>
            <w:pPr>
              <w:pStyle w:val="Normal"/>
              <w:ind w:left="-26" w:hanging="0"/>
              <w:jc w:val="center"/>
              <w:rPr>
                <w:sz w:val="18"/>
                <w:szCs w:val="18"/>
              </w:rPr>
            </w:pPr>
            <w:r>
              <w:rPr>
                <w:sz w:val="18"/>
                <w:szCs w:val="18"/>
              </w:rPr>
            </w:r>
          </w:p>
          <w:p>
            <w:pPr>
              <w:pStyle w:val="Normal"/>
              <w:ind w:left="-26" w:hanging="0"/>
              <w:jc w:val="center"/>
              <w:rPr>
                <w:sz w:val="18"/>
                <w:szCs w:val="18"/>
              </w:rPr>
            </w:pPr>
            <w:r>
              <w:rPr>
                <w:sz w:val="18"/>
                <w:szCs w:val="18"/>
              </w:rPr>
            </w:r>
          </w:p>
          <w:p>
            <w:pPr>
              <w:pStyle w:val="Normal"/>
              <w:ind w:left="-26" w:hanging="0"/>
              <w:jc w:val="center"/>
              <w:rPr>
                <w:sz w:val="18"/>
                <w:szCs w:val="18"/>
              </w:rPr>
            </w:pPr>
            <w:r>
              <w:rPr>
                <w:sz w:val="18"/>
                <w:szCs w:val="18"/>
              </w:rPr>
            </w:r>
          </w:p>
          <w:p>
            <w:pPr>
              <w:pStyle w:val="Normal"/>
              <w:ind w:left="-26" w:hanging="0"/>
              <w:jc w:val="center"/>
              <w:rPr>
                <w:sz w:val="18"/>
                <w:szCs w:val="18"/>
              </w:rPr>
            </w:pPr>
            <w:r>
              <w:rPr>
                <w:sz w:val="18"/>
                <w:szCs w:val="18"/>
              </w:rPr>
            </w:r>
          </w:p>
          <w:p>
            <w:pPr>
              <w:pStyle w:val="Normal"/>
              <w:ind w:left="-26" w:hanging="0"/>
              <w:jc w:val="center"/>
              <w:rPr>
                <w:sz w:val="18"/>
                <w:szCs w:val="18"/>
              </w:rPr>
            </w:pPr>
            <w:r>
              <w:rPr>
                <w:sz w:val="18"/>
                <w:szCs w:val="18"/>
              </w:rPr>
            </w:r>
          </w:p>
          <w:p>
            <w:pPr>
              <w:pStyle w:val="Normal"/>
              <w:ind w:left="-26" w:hanging="0"/>
              <w:jc w:val="center"/>
              <w:rPr>
                <w:sz w:val="18"/>
                <w:szCs w:val="18"/>
              </w:rPr>
            </w:pPr>
            <w:r>
              <w:rPr>
                <w:sz w:val="18"/>
                <w:szCs w:val="18"/>
              </w:rPr>
              <w:t>3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64:35:350604:277</w:t>
            </w:r>
          </w:p>
          <w:p>
            <w:pPr>
              <w:pStyle w:val="Normal"/>
              <w:ind w:left="-26" w:hanging="0"/>
              <w:jc w:val="center"/>
              <w:rPr>
                <w:sz w:val="18"/>
                <w:szCs w:val="18"/>
              </w:rPr>
            </w:pPr>
            <w:r>
              <w:rPr>
                <w:sz w:val="18"/>
                <w:szCs w:val="18"/>
              </w:rPr>
            </w:r>
          </w:p>
          <w:p>
            <w:pPr>
              <w:pStyle w:val="Normal"/>
              <w:ind w:left="-26" w:hanging="0"/>
              <w:jc w:val="center"/>
              <w:rPr>
                <w:sz w:val="18"/>
                <w:szCs w:val="18"/>
              </w:rPr>
            </w:pPr>
            <w:r>
              <w:rPr>
                <w:sz w:val="18"/>
                <w:szCs w:val="18"/>
              </w:rPr>
            </w:r>
          </w:p>
          <w:p>
            <w:pPr>
              <w:pStyle w:val="Normal"/>
              <w:ind w:left="-26" w:hanging="0"/>
              <w:jc w:val="center"/>
              <w:rPr>
                <w:sz w:val="18"/>
                <w:szCs w:val="18"/>
              </w:rPr>
            </w:pPr>
            <w:r>
              <w:rPr>
                <w:sz w:val="18"/>
                <w:szCs w:val="18"/>
              </w:rPr>
            </w:r>
          </w:p>
          <w:p>
            <w:pPr>
              <w:pStyle w:val="Normal"/>
              <w:ind w:left="-26" w:hanging="0"/>
              <w:jc w:val="center"/>
              <w:rPr>
                <w:sz w:val="18"/>
                <w:szCs w:val="18"/>
              </w:rPr>
            </w:pPr>
            <w:r>
              <w:rPr>
                <w:sz w:val="18"/>
                <w:szCs w:val="18"/>
              </w:rPr>
            </w:r>
          </w:p>
          <w:p>
            <w:pPr>
              <w:pStyle w:val="Normal"/>
              <w:ind w:left="-26" w:hanging="0"/>
              <w:jc w:val="center"/>
              <w:rPr>
                <w:sz w:val="18"/>
                <w:szCs w:val="18"/>
              </w:rPr>
            </w:pPr>
            <w:r>
              <w:rPr>
                <w:sz w:val="18"/>
                <w:szCs w:val="18"/>
              </w:rPr>
            </w:r>
          </w:p>
          <w:p>
            <w:pPr>
              <w:pStyle w:val="Normal"/>
              <w:jc w:val="center"/>
              <w:rPr>
                <w:sz w:val="18"/>
                <w:szCs w:val="18"/>
              </w:rPr>
            </w:pPr>
            <w:r>
              <w:rPr>
                <w:sz w:val="18"/>
                <w:szCs w:val="18"/>
              </w:rPr>
              <w:t>64:35:350601: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ind w:left="-26" w:hanging="0"/>
              <w:jc w:val="center"/>
              <w:rPr>
                <w:b/>
                <w:b/>
                <w:sz w:val="18"/>
                <w:szCs w:val="18"/>
              </w:rPr>
            </w:pPr>
            <w:r>
              <w:rPr>
                <w:sz w:val="18"/>
                <w:szCs w:val="18"/>
              </w:rPr>
              <w:t>2022 года</w:t>
            </w:r>
          </w:p>
        </w:tc>
        <w:tc>
          <w:tcPr>
            <w:tcW w:w="1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c>
          <w:tcPr>
            <w:tcW w:w="45" w:type="dxa"/>
            <w:tcBorders/>
          </w:tcPr>
          <w:p>
            <w:pPr>
              <w:pStyle w:val="Normal"/>
              <w:snapToGrid w:val="false"/>
              <w:rPr>
                <w:b/>
                <w:b/>
                <w:sz w:val="18"/>
                <w:szCs w:val="18"/>
              </w:rPr>
            </w:pPr>
            <w:r>
              <w:rPr>
                <w:b/>
                <w:sz w:val="18"/>
                <w:szCs w:val="18"/>
              </w:rPr>
            </w:r>
          </w:p>
        </w:tc>
      </w:tr>
      <w:tr>
        <w:trPr>
          <w:trHeight w:val="255" w:hRule="atLeast"/>
        </w:trPr>
        <w:tc>
          <w:tcPr>
            <w:tcW w:w="25" w:type="dxa"/>
            <w:tcBorders/>
          </w:tcPr>
          <w:p>
            <w:pPr>
              <w:pStyle w:val="TableContents"/>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b/>
                <w:sz w:val="18"/>
                <w:szCs w:val="18"/>
              </w:rPr>
              <w:t>4</w:t>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Нежилое одноэтажное здание и земельный участок</w:t>
            </w:r>
          </w:p>
          <w:p>
            <w:pPr>
              <w:pStyle w:val="Normal"/>
              <w:ind w:left="-26" w:hanging="0"/>
              <w:jc w:val="center"/>
              <w:rPr>
                <w:b/>
                <w:b/>
                <w:sz w:val="18"/>
                <w:szCs w:val="18"/>
              </w:rPr>
            </w:pPr>
            <w:r>
              <w:rPr>
                <w:b/>
                <w:sz w:val="18"/>
                <w:szCs w:val="18"/>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sz w:val="18"/>
                <w:szCs w:val="18"/>
              </w:rPr>
              <w:t>Нежилое одноэтажное здание, расположенное по адресу: Саратовская область, Турковский район, рп. Турки, ул. Ленина, дом 118Б, и земельный участок с разрешенным использованием: Магазины, расположенный по адресу:  Российская Федерация, Саратовская область, городское поселение Турковское, Турковский муниципальный район, рп. Турки, ул. Ленина, земельный участок 118Б</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b/>
                <w:b/>
                <w:sz w:val="18"/>
                <w:szCs w:val="18"/>
              </w:rPr>
            </w:pPr>
            <w:r>
              <w:rPr>
                <w:sz w:val="18"/>
                <w:szCs w:val="18"/>
              </w:rPr>
              <w:t>195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172,10</w:t>
            </w:r>
          </w:p>
          <w:p>
            <w:pPr>
              <w:pStyle w:val="Normal"/>
              <w:ind w:left="-26" w:hanging="0"/>
              <w:jc w:val="center"/>
              <w:rPr>
                <w:sz w:val="18"/>
                <w:szCs w:val="18"/>
              </w:rPr>
            </w:pPr>
            <w:r>
              <w:rPr>
                <w:sz w:val="18"/>
                <w:szCs w:val="18"/>
              </w:rPr>
            </w:r>
          </w:p>
          <w:p>
            <w:pPr>
              <w:pStyle w:val="Normal"/>
              <w:ind w:left="-26" w:hanging="0"/>
              <w:jc w:val="center"/>
              <w:rPr>
                <w:sz w:val="18"/>
                <w:szCs w:val="18"/>
              </w:rPr>
            </w:pPr>
            <w:r>
              <w:rPr>
                <w:sz w:val="18"/>
                <w:szCs w:val="18"/>
              </w:rPr>
            </w:r>
          </w:p>
          <w:p>
            <w:pPr>
              <w:pStyle w:val="Normal"/>
              <w:ind w:left="-26" w:hanging="0"/>
              <w:jc w:val="center"/>
              <w:rPr>
                <w:sz w:val="18"/>
                <w:szCs w:val="18"/>
              </w:rPr>
            </w:pPr>
            <w:r>
              <w:rPr>
                <w:sz w:val="18"/>
                <w:szCs w:val="18"/>
              </w:rPr>
            </w:r>
          </w:p>
          <w:p>
            <w:pPr>
              <w:pStyle w:val="Normal"/>
              <w:ind w:left="-26" w:hanging="0"/>
              <w:jc w:val="center"/>
              <w:rPr>
                <w:b/>
                <w:b/>
                <w:sz w:val="18"/>
                <w:szCs w:val="18"/>
              </w:rPr>
            </w:pPr>
            <w:r>
              <w:rPr>
                <w:sz w:val="18"/>
                <w:szCs w:val="18"/>
              </w:rPr>
              <w:t>32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64:35:350515:19</w:t>
            </w:r>
          </w:p>
          <w:p>
            <w:pPr>
              <w:pStyle w:val="Normal"/>
              <w:ind w:left="-26" w:hanging="0"/>
              <w:jc w:val="center"/>
              <w:rPr>
                <w:sz w:val="18"/>
                <w:szCs w:val="18"/>
              </w:rPr>
            </w:pPr>
            <w:r>
              <w:rPr>
                <w:sz w:val="18"/>
                <w:szCs w:val="18"/>
              </w:rPr>
            </w:r>
          </w:p>
          <w:p>
            <w:pPr>
              <w:pStyle w:val="Normal"/>
              <w:ind w:left="-26" w:hanging="0"/>
              <w:jc w:val="center"/>
              <w:rPr>
                <w:sz w:val="18"/>
                <w:szCs w:val="18"/>
              </w:rPr>
            </w:pPr>
            <w:r>
              <w:rPr>
                <w:sz w:val="18"/>
                <w:szCs w:val="18"/>
              </w:rPr>
            </w:r>
          </w:p>
          <w:p>
            <w:pPr>
              <w:pStyle w:val="Normal"/>
              <w:rPr>
                <w:sz w:val="18"/>
                <w:szCs w:val="18"/>
              </w:rPr>
            </w:pPr>
            <w:r>
              <w:rPr>
                <w:sz w:val="18"/>
                <w:szCs w:val="18"/>
              </w:rPr>
            </w:r>
          </w:p>
          <w:p>
            <w:pPr>
              <w:pStyle w:val="Normal"/>
              <w:ind w:left="-26" w:hanging="0"/>
              <w:jc w:val="center"/>
              <w:rPr>
                <w:b/>
                <w:b/>
                <w:sz w:val="18"/>
                <w:szCs w:val="18"/>
              </w:rPr>
            </w:pPr>
            <w:r>
              <w:rPr>
                <w:sz w:val="18"/>
                <w:szCs w:val="18"/>
              </w:rPr>
              <w:t>64:35:350215:27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ind w:left="-26" w:hanging="0"/>
              <w:jc w:val="center"/>
              <w:rPr>
                <w:b/>
                <w:b/>
                <w:sz w:val="18"/>
                <w:szCs w:val="18"/>
              </w:rPr>
            </w:pPr>
            <w:r>
              <w:rPr>
                <w:sz w:val="18"/>
                <w:szCs w:val="18"/>
              </w:rPr>
              <w:t>2022 года</w:t>
            </w:r>
          </w:p>
        </w:tc>
        <w:tc>
          <w:tcPr>
            <w:tcW w:w="1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c>
          <w:tcPr>
            <w:tcW w:w="45" w:type="dxa"/>
            <w:tcBorders/>
          </w:tcPr>
          <w:p>
            <w:pPr>
              <w:pStyle w:val="Normal"/>
              <w:snapToGrid w:val="false"/>
              <w:rPr>
                <w:b/>
                <w:b/>
                <w:sz w:val="18"/>
                <w:szCs w:val="18"/>
              </w:rPr>
            </w:pPr>
            <w:r>
              <w:rPr>
                <w:b/>
                <w:sz w:val="18"/>
                <w:szCs w:val="18"/>
              </w:rPr>
            </w:r>
          </w:p>
        </w:tc>
      </w:tr>
      <w:tr>
        <w:trPr>
          <w:trHeight w:val="225" w:hRule="atLeast"/>
        </w:trPr>
        <w:tc>
          <w:tcPr>
            <w:tcW w:w="25" w:type="dxa"/>
            <w:tcBorders/>
          </w:tcPr>
          <w:p>
            <w:pPr>
              <w:pStyle w:val="TableContents"/>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b/>
                <w:sz w:val="18"/>
                <w:szCs w:val="18"/>
              </w:rPr>
              <w:t>5</w:t>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Газопровод, назначение: нежилое, протяженность 5430 м., адрес (местоположение) объекта: Саратовская область, Турковский район, Львовка с, от точки врезки в существующий стальной газопровод высокого давления d=159, расположенного до площадки ШРП на северо-западной окраине с. Львовка</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Саратовская область, Турковский район, с. Львовка, от точки врезки в существующий стальной газопровод высокого давления d=159, расположенного до площадки ШРП на северо-западной окраине с. Льв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200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543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64:35:070201:11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ind w:left="-26" w:hanging="0"/>
              <w:jc w:val="center"/>
              <w:rPr>
                <w:b/>
                <w:b/>
                <w:sz w:val="18"/>
                <w:szCs w:val="18"/>
              </w:rPr>
            </w:pPr>
            <w:r>
              <w:rPr>
                <w:sz w:val="18"/>
                <w:szCs w:val="18"/>
              </w:rPr>
              <w:t>2022 года</w:t>
            </w:r>
          </w:p>
        </w:tc>
        <w:tc>
          <w:tcPr>
            <w:tcW w:w="1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c>
          <w:tcPr>
            <w:tcW w:w="45" w:type="dxa"/>
            <w:tcBorders/>
          </w:tcPr>
          <w:p>
            <w:pPr>
              <w:pStyle w:val="Normal"/>
              <w:snapToGrid w:val="false"/>
              <w:rPr>
                <w:b/>
                <w:b/>
                <w:sz w:val="18"/>
                <w:szCs w:val="18"/>
              </w:rPr>
            </w:pPr>
            <w:r>
              <w:rPr>
                <w:b/>
                <w:sz w:val="18"/>
                <w:szCs w:val="18"/>
              </w:rPr>
            </w:r>
          </w:p>
        </w:tc>
      </w:tr>
      <w:tr>
        <w:trPr>
          <w:trHeight w:val="303" w:hRule="atLeast"/>
        </w:trPr>
        <w:tc>
          <w:tcPr>
            <w:tcW w:w="25" w:type="dxa"/>
            <w:tcBorders/>
          </w:tcPr>
          <w:p>
            <w:pPr>
              <w:pStyle w:val="TableContents"/>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b/>
                <w:sz w:val="18"/>
                <w:szCs w:val="18"/>
              </w:rPr>
              <w:t>6</w:t>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Газопровод, назначение: газопровод, Протяженность 1922 п.м., инв.№ 63:247:002:000046740:I,II,III, лит. I,II,III, адрес объекта: Саратовская область, Турковский район, с. Чернавка, ул. Совесткая</w:t>
            </w:r>
          </w:p>
          <w:p>
            <w:pPr>
              <w:pStyle w:val="Normal"/>
              <w:ind w:left="-26" w:hanging="0"/>
              <w:jc w:val="center"/>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6" w:hanging="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pPr>
            <w:r>
              <w:rPr>
                <w:sz w:val="18"/>
                <w:szCs w:val="18"/>
              </w:rPr>
              <w:t>200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192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64:35:100901:45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ind w:left="-26" w:hanging="0"/>
              <w:jc w:val="center"/>
              <w:rPr>
                <w:b/>
                <w:b/>
                <w:sz w:val="18"/>
                <w:szCs w:val="18"/>
              </w:rPr>
            </w:pPr>
            <w:r>
              <w:rPr>
                <w:sz w:val="18"/>
                <w:szCs w:val="18"/>
              </w:rPr>
              <w:t>2022 года</w:t>
            </w:r>
          </w:p>
        </w:tc>
        <w:tc>
          <w:tcPr>
            <w:tcW w:w="1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c>
          <w:tcPr>
            <w:tcW w:w="45" w:type="dxa"/>
            <w:tcBorders/>
          </w:tcPr>
          <w:p>
            <w:pPr>
              <w:pStyle w:val="Normal"/>
              <w:snapToGrid w:val="false"/>
              <w:rPr>
                <w:sz w:val="18"/>
                <w:szCs w:val="18"/>
              </w:rPr>
            </w:pPr>
            <w:r>
              <w:rPr>
                <w:sz w:val="18"/>
                <w:szCs w:val="18"/>
              </w:rPr>
            </w:r>
          </w:p>
        </w:tc>
      </w:tr>
      <w:tr>
        <w:trPr>
          <w:trHeight w:val="255" w:hRule="atLeast"/>
        </w:trPr>
        <w:tc>
          <w:tcPr>
            <w:tcW w:w="25" w:type="dxa"/>
            <w:tcBorders/>
          </w:tcPr>
          <w:p>
            <w:pPr>
              <w:pStyle w:val="TableContents"/>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b/>
                <w:sz w:val="18"/>
                <w:szCs w:val="18"/>
              </w:rPr>
              <w:t>7</w:t>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Газопровод высокого  и низкого давления, назначение: газовое сооружение, состоящее из трубы диаметром 20 (двадцать) протяженностью 4,5 (четыре целых пять десятых) пог.м. и ГРПШ-10М   № 29, инв. № 63:247:003:000001330, адрес объекта: Саратовская область, Турковский район, р.п. Турки, ул. Радищева, от места врезки напротив дома № 14 ул. Радищева до места врезки ГРПШ-10 М № 29, находящегося напротив дома № 14 ул. Радищева; от места врезки ГРПШ-10 М № 29, находящегося напротив дома № 14 ул. Радищева к дому № 14 ул. Радищева</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Саратовская область, Турковский район, р.п. Турки, ул. Радищева, от места врезки напротив дома № 14 ул. Радищева до места врезки ГРПШ-10 М № 29, находящегося напротив дома № 14 ул. Радищева; от места врезки ГРПШ-10 М № 29, находящегося напротив дома № 14 ул. Радищева к дому № 14 ул. Радищев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199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4,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64:35:350504:18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ind w:left="-26" w:hanging="0"/>
              <w:jc w:val="center"/>
              <w:rPr>
                <w:b/>
                <w:b/>
                <w:sz w:val="18"/>
                <w:szCs w:val="18"/>
              </w:rPr>
            </w:pPr>
            <w:r>
              <w:rPr>
                <w:sz w:val="18"/>
                <w:szCs w:val="18"/>
              </w:rPr>
              <w:t>2022 года</w:t>
            </w:r>
          </w:p>
        </w:tc>
        <w:tc>
          <w:tcPr>
            <w:tcW w:w="1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c>
          <w:tcPr>
            <w:tcW w:w="45" w:type="dxa"/>
            <w:tcBorders/>
          </w:tcPr>
          <w:p>
            <w:pPr>
              <w:pStyle w:val="Normal"/>
              <w:snapToGrid w:val="false"/>
              <w:rPr>
                <w:b/>
                <w:b/>
                <w:sz w:val="18"/>
                <w:szCs w:val="18"/>
              </w:rPr>
            </w:pPr>
            <w:r>
              <w:rPr>
                <w:b/>
                <w:sz w:val="18"/>
                <w:szCs w:val="18"/>
              </w:rPr>
            </w:r>
          </w:p>
        </w:tc>
      </w:tr>
      <w:tr>
        <w:trPr>
          <w:trHeight w:val="270" w:hRule="atLeast"/>
        </w:trPr>
        <w:tc>
          <w:tcPr>
            <w:tcW w:w="25" w:type="dxa"/>
            <w:tcBorders/>
          </w:tcPr>
          <w:p>
            <w:pPr>
              <w:pStyle w:val="TableContents"/>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b/>
                <w:sz w:val="18"/>
                <w:szCs w:val="18"/>
              </w:rPr>
              <w:t>8</w:t>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Газопровод высокого  и низкого давления, назначение: газовое сооружение, состоящее из трубы диаметром 40 (сорок) протяженностью 110 (сто десять) пог.м., трубы диаметром 25 (двадцать пять) протяженностью 4,5 (четыре целях пять десятых) пог.м., трубы диаметром 20 (двадцать) протяженностью 8,5 (восемь целых пять десятых) пог.м., трубы диаметром 114 (сто четырнадцать) протяженностью 327 (триста двадцать семь) пог.м., трубы диаметром 76 (семьдесят шесть) протяженностью 70 (семьдесят) пог.м., трубы диаметром 57 (пятьдесят семь) протяженностью 988,5 (девятьсот восемьдесят восемь целых пять десятых) пог.м. и ГРПШ-10 М № 56, инв. № 63:247:003:000001620, адрес объекта:Саратовская область, Турковский район, с. Трубетчино, ул. Приовражная, Рабочая, Спортивная, пер. Приовражный; от места врезки на противоположной стороне автотрассы Турки-Перевесинка напротив ГРПШ 10 М № 56, находящегося у дома № 14 ул. Рабочая до места врезки напротив ГРПШ 10 М № 56 ул. Рабочая; от места врезки напротив ГРПШ 10 М № 56 до места врезки ГРПШ  10 М № 56, находящегося у дома № 14 ул. Рабочая; от места врезки ГРПШ 10 М № 56, находящегося у дома № 14 ул. Рабочая, до места врезки напротив дома № 14 ул. Рабочая; от места врезки напротив дома № 14 ул. Рабочая до места врезки напротив дома № 13 ул. Рабочая; от места врезки напротив дома № 13 ул. Рабочая к дому № 12 ул. Рабочая до места врезки между домами № 3 и № 3а ул. Рабочая; от места врезки между домами № 3 и № 3а ул. Рабочая до места врезки напротив дома № 1 ул. Рабочая; от места врезки напротив дома № 1 ул. Рабочая к дому № 1 ул. Рабочая; от места врезки напротив дома № 14 ул. Рабочая к дому № 1 ул. Приовражная до дома № 3 ул. Приовражная; от места врезки напротив дома № 14 ул. Рабочая до места врезки между домами № 4 и № 6 пер. Приовражный; от места врезки между домами № 4 и № 6 пер.  Приовражный к дому № 6 до места врезки напротив дома № 8 пер. Приовражный; от места врезки напротив дома № 8 пер. Приовражный к дому № 13 пер. Приовражный; от места врезки напротив дома № 8 пер. Приовражный к дому № 9 пер. Приовражный; от места врезки между домами № 4 и № 6 пер. Приовражный к дому № 3 пер. Приовражный</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Саратовская область, Турковский район, с. Трубетчино, ул. Приовражная, Рабочая, Спортивная, пер. Приовражный; от места врезки на противоположной стороне автотрассы Турки-Перевесинка напротив ГРПШ 10 М № 56, находящегося у дома № 14 ул. Рабочая до места врезки напротив ГРПШ 10 М № 56 ул. Рабочая; от места врезки напротив ГРПШ 10 М № 56 до места врезки ГРПШ  10 М № 56, находящегося у дома № 14 ул. Рабочая; от места врезки ГРПШ 10 М № 56, находящегося у дома № 14 ул. Рабочая, до места врезки напротив дома № 14 ул. Рабочая; от места врезки напротив дома № 14 ул. Рабочая до места врезки напротив дома № 13 ул. Рабочая; от места врезки напротив дома № 13 ул. Рабочая к дому № 12 ул. Рабочая до места врезки между домами № 3 и № 3а ул. Рабочая; от места врезки между домами № 3 и № 3а ул. Рабочая до места врезки напротив дома № 1 ул. Рабочая; от места врезки напротив дома № 1 ул. Рабочая к дому № 1 ул. Рабочая; от места врезки напротив дома № 14 ул. Рабочая к дому № 1 ул. Приовражная до дома № 3 ул. Приовражная; от места врезки напротив дома № 14 ул. Рабочая до места врезки между домами № 4 и № 6 пер. Приовражный; от места врезки между домами № 4 и № 6 пер.  Приовражный к дому № 6 до места врезки напротив дома № 8 пер. Приовражный; от места врезки напротив дома № 8 пер. Приовражный к дому № 13 пер. Приовражный; от места врезки напротив дома № 8 пер. Приовражный к дому № 9 пер. Приовражный; от места врезки между домами № 4 и № 6 пер. Приовражный к дому № 3 пер. Приовражный</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pPr>
            <w:r>
              <w:rPr>
                <w:sz w:val="18"/>
                <w:szCs w:val="18"/>
              </w:rPr>
              <w:t>200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150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64:35:130301:68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ind w:left="-26" w:hanging="0"/>
              <w:jc w:val="center"/>
              <w:rPr>
                <w:b/>
                <w:b/>
                <w:sz w:val="18"/>
                <w:szCs w:val="18"/>
              </w:rPr>
            </w:pPr>
            <w:r>
              <w:rPr>
                <w:sz w:val="18"/>
                <w:szCs w:val="18"/>
              </w:rPr>
              <w:t>2022 года</w:t>
            </w:r>
          </w:p>
        </w:tc>
        <w:tc>
          <w:tcPr>
            <w:tcW w:w="1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c>
          <w:tcPr>
            <w:tcW w:w="45" w:type="dxa"/>
            <w:tcBorders/>
          </w:tcPr>
          <w:p>
            <w:pPr>
              <w:pStyle w:val="Normal"/>
              <w:snapToGrid w:val="false"/>
              <w:rPr>
                <w:b/>
                <w:b/>
                <w:sz w:val="18"/>
                <w:szCs w:val="18"/>
              </w:rPr>
            </w:pPr>
            <w:r>
              <w:rPr>
                <w:b/>
                <w:sz w:val="18"/>
                <w:szCs w:val="18"/>
              </w:rPr>
            </w:r>
          </w:p>
        </w:tc>
      </w:tr>
      <w:tr>
        <w:trPr>
          <w:trHeight w:val="285" w:hRule="atLeast"/>
        </w:trPr>
        <w:tc>
          <w:tcPr>
            <w:tcW w:w="25" w:type="dxa"/>
            <w:tcBorders/>
          </w:tcPr>
          <w:p>
            <w:pPr>
              <w:pStyle w:val="TableContents"/>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b/>
                <w:sz w:val="18"/>
                <w:szCs w:val="18"/>
              </w:rPr>
              <w:t>9</w:t>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Газопровод высокого давления d=57мм, адрес объекта: Саратовская область, Турковский район, р.п. Турки, ул. Железнодорожная, дом 29</w:t>
            </w:r>
          </w:p>
          <w:p>
            <w:pPr>
              <w:pStyle w:val="Normal"/>
              <w:ind w:left="-26" w:hanging="0"/>
              <w:jc w:val="center"/>
              <w:rPr>
                <w:b/>
                <w:b/>
                <w:sz w:val="18"/>
                <w:szCs w:val="18"/>
              </w:rPr>
            </w:pPr>
            <w:r>
              <w:rPr>
                <w:b/>
                <w:sz w:val="18"/>
                <w:szCs w:val="18"/>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Саратовская область, Турковский район, р.п. Турки, ул. Железнодорожная, дом 2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pPr>
            <w:r>
              <w:rPr>
                <w:sz w:val="18"/>
                <w:szCs w:val="18"/>
              </w:rPr>
              <w:t>20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64:35:350603: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ind w:left="-26" w:hanging="0"/>
              <w:jc w:val="center"/>
              <w:rPr>
                <w:b/>
                <w:b/>
                <w:sz w:val="18"/>
                <w:szCs w:val="18"/>
              </w:rPr>
            </w:pPr>
            <w:r>
              <w:rPr>
                <w:sz w:val="18"/>
                <w:szCs w:val="18"/>
              </w:rPr>
              <w:t>2022 года</w:t>
            </w:r>
          </w:p>
        </w:tc>
        <w:tc>
          <w:tcPr>
            <w:tcW w:w="1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c>
          <w:tcPr>
            <w:tcW w:w="45" w:type="dxa"/>
            <w:tcBorders/>
          </w:tcPr>
          <w:p>
            <w:pPr>
              <w:pStyle w:val="Normal"/>
              <w:snapToGrid w:val="false"/>
              <w:rPr>
                <w:b/>
                <w:b/>
                <w:sz w:val="18"/>
                <w:szCs w:val="18"/>
              </w:rPr>
            </w:pPr>
            <w:r>
              <w:rPr>
                <w:b/>
                <w:sz w:val="18"/>
                <w:szCs w:val="18"/>
              </w:rPr>
            </w:r>
          </w:p>
        </w:tc>
      </w:tr>
      <w:tr>
        <w:trPr>
          <w:trHeight w:val="270" w:hRule="atLeast"/>
        </w:trPr>
        <w:tc>
          <w:tcPr>
            <w:tcW w:w="25" w:type="dxa"/>
            <w:tcBorders/>
          </w:tcPr>
          <w:p>
            <w:pPr>
              <w:pStyle w:val="TableContents"/>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b/>
                <w:sz w:val="18"/>
                <w:szCs w:val="18"/>
              </w:rPr>
              <w:t>10</w:t>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Газопровод высокого и  низкого давления, назначение: газовое сооружение, состоящее из трубы диаметром 100 (сто) протяженностью 150 ( сто пятьдесят) п.м., трубы диаметром 40 (сорок) протяженностью 136 (сто тридцать шесть) п.м., трубы диаметром 50 (пятьдесят) протяженностью 537 (пятьсот тридцать семь) п.м., трубы диаметром 80 (восемьдесят) протяженностью 418 (четыреста восемнадцать) п.м. и ГРПШ 400  № 86 и ГРПШ №107, инв. № 63:247:002:000042610, адрес объекта:Саратовская область, Турковский район, с. Колычево, ул. Садовая от ГРПШ 400 № 107, находится в с. Колычево, ул. Садовая напротив дома № 2 ул. Садовая; от места врезки ГРПШ 400 № 107 находящейся напротив дома № 2 ул. Садовая к дому № 2 ул. Садовая до дома № 26 ул. Садовая; от места врезки между домами № 14-16 ул. Садовая к дому № 15 ул. Садовая; от места врезки между домами № 22-24 ул. Садовая к дому № 23 ул. Садовая; от места врезки дома № 26 ул. Садовая к дому № 18 ул. Первомайская до дома № 20 ул. Первомайская; от места врезки ГРПШ 400 № 86 находящейся на ул. Первомайская напротив нежилого здания № 32 к нежелому зданию № 32 ул. Первомайская; от места врезки ГРПШ 400 № 107 находящейся на ул. Садовая напротив дома № 2 ул. Садовая, к ГРПШ 400 № 86 находящейся на ул. Первомайская напротив нежилого здания № 3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Саратовская область, Турковский район, с. Колычево, ул. Садовая от ГРПШ 400 № 107, находится в с. Колычево, ул. Садовая напротив дома № 2 ул. Садовая; от места врезки ГРПШ 400 № 107 находящейся напротив дома № 2 ул. Садовая к дому № 2 ул. Садовая до дома № 26 ул. Садовая; от места врезки между домами № 14-16 ул. Садовая к дому № 15 ул. Садовая; от места врезки между домами № 22-24 ул. Садовая к дому № 23 ул. Садовая; от места врезки дома № 26 ул. Садовая к дому № 18 ул. Первомайская до дома № 20 ул. Первомайская; от места врезки ГРПШ 400 № 86 находящейся на ул. Первомайская напротив нежилого здания № 32 к нежелому зданию № 32 ул. Первомайская; от места врезки ГРПШ 400 № 107 находящейся на ул. Садовая напротив дома № 2 ул. Садовая, к ГРПШ 400 № 86 находящейся на ул. Первомайская напротив нежилого здания № 3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2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1277,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64:35:070403:18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ind w:left="-26" w:hanging="0"/>
              <w:jc w:val="center"/>
              <w:rPr>
                <w:b/>
                <w:b/>
                <w:sz w:val="18"/>
                <w:szCs w:val="18"/>
              </w:rPr>
            </w:pPr>
            <w:r>
              <w:rPr>
                <w:sz w:val="18"/>
                <w:szCs w:val="18"/>
              </w:rPr>
              <w:t>2022 года</w:t>
            </w:r>
          </w:p>
        </w:tc>
        <w:tc>
          <w:tcPr>
            <w:tcW w:w="1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c>
          <w:tcPr>
            <w:tcW w:w="45" w:type="dxa"/>
            <w:tcBorders/>
          </w:tcPr>
          <w:p>
            <w:pPr>
              <w:pStyle w:val="Normal"/>
              <w:snapToGrid w:val="false"/>
              <w:rPr>
                <w:b/>
                <w:b/>
                <w:sz w:val="18"/>
                <w:szCs w:val="18"/>
              </w:rPr>
            </w:pPr>
            <w:r>
              <w:rPr>
                <w:b/>
                <w:sz w:val="18"/>
                <w:szCs w:val="18"/>
              </w:rPr>
            </w:r>
          </w:p>
        </w:tc>
      </w:tr>
      <w:tr>
        <w:trPr>
          <w:trHeight w:val="285" w:hRule="atLeast"/>
        </w:trPr>
        <w:tc>
          <w:tcPr>
            <w:tcW w:w="25" w:type="dxa"/>
            <w:tcBorders/>
          </w:tcPr>
          <w:p>
            <w:pPr>
              <w:pStyle w:val="TableContents"/>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b/>
                <w:sz w:val="18"/>
                <w:szCs w:val="18"/>
              </w:rPr>
              <w:t>11</w:t>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Газопровод высокого и  низкого давления, назначение: газовое сооружение, состоящее из ГРПШ 400 (три штуки), из трубы диаметром 40 (сорок) протяженностью 160 ( сто шестьдесят) п.м., трубы диаметром 57 (пятьдесят семь) протяженностью 2174 (две тысячи сто семьдесят четыре) п.м., трубы диаметром 76 (семьдесят шесть) протяженностью 1619 (одна тысяча сто девятнадцать) п.м., инв. № 63:247:002:000042590, адрес объекта: Саратовская область, Турковский район, с. Лунино, ул. Советская, от ГРПШ 400, находится в с. Лунино, ул. Советская напротив дома № 21 ул. Советской; от места врезки ГРПШ 400 находящейся напротив дома № 21 ул. Советской к дому № 21 ул. Советской; от места врезки напротив дома № 21 ул. Советской к дому № 20 ул. Советской до дома № 9 ул. Советской; от места врезки напротив дома № 21 ул. Советской к дому № 22 ул. Советской до дома № 66 ул. Советской; от места врезки напротив дома № 40 к дому № 34 ул. Советской; от места врезки напротив дома № 41 ул. Советской к дому № 35 ул. Советской; от места врезки напротив дома № 43 к дому № 36 ул. Советской; от места врезки ГРПШ 400 находящейся напротив дома № 21А ул. Горной к дому № 22А ул. Горной до дома № 29 ул. Горной; от места врезки ГРПШ 400 находящейся напротив дома № 21А ул. Горной к дому № 21А ул. Горной до дома № 7 ул. Горной; от места врезки напротив дома № 7 ул. Горной к дому № 64 ул. Советской; от места врезки напротив дома № 7ул. Горной к домам между № 3-4 ул. Горной; от места врезки между домов № 34 ул. Горной к дому № 3 ул. Горной до дома № 1 ул. Горной; от места врезки между домов № 3-4 ул. Горной к дому № 4 ул. Горной до дома № 6 ул. Горной; от места врезки ГРПШ 400 находящейся напротив нежилого здания № 34 ул. Горной к нежилому зданию № 34 ул. Горной</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Саратовская область, Турковский район, с. Лунино, ул. Советская, от ГРПШ 400, находится в с. Лунино, ул. Советская напротив дома № 21 ул. Советской; от места врезки ГРПШ 400 находящейся напротив дома № 21 ул. Советской к дому № 21 ул. Советской; от места врезки напротив дома № 21 ул. Советской к дому № 20 ул. Советской до дома № 9 ул. Советской; от места врезки напротив дома № 21 ул. Советской к дому № 22 ул. Советской до дома № 66 ул. Советской; от места врезки напротив дома № 40 к дому № 34 ул. Советской; от места врезки напротив дома № 41 ул. Советской к дому № 35 ул. Советской; от места врезки напротив дома № 43 к дому № 36 ул. Советской; от места врезки ГРПШ 400 находящейся напротив дома № 21А ул. Горной к дому № 22А ул. Горной до дома № 29 ул. Горной; от места врезки ГРПШ 400 находящейся напротив дома № 21А ул. Горной к дому № 21А ул. Горной до дома № 7 ул. Горной; от места врезки напротив дома № 7 ул. Горной к дому № 64 ул. Советской; от места врезки напротив дома № 7ул. Горной к домам между № 3-4 ул. Горной; от места врезки между домов № 34 ул. Горной к дому № 3 ул. Горной до дома № 1 ул. Горной; от места врезки между домов № 3-4 ул. Горной к дому № 4 ул. Горной до дома № 6 ул. Горной; от места врезки ГРПШ 400 находящейся напротив нежилого здания № 34 ул. Горной к нежилому зданию № 34 ул. Горной</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2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395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64:35:090201:24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ind w:left="-26" w:hanging="0"/>
              <w:jc w:val="center"/>
              <w:rPr>
                <w:b/>
                <w:b/>
                <w:sz w:val="18"/>
                <w:szCs w:val="18"/>
              </w:rPr>
            </w:pPr>
            <w:r>
              <w:rPr>
                <w:sz w:val="18"/>
                <w:szCs w:val="18"/>
              </w:rPr>
              <w:t>2022 года</w:t>
            </w:r>
          </w:p>
        </w:tc>
        <w:tc>
          <w:tcPr>
            <w:tcW w:w="1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c>
          <w:tcPr>
            <w:tcW w:w="45" w:type="dxa"/>
            <w:tcBorders/>
          </w:tcPr>
          <w:p>
            <w:pPr>
              <w:pStyle w:val="Normal"/>
              <w:snapToGrid w:val="false"/>
              <w:rPr>
                <w:b/>
                <w:b/>
                <w:sz w:val="18"/>
                <w:szCs w:val="18"/>
              </w:rPr>
            </w:pPr>
            <w:r>
              <w:rPr>
                <w:b/>
                <w:sz w:val="18"/>
                <w:szCs w:val="18"/>
              </w:rPr>
            </w:r>
          </w:p>
        </w:tc>
      </w:tr>
      <w:tr>
        <w:trPr>
          <w:trHeight w:val="270" w:hRule="atLeast"/>
        </w:trPr>
        <w:tc>
          <w:tcPr>
            <w:tcW w:w="25" w:type="dxa"/>
            <w:tcBorders/>
          </w:tcPr>
          <w:p>
            <w:pPr>
              <w:pStyle w:val="TableContents"/>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b/>
                <w:sz w:val="18"/>
                <w:szCs w:val="18"/>
              </w:rPr>
              <w:t>12</w:t>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Газопровод высокого и низкого  давления, назначение: газовое сооружение, состоящее из трубы диаметром 57 (пятьдесят семь) протяженностью 32 (тридцать два) п.м, трубы диаметром 25 (двадцать пять) протяженностью 24 (двадцать четыре) п.м. и ГРПШ-10М № 30, инв. № 63:247:003:000001320, адрес объекта : Саратовская область, Турковский район, р.п. Турки, ул. Больничная, д. 19; от места врезки напротив домов № 12-14 ул. Больничная до места врезки ГРПШ- 10 М № 30, находящегося напротив домов № 17 -19 ул. Больничная; от места врезки ГРПШ -10 М № 30, находящегося напротив домов № 17-19 ул. Больничная до места врезки напротив дома № 19 ул. Больничная; от места врезки напротив дома № 19 ул. Больничная к дому № 19 ул. Больничная</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Саратовская область, Турковский район, р.п. Турки, ул. Больничная, д. 19; от места врезки напротив домов № 12-14 ул. Больничная до места врезки ГРПШ- 10 М № 30, находящегося напротив домов № 17 -19 ул. Больничная; от места врезки ГРПШ -10 М № 30, находящегося напротив домов № 17-19 ул. Больничная до места врезки напротив дома № 19 ул. Больничная; от места врезки напротив дома № 19 ул. Больничная к дому № 19 ул. Больнич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199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5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64:35:350501:4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ind w:left="-26" w:hanging="0"/>
              <w:jc w:val="center"/>
              <w:rPr>
                <w:b/>
                <w:b/>
                <w:sz w:val="18"/>
                <w:szCs w:val="18"/>
              </w:rPr>
            </w:pPr>
            <w:r>
              <w:rPr>
                <w:sz w:val="18"/>
                <w:szCs w:val="18"/>
              </w:rPr>
              <w:t>2022 года</w:t>
            </w:r>
          </w:p>
        </w:tc>
        <w:tc>
          <w:tcPr>
            <w:tcW w:w="1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c>
          <w:tcPr>
            <w:tcW w:w="45" w:type="dxa"/>
            <w:tcBorders/>
          </w:tcPr>
          <w:p>
            <w:pPr>
              <w:pStyle w:val="Normal"/>
              <w:snapToGrid w:val="false"/>
              <w:rPr>
                <w:b/>
                <w:b/>
                <w:sz w:val="18"/>
                <w:szCs w:val="18"/>
              </w:rPr>
            </w:pPr>
            <w:r>
              <w:rPr>
                <w:b/>
                <w:sz w:val="18"/>
                <w:szCs w:val="18"/>
              </w:rPr>
            </w:r>
          </w:p>
        </w:tc>
      </w:tr>
      <w:tr>
        <w:trPr>
          <w:trHeight w:val="300" w:hRule="atLeast"/>
        </w:trPr>
        <w:tc>
          <w:tcPr>
            <w:tcW w:w="25" w:type="dxa"/>
            <w:tcBorders/>
          </w:tcPr>
          <w:p>
            <w:pPr>
              <w:pStyle w:val="TableContents"/>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b/>
                <w:sz w:val="18"/>
                <w:szCs w:val="18"/>
              </w:rPr>
              <w:t>13</w:t>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Газопровод высокого и низкого  давления, назначение: газовое сооружение, состоящее из трубы диаметром 20 (двадцать ) протяженностью 31,5 (тридцать одна целыя пять десятых) пог.м., трубы диаметром 114 (сто четырнадцать) протяженностью 21 (двадцать один) пог.м., трубы диаметром 76 (семьдесят шесть) протяженностью 44 (сорок четыре) пог.м., трубы диаметром 25 (двадцать пять) протяженностью 98 (девяносто восемь0 пог. м. и ГРПШ-10 М № 37 , инв. № 63:247:003:000001380, адрес объекта : Саратовская область, Турковский район, р.п. Турки, ул. Ленина, дом 128 от места врезки между домами № 128 - 130 до места врезки ГРПШ - 10 М № 37, находящегося между домами № 128 - 130 ул. Ленина; от места врезки ГРПШ - 10 М № 37, находящийся между  домами № 128-130 ул. Ленина, до места врезки напротив дома № 128 ул. Ленина; от места врезки напротив дома № 128 ул. Ленина до места врезки в здание Райсобеса ул. Ленина; от места врезки в здание Райсобеса ул. Ленина до места врезки между зданием Райсобеса ул. Ленина и кинотеатром ул. Ленина;  от места врезки между зданием Райсобеса ул. Ленина и кинотеатром ул. Ленина до места врезки напротив кинотеатра ул. Ленина; от места врезки напротив кинотеатра ул.  Ленина к кинотеатру ул. Ленина; от места врезки у кинотеатра ул. Ленина к кинотеатру ул. Ленина</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Саратовская область, Турковский район, р.п. Турки, ул. Ленина, дом 128 от места врезки между домами № 128 - 130 до места врезки ГРПШ - 10 М № 37, находящегося между домами № 128 - 130 ул. Ленина; от места врезки ГРПШ - 10 М № 37, находящийся между  домами № 128-130 ул. Ленина, до места врезки напротив дома № 128 ул. Ленина; от места врезки напротив дома № 128 ул. Ленина до места врезки в здание Райсобеса ул. Ленина; от места врезки в здание Райсобеса ул. Ленина до места врезки между зданием Райсобеса ул. Ленина и кинотеатром ул. Ленина;  от места врезки между зданием Райсобеса ул. Ленина и кинотеатром ул. Ленина до места врезки напротив кинотеатра ул. Ленина; от места врезки напротив кинотеатра ул.  Ленина к кинотеатру ул. Ленина; от места врезки у кинотеатра ул. Ленина к кинотеатру ул. Ленин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199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194,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64:35:350214:1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ind w:left="-26" w:hanging="0"/>
              <w:jc w:val="center"/>
              <w:rPr>
                <w:b/>
                <w:b/>
                <w:sz w:val="18"/>
                <w:szCs w:val="18"/>
              </w:rPr>
            </w:pPr>
            <w:r>
              <w:rPr>
                <w:sz w:val="18"/>
                <w:szCs w:val="18"/>
              </w:rPr>
              <w:t>2022 года</w:t>
            </w:r>
          </w:p>
        </w:tc>
        <w:tc>
          <w:tcPr>
            <w:tcW w:w="1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c>
          <w:tcPr>
            <w:tcW w:w="45" w:type="dxa"/>
            <w:tcBorders/>
          </w:tcPr>
          <w:p>
            <w:pPr>
              <w:pStyle w:val="Normal"/>
              <w:snapToGrid w:val="false"/>
              <w:rPr>
                <w:b/>
                <w:b/>
                <w:sz w:val="18"/>
                <w:szCs w:val="18"/>
              </w:rPr>
            </w:pPr>
            <w:r>
              <w:rPr>
                <w:b/>
                <w:sz w:val="18"/>
                <w:szCs w:val="18"/>
              </w:rPr>
            </w:r>
          </w:p>
        </w:tc>
      </w:tr>
      <w:tr>
        <w:trPr>
          <w:trHeight w:val="255" w:hRule="atLeast"/>
        </w:trPr>
        <w:tc>
          <w:tcPr>
            <w:tcW w:w="25" w:type="dxa"/>
            <w:tcBorders/>
          </w:tcPr>
          <w:p>
            <w:pPr>
              <w:pStyle w:val="TableContents"/>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b/>
                <w:sz w:val="18"/>
                <w:szCs w:val="18"/>
              </w:rPr>
              <w:t>14</w:t>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pPr>
            <w:r>
              <w:rPr>
                <w:sz w:val="18"/>
                <w:szCs w:val="18"/>
              </w:rPr>
              <w:t>Газопровод высокого и низкого  давления, назначение: газовое сооружение, состоящее из трубы диаметром 57 (пятьдесят семь) протяженностью 6 (шесть) п.м., трубы диаметром 32 (тридцать два) протяженностью  2 (два) п.м., трубы диаметром 25 (двадцать пять) протяженностью 4,5 (четыре целых пять десятых) п.м. и ГРПШ-10 М № 104, инв. № 63:247:003:000001300, адрес объекта: Саратовская область, Турковский район, р.п. Турки, ул. Мира, дом 60, от места врезки между домами № 60 -58 ( музей ) ул. Мира до места врезки ГРПШ-10М № 104, находящегося между домами № 58-60 ул. Мира; от места врезки ГРПШ-10 М № 104, находящегося между домами № 58 - 60 ул. Мира до места врезки напротив дома № 60 ул. Мира; от места врезки напротив дома № 60 ул. Мира к дому № 60 ул. Мира</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Саратовская область, Турковский район, р.п. Турки, ул. Мира, дом 60, от места врезки между домами № 60 -58 ( музей ) ул. Мира до места врезки ГРПШ-10М № 104, находящегося между домами № 58-60 ул. Мира; от места врезки ГРПШ-10 М № 104, находящегося между домами № 58 - 60 ул. Мира до места врезки напротив дома № 60 ул. Мира; от места врезки напротив дома № 60 ул. Мира к дому № 60 ул. Мир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199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12,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pPr>
            <w:r>
              <w:rPr>
                <w:sz w:val="18"/>
                <w:szCs w:val="18"/>
              </w:rPr>
              <w:t>64:35:350277:2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ind w:left="-26" w:hanging="0"/>
              <w:jc w:val="center"/>
              <w:rPr>
                <w:b/>
                <w:b/>
                <w:sz w:val="18"/>
                <w:szCs w:val="18"/>
              </w:rPr>
            </w:pPr>
            <w:r>
              <w:rPr>
                <w:sz w:val="18"/>
                <w:szCs w:val="18"/>
              </w:rPr>
              <w:t>2022 года</w:t>
            </w:r>
          </w:p>
        </w:tc>
        <w:tc>
          <w:tcPr>
            <w:tcW w:w="1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c>
          <w:tcPr>
            <w:tcW w:w="45" w:type="dxa"/>
            <w:tcBorders/>
          </w:tcPr>
          <w:p>
            <w:pPr>
              <w:pStyle w:val="Normal"/>
              <w:snapToGrid w:val="false"/>
              <w:rPr>
                <w:b/>
                <w:b/>
                <w:sz w:val="18"/>
                <w:szCs w:val="18"/>
              </w:rPr>
            </w:pPr>
            <w:r>
              <w:rPr>
                <w:b/>
                <w:sz w:val="18"/>
                <w:szCs w:val="18"/>
              </w:rPr>
            </w:r>
          </w:p>
        </w:tc>
      </w:tr>
      <w:tr>
        <w:trPr>
          <w:trHeight w:val="270" w:hRule="atLeast"/>
        </w:trPr>
        <w:tc>
          <w:tcPr>
            <w:tcW w:w="25" w:type="dxa"/>
            <w:tcBorders/>
          </w:tcPr>
          <w:p>
            <w:pPr>
              <w:pStyle w:val="TableContents"/>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b/>
                <w:sz w:val="18"/>
                <w:szCs w:val="18"/>
              </w:rPr>
              <w:t>15</w:t>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Газопровод высокого и низкого давления, назначение: газовое сооружение, состоящее из трубы диаметром 40 (сорок) протяженностью 189 (сто восемьдесят девять) пог.м., трубы диаметром 32 (тридцать два) протяженностью 124 (сто двадцать четыре) пог.м., трубы диаметром 25 (двадцать пять)  протяженостью 258 (двести пятьдесят восемь) пог.м., трубы диаметром 100 (сто) протяженностью 210 (двести десять) пог.м., трубы диаметром 76 (семьдесят шесть) протяженностью 138 (сто тридцать восемь) пог.м., трубы диаметром 57 (пятьдесят семь) протяженностью 1096 (одна тысяча девяносто шесть)пог.м. и ГРПШ-400 №3, ивн. № 63:247:003:000001410, адрес объекта:Саратовская область, р.п. Турки, ул. Механизаторов, дом 47, от места соединения подземного и надземного газопровода ул. 40 лет Победы до места врезки ГРПШ-400 № 3, находящегося напротив домов № 7 и № 47 ул. Механизаторов; от места врезки ГРПШ - 400 № 3, находящийся напротив домов № 7 и № 47 ул. Механизаторов до места врезки напротив домов № 7 и № 47 ул. Механизаторов; от места врезки напротив домов № 7 и № 47 ул. Механизаторов до места врезки напротив дома № 7 ул. Механизаторов; от места врезки напротив дома № 7 ул. Механизаторов к дому № 7 ул. Механизаторов до дома № 33 ул. Механизаторов; от места врезки между ГРПШ-400 № 3, находящегося напротив домов № 7 и № 47 ул. Механизаторов и домом № 7 до места врезки напротив нежилого здания СХМ ул. 40 лет Победы; от места врезки напротив нежилого здания СХМ ул. 40 лет Победы к нежилому зданию АТП ул. 40 лет Победы; от места врезки между домами № 13-15 ул. Механизаторов к дому № 10 ул. Механизаторов до дома № 26 ул. Механизаторов; от места врезки между домами № 13-15 ул. Механизаторов до места врезки между домами № 32-34 ул. Механизаторов; от места врезки между домами № 32-34 ул. Механизаторов к дому № 34 ул. Механизаторов до дома № 36 ул. Механизаторов; от места врезки между домами № 32-34 ул. Механизаторов к дому № 32 ул. Механизаторов до дома 28 ул. Механизаторов;  от места врезки между домами № 41-43 ул. Механизаторов к дому № 41 ул. Механизаторов; от места врезки между домами № 41 -43 ул. Механизаторов к дому № 43 ул. Механизаторов до дома № 45 ул. Механизаторов; от места врезки между домами № 21-23 ул. Механизаторов к дому № 35 ул. Механизаторов; от места врезки напротив дома № 35 ул. Механизаторов к дому № 37 ул. Механизаторов; от места врезки между ГРПШ-400 № 3, находящегося напротив домов № 7 и № 47 ул. Механизаторов и домом № 7 ул. Механизаторов к дому № 47 ул. Механизаторов до дома № 42 ул. Механизаторов; от места врезки между домами № 40-42 ул. Механизаторов до места врезки напротив дома № 44 ул. Механизаторов; от места врезки напротив дома № 44 ул. Механизаторов к дому № 44 ул. Механизаторов</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sz w:val="18"/>
                <w:szCs w:val="18"/>
              </w:rPr>
            </w:pPr>
            <w:r>
              <w:rPr>
                <w:sz w:val="18"/>
                <w:szCs w:val="18"/>
              </w:rPr>
              <w:t>Саратовская область, р.п. Турки, ул. Механизаторов, дом 47, от места соединения подземного и надземного газопровода ул. 40 лет Победы до места врезки ГРПШ-400 № 3, находящегося напротив домов № 7 и № 47 ул. Механизаторов; от места врезки ГРПШ - 400 № 3, находящийся напротив домов № 7 и № 47 ул. Механизаторов до места врезки напротив домов № 7 и № 47 ул. Механизаторов; от места врезки напротив домов № 7 и № 47 ул. Механизаторов до места врезки напротив дома № 7 ул. Механизаторов; от места врезки напротив дома № 7 ул. Механизаторов к дому № 7 ул. Механизаторов до дома № 33 ул. Механизаторов; от места врезки между ГРПШ-400 № 3, находящегося напротив домов № 7 и № 47 ул. Механизаторов и домом № 7 до места врезки напротив нежилого здания СХМ ул. 40 лет Победы; от места врезки напротив нежилого здания СХМ ул. 40 лет Победы к нежилому зданию АТП ул. 40 лет Победы; от места врезки между домами № 13-15 ул. Механизаторов к дому № 10 ул. Механизаторов до дома № 26 ул. Механизаторов; от места врезки между домами № 13-15 ул. Механизаторов до места врезки между домами № 32-34 ул. Механизаторов; от места врезки между домами № 32-34 ул. Механизаторов к дому № 34 ул. Механизаторов до дома № 36 ул. Механизаторов; от места врезки между домами № 32-34 ул. Механизаторов к дому № 32 ул. Механизаторов до дома 28 ул. Механизаторов;  от места врезки между домами № 41-43 ул. Механизаторов к дому № 41 ул. Механизаторов; от места врезки между домами № 41 -43 ул. Механизаторов к дому № 43 ул. Механизаторов до дома № 45 ул. Механизаторов; от места врезки между домами № 21-23 ул. Механизаторов к дому № 35 ул. Механизаторов; от места врезки напротив дома № 35 ул. Механизаторов к дому № 37 ул. Механизаторов; от места врезки между ГРПШ-400 № 3, находящегося напротив домов № 7 и № 47 ул. Механизаторов и домом № 7 ул. Механизаторов к дому № 47 ул. Механизаторов до дома № 42 ул. Механизаторов; от места врезки между домами № 40-42 ул. Механизаторов до места врезки напротив дома № 44 ул. Механизаторов; от места врезки напротив дома № 44 ул. Механизаторов к дому № 44 ул. Механизаторов</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199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201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64:35:350617:5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ind w:left="-26" w:hanging="0"/>
              <w:jc w:val="center"/>
              <w:rPr>
                <w:b/>
                <w:b/>
                <w:sz w:val="18"/>
                <w:szCs w:val="18"/>
              </w:rPr>
            </w:pPr>
            <w:r>
              <w:rPr>
                <w:sz w:val="18"/>
                <w:szCs w:val="18"/>
              </w:rPr>
              <w:t>2022 года</w:t>
            </w:r>
          </w:p>
        </w:tc>
        <w:tc>
          <w:tcPr>
            <w:tcW w:w="1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rPr>
                <w:b/>
                <w:b/>
                <w:sz w:val="18"/>
                <w:szCs w:val="18"/>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c>
          <w:tcPr>
            <w:tcW w:w="45" w:type="dxa"/>
            <w:tcBorders/>
          </w:tcPr>
          <w:p>
            <w:pPr>
              <w:pStyle w:val="Normal"/>
              <w:snapToGrid w:val="false"/>
              <w:rPr>
                <w:b/>
                <w:b/>
                <w:sz w:val="18"/>
                <w:szCs w:val="18"/>
              </w:rPr>
            </w:pPr>
            <w:r>
              <w:rPr>
                <w:b/>
                <w:sz w:val="18"/>
                <w:szCs w:val="18"/>
              </w:rPr>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6</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щее из трубы диаметром 20 (двадцать) протяженностью 82 (восемьдесят два) п.м., трубы диаметром 76 (семьдесят шесть) протяженностью 0,5 (ноль целых пять десятых) п.м., трубы диаметром 57 (пятьдесят семь)  протяженостью 820 (восемьсот двадцать) п.м., трубы диаметром 40 (сорок) протяженностью 410 (четтыреста десять) п.м. иГРПШ-400 №1, ивн. № 63:247:003:000001420, адрес объекта: Саратовская область, Турковский район, р.п. Турки, ул. 40 лет Победы, д. 24, от места соединения с подземным газопроводом до ГРПШ-400 № 1, находящегося между домами № 7 и № 24 ул. 40 лет Победы; от места врезки ГРПШ-400 № 1, находящегося между домами № 7 и № 24 ул.40 лет Победы к дому № 24 ул.40 лет Победы до дома № 21 ул. 40 лет Победы; от места врезки между домами № 36 и № 38 ул.40 лет Победы к дому № 36 ул. 40 лет Победы до дома № 30 ул.40 лет Победы; от места врезки задвижки d-50, находящийся между ГРПШ-400 № 1 и домом № 7 ул. 40 лет Победы, к дому № 7 ул. 40 лет Победы до дома № 19 ул.40 лет Победы; от места врезки задвижки d-50, находящийся между домами № 2 и № 4 ул. 40 лет Победы до места врезки между домами № 20 и № 22 ул 40 лет Победы; от места врезки между домами № 20 и № 22 ул. 40 лет Победы к дому № 20 ул. 40 лет Победы до дома № 14 ул. 40 лет Победы; от места врезки между домами № 2 и № 4 ул. 40 лет Победы к дому № 4 ул. 40 лет Победы до дома № 10 ул. 40 лет Победы</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ул. 40 лет Победы, д. 24, от места соединения с подземным газопроводом до ГРПШ-400 № 1, находящегося между домами № 7 и № 24 ул. 40 лет Победы; от места врезки ГРПШ-400 № 1, находящегося между домами № 7 и № 24 ул.40 лет Победы к дому № 24 ул.40 лет Победы до дома № 21 ул. 40 лет Победы; от места врезки между домами № 36 и № 38 ул.40 лет Победы к дому № 36 ул. 40 лет Победы до дома № 30 ул.40 лет Победы; от места врезки задвижки d-50, находящийся между ГРПШ-400 № 1 и домом № 7 ул. 40 лет Победы, к дому № 7 ул. 40 лет Победы до дома № 19 ул.40 лет Победы; от места врезки задвижки d-50, находящийся между домами № 2 и № 4 ул. 40 лет Победы до места врезки между домами № 20 и № 22 ул 40 лет Победы; от места врезки между домами № 20 и № 22 ул. 40 лет Победы к дому № 20 ул. 40 лет Победы до дома № 14 ул. 40 лет Победы; от места врезки между домами № 2 и № 4 ул. 40 лет Победы к дому № 4 ул. 40 лет Победы до дома № 10 ул. 40 лет Победы</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312,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64:35:350640:6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21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7</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щее из трубы диаметром 57 (пятьдесят семь) протяженностью 30 (тридцать) п.м., трубы диаметром 20 (двадцать) протяженностью 9 (девять) п.м. и ГРПШ-10М № 32, инв. № 63:247:003:000001280, адрес объекта: Саратовская область, Турковский район, р.п. Турки, ул. Ветеринарная, д. 2, от места врезки напротив дома № 2 ул.  Первомайская до места врезки ГРПШ -10 М № 32, находящегося напротив дома № 2 ул. Первомайская; от места врезки ГРПШ -10 М № 32, находящегося напротив дома № 2 ул. Первомайская до места врезки напротив дома № 2 ул.  Ветеринарная; от места врезки напротив дома № 2 ул. Ветеринарная к дому № 2 ул. Ветеринарн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ул. Ветеринарная, д. 2, от места врезки напротив дома № 2 ул.  Первомайская до места врезки ГРПШ -10 М № 32, находящегося напротив дома № 2 ул. Первомайская; от места врезки ГРПШ -10 М № 32, находящегося напротив дома № 2 ул. Первомайская до места врезки напротив дома № 2 ул.  Ветеринарная; от места врезки напротив дома № 2 ул. Ветеринарная к дому № 2 ул. Ветеринар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6"/>
                <w:szCs w:val="16"/>
              </w:rPr>
              <w:t>39,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101:2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22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8</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щее из трубы диаметром 50 (пятьдесят) протяженностью 1016 (одна тысяча шестнадцать) п.м., инв. № 63:247:002:000042540, адрес объекта: Саратовская область, Турковский район, р.п. Турки, ул. Гагарина; от места врезки между домов № 19 А ул. Гагарина и № 32 ул. Гоголя к дому № 19 ул. Гагарина до дома № 6 ул.Гагарина; от места врезки между домами № 15-17 ул. Гагарина к домам между № 26-28 ул. Гагарина; от места врезки между домами № 26-28 ул. Гагарина к дому № 28 ул. Гагарина; от места врезки между домами № 26-28 ул. Гагарина к дому № 26 ул. Гагарина до дома № 8 ул. Гагарина; от места врезки дома № 6 ул. Гагарина к дому № 4 ул. Гагарина до дома № 10 ул. Гоголя; от места врезки дома № 6 ул. Гагарина к дому № 6 А ул. Гагарина</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ул. Гагарина; от места врезки между домов № 19 А ул. Гагарина и № 32 ул. Гоголя к дому № 19 ул. Гагарина до дома № 6 ул.Гагарина; от места врезки между домами № 15-17 ул. Гагарина к домам между № 26-28 ул. Гагарина; от места врезки между домами № 26-28 ул. Гагарина к дому № 28 ул. Гагарина; от места врезки между домами № 26-28 ул. Гагарина к дому № 26 ул. Гагарина до дома № 8 ул. Гагарина; от места врезки дома № 6 ул. Гагарина к дому № 4 ул. Гагарина до дома № 10 ул. Гоголя; от места врезки дома № 6 ул. Гагарина к дому № 6 А ул. Гагарин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1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401:3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21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9</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щее из трубы диаметром 25 (двадцать пять) протяженностью 1 (один) п.м., трубы диаметром 20 (двадцать) протяженностью 14,5 (четырнадцать целых пять десятых) п.м., трубы диаметром  57 (пятьдесят семь) протяженностью 186 (стовосемьдесят шесть) п.м., трубы диаметром 40 (сорок) протяженностью 28 (двадцать восемь) п.м., трубы диаметром 32 (тридцать два) протяженностью 10 (десять) п.м. и ГРПШ-10М № 38, инв. № 63:247:003:000001360, адрес объекта: Саратовская область, Турковский район, р.п. Турки, ул. Горная, д. 35, находящийся на ул. Горная в р.п. Турки, от места врезки напротив дома № 36 ул. Горная до места врезки ГРПШ-10 М № 38, находящегося между домами № 35-36 ул. Горная; от места врезки ГРПШ-10 М № 38, находящийся между домами № 35-36 ул. Горная до места врезки напротив дома № 35 ул. Горная; от места врезки напротив дома № 35 ул. Горная к дому № 35 ул. Горная до дома № 31 ул. Горная; от места врезки напротив дома № 35 ул. Горная к дому № 35 ул. Горная; от места врезки напротив дома № 33 ул. Горная к дому № 33 ул. Горная; от места врезки напротив дома № 31 ул. Горная к дому № 31 (правой половине) ул. Горная; от места врезки напротив дома № 31 ул. Горная к дому № 31 (левой половине) ул. Горной; от места врезки между домами № 33-35 ул. Горная до места врезки напротив дома № 11 ул. Горная; от места врезки напротив дома № 11 ул. Горная к дому № 11 ул. Горная; от места врезки между домами № 31-33 ул. Горная до места врезки напротив дома № 15 ул. Горная; от места врезки напротив дома № 15 ул. Горная к дому № 15 ул. Горн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ул. Горная, д. 35, находящийся на ул. Горная в р.п. Турки, от места врезки напротив дома № 36 ул. Горная до места врезки ГРПШ-10 М № 38, находящегося между домами № 35-36 ул. Горная; от места врезки ГРПШ-10 М № 38, находящийся между домами № 35-36 ул. Горная до места врезки напротив дома № 35 ул. Горная; от места врезки напротив дома № 35 ул. Горная к дому № 35 ул. Горная до дома № 31 ул. Горная; от места врезки напротив дома № 35 ул. Горная к дому № 35 ул. Горная; от места врезки напротив дома № 33 ул. Горная к дому № 33 ул. Горная; от места врезки напротив дома № 31 ул. Горная к дому № 31 (правой половине) ул. Горная; от места врезки напротив дома № 31 ул. Горная к дому № 31 (левой половине) ул. Горной; от места врезки между домами № 33-35 ул. Горная до места врезки напротив дома № 11 ул. Горная; от места врезки напротив дома № 11 ул. Горная к дому № 11 ул. Горная; от места врезки между домами № 31-33 ул. Горная до места врезки напротив дома № 15 ул. Горная; от места врезки напротив дома № 15 ул. Горная к дому № 15 ул. Гор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39,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158:2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8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0</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щее из трубы диаметром 76  9 семьдесят шесть) протяженностью 120 (сто двадцать) п.м., трубы диаметром 89 (восемьдесят девять) протяженностью 30 (тридцать) п.м., трубы диаметром 100 (сто) протяженностью 600 (шестьсот) п.м., трубы диаметром 25 (двадцать пять) протяженностью 70 (семьдесят) п. м., трубы диаметром 40 (сорок) протяженностью 250 (двести пятьдесят) п.м., трубы диаметро 57 (пятьдесят семь) протяженностью 2160 (две тысячи сто шестьдесят) п.м. , инв. № 63:247:002:000042600, адрес объекта : Саратовская область, Турковский район, р.п. Турки, ул. Заводская; от места врезки напротив дома № 35 ул. Заводская к дому № 37 ул. Заводская до дома № 79 ул. Заводская; от места врезки между домов № 53-54 ул. Заводская к дому № 57 ул. Заводская; от места врезки от дома № 41 к домам между № 48-50 ул. Заводская; от места врезки между домов № 48-50 ул. Заводская к дому № 48 ул. Заводская до дома № 42 ул. Заводская; от места врезки между домов № 48-50 ул. Заводская к дому № 50 ул. Заводская до дома № 70 ул. Заводская; от места врезки между домов № 54-60 ул. Заводская к дому № 58 ул. Заводская; от места врезки между домов № 77-79 ул. Заводская к дому № 80 ул. Заводская до дома № 88 ул. Заводская; от места врезки между домов № 80-82 ул. Заводская к дому № 104 ул. Заводская до дома № 108 ул. Заводская; от места врезки между домов № 104-106 ул. Заводская к дому № 102 а ул. Заводская; от места врезки между домов № 104-102 ул. Заводская к дому № 96 ул. Заводская; от места врезки дома № 104 ул. Заводская к дому № 102 ул. Заводская до дома № 94 ул. Заводская; от места врезки между домов № 40-42 ул. Ленина к дому № 25 пер. Заводского до дома № 42 пер. Заводского; от места врезки между домов № 44-46 пер. Заводского к дому № 33 пер. Заводского до дома № 31 пер. Заводского; от места врезки между домов № 42-46 пер. Заводского к дому № 25 а пер. Заводского до дома № 27/2 пер. Заводского; от места врезки между домов 27/1 - 27/2 пер. Заводского к дому № 57а/1 ул. Заводской; от места врезки между домов № 32-34 ул. Ленина к дому № 17 пер. Заводского до дома № 20 пер. Заводского; от места врезки № 16-17 пер. Заводского к дому № 25 пер. Заводского; от места врезки между домов 16-17 пер. Заводского к дому № 14 пер. Заводского до дома № 12А; от места врезки между домов № 12 А - 14 пер. Заводского к дому № 23 пер. Заводского; от места врезки напротив дома № 12 А пер. Заводского к дому № 9а пер. Заводского до дома № 12 пер. Заводского; от места врезки между домов № 16-17 пер. Заводского к дому № 22 пер. Заводского до дома № 36 пер. Заводского; от места врезки между домов № 30-32 пер. Заводского к дому № 21 пер. Заводского; от места врезки между домов № 32-34 пер. Заводского к дому № 23 пер. Заводского</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ул. Заводская; от места врезки напротив дома № 35 ул. Заводская к дому № 37 ул. Заводская до дома № 79 ул. Заводская; от места врезки между домов № 53-54 ул. Заводская к дому № 57 ул. Заводская; от места врезки от дома № 41 к домам между № 48-50 ул. Заводская; от места врезки между домов № 48-50 ул. Заводская к дому № 48 ул. Заводская до дома № 42 ул. Заводская; от места врезки между домов № 48-50 ул. Заводская к дому № 50 ул. Заводская до дома № 70 ул. Заводская; от места врезки между домов № 54-60 ул. Заводская к дому № 58 ул. Заводская; от места врезки между домов № 77-79 ул. Заводская к дому № 80 ул. Заводская до дома № 88 ул. Заводская; от места врезки между домов № 80-82 ул. Заводская к дому № 104 ул. Заводская до дома № 108 ул. Заводская; от места врезки между домов № 104-106 ул. Заводская к дому № 102 а ул. Заводская; от места врезки между домов № 104-102 ул. Заводская к дому № 96 ул. Заводская; от места врезки дома № 104 ул. Заводская к дому № 102 ул. Заводская до дома № 94 ул. Заводская; от места врезки между домов № 40-42 ул. Ленина к дому № 25 пер. Заводского до дома № 42 пер. Заводского; от места врезки между домов № 44-46 пер. Заводского к дому № 33 пер. Заводского до дома № 31 пер. Заводского; от места врезки между домов № 42-46 пер. Заводского к дому № 25 а пер. Заводского до дома № 27/2 пер. Заводского; от места врезки между домов 27/1 - 27/2 пер. Заводского к дому № 57а/1 ул. Заводской; от места врезки между домов № 32-34 ул. Ленина к дому № 17 пер. Заводского до дома № 20 пер. Заводского; от места врезки № 16-17 пер. Заводского к дому № 25 пер. Заводского; от места врезки между домов 16-17 пер. Заводского к дому № 14 пер. Заводского до дома № 12А; от места врезки между домов № 12 А - 14 пер. Заводского к дому № 23 пер. Заводского; от места врезки напротив дома № 12 А пер. Заводского к дому № 9а пер. Заводского до дома № 12 пер. Заводского; от места врезки между домов № 16-17 пер. Заводского к дому № 22 пер. Заводского до дома № 36 пер. Заводского; от места врезки между домов № 30-32 пер. Заводского к дому № 21 пер. Заводского; от места врезки между домов № 32-34 пер. Заводского к дому № 23 пер. Заводского</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6"/>
                <w:szCs w:val="16"/>
              </w:rPr>
              <w:t>323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301:17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1</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щее из трубы диаметром 57 (пятьжесят семь) протяженностью 120 (сто двадцать) п.м. и ГРПШ-10М № 134, инв. № 63:247:003:000001340, адрес объекта : Саратовская область, Турковский район, р.п. Турки, ул. Ленина, д. 1, находящейся в р.п. Турки ул.  Железнодорожная напротив д. 2 А (ОВД) ул. Железнодорожная до места врезки ГРПШ-10 М № 134 ул. Железнодорожная; от места врезки ГРПШ-10 М № 134 ул. Железнодорожная до места врезки напротив котельной ДК ул. Ленина</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ул. Ленина, д. 1, находящейся в р.п. Турки ул.  Железнодорожная напротив д. 2 А (ОВД) ул. Железнодорожная до места врезки ГРПШ-10 М № 134 ул. Железнодорожная; от места врезки ГРПШ-10 М № 134 ул. Железнодорожная до места врезки напротив котельной ДК ул. Ленин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535:3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2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2</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щее из трубы диаметром 20 (двадцать ) протяженностью 6,5  (шесть целых пять десятых) п.м., трубы диаметром 76 (семьдесят шесть) протяженностью 27 (двадцать семь) п.м., трубы диаметром 57 (пятьдесят семь) протяженностью 48 (сорок восемь) п.м., трубы диаметром 32 (тридцать два) протяженностью 65 (шестьдесят пять) п.м. и ГРПШ-10М № 36, инв. № 63:247:003:000001390, адрес объекта: Саратовская область, Турковский район, р.п. Турки, ул. Ленина, д. 130, от места врезки между домами № 128-130 ул. Ленина до места врезки ГРПШ-10 М № 36, находящегося между домами № 128-130 ул. Ленина; от места врезки ГРПШ-10 М № 36, находящегося между домами № 128-130 ул. Ленина до места врезки напротив дома № 130 ул. Ленина; от места врезки напротив дома № 130 ул. Ленина к дому № 130 ул. Ленина; от места врезки между домами № 128-130 ул. Ленина до места врезки напротив домов № 145 ул. Ленина и № 28 ул. Первомайская; от места врезки напротив домов № 145 ул. Ленина и № 28 ул. Первомайская к дому № 145 ул. Ленина; от места врезки напротив домов № 145 ул. Ленина и № 28 ул. Первомайская к дому № 28 ул. Первомайск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ул. Ленина, д. 130, от места врезки между домами № 128-130 ул. Ленина до места врезки ГРПШ-10 М № 36, находящегося между домами № 128-130 ул. Ленина; от места врезки ГРПШ-10 М № 36, находящегося между домами № 128-130 ул. Ленина до места врезки напротив дома № 130 ул. Ленина; от места врезки напротив дома № 130 ул. Ленина к дому № 130 ул. Ленина; от места врезки между домами № 128-130 ул. Ленина до места врезки напротив домов № 145 ул. Ленина и № 28 ул. Первомайская; от места врезки напротив домов № 145 ул. Ленина и № 28 ул. Первомайская к дому № 145 ул. Ленина; от места врезки напротив домов № 145 ул. Ленина и № 28 ул. Первомайская к дому № 28 ул. Первомайск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6"/>
                <w:szCs w:val="16"/>
              </w:rPr>
              <w:t>146,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214:1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9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3</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щее из трубы диаметром 57 (пятьдесят семь) протяженностью 98 (девяносто восемь) п.м., трубы диаметром 25 (двадцать пять) протяженностью 76 (семьдесят шесть) п.м., трубы диаметром 20 (двадцать) протяженностью 25 (двадцать пять) п.м. и ГРПШ-10М № 21, инв. № 63:247:003:000001310, адрес объекта: Саратовская область, Турковский район, р.п. Турки, ул. Матросова, дом 10, от места врезки ГРПШ-10 М № 21, находящегося напротив дома № 34 ул. Московская в р.п. Турки до места врезки напротив лесополосы; от места врезки напротив лесополосы до места врезки ГРПШ-10 М № 40, находящегося напротив домов № 8-10 ул. Матросова; от места врезки ГРПШ-10 М № 40, находящегося напротив домов № 8-10 ул. Матросова, до места врезки напротив дома № 10 ул. Матросова; от места врезки напротив дома № 10 ул. Матросова к дому № 10 ул. Матросова</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ул. Матросова, дом 10, от места врезки ГРПШ-10 М № 21, находящегося напротив дома № 34 ул. Московская в р.п. Турки до места врезки напротив лесополосы; от места врезки напротив лесополосы до места врезки ГРПШ-10 М № 40, находящегося напротив домов № 8-10 ул. Матросова; от места врезки ГРПШ-10 М № 40, находящегося напротив домов № 8-10 ул. Матросова, до места врезки напротив дома № 10 ул. Матросова; от места врезки напротив дома № 10 ул. Матросова к дому № 10 ул. Матросов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148:4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216"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4</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щее из трубы диаметром 25 (двадцать пять) протяженностью 26 (двадцать шесть) пог.м., трубы диаметром 20 (двадцать) протяженностью 4 (четыре) пог.м. и ГРПШ-10 М № 31 , инв. № 63:247:003:000001350, адрес объекта : Саратовская область, Турковский район, р.п. Турки, ул. Первомайская, д. 3 от места врезки напротив дома № 5 ул. Подгорная до места врезки ГРПШ - 1 0 М № 31 , находящегося напротив дома № 3 ул. Первомайская; от места врезки ГРПШ -10 М № 31, находящегося напротив дома № 3 ул. Первомайская до места врезки напротив дома № 3 ул. Первомайск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ул. Первомайская, д. 3 от места врезки напротив дома № 5 ул. Подгорная до места врезки ГРПШ - 1 0 М № 31 , находящегося напротив дома № 3 ул. Первомайская; от места врезки ГРПШ -10 М № 31, находящегося напротив дома № 3 ул. Первомайская до места врезки напротив дома № 3 ул. Первомайск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504:105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97"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5</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щее из трубы диаметром 25 (двадцать пять) протяженностью 21 (двадцать один) п.м., трубы диаметром 20 (двадцать) протяженностью 26 (двадцать шесть) п.м. и ГРПШ-10 М № 106 , инв. № 63:247:003:000001240, адрес объекта : Саратовская область, Турковский район, р.п. Турки, ул. Подгорная, д. 85; от места врезки между домами № 85-87 ул. Подгорная до места врезки ГРПШ-10 М № 106, находящегося напротив дома № 85 ул. Подгорная; от места врезки ГРПШ-10 М № 106, находящегося напротив дома № 85 ул. Подгорная к дому № 85 ул. Подгорн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ул. Подгорная, д. 85; от места врезки между домами № 85-87 ул. Подгорная до места врезки ГРПШ-10 М № 106, находящегося напротив дома № 85 ул. Подгорная; от места врезки ГРПШ-10 М № 106, находящегося напротив дома № 85 ул. Подгорная к дому № 85 ул. Подгор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6"/>
                <w:szCs w:val="16"/>
              </w:rPr>
              <w:t>47,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117:1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3"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6</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щее из трубы диаметром 57 (пятьдесят семь) протяженностью 118 (сто восемнадцать) пог.м, трубы диаметром 32 (тридцать два) протяженностью 65 (шестьдесят пять) пог.м., трубы диаметром 20 (двадцать) протяженностью 28 (двадцать восемь) пог.м. и ГРПШ-10М № 35, инв. № 63:247:003:000001250, адрес объекта: Саратовская область, Турковский район, р.п. Турки, ул. Советская, д. 44 от места врезки напротив дома № 47 ул. Советская в р.п. Турки до ГРПШ - 10 М № 35, находящегося между домами № 44 -46 ул. Советская; от места врезки ГРПШ -10 М № 35, находящегося между домами № 44 -46 ул. Советская к месту врезки между домами № 44 - 46 ул. Советская; от места врезки между домами № 44 - 46 ул. Советская к домам № 42 - 44 ул. Советская; от места врезки между домами № 44 - 46 ул. Советская к месту врезки напротив дома № 46 ул. Советская; от места врезки напротив дома № 46 ул. Советская к домам № 46 - 48 ул. Советская; от места врезки между домами № 4 2- 44 ул. Советская к дому № 42 ул. Советская; от места врезки напротив дома № 44 ул. Советская к дому № 44 ул. Советская; от места врезки напротив дома № 46 ул. Советская к дому № 46 ул. Советская; от места врезки напротив дома № 48 ул. Советская к дому № 48 ул. Советск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ул. Советская, д. 44 от места врезки напротив дома № 47 ул. Советская в р.п. Турки до ГРПШ - 10 М № 35, находящегося между домами № 44 -46 ул. Советская; от места врезки ГРПШ -10 М № 35, находящегося между домами № 44 -46 ул. Советская к месту врезки между домами № 44 - 46 ул. Советская; от места врезки между домами № 44 - 46 ул. Советская к домам № 42 - 44 ул. Советская; от места врезки между домами № 44 - 46 ул. Советская к месту врезки напротив дома № 46 ул. Советская; от места врезки напротив дома № 46 ул. Советская к домам № 46 - 48 ул. Советская; от места врезки между домами № 4 2- 44 ул. Советская к дому № 42 ул. Советская; от места врезки напротив дома № 44 ул. Советская к дому № 44 ул. Советская; от места врезки напротив дома № 46 ул. Советская к дому № 46 ул. Советская; от места врезки напротив дома № 48 ул. Советская к дому № 48 ул. Советск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1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144:3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5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7</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щее из трубы диаметром 32 (тридцать два) протяженностью 65 (шестьдесят пять) п.м, трубы диаметром 20 (двадцать) протяженностью 17 (семнадцать) п.м. и ГРПШ-10М № 33, инв. № 63:247:003:000001260, адрес объекта : Саратовская область, Турковский район, р.п. Турки, ул. Советская, д. 62,  от места врезки напротив дома № 62 ул. Советская, в р.п. Турки до места врезки ГРПШ - 10 М № 33, находящегося между домами № 60-62 ул. Советская;  от места врезки ГРПШ - 10 М № 33, находящегося между домами № 60 -62 ул. Советская к месту врезки напротив дома № 62 ул. Советская; от места врезки напротив дома № 62 ул. Советская к месту врезки напротив дома № 66 ул. Советская; от места врезки напротив дома № 62 ул. Советская к дому № 62 ул. Советская; от места врезки напротив дома № 66 ул. Советская к дому № 66 ул. Советск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ул. Советская, д. 62,  от места врезки напротив дома № 62 ул. Советская, в р.п. Турки до места врезки ГРПШ - 10 М № 33, находящегося между домами № 60-62 ул. Советская;  от места врезки ГРПШ - 10 М № 33, находящегося между домами № 60 -62 ул. Советская к месту врезки напротив дома № 62 ул. Советская; от места врезки напротив дома № 62 ул. Советская к месту врезки напротив дома № 66 ул. Советская; от места врезки напротив дома № 62 ул. Советская к дому № 62 ул. Советская; от места врезки напротив дома № 66 ул. Советская к дому № 66 ул. Советск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146:5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8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8</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щее из трубы диаметром 57 (пятьдесят семь) протяженностью 25 (двадцать пять) п.м., трубы диаметром 32 (тридцать два) протяженностью 50 (пятьдесят ) п.м., трубы диаметром 20 (двадцать) протяженностью 12 (двенадцать) п.м.. и ГРПШ-10М № 39, инв. № 63:247:003:000001270, адрес объекта:Саратовская область, Турковский район, р.п. Турки, ул. Советская, д. 80 от места врезки напротив домов № 65-67 по ул. Советская в р.п. Турки до места врезки ГРПШ - 10 М № 39, находящегося между домами № 82 -84 ул. Советская; от места врезки ГРПШ -10 М № 39, находящегося между домами № 82 -84 ул. Советская к месту врезки между домами № 80-82 ул. Советская; от места врезки между домами № 80-82 ул. Советская к дому № 80 ул. Советск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ул. Советская, д. 80 от места врезки напротив домов № 65-67 по ул. Советская в р.п. Турки до места врезки ГРПШ - 10 М № 39, находящегося между домами № 82 -84 ул. Советская; от места врезки ГРПШ -10 М № 39, находящегося между домами № 82 -84 ул. Советская к месту врезки между домами № 80-82 ул. Советская; от места врезки между домами № 80-82 ул. Советская к дому № 80 ул. Советск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7,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148:4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8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9</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щее из трубы диаметром 25 (двадцать пять) протяженностью 59 (пятьдесят девять) пог.м., трубы диаметром 20 (двадцать) протяженностью 96 (девяносто шесть ) пог.м., трубы диаметром 57 (пятьдесят семь) протяженностью 201 (двести один) пог.м., трубы диаметром 42( сорок два) протяженностью 75 (семьдесят пять) пог.м. и ГРПШ-10М № 2, инв. № 63:247:003:000001400, адрес объекта: Саратовская область, Турковский район, р.п. Турки, ул. Элеваторная, д. 21, от места врезки напротив здания элеватора ул. Элеваторная до места врезки ГРПШ-400 № 2, находящегося напротив здания СОБ ул. Элеваторная; от места врезки ГРПШ-400 № 2, находящегося напротив здания СОБ ул. Элеваторная до места врезки напротив домов № 19-21 ул. Элеваторная; от места врезки напротив домов № 19-21 ул. Элеваторная до места врезки напротив домов № 13-15 ул. Элеваторная; от места врезки напротив домов № 13-15 ул. Элеваторная до места врезки напротив домов № 9-11 ул. Элеваторная; от места врезки напротив домов № 9-11 ул. Элеваторная до последующего места врезки напротив домов № 9-11 ул. Элеваторная; от последующего места врезки напротив домов № 9-11 ул. Элеваторная до места врезки напротив дома № 9 ул. Элеваторная; от места врезки напротив домов № 19-21 ул. Элеваторная до места врезки между домами № 19-21 ул. Элеваторная; от места врезки между домами № 19-21 ул. Элеваторная до места врезки напротив дома № 19 ул. Элеваторная; от места врезки напротив дома № 19 ул. Элеваторная к дому № 19 ул. Элеваторная; от места врезки между домами № 19-21 ул. Элеваторная до места врезки напротив дома № 21 ул. Элеваторная; от места врезки напротив дома № 21 ул. Элеваторная к дому № 21 ул. Элеваторная; от места врезки напротив домов № 13-15 ул. Элеваторная до места врезки между домами № 13-15 ул. Элеваторная; от места врезки между домами № 13-15 ул. Элеваторная до места врезки напротив дома № 15 ул. Элеваторная; от места врезки напротив дома № 15 ул. Элеваторная к дому № 15 ул. Элеваторная; от места врезки между домами № 13-15 ул. Элеваторная к месту врезки напротив дома № 13 ул. Элеваторная; от места врезки напротив дома № 13 ул. Элеваторная к дому № 13 ул. Элеваторная; от места врезки напротив дома № 13 ул. Элеваторная до места врезки напротив дома № 15 ул. Элеваторная; от места врезки напротив дома № 15 ул. Элеваторная к дому № 15 ул. Элеваторная; от места врезки напротив домов № 9-11 ул. Элеваторная до места врезки напротив дома № 11 ул. Элеваторная; от места врезки напротив дома № 11 ул. Элеваторная к дому № 11 ул. Элеваторная; от места врезки напротив дома № 9 ул. Элеваторная до места врезки у дома № 9 ул. Элеваторная; от места врезки у дома № 9 ул. Элеваторная к дому № 9 ул. Элеваторн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ул. Элеваторная, д. 21, от места врезки напротив здания элеватора ул. Элеваторная до места врезки ГРПШ-400 № 2, находящегося напротив здания СОБ ул. Элеваторная; от места врезки ГРПШ-400 № 2, находящегося напротив здания СОБ ул. Элеваторная до места врезки напротив домов № 19-21 ул. Элеваторная; от места врезки напротив домов № 19-21 ул. Элеваторная до места врезки напротив домов № 13-15 ул. Элеваторная; от места врезки напротив домов № 13-15 ул. Элеваторная до места врезки напротив домов № 9-11 ул. Элеваторная; от места врезки напротив домов № 9-11 ул. Элеваторная до последующего места врезки напротив домов № 9-11 ул. Элеваторная; от последующего места врезки напротив домов № 9-11 ул. Элеваторная до места врезки напротив дома № 9 ул. Элеваторная; от места врезки напротив домов № 19-21 ул. Элеваторная до места врезки между домами № 19-21 ул. Элеваторная; от места врезки между домами № 19-21 ул. Элеваторная до места врезки напротив дома № 19 ул. Элеваторная; от места врезки напротив дома № 19 ул. Элеваторная к дому № 19 ул. Элеваторная; от места врезки между домами № 19-21 ул. Элеваторная до места врезки напротив дома № 21 ул. Элеваторная; от места врезки напротив дома № 21 ул. Элеваторная к  дому № 21 ул. Элеваторная; от места врезки напротив домов № 13-15 ул. Элеваторная до места врезки между домами № 13-15 ул. Элеваторная; от места врезки между домами № 13-15 ул. Элеваторная до места врезки напротив дома № 15 ул. Элеваторная; от места врезки напротив дома № 15 ул. Элеваторная к дому № 15 ул. Элеваторная; от места врезки между домами № 13-15 ул. Элеваторная к месту врезки напротив дома № 13 ул. Элеваторная; от места врезки напротив дома № 13 ул. Элеваторная к дому № 13 ул. Элеваторная; от места врезки напротив дома № 13 ул. Элеваторная до места врезки напротив дома № 15 ул. Элеваторная; от места врезки напротив дома № 15 ул. Элеваторная к дому № 15 ул. Элеваторная; от места врезки напротив домов № 9-11 ул. Элеваторная до места врезки напротив дома № 11 ул. Элеваторная; от места врезки напротив дома № 11 ул. Элеваторная к дому № 11 ул. Элеваторная; от места врезки напротив дома № 9 ул. Элеваторная до места врезки у дома № 9 ул. Элеваторная; от места врезки у дома № 9 ул. Элеваторная к дому № 9 ул. Элеватор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6"/>
                <w:szCs w:val="16"/>
              </w:rPr>
              <w:t>46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604:3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30</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щее из трубы диаметром 57 (пятьдесят семь) протяженностью 4,5 (четыре целых пять десятых) пог.м., трубы диаметром 57 (пятьдесят семь) протяженностью 23 (двадцать три) пог.м. и ГРПШ-10М №135, инв. № 63:247:003:000001370, адрес объекта: Саратовская область, Турковский район, р.п. Турки, ул. Элеваторная, д. 23 от места врезки напротив котельной территории элеватора ул. Элеваторная до места врезки ГРПШ -10 М № 135, находящегося между конторой и котельной элеватора ул. Элеваторная; от места врезки ГРПШ - 10 М № 135, находящегося между конторой и котельной элеватора ул. Элеваторная, к конторе ул. Элеваторн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ул. Элеваторная, д. 23 от места врезки напротив котельной территории элеватора ул. Элеваторная до места врезки ГРПШ -10 М № 135, находящегося между конторой и котельной элеватора ул. Элеваторная; от места врезки ГРПШ - 10 М № 135, находящегося между конторой и котельной элеватора ул. Элеваторная, к конторе ул. Элеватор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7,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604:5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31</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щее из трубы диаметром 76 (семьдесят шесть) протяженностью 150 (стопятьдесят) п.м., трубы диаметром 100 (сто) протяженностью 200 (двести) п.м. и ГРПШ400 №88, трубы диаметром 40 (сорок) протяженностью 50 (пятьдесят) п.м., трубы диаметром 57 (пятьдесят семь) протяженностью 700 (семьсот) п.м., трубы диаметром 75 (семьдесят пять) протяженностью 230 (двести тридцать) п.м.,    инв. № 63:247:002:000042560, адрес объекта: Саратовская область, Турковский район, с. Бороно-Михайловка, ул. Советская от ГРПШ 400 № 88, находится в с. Бороно-Михайловка, ул.Советская напротив домов № 42-44 ул. Советской к дому № 1А ул. Советской; от места врезки между ГРПШ 400 № 88 и дома № 1А ул. Советской к дому №  46 ул. Советской до дома № 28 ул. Советской; от места врезки между ГРПШ 400 № 88 и дома № 1А ул. Советской к дому № 8 ул. Советской до дома № 22А ул. Советской; от места врезки между ГРПШ 400 № 88 и дома № 1А ул. Советской к дому № 1А ул. Советской до дома № 13 ул. Советской; от места врезки дома № 13 ул. Советской к дому № 14 ул. Советской; от места врезки между домами № 8 и № 46 ул. Советской к домам между № 4/2 и № 6/1 ул. Советской; от места врезки между домов № 4/2 и № 6/1 к дому № 6/2 ул. Советской; от места врезки между домов № 4/2 и № 6/1 к дому № 4/1 ул. Советской</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Бороно-Михайловка, ул. Советская от ГРПШ 400 № 88, находится в с. Бороно-Михайловка, ул.Советская напротив домов № 42-44 ул. Советской к дому № 1А ул. Советской; от места врезки между ГРПШ 400 № 88 и дома № 1А ул. Советской к дому №  46 ул. Советской до дома № 28 ул. Советской; от места врезки между ГРПШ 400 № 88 и дома № 1А ул. Советской к дому № 8 ул. Советской до дома № 22А ул. Советской; от места врезки между ГРПШ 400 № 88 и дома № 1А ул. Советской к дому № 1А ул. Советской до дома № 13 ул. Советской; от места врезки дома № 13 ул. Советской к дому № 14 ул. Советской; от места врезки между домами № 8 и № 46 ул. Советской к домам между № 4/2 и № 6/1 ул. Советской; от места врезки между домов № 4/2 и № 6/1 к дому № 6/2 ул. Советской; от места врезки между домов № 4/2 и № 6/1 к дому № 4/1 ул. Советской</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33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070102:5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9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32</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щее из ГРПШ 80, ГРПШ 400 №81, ГРПШ400 №118, ГРПШ400 №78, трубы диаметром 50 (пятьдесят) протяженностью 4753 (четыре тысячи семьсот пятьдесят три) п.м., трубы диаметром 57 (пятьдесят семь) протяженностью 210 (двести десять) п.м., трубы диаметром 100 (сто) протяженностью 142 (сто сорок два) п.м., инв. № 63:247:002:000042620, адрес объекта: Саратовская область, Турковский район, с. Марьино, ул. Мира, от ГРПШ 400 № 78, находится в с. Марьино, ул. Мира напротив дома № 37 ул. Мира; от места врезки ГРПШ 400 № 78 находящейся напротив дома № 37 ул. Мира к домам между № 35-37 ул. Мира; от места врезки между домов № 35-37 ул. Мира к дому № 37 ул. Мира до дома № 79 ул. Мира; от места врезки между домами № 35-37 ул. Мира к дому № 35 ул. Мира до дома № 1 ул. Мира; от места врезки между домами № 35-37 ул. Мира к домам № 40-42 ул. Мира; от места врезки между домов № 40-42 ул. Мира к дому № 42 ул. Мира до дома № 78 ул. Мира; от места врезки между домов № 40-42 ул. Мира к дому № 40 ул. Мира до дома № 2 ул. Мира; от места врезки ГРПШ 400 № 78 находящейся напротив дома № 37 ул. Мира к ГРПШ 013 находящейся напротив дома № 23 ул. Молодежной; от места врезки ГРПШ 013 находящейся напротив дома № 23 ул. Молодежной к ГРПШ 400 № 79 находящейся напротив домов № 8-10 ул. Молодежной; от места врезки ГРПШ 400 № 79 находящейся напротив домов № 8-10 ул. Молодежной к ГРПШ 80 находящейся напротив домов № 1 А-1 ул. Молодежной; от места врезки ГРПШ 400 № 79 находящейся напротив домов № 8-10 ул. Молодежной к домам между № 8-10 ул. Молодежной; от места врезки между домов № 8-10 ул. Молодежной к дому № 8 ул. Молодежной до дома № 2 ул. Молодежной; от места врезки между домов № 8-10 ул. Молодежной к дому № 10 ул. Молодежной до дома № 14 ул. Молодежной; от места врезки от дома № 14 ул. Молодежной к дому № 16 ул. Молодежной до дома № 28 ул. Молодежной; от места врезки между домами № 14-16 ул. Молодежной к дому № 9 ул. Молодежной до дома № 23 ул. Молодежной; от места врезки ГРПШ 80 находящейся между домом № 1А ул. Молодежной и нежилым зданием № 1Б ул. Молодежной к дому № 1А ул. Молодежной; от места врезки между ГРПШ 80 находящейся между домом № 1А ул. Молодежной и нежилым зданием № 1Б ул. Молодежной к нежилому зданию № 1Б ул. Молодежной; от места врезки ГРПШ 400 № 81 находящейся на ул. Молодежной напротив нежилого здания № 2А к нежилому зданию № 2А ул. Молодежной;.от места врезки ГРПШ 400 № 81 находящейся на ул. Молодежной напротив нежилого здания № 2А к дому № 16 ул. Молодежной; от места врезки ГРПШ 400 № 118 находящейся напротив нежилого здания № 3А ул. Молодежной к нежилому зданию № 3А ул. Молодежной</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Марьино, ул. Мира, от ГРПШ 400 № 78, находится в с. Марьино, ул. Мира напротив дома № 37 ул. Мира; от места врезки ГРПШ 400 № 78 находящейся напротив дома № 37 ул. Мира к домам между № 35-37 ул. Мира; от места врезки между домов № 35-37 ул. Мира к дому № 37 ул. Мира до дома № 79 ул. Мира; от места врезки между домами № 35-37 ул. Мира к дому № 35 ул. Мира до дома № 1 ул. Мира; от места врезки между домами № 35-37 ул. Мира к домам № 40-42 ул. Мира; от места врезки между домов № 40-42 ул. Мира к дому № 42 ул. Мира до дома № 78 ул. Мира; от места врезки между домов № 40-42 ул. Мира к дому № 40 ул. Мира до дома № 2 ул. Мира; от места врезки ГРПШ 400 № 78 находящейся напротив дома № 37 ул. Мира к ГРПШ 013 находящейся напротив дома № 23 ул. Молодежной; от места врезки ГРПШ 013 находящейся напротив дома № 23 ул. Молодежной к ГРПШ 400 № 79 находящейся напротив домов № 8-10 ул. Молодежной; от места врезки ГРПШ 400 № 79 находящейся напротив домов № 8-10 ул. Молодежной к ГРПШ 80 находящейся напротив домов № 1 А-1 ул. Молодежной; от места врезки ГРПШ 400 № 79 находящейся напротив домов № 8-10 ул. Молодежной к домам между № 8-10 ул. Молодежной; от места врезки между домов № 8-10 ул. Молодежной к дому № 8 ул. Молодежной до дома № 2 ул. Молодежной; от места врезки между домов № 8-10 ул. Молодежной к дому № 10 ул. Молодежной до дома № 14 ул. Молодежной; от места врезки от дома № 14 ул. Молодежной к дому № 16 ул. Молодежной до дома № 28 ул. Молодежной; от места врезки между домами № 14-16 ул. Молодежной к дому № 9 ул. Молодежной до дома № 23 ул. Молодежной; от места врезки ГРПШ 80 находящейся между домом № 1А ул. Молодежной и нежилым зданием № 1Б ул. Молодежной к дому № 1А ул. Молодежной; от места врезки между ГРПШ 80 находящейся между домом № 1А ул. Молодежной и нежилым зданием № 1Б ул. Молодежной к нежилому зданию № 1Б ул. Молодежной; от места врезки ГРПШ 400 № 81 находящейся на ул. Молодежной напротив нежилого здания № 2А к нежилому зданию № 2А ул. Молодежной;.от места врезки ГРПШ 400 № 81 находящейся на ул. Молодежной напротив нежилого здания № 2А к дому № 16 ул. Молодежной; от места врезки ГРПШ 400 № 118 находящейся напротив нежилого здания № 3А ул. Молодежной к нежилому зданию № 3А ул. Молодежной</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6"/>
                <w:szCs w:val="16"/>
              </w:rPr>
              <w:t>510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040401:25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33</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щее из трубы диаметром 57 (пятьдесят семь) протяженностью 2500 (две тысячи пятьсот) п.м. и ГРП400 №92, инв.№ 63:247:002:000042570, адрес объекта: Саратовская область, Турковский район, с. Перевесинка, ул. Центральная, от ГРПШ 400 № 88, находится в с. Перевесинка, ул. Высокая напротив домов № 3 и № 10/1 ул. Высокой к дому № 3 ул. Высокой до дома № 11 ул. Высокой; от места врезки между домов № 3 и № 5 ул. Высокой к дому № 2 ул. Высокой до дома № 8 ул. Высокой; от места врезки ГРПШ 400 № 88 к дому № 10/1 ул. Высокой до дома № 12/3 ул. Высокой; от места врезки ГРПШ 400 № 88 к домам между № 29 ул. Центральной и № 20 ул. Нагорной; от места врезки между домов № 29 ул. Центральной и № 20 ул. Нагорной к дому № 20 ул. Нагорной до дома № 12 ул. Нагорной; от места врезки между домов № 20 ул. Нагорной и № 29 ул. Центральная до дома № 9А ул. Центральная; от места врезки напротив дома № 21 ул. Центральная к дому № 16 ул. Центральная до дома № 20 ул. Центральная; от места врезки напротив дома № 16 ул. Центральная к дому № 14 ул. Центральная до дома № 6 ул. Центральн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Перевесинка, ул. Центральная, от ГРПШ 400 № 88, находится в с. Перевесинка, ул. Высокая напротив домов № 3 и № 10/1 ул. Высокой к дому № 3 ул. Высокой до дома № 11 ул. Высокой; от места врезки между домов № 3 и № 5 ул. Высокой к дому № 2 ул. Высокой до дома № 8 ул. Высокой; от места врезки ГРПШ 400 № 88 к дому № 10/1 ул. Высокой до дома № 12/3 ул. Высокой; от места врезки ГРПШ 400 № 88 к домам между № 29 ул. Центральной и № 20 ул. Нагорной; от места врезки между домов № 29 ул. Центральной и № 20 ул. Нагорной к дому № 20 ул. Нагорной до дома № 12 ул. Нагорной; от места врезки между домов № 20 ул. Нагорной и № 29 ул. Центральная до дома № 9А ул. Центральная; от места врезки напротив дома № 21 ул. Центральная к дому № 16 ул. Центральная до дома № 20 ул. Центральная; от места врезки напротив дома № 16 ул. Центральная к дому № 14 ул. Центральная до дома № 6 ул. Централь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6"/>
                <w:szCs w:val="16"/>
              </w:rPr>
              <w:t>25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030501:78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34</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щее из трубы диаметром 57 (пятьдесят семь) протяженностью 10 (десять) п.м. и ГРПШ 400 №73, инв. № 63:247:002:000042580, адрес объекта: Саратовская область, Турковский район, с. Рязанка, ул. М. Репина от ГРПШ 400 № 73, находится в с. Рязанка, ул. Мити Репина напротив домов № 1 ул. Мити Репина к дому № 1 ул. Мити Репина</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Рязанка, ул. М. Репина от ГРПШ 400 № 73, находится в с. Рязанка, ул. Мити Репина напротив домов № 1 ул. Мити Репина к дому № 1 ул. Мити Репин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000000:43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8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35</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шее из трубы диаметром 25 (двадцать пять) протяженностью 49 (сорок девять) пог.м., трубы диаметром 20 (двадцать) протяженностью 5 (пять) пог.м., трубы диаметром 114 (сто четырнадцать) протяженностью 205 (двести пять) пог.м., трубы диаметром 57(пятьдесят семь) протяженностью 311 (триста одиннадцать) пог.м., трубы диаметром 32 (тридцать два) протяженностью 6 (шесть) пог.м. и ГРПШ-10 М № 55, ИНВ. № 63:247:003:000001600, адрес объекта: Саратовская область, Турковский район, с. Трубетчино, ул. Курортная, д. б/н; газопровод высокого давления, находящийся в с. Трубетчино ул. Курортная; от места врезки в газопровод высокого давления, находящегося на противоположной стороне автомобильной трассы Турки-Перевесинка до места врезки напротив ГРПШ - 10 М № 55, находящегося напротив дома № 8а ул. Курортная; от места врезки ГРПШ - 10 М № 55, находящегося напротив дома № 8а ул. Курортная до места врезки ГРПШ - 10 М № 55; газопровод низкого давления, находящийся в с. Трубетчино ул. Курортная; от места врезки ГРПШ - 10 М № 55 до места врезки напротив ГРПШ - 10 М № 55; от места врезки напротив ГРПШ - 10 М № 55 до места врезки между домами № 7 и № 8 ул. Курортная; от места врезки между домами № 7 и № 8 ул. Курортная до места врезки напротив ГРПШ - 10 М № 111, находящегося напротив домов № 7 и № 8 ул. Курортная; от места врезки напротив ГРПШ - 10 М № 111, находящегося напротив домов № 7 и № 8 ул. Курортная до места врезки ГРПШ -10 М № 111; от места врезки между домами № 7 и № 8а ул. Курортная до места врезки между домами № 5 и № 1 ул. Курортная; от места врезки между домами № 5 и № 1 ул. Курортная к дому № 5 ул. Курортная до дома № 8а ул. Курортная; от места врезки между домами № 5 и № 1 ул. Курортная к дому № 3 ул. Курортная до дома № 2 ул. Курортная; от места врезки между домами № 3 и № 1 ул. Курортная до места врезки напротив дома № 1 ул. Курортная; от места врезки напротив дома № 1 ул. Курортная к дому № 1 ул. Курортная; от места врезки напротив дома № 1 ул. Курортная к дому № 4 ул. Курортн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Трубетчино, ул. Курортная, д. б/н; газопровод высокого давления, находящийся в с. Трубетчино ул. Курортная; от места врезки в газопровод высокого давления, находящегося на противоположной стороне автомобильной трассы Турки-Перевесинка до места врезки напротив ГРПШ - 10 М № 55, находящегося напротив дома № 8а ул. Курортная; от места врезки ГРПШ - 10 М № 55, находящегося напротив дома № 8а ул. Курортная до места врезки ГРПШ - 10 М № 55; газопровод низкого давления, находящийся в с. Трубетчино ул. Курортная; от места врезки ГРПШ - 10 М № 55 до места врезки напротив ГРПШ - 10 М № 55; от места врезки напротив ГРПШ - 10 М № 55 до места врезки между домами № 7 и № 8 ул. Курортная; от места врезки между домами № 7 и № 8 ул. Курортная до места врезки напротив ГРПШ - 10 М № 111, находящегося напротив домов № 7 и № 8 ул. Курортная; от места врезки напротив ГРПШ - 10 М № 111, находящегося напротив домов № 7 и № 8 ул. Курортная до места врезки ГРПШ -10 М № 111; от места врезки между домами № 7 и № 8а ул. Курортная до места врезки между домами № 5 и № 1 ул. Курортная; от места врезки между домами № 5 и № 1 ул. Курортная к дому № 5 ул. Курортная до дома № 8а ул. Курортная; от места врезки между домами № 5 и № 1 ул. Курортная к дому № 3 ул. Курортная до дома № 2 ул. Курортная; от места врезки между домами № 3 и № 1 ул. Курортная до места врезки напротив дома № 1 ул. Курортная; от места врезки напротив дома № 1 ул. Курортная к дому № 1 ул. Курортная; от места врезки напротив дома № 1 ул. Курортная к дому № 4 ул. Курорт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7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130301:49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8"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36</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шее из трубы диаметром 20 (двадцать) протяженностью 3,5 (три целых пять десятых) пог.м., трубы диаметром 57 (пятьдесят семь) протяженностью 271 (двести семьдесят один) пог.м., трубы диаметром 32 (тридцать два) протяженностью 72,5 (семьдесят две целых пять десятых) пог.м., трубы диаметром 25 (двадцать пять) протяженностью 144,5 (сто сорок четыре целых пять десятых) пог.м. и ГРПШ 10 М № б\н, инв.№ 63:247:003:000001640, адрес объекта: Саратовская область, Турковский район, с. Трубетчино, ул. Центральная, д. б/н, от места врезки напротив котельной к школе ул. Центральная до места врезки напротив школы ул. Центральная; от места врезки напротив школы ул. Центральная до места врезки напротив ГРПШ 10 М № б/н, находящегося напротив проезда между домами № 37 и № 39 ул. Центральная; от места врезки напротив ГРПШ 10 М № б/н до места врезки ГРПШ 10 М № б/н, находящегося напротив проезда между домами № 37 и № 39 ул. Центральная; от места врезки ГРПШ 10 М № б/н находящегося напротив проезда между домами № 37 и № 39 ул. Центральная до места врезки между домами № 37 и № 39 ул. Центральная; от места врезки между домами № 37 и № 39 ул. Центральная к дому № 39 до дома № 51 ул. Центральная; от места врезки между домами № 37 и № 39 ул. Центральная до места врезки напротив дома № 33 ул. Центральная; от места врезки напротив дома № 33 ул. Центральная до места врезки напротив дома № 27 ул. Центральная; от места врезки напротив дома № 27 ул. Центральная к дому № 25 ул. Центральн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Трубетчино, ул. Центральная, д. б/н, от места врезки напротив котельной к школе ул. Центральная до места врезки напротив школы ул. Центральная; от места врезки напротив школы ул. Центральная до места врезки напротив ГРПШ 10 М № б/н, находящегося напротив проезда между домами № 37 и № 39 ул. Центральная; от места врезки напротив ГРПШ 10 М № б/н до места врезки ГРПШ 10 М № б/н, находящегося напротив проезда между домами № 37 и № 39 ул. Центральная; от места врезки ГРПШ 10 М № б/н находящегося напротив проезда между домами № 37 и № 39 ул. Центральная до места врезки между домами № 37 и № 39 ул. Центральная; от места врезки между домами № 37 и № 39 ул. Центральная к дому № 39 до дома № 51 ул. Центральная; от места врезки между домами № 37 и № 39 ул. Центральная до места врезки напротив дома № 33 ул. Центральная; от места врезки напротив дома № 33 ул. Центральная до места врезки напротив дома № 27 ул. Центральная; от места врезки напротив дома № 27 ул. Центральная к дому № 25 ул. Централь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91,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130301:7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5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37</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щее из трубы диаметром 25 (двадцать пять) протяженностью 5 (пять) пог.м., трубы диаметром 20 (двадцать) протяженностью 3 (три) пог.м., трубы диаметром 114 (сто четырнадцать) протяженностью 845 (восемьсот сорок пять) пог.м., трубы диаметром 76 (семьдесят шесть) протяженностью 18 (восемнадцать) пог.м., трубы диаметром 57 (пятьдесят семь) протяженностью 2 (два) пог.м. и ГРПШ-10 М №59, инв. № 63:247:003:000001590, адрес объекта: Саратовская область, Турковский район, с. Трубетчино, ул. Центральная, д. б/н; от места врезки в газопровод высокого давления, находящегося на противоположной стороне трассы Турки -Перевесинка напротив дома № 6 ул. Центральная, до места врезки напротив дома № 42а ул. Центральная; от места врезки напротив дома № 42 ул. Центральная до места врезки напротив котельной ул. Центральная; от места врезки напротив котельной ул. Центральная до места врезки напротив ГРПШ - 10 М № 59; от места врезки напротив ГРПШ - 10 М № 59 до места врезки ГРПШ - 10 М № 59; газопровод низкого давления от места врезки ГРПШ -10 М № 59 к котельной ул. Центральн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Трубетчино, ул. Центральная, д. б/н; от места врезки в газопровод высокого давления, находящегося на противоположной стороне трассы Турки -Перевесинка напротив дома № 6 ул. Центральная, до места врезки напротив дома № 42а ул. Центральная; от места врезки напротив дома № 42 ул. Центральная до места врезки напротив котельной ул. Центральная; от места врезки напротив котельной ул. Центральная до места врезки напротив ГРПШ - 10 М № 59; от места врезки напротив ГРПШ - 10 М № 59 до места врезки ГРПШ - 10 М № 59; газопровод низкого давления от места врезки ГРПШ -10 М № 59 к котельной ул. Централь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7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130301:51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9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38</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высокого и низкого давления, назначение: газовое сооружение, состоящее из трубы диаметром 20 (двадцать) протяженностью 34 (тридцать четыре) пог.м., трубы диаметром 76 (семьдесят шесть) протяженностью 14 (четырнадцать) пог.м., трубы диаметром 57 (пятьдесят семь) протяженностью 714,5 (семьсот четырнадцать целых пять десятых) пог.м., трубы диаметром 32 (тридцать два) протяженностью 165 (сто шестьдесят пять) пог.м., ГРПШ 10 М № 57, ГРПШ 10 М № 58 и ГРПШ 10 М № Б\Н, инв. № 63:247:003:000001630, адрес объекта:Саратовская область, Турковский район, с. Трубетчино, ул. Центральная, д. б/н; от места врезки напротив ГРПШ 10 М № 57, находящегося напротив дома № 14 ул. Центральная до места врезки ГРПШ 10 М № 57; от места врезки ГРПШ 10 М № 57, находящегося напротив дома № 14 ул. Центральная до места врезки напротив ГРПШ 10 М № 57; от места врезки напротив ГРПШ 10 М № 57 до места врезки между домами № 12 и № 14 ул. Центральная; от места врезки между домами № 12 и № 14 ул. Центральная к дому № 12 ул. Центральная до дома № 6 ул. Центральная; от места врезки между домами № 12 и № 14 ул. Центральная до места врезки напротив дома № 14 ул. Центральная; от места врезки напротив дома № 14 ул. Центральная через сад до места врезки между домами № 16 и № 20 ул. Школьная; от места врезки между домами № 16 и № 20 ул. Школьная к дому № 20 ул. Школьная; от места врезки между домами № 16 и № 20 ул. Школьная к дому № 16 ул. Школьная до места врезки между домами № 4 и № 6 ул. Школьная; от места врезки между домами № 4 и № 6 ул. Школьная к дому № 4 ул. Школьная; от места врезки между домами № 4 и № 6 ул. Школьная к дому № 6 ул. Школьная; от места врезки напротив ГРПШ 10 М № 58, находящегося напротив дома № 30 ул. Центральная, до места врезки ГРПШ 10 М № 58; от места врезки ГРПШ 10 М № 58, находящегося напротив дома № 30 ул. Центральная до места врезки напротив дома № 30 ул. Центральная; от места врезки напротив дома № 30 ул. Центральная к дому № 30 ул. Центральная; от места врезки напротив ГРПШ 10 М № б/н, находящегося между котельной и ДК ул. Центральная, до места врезки ГРПШ 10 М № б/н; от места врезки ГРПШ 10 М № б/н, находящегося между котельной и ДК ул. Центральная, до места врезки напротив ГРПШ 10 М № б/н; от места врезки напротив ГРПШ 10 М № б/н к дому № 42б ул. Центральная до дома № 40 ул. Центральная; от места врезки напротив ГРПШ 10М №б/н до места врезки напротив дома № 40а; от места врезки напротив дома № 40а ул. Центральная к дому № 10а ул. Центральная; от места врезки напротив дома № 40а ул. Центральная к дому № 62 ул. Центральная до дома № 64 ул. Центральн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Трубетчино, ул. Центральная, д. б/н; от места врезки напротив ГРПШ 10 М № 57, находящегося напротив дома № 14 ул. Центральная до места врезки ГРПШ 10 М № 57; от места врезки ГРПШ 10 М № 57, находящегося напротив дома № 14 ул. Центральная до места врезки напротив ГРПШ 10 М № 57; от места врезки напротив ГРПШ 10 М № 57 до места врезки между домами № 12 и № 14 ул. Центральная; от места врезки между домами № 12 и № 14 ул. Центральная к дому № 12 ул. Центральная до дома № 6 ул. Центральная; от места врезки между домами № 12 и № 14 ул. Центральная до места врезки напротив дома № 14 ул. Центральная; от места врезки напротив дома № 14 ул. Центральная через сад до места врезки между домами № 16 и № 20 ул. Школьная; от места врезки между домами № 16 и № 20 ул. Школьная к дому № 20 ул. Школьная; от места врезки между домами № 16 и № 20 ул. Школьная к дому № 16 ул. Школьная до места врезки между домами № 4 и № 6 ул. Школьная; от места врезки между домами № 4 и № 6 ул. Школьная к дому № 4 ул. Школьная; от места врезки между домами № 4 и № 6 ул. Школьная к дому № 6 ул. Школьная; от места врезки напротив ГРПШ 10 М № 58, находящегося напротив дома № 30 ул. Центральная, до места врезки ГРПШ 10 М № 58; от места врезки ГРПШ 10 М № 58, находящегося напротив дома № 30 ул. Центральная до места врезки напротив дома № 30 ул. Центральная; от места врезки напротив дома № 30 ул. Центральная к дому № 30 ул. Центральная; от места врезки напротив ГРПШ 10 М № б/н, находящегося между котельной и ДК ул. Центральная, до места врезки ГРПШ 10 М № б/н; от места врезки ГРПШ 10 М № б/н, находящегося между котельной и ДК ул. Центральная, до места врезки напротив ГРПШ 10 М № б/н; от места врезки напротив ГРПШ 10 М № б/н к дому № 42б ул. Центральная до дома № 40 ул. Центральная; от места врезки напротив ГРПШ 10М №б/н до места врезки напротив дома № 40а; от места врезки напротив дома № 40а ул. Центральная к дому № 10а ул. Центральная; от места врезки напротив дома № 40а ул. Центральная к дому № 62 ул. Центральная до дома № 64 ул. Централь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130301:66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71"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39</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низкого давления, назначение: сооружение, ссотоящее из трубы протяженность 100 п.м., ГРПШ400, трубы протяженностью 780 п.м., трубы протяженностью 150 п.м., трубы протяженностью 250 п.м., инв. № 63:247:002:000041770, адрес объекта: Саратовская область, Турковский район, р.п. Турки, по ул. Калинина, к домам между № 8-10 по ул. Калинина до д. № 2; от места врезки между д. № 8-10 по ул. Калинина д. № 24; от места врезки между д. № 4-6 ул. Калинина к домам между д. № 7-9 по ул. Калинина до № 1; от места врезки между д. № 7-9 по ул. Калинина до д. № 35</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по ул. Калинина, к домам между № 8-10 по ул. Калинина до д. № 2; от места врезки между д. № 8-10 по ул. Калинина д. № 24; от места врезки между д. № 4-6 ул. Калинина к домам между д. № 7-9 по ул. Калинина до № 1; от места врезки между д. № 7-9 по ул. Калинина до д. № 3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8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309:3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212"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40</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низкого давления, назначение: газовое сооружение, состоящее из трубы диаметром 40(сорок) протяженностью 270 (двести семьдесят) пог.м., трубы диаметром 25 (двадцать пять) протяженностью 57 (пятьдесят семь)пог.м., диаметром 159 (сто пятьдесят девять) протяженностью 300 (триста) пог.м., трубы диаметром 76 (семьдесят шесть) протяженностью 407 (четыреста семь) пог.м., трубы диаметром 57 (пятьдесят семь) протяженностью 1150 (одна тысяча сто пятьдесят)  пог.м., ГРПШ 400 № 78 и ГРПШ 400 №99, инв. № 63:247:003:000001610, адрес объекта: Саратовская область, Турковский район, с. Беляевка, ул. Мира, ул. Тихая, ул. Советская; от места врезки ГРПШ 400 № 78, находящегося между посадками и ул. Тихая до места врезки напротив дома № 91 ул. Тихая; от места врезки напротив дома № 91 ул. Тихая до дома № 91 ул. Тихая к дому № 86 ул. Тихая; от места врезки напротив дома № 91 ул. Тихая до места врезки между домами № 32 и № 33 ул. Мира; от места врезки между домами № 32 и № 33 ул. Мира до места врезки между домами № 33 и № 34 ул. Мира; от места врезки между домами № 33 и № 34 ул. Мира к дому № 34 ул. Мира до места врезки между домами № 43 и № 44 ул. Мира; от места врезки между домами № 43 и № 44 ул. Мира до места врезки напротив дома № 4 ул. Мира; от места врезки напротив дома № 4 ул. Мира к дому № 3 ул. Мира до места врезки напротив дома № 1 ул. Мира; от места врезки напротив дома № 1 ул. Мира до места врезки напротив дома № 49 ул. Мира; от места врезки напротив дома № 49 ул. Мира к дому № 48 ул. Мира; от места врезки напротив дома № 49 ул. Мира к дому № 50 ул. Мира; от места врезки между домами № 32 и № 33 ул. Мира к дому № 32 ул. Мира до места врезки напротив дома № 22 ул. Мира; от места врезки напротив дома № 22 ул. Мира к дому № 20 ул. Мира; от места врезки между домами № 33 и № 34 ул. Мира к дому № 8 ул. Мира до дома № 14 ул. Мира; от места врезки ГРПШ 400 № 99, находящегося между домами № 60 и № 61 ул. Советская до места врезки между домами № 60 и № 61 ул. Советская; от места врезки между домами № 60 и № 61 ул. Советская до места врезки между домами № 61 и № 62 ул. Советская; от места врезки между домами № 61 и № 62 ул. Советская к дому № 62 ул. Советская до дома № 70 ул. Советская; от места врезки между домами № 61 и № 62 ул. Советская к дому № 64 ул. Советская; от места врезки между домами № 60 и № 61 ул. Советская к дому № 60 ул. Советская до дома № 53 ул. Советск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Беляевка, ул. Мира, ул. Тихая, ул. Советская; от места врезки ГРПШ 400 № 78, находящегося между посадками и ул. Тихая до места врезки напротив дома № 91 ул. Тихая; от места врезки напротив дома № 91 ул. Тихая до дома № 91 ул. Тихая к дому № 86 ул. Тихая; от места врезки напротив дома № 91 ул. Тихая до места врезки между домами № 32 и № 33 ул. Мира; от места врезки между домами № 32 и № 33 ул. Мира до места врезки между домами № 33 и № 34 ул. Мира; от места врезки между домами № 33 и № 34 ул. Мира к дому № 34 ул. Мира до места врезки между домами № 43 и № 44 ул. Мира; от места врезки между домами № 43 и № 44 ул. Мира до места врезки напротив дома № 4 ул. Мира; от места врезки напротив дома № 4 ул. Мира к дому № 3 ул. Мира до места врезки напротив дома № 1 ул. Мира; от места врезки напротив дома № 1 ул. Мира до места врезки напротив дома № 49 ул. Мира; от места врезки напротив дома № 49 ул. Мира к дому № 48 ул. Мира; от места врезки напротив дома № 49 ул. Мира к дому № 50 ул. Мира; от места врезки между домами № 32 и № 33 ул. Мира к дому № 32 ул. Мира до места врезки напротив дома № 22 ул. Мира; от места врезки напротив дома № 22 ул. Мира к дому № 20 ул. Мира; от места врезки между домами № 33 и № 34 ул. Мира к дому № 8 ул. Мира до дома № 14 ул. Мира; от места врезки ГРПШ 400 № 99, находящегося между домами № 60 и № 61 ул. Советская до места врезки между домами № 60 и № 61 ул. Советская; от места врезки между домами № 60 и № 61 ул. Советская до места врезки между домами № 61 и № 62 ул. Советская; от места врезки между домами № 61 и № 62 ул. Советская к дому № 62 ул. Советская до дома № 70 ул. Советская; от места врезки между домами № 61 и № 62 ул. Советская к дому № 64 ул. Советская; от места врезки между домами № 60 и № 61 ул. Советская к дому № 60 ул. Советская до дома № 53 ул. Советск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184,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050501:13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93"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41</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низкого давления, назначение сооружение, состоящий из ГРПШ400, трубы протяженностью 995 п.м., трубы протяженностью 250 п.м., трубы протяженностью 200 п.м., инв.№ 63:247:002:000042310, лит. IV,I,II,III, адрес объекта: Саратовская область, Турковский район, с. Бороно-Михайловка, ул. Заречн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44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070102:6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44"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42</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низкого давления,  назначение: газовое сооружение, состоящее из трубы диаметром 76  (семьдесят шесть) протяженностью 335 ( триста тридцать пять ) пог.м., трубы диаметром 40 (сорок) протяженностью 170 (сто семьдесят) пог.м., трубы диаметром 57 (пятьдесят семь) протяженностью 930 (девятьсот тридцать) пог.м., трубы диаметром 100 (сто) протяженностью 240 (двести сорок) пог.м. и ГРПШ 400 № 80, инв. № 63:247:002:000042550, адрес объекта: Саратовская область, Турковский район, с. Бороно-Михайловка, ул. Школьная, ул. Зеленая от ГРПШ 400 № 80, находится в с. Бороно-Михайловка,  ул. Школьная напротив домов № 39-40 ул. Школьной к домам между № 11-13 ул. Зеленой; от места врезки между ГРПШ 400 № 80 и между домов № 11-13 ул. Зеленой к дому № 27 ул. Школьной до дома № 35 ул. Школьной; от места врезки между домов № 31 - 33 ул. Школьной до дома № 39 ул. Школьной до дома № 40 ул. Школьной; от места врезки дома № 35 ул. Школьной до дома № 37 ул. Школьной; от места врезки между ГРПШ 400 № 80 и домов № 11-13 ул. Зеленой к дому № 25/2 ул. Школьной до дома № 13/1 ул. Школьной; от места врезки между домов № 11-13 ул. Зеленой к дому № 11 ул. Зеленой до дома № 1 ул. Зеленой; от места врезки между домов № 11-13 ул. Зеленой к дому № 13 ул. Зеленой до дома № 35 ул. Зеленой; от места врезки между домов №.13-15 ул. Зеленой к дома м № 14-16 ул. Зеленой; от места врезки между домов № 14-16 ул. Зеленой к дому № 14 ул. Зеленой до дома № 4 ул. Зеленой; от места врезки между домов № 14-16 ул. Зеленой к дому № 16 ул. Зеленой до дома № 36 ул. Зеленой</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Бороно-Михайловка, ул. Школьная, ул. Зеленая от ГРПШ 400 № 80, находится в с. Бороно-Михайловка,  ул. Школьная напротив домов № 39-40 ул. Школьной к домам между № 11-13 ул. Зеленой; от места врезки между ГРПШ 400 № 80 и между домов № 11-13 ул. Зеленой к дому № 27 ул. Школьной до дома № 35 ул. Школьной; от места врезки между домов № 31 - 33 ул. Школьной до дома № 39 ул. Школьной до дома № 40 ул. Школьной; от места врезки дома № 35 ул. Школьной до дома № 37 ул. Школьной; от места врезки между ГРПШ 400 № 80 и домов № 11-13 ул. Зеленой к дому № 25/2 ул. Школьной до дома № 13/1 ул. Школьной; от места врезки между домов № 11-13 ул. Зеленой к дому № 11 ул. Зеленой до дома № 1 ул. Зеленой; от места врезки между домов № 11-13 ул. Зеленой к дому № 13 ул. Зеленой до дома № 35 ул. Зеленой; от места врезки между домов №.13-15 ул. Зеленой к дома м № 14-16 ул. Зеленой; от места врезки между домов № 14-16 ул. Зеленой к дому № 14 ул. Зеленой до дома № 4 ул. Зеленой; от места врезки между домов № 14-16 ул. Зеленой к дому № 16 ул. Зеленой до дома № 36 ул. Зеленой</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6"/>
                <w:szCs w:val="16"/>
              </w:rPr>
              <w:t>167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000000:41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3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43</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низкого давления, назначение: газовое сооружение, состоящее из трубы диаметром 40 (сорок) протяженностью 438 (четыреста тридцать восемь) пог.м., трубы диаметром 57 (пятьдесят семь) протяженностью 456,5 (четыреста пятьдесят шесть целых пять десятых ) погг.м., диаметром 63 (шестьдесят три) протяженностью 102 (сто два) пог.м., трубы диаметром 98 (девяносто восемь) протяженностью 281,5 (двести восемьдесят одина целая пять десятых) пог.м., трубы диаметром 76 (семьдесят шесть) протяженностью 96 (девяносто шесть )  пог.м., трубы диаметром 25 (двадцать пять) протяженностью 238 (двести тридцать восемь) пог.м., трубы диаметром 32 (тридцать два) протяженностью 138 (сто тридцать восемь) пог.м., трубы диаметром 159(сто пятьдесят девять) протяженностью 91 (девяносто один) пог.м. и  ГРПШ 400 № 110 ,инв. № 63:247:003:000001680, адрес объекта:Саратовская область, Турковский район, с. Боцманово, ул. Школьная, ул. Садовая, ул. Приовражная; от места врезки ГРПШ 400 № 110, находящегося между зданиями магазина и котельной к школе ул. Школьная до места врезки напротив ГРПШ 400 № 110; от места врезки напротив ГРПШ 400 № 110 к котельной ул. Школьная; от места врезки напротив ГРПШ 400 № 110 до места врезки напротив магазина ул. Школьная; от места врезки напротив магазина ул. Школьная до места врезки между магазином ул. Школьная и домом № 10 ул. Приовражная; от места врезки между магазином ул. Школьная и домом № 10 ул. Приовражная до места врезки между домами № 10 и № 9 ул. Приовражная; от места врезки между домами № 10 и № 9 ул. Приовражная к дому № 11 ул. Приовражная до дома № 14 ул. Приовражная; от места врезки между домами № 10 и № 9 ул. Приовражная до места врезки напротив дома № 9 ул. Приовражная; от места врезки напротив дома № 9 ул. Приовражная до места врезки между домами № 7 и № 8 ул. Приовражная; от места врезки между домами № 7 и № 8 ул. Приовражная до места врезки между домами № 6 и № 7 ул. Приовражная; от места врезки между домами № 6 и № 7 ул. Приовражная к дому № 6 ул. Приовражная до дома № 5 ул. Приовражная; от места врезки между домами № 7 и № 8 ул. Приовражная до места врезки между домами № 23 и № 24 ул. Приовражная; от места врезки между домами № 23 и № 24 ул. Приовражная к дому № 24 ул. Приовражная до дома № 25 ул. Приовражная; от места врезки напротив магазина ул. Школьная к дому № 13 ул. Школьная до места врезки напротив дома № 12 ул. Школьная; от места врезки напротив дома № 12 ул. Школьная до места врезки между домами № 10 и № 11 ул. Школьная; от места врезки между домами № 10 и № 11 ул. Школьная до места врезки напротив дома № 6 ул. Школьная; от места врезки напротив дома № 6 ул. Школьная до места врезки напротив здания котельной ул. Садовая; от места врезки напротив здания котельной ул. Садовая до места врезки между клубом и домом № 2 ул. Школьная; от места врезки между клубом и домом № 2 ул. Школьная к дому № 1 ул. Школьная; от места врезки между клубом и домом № 2 ул. Школьная до места врезки напротив дома № 3 ул. Школьная; от места врезки напротив дома № 3 ул. Школьная к дому № 3 ул. Школьная; от места врезки напротив котельной ул. Садовая до места врезки между домами № 3 и № 4 ул. Садовая; от места врезки между домами № 3 и № 4 ул. Садовая к дому № 4 ул. Садовая; от места врезки между домами № 3 и № 4 ул. Садовая до места врезки между домами № 48 и № 50 ул. Приовражная; от места врезки между домами № 48 и № 50 ул. Приовражная к дому № 39 ул. Приовражная; от места врезки между домами № 10 и № 11 ул. Школьная до места врезки напротив дома № 58 ул. Приовражная; от места врезки напротив дома № 58 ул. Приовражная до места врезки между домами № 58 и № 59 ул. Приовражная; от места врезки между домами № 58 и № 59 ул. Приовражная до  места врезки напротив дома № 59 ул. Приовражная; от места врезки напротив дома № 59 ул. Приовражная к дому № 59 ул. Приовражн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Боцманово, ул. Школьная, ул. Садовая, ул. Приовражная; от места врезки ГРПШ 400 № 110, находящегося между зданиями магазина и котельной к школе ул. Школьная до места врезки напротив ГРПШ 400 № 110; от места врезки напротив ГРПШ 400 № 110 к котельной ул. Школьная; от места врезки напротив ГРПШ 400 № 110 до места врезки напротив магазина ул. Школьная; от места врезки напротив магазина ул. Школьная до места врезки между магазином ул. Школьная и домом № 10 ул. Приовражная; от места врезки между магазином ул. Школьная и домом № 10 ул. Приовражная до места врезки между домами № 10 и № 9 ул. Приовражная; от места врезки между домами № 10 и № 9 ул. Приовражная к дому № 11 ул. Приовражная до дома № 14 ул. Приовражная; от места врезки между домами № 10 и № 9 ул. Приовражная до места врезки напротив дома № 9 ул. Приовражная; от места врезки напротив дома № 9 ул. Приовражная до места врезки между домами № 7 и № 8 ул. Приовражная; от места врезки между домами № 7 и № 8 ул. Приовражная до места врезки между домами № 6 и № 7 ул. Приовражная; от места врезки между домами № 6 и № 7 ул. Приовражная к дому № 6 ул. Приовражная до дома № 5 ул. Приовражная; от места врезки между домами № 7 и № 8 ул. Приовражная до места врезки между домами № 23 и № 24 ул. Приовражная; от места врезки между домами № 23 и № 24 ул. Приовражная к дому № 24 ул. Приовражная до дома № 25 ул. Приовражная; от места врезки напротив магазина ул. Школьная к дому № 13 ул. Школьная до места врезки напротив дома № 12 ул. Школьная; от места врезки напротив дома № 12 ул. Школьная до места врезки между домами № 10 и № 11 ул. Школьная; от места врезки между домами № 10 и № 11 ул. Школьная до места врезки напротив дома № 6 ул. Школьная; от места врезки напротив дома № 6 ул. Школьная до места врезки напротив здания котельной ул. Садовая; от места врезки напротив здания котельной ул. Садовая до места врезки между клубом и домом № 2 ул. Школьная; от места врезки между клубом и домом № 2 ул. Школьная к дому № 1 ул. Школьная; от места врезки между клубом и домом № 2 ул. Школьная до места врезки напротив дома № 3 ул. Школьная; от места врезки напротив дома № 3 ул. Школьная к дому № 3 ул. Школьная; от места врезки напротив котельной ул. Садовая до места врезки между домами № 3 и № 4 ул. Садовая; от места врезки между домами № 3 и № 4 ул. Садовая к дому № 4 ул. Садовая; от места врезки между домами № 3 и № 4 ул. Садовая до места врезки между домами № 48 и № 50 ул. Приовражная; от места врезки между домами № 48 и № 50 ул. Приовражная к дому № 39 ул. Приовражная; от места врезки между домами № 10 и № 11 ул. Школьная до места врезки напротив дома № 58 ул. Приовражная; от места врезки напротив дома № 58 ул. Приовражная до места врезки между домами № 58 и № 59 ул. Приовражная; от места врезки между домами № 58 и № 59 ул. Приовражная до  места врезки напротив дома № 59 ул. Приовражная; от места врезки напротив дома № 59 ул. Приовражная к дому № 59 ул. Приовраж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4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080206:17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8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44</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низкого давления, назначение: газовое сооружение, состоящее из трубы диаметром 63 (шестьдесят три) протяженностью 23 (двадцать три) пог.м., трубы диаметром 89 (восемьдесят девять) протяженностью 194 (сто девяносто четыре)пог.м., диаметром 76 (семьдесят шесть) протяженностью 60 (шестьдесят) пог.м., трубы диаметром 100 (сто) протяженностью 344 (триста сорок четыре) пог.м., трубы диаметром 25 (двадцать пять) протяженностью 17 (семнадцать )  пог.м., трубы диаметром 42 (сорок два) протяженностью 45 (сорок пять) пог.м., трубы диаметром 57 (пятьдесят семь) протяженностью 681 (шестьсот восемьдесят один) пог.м.и  ГРПШ 1000 № 128 ,инв. № 63:247:003:000001710, адрес объекта:Саратовская область, Турковский район, с. Дмитриевка, ул. Советская от места врезки ГРПШ 1000 № 128, находящегося напротив дома № 41 ул. Советская, до места врезки напротив дома № 41 ул. Советская; от места врезки напротив дома № 41 ул. Советская до места врезки между домами № 30 и № 41 ул. Советская; от места врезки между домами № 30 и № 41 ул. Советская к дому № 30 ул. Советская; от места врезки между домами № 30 и № 41 ул. Советская до места врезки напротив дома № 23 ул. Советская; от места врезки напротив дома № 23 ул. Советская до места врезки между домами № 21 и № 23 ул. Советская; от места врезки между домами № 21 и № 23 ул. Советская до места врезки напротив дома № 21 ул. Советская; от места врезки напротив дома № 21 ул. Советская до места врезки напротив дома № 19 ул. Советская; от места врезки напротив дома № 19 ул. Советская к дому № 17 ул. Советская; от места врезки напротив дома № 23 ул. Советская до места врезки напротив дома № 16 ул. Советская; от места врезки напротив дома № 16 ул. Советская к дому № 18 ул. Советская до дома № 28 ул. Советская; от места врезки напротив дома № 16 ул. Советская до места врезки между зданием администрации и домом № 14 ул. Советская; от места врезки между зданием администрации и домом № 14 ул. Советская до места врезки между домами № 4 и № 8 ул. Советская; от места врезки между домами № 4 и № 8 ул. Советская к дому № 2 ул. Советская от места врезки между зданием администрации и домом № 14 ул. Советская до места врезки между домами № 9 и № 7 ул. Советская; от места врезки между домами № 9 и № 7 ул. Советская к дому № 7 ул. Советская до дома № 1 ул. Советская; от места врезки между домами № 9 и № 7 ул. Советская к дому № 11 ул. Советская дома № 15 ул. Советск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Дмитриевка, ул. Советская от места врезки ГРПШ 1000 № 128, находящегося напротив дома № 41 ул. Советская, до места врезки напротив дома № 41 ул. Советская; от места врезки напротив дома № 41 ул. Советская до места врезки между домами № 30 и № 41 ул. Советская; от места врезки между домами № 30 и № 41 ул. Советская к дому № 30 ул. Советская; от места врезки между домами № 30 и № 41 ул. Советская до места врезки напротив дома № 23 ул. Советская; от места врезки напротив дома № 23 ул. Советская до места врезки между домами № 21 и № 23 ул. Советская; от места врезки между домами № 21 и № 23 ул. Советская до места врезки напротив дома № 21 ул. Советская; от места врезки напротив дома № 21 ул. Советская до места врезки напротив дома № 19 ул. Советская; от места врезки напротив дома № 19 ул. Советская к дому № 17 ул. Советская; от места врезки напротив дома № 23 ул. Советская до места врезки напротив дома № 16 ул. Советская; от места врезки напротив дома № 16 ул. Советская к дому № 18 ул. Советская до дома № 28 ул. Советская; от места врезки напротив дома № 16 ул. Советская до места врезки между зданием администрации и домом № 14 ул. Советская; от места врезки между зданием администрации и домом № 14 ул. Советская до места врезки между домами № 4 и № 8 ул. Советская; от места врезки между домами № 4 и № 8 ул. Советская к дому № 2 ул. Советская от места врезки между зданием администрации и домом № 14 ул. Советская до места врезки между домами № 9 и № 7 ул. Советская; от места врезки между домами № 9 и № 7 ул. Советская к дому № 7 ул. Советская до дома № 1 ул. Советская; от места врезки между домами № 9 и № 7 ул. Советская к дому № 11 ул. Советская дома № 15 ул. Советск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364,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020205:25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45</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низкого давления, назначение: сооружение, состоящий из трубы протяженностью 479 п.м., ГРПШ-400, трубы протяженностью 13 п.м., трубы протяженностью 914 п.м., инв.№ 63:347:002:000041740, лит. IV,V,I,II,III, адрес объекта: Саратовская область, Турковский район, с. Студенка, по ул. Мира к дому № 20 по ул. Мира до дома № 20 ул. Мира; от места врезки между домов № 24-25 по ул. Мира к дому  № 28 ул. Мира до дома № 29 ул. Мира; от места врезки между домов № 24-25 по ул. Мира  к дому № 27 ул. Мира</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Ильинка, ул. Мира к дому № 68 по ул. Мира до дома № 61 ул. Мира; от места врезки между ГРПШ по ул. Мира к дому № 68 ул. Мира до дома № 74 ул. Мира; от места врезки ГРПШ ул. Мира к домам между № 39-40 ул. Мира до дома № 45 ул. Мира; от места врезки ГРПШ ул. Мира к домам между № 39-40 до дома № 28 ул. Мира; от места врезки между домов № 39-40 ул. Мира к домам между № 8-9 ул. Мира до дома № 2 ул. Мира; от места врезки между домов № 39-40 ул. Мира к домам между № 8-9 ул. Мира до дома № 20 ул.Мира; от места врезки дома № 14 ул. Мира к дому № 34  ул.Мир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687,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110309:1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8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46</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низкого давления,  назначение: газовое сооружение, состоящее из трубы диаметром 57 (пятьдесят семь) протяженностью 90 ( девяносто) пог.м., трубы диаметром 76 (семьдесят шесть) протяженностью 442 (четыреста сорок два) пог.м., трубы диаметром 100 (сто) протяженностью 300 (триста) пог.м., трубы диаметром 20 (двадцать) протяженностью 15 (пятнадцать) пог.м., трубы диаметром 32 (тридцать два) протяженностью 288 (двести восемьдесят восемь) пог.м., трубы диаметром 42 (сорок два) протяженностью 561 (пятьсот шестьдесят один) пог.м., инв. № 63:247:003:000001700, адрес объекта:Саратовская область, Турковский район, с. Каменка, ул. Ленина, ул. Кирова; от места врезки напротив дома № 27 ул. Ленина до места врезки между домами № 15 и № 16 ул. Ленина; от места врезки между домами № 15 и № 16 ул. Ленина к дому № 15 ул. Ленина до дома № 12 ул. Ленина; от места врезки между домами № 15 и № 16 ул. Ленина до места врезки между домами № 3 и № 4 ул. Ленина; от места врезки между домами № 3 и № 4 ул. Ленина к дому № 4 ул. Ленина до дома № 9 ул. Ленина; от места врезки между домами № 3 и № 4 ул. Ленина к дому № 3 ул. Ленина до дома № 1 ул. Ленина; от места врезки между домами № 4 и № 5 ул. Кирова к дому № 4 ул. Кирова до дома № 2 ул. Кирова; от места врезки между домами № 4 и № 5 ул. Кирова к дому № 5 ул. Кирова до дома № 6 ул. Кирова; от места врезки между домами № 9 и № 10 ул. Кирова к дому № 9 ул. Кирова до дома № 7 ул. Кирова; от места врезки между домами № 9 и № 10 ул. Кирова к дому № 10 ул. Кирова до дома № 15 ул. Кирова; от места врезки между домами № 16 и № 17 ул. Кирова до места врезки между домами № 15 и № 16 ул. Кирова; от места врезки между домами № 15 и № 16 ул. Кирова до места врезки между домами № 27 и № 26 ул. Кирова; от места врезки между домами № 16 и № 17 ул. Кирова к дому № 17 ул. Кирова до дома № 24 ул. Кирова</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Каменка, ул. Ленина, ул. Кирова; от места врезки напротив дома № 27 ул. Ленина до места врезки между домами № 15 и № 16 ул. Ленина; от места врезки между домами № 15 и № 16 ул. Ленина к дому № 15 ул. Ленина до дома № 12 ул. Ленина; от места врезки между домами № 15 и № 16 ул. Ленина до места врезки между домами № 3 и № 4 ул. Ленина; от места врезки между домами № 3 и № 4 ул. Ленина к дому № 4 ул. Ленина до дома № 9 ул. Ленина; от места врезки между домами № 3 и № 4 ул. Ленина к дому № 3 ул. Ленина до дома № 1 ул. Ленина; от места врезки между домами № 4 и № 5 ул. Кирова к дому № 4 ул. Кирова до дома № 2 ул. Кирова; от места врезки между домами № 4 и № 5 ул. Кирова к дому № 5 ул. Кирова до дома № 6 ул. Кирова; от места врезки между домами № 9 и № 10 ул. Кирова к дому № 9 ул. Кирова до дома № 7 ул. Кирова; от места врезки между домами № 9 и № 10 ул. Кирова к дому № 10 ул. Кирова до дома № 15 ул. Кирова; от места врезки между домами № 16 и № 17 ул. Кирова до места врезки между домами № 15 и № 16 ул. Кирова; от места врезки между домами № 15 и № 16 ул. Кирова до места врезки между домами № 27 и № 26 ул. Кирова; от места врезки между домами № 16 и № 17 ул. Кирова к дому № 17 ул. Кирова до дома № 24 ул. Киров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69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110401:37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22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47</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ООРУЖЕНИЕ (ГАЗОПРОВОД НИЗКОГО ДАВЛЕНИЯ) СОСТОЯЩЕЕ ИЗ ГРПШ № 75, ТРУБЫ ДИАМЕТРОМ 57 ПРОТЯЖЕННОСТЬЮ 754 П.М., ТРУБЫ  ДИАМЕТРОМ 76 ПРОТЯЖЕННОСТЬЮ 483 П.М., ТРУБЫ ДИАМЕТРОМ 80 ПРОТЯЖЕННОСТЬЮ 97 П.М. (ЛИТЕРI,II,III,IV), назначение: нежилое, инв.№ 63:247:002:000040440, адрес объекта: Саратовская область, Турковский район, с. Мокровка, ул. Садовая, от места врезки ГРПШ № 75 находящейся напротив между домов № 36-38 ул. Садовая, с. Мокровка к домам между № 36-38 ул. Садовая; от места врезки между домов № 36-38 ул. Садовая к дому № 38 ул. Садовая до дома № 58 ул. Садовая; от места врезки между домов № 36-38 ул. Садовая к дому № 34 ул. Садовая; от места врезки дома № 34 ул. Садовая к дому № 1 до дома № 27 ул. Садовая; от места врезки напротив дома № 1 ул. Садовая к дому № 26 ул. Колхозная до дома № 38 ул. Колхозн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Мокровка, ул. Садовая, от места врезки ГРПШ № 75 находящейся напротив между домов № 36-38 ул. Садовая, с. Мокровка к домам между № 36-38 ул. Садовая; от места врезки между домов № 36-38 ул. Садовая к дому № 38 ул. Садовая до дома № 58 ул. Садовая; от места врезки между домов № 36-38 ул. Садовая к дому № 34 ул. Садовая; от места врезки дома № 34 ул. Садовая к дому № 1 до дома № 27 ул. Садовая; от места врезки напротив дома № 1 ул. Садовая к дому № 26 ул. Колхозная до дома № 38 ул. Колхоз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334,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050401:1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216"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48</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низкого давления, назначение сооружение, состоящий из ГРПШ400,ГРПШ 10, трубы протяженностью 950 п.м., трубы протяженностью 260 п.м., трубы протяженностью 10200 п.м., инв.№ 63:247:002:000042170, лит. IY,Y,I,II,III, адрес объекта: Саратовская область, Турковский район, с. Перевесинка, ул. Хоперск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6"/>
                <w:szCs w:val="16"/>
              </w:rPr>
              <w:t>1141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030501:6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52"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49</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ООРУЖЕНИЕ(ГАЗОПРОВОД НИЗКОГО ДАВЛЕНИЯ), СОСТОЯЩЕЕ ИЗ ТРУБЫ ДИАМЕТРОМ 57  ПРОТЯЖЕННОСТЬЮ 2100  П.М., ТРУБЫ ДИАМЕТРОМ 100 ПРОТЯЖЕННОСТЬЮ 530 П.М., ГРПШ-400 (ЛИТЕР I,II,III), назначение: нежилое, инв.№ 63:247:002:000042160, адрес объекта: Саратовская область, Турковский район, с. Перевесинка, ул. Механизаторов, от места врезки ГРП находящейся напротив домов № 4 ул. Школьная с. Перевесинка и нежилого здания № 1 ул. Высокая к нежилому зданию № 1 до ГРПШ 400 ул. Высокая; от места врезки ГРПШ 400 к дому № 4 ул. Школьная до дома № 12 ул. Школьная; от места врезки около дома № 4 ул. Школьная к домам между № 1-3 ул. Школьная до дома № 15 ул. Школьная; от места врезки между домами № 1-3 ул. Школьная к домам между № 6-8 ул. Молодежная до дома № 22 ул. Молодежная; от места врезки между домами № 1-3 ул. Школьная к домам между № 6-8 ул. Молодежная до дома № 2 ул. Молодежная; от места врезки между домами № 6-8 ул. Молодежной к домам между № 5-7 ул. Механизаторов до дома № 21 ул. Механизаторов; от места врезки между домами № 6-8 ул. Молодежной к домам между № 5-7 ул. Механизаторов до дома № 1 ул. Механизаторов</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rPr>
              <w:t>Саратовская область, Турковский район, с. Перевесинка, ул. Механизаторов, от места врезки ГРП находящейся напротив домов № 4 ул. Школьная с. Перевесинка и нежилого здания № 1 ул. Высокая к нежилому зданию № 1 до ГРПШ 400 ул. Высокая; от места врезки ГРПШ 400 к дому № 4 ул. Школьная до дома № 12 ул. Школьная; от места врезки около дома № 4 ул. Школьная к домам между № 1-3 ул. Школьная до дома № 15 ул. Школьная; от места врезки между домами № 1-3 ул. Школьная к домам между № 6-8 ул. Молодежная до дома № 22 ул. Молодежная; от места врезки между домами № 1-3 ул. Школьная к домам между № 6-8 ул. Молодежная до дома № 2 ул. Молодежная; от места врезки между домами № 6-8 ул. Молодежной к домам между № 5-7 ул. Механизаторов до дома № 21 ул. Механизаторов; от места врезки между домами № 6-8 ул. Молодежной к домам между № 5-7 ул. Механизаторов до дома № 1 ул. Механизаторов</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63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030501:6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8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50</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ООРУЖЕНИЕ(ГАЗОПРОВОД НИЗКОГО ДАВЛЕНИЯ), СОСТОЯЩЕЕ ИЗ ТРУБЫ ДИАМЕТРОМ 57 (ПЯТЬДЕСЯТ СЕМЬ) ПРОТЯЖЕННОСТЬЮ 1332 (ОДНА ТЫСЯЧА ТРИСТА ТРИДЦАТЬ ДВА) П.М., ГРПШ-400 (ЛИТЕР I.II), инв.№ 63:247:002:000042150, адрес объекта: Саратовская область, Турковский район, с. Перевесинка, ул. Новики, от места врезки ГРП находящейся напротив домов № 3-5 ул. Новики с. Перевесинка к дому № 5 ул. Новики до дома № 35 ул. Новики; от места врезки между домов № 5-7 ул. Новики к дому № 32 ул. Новики до дома № 64 ул. Новики</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Перевесинка, ул. Новики, от места врезки ГРП находящейся напротив домов № 3-5 ул. Новики с. Перевесинка к дому № 5 ул. Новики до дома № 35 ул. Новики; от места врезки между домов № 5-7 ул. Новики к дому № 32 ул. Новики до дома № 64 ул. Новики</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33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000000:31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5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51</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низкого давления, назначение: сооружение, состоящий из трубы протяженностью 74 п.м., трубы протяженностью 328 п.м., ГРПШ400, инв.№ 63:247:002:000041890, лит. I,II,III, адрес объекта: Саратовская область, Турковский район, с. Студенка, по ул. Мира к дому № 20 по ул. Мира до дома № 20 ул. Мира; от места врезки между домов № 24-25 по ул. Мира к дому  № 28 ул. Мира до дома № 29 ул. Мира; от места врезки между домов № 24-25 по ул. Мира  к дому № 27 ул. Мира</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Студенка, по ул. Мира к дому № 20 по ул. Мира до дома № 20 ул. Мира; от места врезки между домов № 24-25 по ул. Мира к дому  № 28 ул. Мира до дома № 29 ул. Мира; от места врезки между домов № 24-25 по ул. Мира  к дому № 27 ул. Мир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0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060401:64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21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52</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низкого давления, назначение: газовое сооружение, состоящее из трубы диаметром 40 (сорок) протяженностью 60 (шестьдесят) пог.м., трубы диаметром 32 (тридцать два) протяженностью 616 (шестьсот шестнадцать) пог.м., трубы диаметром 25 (двадцать пять) протяженностью 55 (пятьдесят пять) пог.м., трубы диаметром 20 (двадцать0) протяженностью 23 (двадцать три) пог.м., трубы диаметром 89 (восемьдесят девять) протяженностью 20 (двадцать ) пог.м., трубы диаметром 76 (семьдесят шесть0 протяженностью 386 (триста восемьдесят шесть) пог.м., трубы диаметром 57 (пятьдесят семь0 протяженностью 823 (восемьсот двадцать три) пог.м. и ГРПШ 10 М № 111, инв. № 63:247:003:000001670, адрес объекта: Саратовская область, Турковский район, с. Трубетчино, ул. Дачная, Прихоперская, пер. Дачный; от места врезки ГРПШ 1ОМ № 111, находящегося между зданиями бани и клуба ул. Курортная, до места врезки напротив ГРПШ 10М № 111; от места врезки напротив ГРГГШ 10М №111 до места врезки напротив здания клуба ул. Курортная; от места врезки напротив здания клуба ул. Курортная до здания почты ул. Курортная; от места врезки напротив ГРПШ 10М № 111 до места врезки водонапорной башни ул. Курортная; от места врезки водонапорной башни ул. Курортная к зданию бани ул. Курортная; от места врезки напротив ГРПШ 10М № 111 до места врезки между домами № 15 и № 17 пер. Дачный; от места врезки между домами № 15 и № 17 пер. Дачный к дому № 15 пер. Дачный до дома № 5 пер. Дачный; от места врезки между домами № 15 и № 17 пер. Дачный к дому № 17 пер. Дачный до дома № 19 пер. Дачный; от места врезки между домами № 15 и № 17 пер. Дачный до места врезки напротив дома № 16 ул. Прихоперская; от места врезки напротив дома № 16 ул. Прихоперская до места врезки напротив дома № 30 ул. Прихоперская; от места врезки напротив дома № 30 ул. Прихоперская до места врезки напротив дома № 42 ул. Прихоперская; от места врезки напротив дома № 42 ул. Прихоперская к дому № 44 ул. Прихоперская; от места врезки напротив дома № 42 ул. Прихоперская до места врезки между домами № 42 и № 4 ул. Прихоперская; от места врезки между домами № 42 и № 4 ул. Прихоперская до места врезки между домами № 2 и № 4 ул. Прихоперская; от места врезки между домами № 2 и № 4 ул. Прихоперская к домам № 2 и № 4 ул. Прихоперская; от места врезки напротив дома № 30 ул. Прихоперская до места врезки напротив дома № 41 ул. Прихоперская; от места врезки напротив дома № 41 ул. Прихоперская к дому № 39 ул. Прихоперская до дома № 27 ул. Прихоперская; от места врезки напротив дома № 41 ул. Прихоперская до места врезки между домами № 5 и № 18 ул. Дачная; от места врезки между домами № 5 и № 18 ул. Дачная к дому № 5 ул. Дачная; от места врезки между домами № 5 и № 18 ул. Дачная к дому № 18 ул. Дачная; от места врезки  ГРПШ 10М № 111, находящегося между зданиями бани и клуба ул. Курортная до места врезки между зданиями клуба и гостиницы ул. Курортная; от места врезки между зданиями клуба и гостиницы ул. Курортная до места врезки напротив здания гостиницы ул. Курортная; от места врезки напротив здания гостиницы ул. Курортная к дому № 11 ул. Курортная; от места врезки между зданиями клуба и гостиницы до места врезки между зданиями спального корпуса и гостиницы ул. Курортная; от места врезки между зданиями спального корпуса и гостиницы ул. Курортная к зданию спального корпуса ул. Курортная; от места врезки между зданиями спального корпуса и гостиницы ул. Курортная до места врезки напротив домов № 30 и № 32 ул. Дачная; от места врезки напротив домов № 30 и № 32 ул. Дачная к зданию лечебницы ул. Дачн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Трубетчино, ул. Дачная, Прихоперская, пер. Дачный; от места врезки ГРПШ 1ОМ № 111, находящегося между зданиями бани и клуба ул. Курортная, до места врезки напротив ГРПШ 10М № 111; от места врезки напротив ГРГГШ 10М №111 до места врезки напротив здания клуба ул. Курортная; от места врезки напротив здания клуба ул. Курортная до здания почты ул. Курортная; от места врезки напротив ГРПШ 10М № 111 до места врезки водонапорной башни ул. Курортная; от места врезки водонапорной башни ул. Курортная к зданию бани ул. Курортная; от места врезки напротив ГРПШ 10М № 111 до места врезки между домами № 15 и № 17 пер. Дачный; от места врезки между домами № 15 и № 17 пер. Дачный к дому № 15 пер. Дачный до дома № 5 пер. Дачный; от места врезки между домами № 15 и № 17 пер. Дачный к дому № 17 пер. Дачный до дома № 19 пер. Дачный; от места врезки между домами № 15 и № 17 пер. Дачный до места врезки напротив дома № 16 ул. Прихоперская; от места врезки напротив дома № 16 ул. Прихоперская до места врезки напротив дома № 30 ул. Прихоперская; от места врезки напротив дома № 30 ул. Прихоперская до места врезки напротив дома № 42 ул. Прихоперская; от места врезки напротив дома № 42 ул. Прихоперская к дому № 44 ул. Прихоперская; от места врезки напротив дома № 42 ул. Прихоперская до места врезки между домами № 42 и № 4 ул. Прихоперская; от места врезки между домами № 42 и № 4 ул. Прихоперская до места врезки между домами № 2 и № 4 ул. Прихоперская; от места врезки между домами № 2 и № 4 ул. Прихоперская к домам № 2 и № 4 ул. Прихоперская; от места врезки напротив дома № 30 ул. Прихоперская до места врезки напротив дома № 41 ул. Прихоперская; от места врезки напротив дома № 41 ул. Прихоперская к дому № 39 ул. Прихоперская до дома № 27 ул. Прихоперская; от места врезки напротив дома № 41 ул. Прихоперская до места врезки между домами № 5 и № 18 ул. Дачная; от места врезки между домами № 5 и № 18 ул. Дачная к дому № 5 ул. Дачная; от места врезки между домами № 5 и № 18 ул. Дачная к дому № 18 ул. Дачная; от места врезки  ГРПШ 10М № 111, находящегося между зданиями бани и клуба ул. Курортная до места врезки между зданиями клуба и гостиницы ул. Курортная; от места врезки между зданиями клуба и гостиницы ул. Курортная до места врезки напротив здания гостиницы ул. Курортная; от места врезки напротив здания гостиницы ул. Курортная к дому № 11 ул. Курортная; от места врезки между зданиями клуба и гостиницы до места врезки между зданиями спального корпуса и гостиницы ул. Курортная; от места врезки между зданиями спального корпуса и гостиницы ул. Курортная к зданию спального корпуса ул. Курортная; от места врезки между зданиями спального корпуса и гостиницы ул. Курортная до места врезки напротив домов № 30 и № 32 ул. Дачная; от места врезки напротив домов № 30 и № 32 ул. Дачная к зданию лечебницы ул. Дач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8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130301:63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81"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53</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низкого давления,  назначение: газовое сооружение, состоящее из трубы диаметром 2 (двадцать) протяженностью 13 (тринадцать) пог.м., трубы диаметром 98 (девяносто восемь) протяженностью 100 ( сто) пог.м., трубы диаметром 76 (семьдесят шесть) протяженностью 2 (два) пог.м., трубы диаметром 57 (пятьдесят семь) протяженностью 159 (сто пятьдесят девять) пог.м. и ГРПШ 400  № 54, инв. № 63:247:003:000001650, адрес объекта: Саратовская область, Турковский район, с. Трубетчино, ул. Школьная, д. б/н, от места врезки ГРПШ 400 № 54, находящегося на противоположной стороне автотрассы Турки-Перевесинка напротив дома № 43 ул. Школьная, до места врезки напротив дома № 52 ул. Школьная; от места врезки напротив дома № 52 ул. Школьная к дому № 52 ул.Школьная; от места врезки напротив дома № 52 ул. Школьная до места врезки между домами № 41 и № 43 ул. Школьная; от места врезки между домами № 41 и № 43 ул. Школьная к дому № 41 ул. Школьная до дома № 39 ул. Школьная; от места врезки между домами № 41 и № 43 ул. Школьная к дому № 43 ул. Школьная до дома № 45 ул. Школьн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Трубетчино, ул. Школьная, д. б/н, от места врезки ГРПШ 400 № 54, находящегося на противоположной стороне автотрассы Турки-Перевесинка напротив дома № 43 ул. Школьная, до места врезки напротив дома № 52 ул. Школьная; от места врезки напротив дома № 52 ул. Школьная к дому № 52 ул.Школьная; от места врезки напротив дома № 52 ул. Школьная до места врезки между домами № 41 и № 43 ул. Школьная; от места врезки между домами № 41 и № 43 ул. Школьная к дому № 41 ул. Школьная до дома № 39 ул. Школьная; от места врезки между домами № 41 и № 43 ул. Школьная к дому № 43 ул. Школьная до дома № 45 ул. Школь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74,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130301:67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92"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54</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низкого давления, назначение: сооружение, состоящий из трубы протяженностью 1865 п.м., трубы протяженностью 920 п.м., ГРПШ400, трубы протяженностью 2681,3 п.м., трубы протяженностью 378,5 п.м., трубы протяженностью 56,5 п.м., инв.№ 63:247:002:000042220, лит. IY,Y,YI,I,II,III, адрес объекта: Саратовская область, Турковский район, с. Шепелевка, ул. Ленина, ул. Садовая, ул. Зеленая, ул. Первомайская, ул. Подгорная, ул. Шевченко, ул. Молодежн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901,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120301:56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43"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55</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низкого давления d=57мм, адрес объекта: Саратовская область, Турковский район, р.п. Турки, ул. Железнодорожная, дом 29</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ул. Железнодорожная, дом 2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9,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603: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21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56</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низкого давления d=63мм, адрес объекта: Саратовская область, Турковский район, р.п. Турки, ул. Железнодорожная, дом 29</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ул. Железнодорожная, дом 2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603: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9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57</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провод низкого и  высокого давления, назначение: газовое сооружение, состоящее из трубы диаметром 25 (двадцать пять) протяженностью 1,5 (одна целая пять десятых) п.м., трубы диаметром 114 (сто четырнадцать) протяженностью 87 ( восемьдесят семь) п.м., трубы диаметром 57 (пятьдесят семь) протяженностью 182 (сто восемьдесят два) п.м., трубы диаметром 32 (тридцать два) протяженностью 8,5 (восемь целых пять десятых) п.м. и ГРПШ 10М № б\н, инв. № 63:247:003:000001660, адрес объекта: Саратовская область, Турковский район, с. Трубетчино, ул. Новая; от места врезки на противоположной стороне автотрассы Турки-Перевесинка, до места врезки напротив ГРПШ 10 М № б/н, находящегося напротив дома № 1а ул. Новая; от места врезки напротив ГРПШ 10 М № б/н, до места врезки ГРПШ 10 М № б/н, находящегося напротив дома № 1а ул. Новая; от места врезки ГРПШ 10 М № б/н до места врезки напротив дома № 1а ул. Новая; от места врезки напротив дома № 1а ул. Новая к дому № 1 ул. Новая до дома № 6 ул. Нов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Трубетчино, ул. Новая; от места врезки на противоположной стороне автотрассы Турки-Перевесинка, до места врезки напротив ГРПШ 10 М № б/н, находящегося напротив дома № 1а ул. Новая; от места врезки напротив ГРПШ 10 М № б/н, до места врезки ГРПШ 10 М № б/н, находящегося напротив дома № 1а ул. Новая; от места врезки ГРПШ 10 М № б/н до места врезки напротив дома № 1а ул. Новая; от места врезки напротив дома № 1а ул. Новая к дому № 1 ул. Новая до дома № 6 ул. Нов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79,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130301:82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91"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58</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азорегуляторный шкафной пункт, адрес объекта: Саратовская область, Турковский район, р.п. Турки, ул. Железнодорожная, дом 29</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ул. Железнодорожная, дом 2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6"/>
                <w:szCs w:val="16"/>
              </w:rPr>
              <w:t>8,8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603: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72"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59</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ООРУЖЕНИЕ-ГАЗОПРОВОД НИЗКОГО ДАВЛЕНИЯ ПРОТЯЖЕННОСТЬЮ 845 (ВОСЕМЬСОТ СОРОК ПЯТЬ) М., инвентарный номер: 3987 литер : I, назначение: производственное, адрес (местоположение): Саратовская область, Турковский район, р.п. Турки, от ГРП ул. Советская,  № 102, ул. Молодежная, д. № 7, 6, 8, 9, 16 А, 16, 18, 20, 22, 24,  место врезки  около д.  № 9 по ул. Молодежная,  д. № 4, 4 А , 3, 2, 1; место врезки напротив д .№ 17 ул. Молодежная,  дом № 23 , 25, ул. Молодежная</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от ГРП ул. Советская,  № 102, ул. Молодежная, д. № 7, 6, 8, 9, 16 А, 16, 18, 20, 22, 24,  место врезки  около д.  № 9 по ул. Молодежная,  д. № 4, 4 А , 3, 2, 1; место врезки напротив д .№ 17 ул. Молодежная,  дом № 23 , 25, ул. Молодежн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4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124:2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8"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60</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ООРУЖЕНИЕ - ГАЗОПРОВОД НИЗКОГО ДАВЛЕНИЯ ДАВЛЕНИЯ СОСТОЯЩЕЕ ИЗ ТРУБЫ ДИАМЕТРОМ 100 ПРОТЯЖЕННОСТЬЮ 600 П.М., ГРПШ 400, ТРУБЫ ДИАМЕТРОМ 32 ПРОТЯЖЕННОСТЬЮ 40 П.М., ТРУБЫ ДИАМЕТРОМ 57 ПРОТЯЖЕННОСТЬЮ 190 П.М., ТРУБЫ ДИАМЕТРОМ 76 ПРОТЯЖ.35 П.М.  (ЛИТЕР IV.V.I.II.III), назначение: другие сооружения, инв. № 63:247:002:000041910, адрес объекта: Саратовская область, Турковский район, р.п. Турки, ул. Заводская от ГРПШ 400 по ул. Заводская, р.п. Турки к дому № 27 по ул. Заводской; от места врезки дома № 27 ул. Заводской к домам между № 24-26 ул. Заводской до д. № 5 ул.3аводской; от места врезки между домами № 8-12 ул.Заводской до д. № 19 ул. Заводской; от места врезки д. № 27 к домам между № 24-26 ул. Заводской до дома № 34 ул. 3аводской; от ГРПШ 400 к дому № 29 ул. Заводской до дома № 35 ул. Заводской</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ул. Заводская от ГРПШ 400 по ул. Заводская, р.п. Турки к дому № 27 по ул. Заводской; от места врезки дома № 27 ул. Заводской к домам между № 24-26 ул. Заводской до д. № 5 ул.3аводской; от места врезки между домами № 8-12 ул.Заводской до д. № 19 ул. Заводской; от места врезки д. № 27 к домам между № 24-26 ул. Заводской до дома № 34 ул. 3аводской; от ГРПШ 400 к дому № 29 ул. Заводской до дома № 35 ул. Заводской</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6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301:17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61</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ООРУЖЕНИЕ - ГАЗОПРОВОД НИЗКОГО ДАВЛЕНИЯ ДАВЛЕНИЯ СОСТОЯЩЕЕ ИЗ ТРУБЫ ДИАМЕТРОМ 57 ПРОТЯЖЕННОСТЬЮ 851 П.М., ТРУБЫ ДИАМЕТРОМ 76 ПРОТЯЖ. 420 П.М., ГРП 400 ПЛОЩАДЬЮ 4 М2 (ЛИТЕР I,II,III), назначение: другие сооружения, инв.№ 63:247:002:000041720, адрес объекта: Саратовская область, Турковский район, с. Лунино, от ГРП по ул. Молодежной к домам № 3 по № 9; от места врезки между д. № 6-7 к домам между № 13-14 по ул. Молодежной по № 22; от места врезки между д. № 13-14 по ул. Молодежной до д. № б/н пл. ул. Молодежной; от места врезки между д. № 13-14 к домам между № 28-29 по ул. Молодежная до № 24А; от места врезки между д. № 13-14 к домам между № 28-29 по ул. Молодежная д. № 35</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Лунино, от ГРП по ул. Молодежной к домам № 3 по № 9; от места врезки между д. № 6-7 к домам между № 13-14 по ул. Молодежной по № 22; от места врезки между д. № 13-14 по ул. Молодежной до д. № б/н пл. ул. Молодежной; от места врезки между д. № 13-14 к домам между № 28-29 по ул. Молодежная до № 24А; от места врезки между д. № 13-14 к домам между № 28-29 по ул. Молодежная д. № 3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7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090201:2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8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62</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rPr>
              <w:t>СООРУЖЕНИЕ - ГАЗОПРОВОД НИЗКОГО ДАВЛЕНИЯ ДАВЛЕНИЯ СОСТОЯЩЕЕ ИЗ ТРУБЫ ДИАМЕТРОМ 100 ПРОТЯЖ. 525 П.М., ТРУБЫ ДИАМЕТРОМ 114 ПРОТЯЖ. 114 П.М., ГРПШ 400,ТРУБЫ ДИАМЕТРОМ 57 ПРОТЯЖ. 2057 П.М., ТРУБЫ ДИАМЕТР 76 ПРОТЯЖ. 384 П.М., ТРУБЫ ДИАМЕТРОМ 89 ПРОТЯЖ. 20 П.М., назначение: другие сооружения, инв.№ 63:247:002:000041820, адрес объекта: Саратовская область, Турковский район, с. Рязанка, от ГРПШ 400 по ул. Школьной, с. Рязанка к дому № 69 по ул. Вишневой до дома № 84 ул. Вишневой; от места врезки между домами № 73-74 по ул. Вишневой к дому № 73 ул. Вишневой; от места врезки между домами № 76-77 по ул. Вишневой к дому № 76 по № 77 ул. Вишневой; от места врезки между домами 76-77 по ул. Вишневой к дому № 76 по № 73 ул. Вишневой; от места врезки около дома № 84 по № 86; от места врезки около дома № 69 по ул. Вишневой между домов № 68-154 ул. Молодежной до дома № 166 ул. Молодежной; от места врезки между домов № 68-154 ул. Молодежной по № 52 ул. Молодежной; от ГРПШ 400 по ул. Школьной до между домов № 100-101 ул. Центральной до дома № 116; от места врезки между домов № 104-105 ул. Центральной к дому № 95 ул. Центральной; от места врезки между домов № 105-106 ул. Центральнойк дому № 96 ул. Центральной; от места врезки между домов № 107-108 ул. Центральной к дому № 98; от места врезкиежду домов № 113-114 к ул. Мити Репина</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Рязанка, от ГРПШ 400 по ул. Школьной, с. Рязанка к дому № 69 по ул. Вишневой до дома № 84 ул. Вишневой; от места врезки между домами № 73-74 по ул. Вишневой к дому № 73 ул. Вишневой; от места врезки между домами № 76-77 по ул. Вишневой к дому № 76 по № 77 ул. Вишневой; от места врезки между домами 76-77 по ул. Вишневой к дому № 76 по № 73 ул. Вишневой; от места врезки около дома № 84 по № 86; от места врезки около дома № 69 по ул. Вишневой между домов № 68-154 ул. Молодежной до дома № 166 ул. Молодежной; от места врезки между домов № 68-154 ул. Молодежной по № 52 ул. Молодежной; от ГРПШ 400 по ул. Школьной до между домов № 100-101 ул. Центральной до дома № 116; от места врезки между домов № 104-105 ул. Центральной к дому № 95 ул. Центральной; от места врезки между домов № 105-106 ул. Центральнойк дому № 96 ул. Центральной; от места врезки между домов № 107-108 ул. Центральной к дому № 98; от места врезкиежду домов № 113-114 к ул. Мити Репин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1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000000:41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56"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63</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ООРУЖЕНИЕ-ГАЗОПРОВОД НИЗКОГО ДАВЛЕНИЯ СОСТОЯЩЕГО ИЗ ТРУБЫ ДИАМЕТРОМ 57 ПРОТЯЖЕННОСТЬЮ 115 (СТО ПЯТНАДЦАТЬ) П.М., ГРПШ-10 (ЛИТЕР.I.II), назначение: другие сооружения, инв.№ 63:247:002:000041900, адрес объекта: Саратовская область, Турковский район, с. Студенка, ул. Вечная,  от  ГРПШ 10 по ул. Вечная, с. Студенка к дому № 1 по ул. Вечная, от места врезки между ГРПШ 10 и дома № 1 по ул. Вечной до домов № 2, № 2а</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Студенка, ул. Вечная,  от  ГРПШ 10 по ул. Вечная, с. Студенка к дому № 1 по ул. Вечная, от места врезки между ГРПШ 10 и дома № 1 по ул. Вечной до домов № 2, № 2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6"/>
                <w:szCs w:val="16"/>
              </w:rPr>
              <w:t>11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000000:41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3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64</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ООРУЖЕНИЕ-ГАЗОПРОВОД НИЗКОГО ДАВЛЕНИЯ СОСТОЯЩЕЕ ИЗ ТРУБЫ ДИАМЕТРОМ 76 ПРОТЯЖ-СТЬЮ 113 П.М., ТРУБЫ ДИАМ.89 - 110 П.М., ТРУБЫ ДИАМ.114 - 275 П.М., ГРПШ 13Н, ТРУБЫ ДИАМ.20- 165 П.М., ТРУБЫ ДИАМ.40- 160 П.М., ТРУБЫ ДИАМ.57 - 1411 П.М. (ЛИТЕР IV.V.VI.VII.I.II.III), назначение:другие сооружения, инв. № 63:247:002:000041850, адрес объекта: Саратовская область, Турковский район, с. Студенка, ул. Вечная, от ГРПШ 13 Н по ул. Рабочая, с. Студенка к дому № 1 по ул. Рабочая до дома № 17 ул. Рабочей; от места врезки около дома № 1 по ул. Рабочей к домам между № 26-28 ул. Садовой по № 35 ул. Садовая; от места врезки между домами № 33-34 ул. Садовой к дому № 11 ул. Садовой; от места врезки между домами № 26-28 ул. Садовой по № 18 ул. Садовой; от места врезки между домами № 23-25 ул. Садовой к дому № 24 ул. Садовой; от места врезки дома № 18 ул. Садовой до домов между № 19-22 ул. Садовой по № 19, № 20; от места врезки между домами № 19-22 ул. Садовой к дому № 4 ул. Садовой; от места врезки между домами № 26-26 к дому № 27 ул. Садовой по № 32 ул. Садовой; от места врезки между домами № 26-28 ул. Садовой к дому № 5 ул. Вечная; от места врезки дома № 5 ул. Вечной к домам между № 3-7 ул. Вечной до дома № 16 ул. Вечной</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Студенка, ул. Вечная, от ГРПШ 13 Н по ул. Рабочая, с. Студенка к дому № 1 по ул. Рабочая до дома № 17 ул. Рабочей; от места врезки около дома № 1 по ул. Рабочей к домам между № 26-28 ул. Садовой по № 35 ул. Садовая; от места врезки между домами № 33-34 ул. Садовой к дому № 11 ул. Садовой; от места врезки между домами № 26-28 ул. Садовой по № 18 ул. Садовой; от места врезки между домами № 23-25 ул. Садовой к дому № 24 ул. Садовой; от места врезки дома № 18 ул. Садовой до домов между № 19-22 ул. Садовой по № 19, № 20; от места врезки между домами № 19-22 ул. Садовой к дому № 4 ул. Садовой; от места врезки между домами № 26-26 к дому № 27 ул. Садовой по № 32 ул. Садовой; от места врезки между домами № 26-28 ул. Садовой к дому № 5 ул. Вечная; от места врезки дома № 5 ул. Вечной к домам между № 3-7 ул. Вечной до дома № 16 ул. Вечной</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234,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000000:32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65</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ООРУЖЕНИЕ-ГАЗОПРОВОД НИЗКОГО ДАВЛЕНИЯ СОСТОЯЩЕГО ИЗ ТРУБЫ ДИАМЕТРОМ 20 ПРОТЯЖЕННОСТЬЮ 55 П.М., ТРУБЫ ДИАМЕТРОМ 57 ПРОТЯЖЕННОСТЬЮ 683 П.М., ТРУБЫ ДИАМЕТРОМ 76 ПРОТТЯЖЕННОСТЬЮ 478 П.М.   (ЛИТЕР I,II, III), назначение: другие сооружения, инв.№ 63:247:002:000041882, адрес объекта: Саратовская область, Турковский район, с. Студенка, ул. Мира, от места врезки между домами № 19-20 по ул. Центральной к нежилому зданию №  б/н ул. Центральной ; от места врезки около нежилого здания № б/н ул. Центральной к дому № 11 ул. Мира до дома № 12 ул. Мира; от места врезки дома № 11 ул. Мира к дому № 10 ул. Мира до дома № 9 ул. Мира; от места врезки дома № 9 по ул. Мира к дому № 8 по д. № 6 ул. Мира; от места врезки дома № 6 по ул. Мира к дому № 5 ул. Мира; от места врезки дома № 5 к дому № 4 ул. Мира по дом № 3 ул. Мира; от места врезки дома № 4 ул. Мира до дома  № 2 ул. Мира; от места врезки между домами № 4-5 ул. Мира к дому № 1 ул. Центральная по дом № 5 ул. Центральная; от места врезки между домами № 2-3 ул. Центральной к дому № 1 ул. Мира; от места врезки между домами № 2-3 ул. Центральной к дому № 6 по № 7 ул. Центральной; от места врезки около дома № 10 ул. Мира к между домов № 18-19 ул. Мира по № 13 ул. Мира; от места врезки между домов № 18-19 ул. Мира к дому № 19 ул. Мира</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Студенка, ул. Мира, от места врезки между домами № 19-20 по ул. Центральной к нежилому зданию №  б/н ул. Центральной ; от места врезки около нежилого здания № б/н ул. Центральной к дому № 11 ул. Мира до дома № 12 ул. Мира; от места врезки дома № 11 ул. Мира к дому № 10 ул. Мира до дома № 9 ул. Мира; от места врезки дома № 9 по ул. Мира к дому № 8 по д. № 6 ул. Мира; от места врезки дома № 6 по ул. Мира к дому № 5 ул. Мира; от места врезки дома № 5 к дому № 4 ул. Мира по дом № 3 ул. Мира; от места врезки дома № 4 ул. Мира до дома  № 2 ул. Мира; от места врезки между домами № 4-5 ул. Мира к дому № 1 ул. Центральная по дом № 5 ул. Центральная; от места врезки между домами № 2-3 ул. Центральной к дому № 1 ул. Мира; от места врезки между домами № 2-3 ул. Центральной к дому № 6 по № 7 ул. Центральной; от места врезки около дома № 10 ул. Мира к между домов № 18-19 ул. Мира по № 13 ул. Мира; от места врезки между домов № 18-19 ул. Мира к дому № 19 ул. Мир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1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060401:64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2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66</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ООРУЖЕНИЕ-ГАЗОПРОВОД НИЗКОГО ДАВЛЕНИЯ СОСТОЯЩЕГО ИЗ ТРУБЫ ДИАМЕТРОМ 76 (СЕМЬДЕСЯТ ШЕСТЬ) ПРОТЯЖЕННОСТЬЮ 1302 П.М., ТРУБЫ ДИАМЕТРОМ 89 ПРОТЯЖЕННОСТЬЮ 435 П.М, ГРПШ-400   (ЛИТЕР I.II. III), назначение: другие сооружения, инв. № 63:247:002:000047860, адрес объекта: Саратовская область, Турковский район, с. Студенка, ул. Пролетарская, от  ГРПШ 400 по ул. Пролетарской, с. Студенка к дому № 13 по ул. Пролетарской до дома № 1 ул. Пролетарской; от места врезки между ГРПШ по ул. Пролетарской и дома № 13 к дому № 1 ул. Молодежная до дома № 13 ул. Молодежной; от места врезки около дома № 1 ул. Молодежной до дома № 31 ул. Молодежной</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Студенка, ул. Пролетарская, от  ГРПШ 400 по ул. Пролетарской, с. Студенка к дому № 13 по ул. Пролетарской до дома № 1 ул. Пролетарской; от места врезки между ГРПШ по ул. Пролетарской и дома № 13 к дому № 1 ул. Молодежная до дома № 13 ул. Молодежной; от места врезки около дома № 1 ул. Молодежной до дома № 31 ул. Молодежной</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737,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060401:64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5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67</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ООРУЖЕНИЕ-ГАЗОПРОВОД НИЗКОГО ДАВЛЕНИЯ СОСТОЯЩЕГО ИЗ ТРУБЫ ДИАМЕТРОМ 57 ПРОТЯЖЕННОСТЬЮ 764 П.М., ТРУБЫ ДИАМЕТРОМ 89 ПРОТЯЖЕННОСТЬЮ 325 П.М, ГРПШ-13В   (ЛИТЕР I,II, III), назначение: другие сооружения, инв.№ 63:247:002:000041870, адрес объекта: Саратовская область, Турковский район, с. Студенка, ул. Центральная от ГРПШ 13 В по ул. Центральной, с. Студенка к дому № 32 по ул. Центральной до дома № 10 ул. Центральной; от места врезки между домами № 11-12 по ул. Центральной к домам между № 8-9 ул. Центральной до дома № 8, № 9 ул. Центральной ; от места врезки около дома № 10 ул. Центральной до нежилого здания № б/н ул. Центральной; от места врезки около дома № 10 ул. Центральной к дому № 31/1 по ул. Центральной до дома № 37 ул. Центральной</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с. Студенка, ул. Центральная от ГРПШ 13 В по ул. Центральной, с. Студенка к дому № 32 по ул. Центральной до дома № 10 ул. Центральной; от места врезки между домами № 11-12 по ул. Центральной к домам между № 8-9 ул. Центральной до дома № 8, № 9 ул. Центральной ; от места врезки около дома № 10 ул. Центральной до нежилого здания № б/н ул. Центральной; от места врезки около дома № 10 ул. Центральной к дому № 31/1 по ул. Центральной до дома № 37 ул. Центральной</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89,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060401:39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0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68</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ооружение - Газопровод низкого давления протяженностью 1000 (одна тысяча) м, инвентарный номер:4004   литер: I, назначение: производственное, адрес (местоположение): Саратовская область, Турковский район, р.п. Турки, от ГРП по ул. Механизаторов, д. № 7, 9, 11, 13, 19, 21, 23, 25, 27, 29; от ГРП по ул. Механизаторов д. № 34, 32, 30, 28, 26, 24;  место врезки  д. № 15 ул. Механизаторов  д. № 8 , 10, 12, 14, 16, 18, 20, 24, 26; от ГРП ул. Механизаторов д. № 45, 43; место врезки № 28 ул. Механизаторов д. № 38, 42, 44;  место врезки 21-23 ул. Механизаторов  № 37, 35; место врезки около д. № 7 ул. Механизаторов д. № 4</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от ГРП по ул. Механизаторов, д. № 7, 9, 11, 13, 19, 21, 23, 25, 27, 29; от ГРП по ул. Механизаторов д. № 34, 32, 30, 28, 26, 24;  место врезки  д. № 15 ул. Механизаторов  д. № 8 , 10, 12, 14, 16, 18, 20, 24, 26; от ГРП ул. Механизаторов д. № 45, 43; место врезки № 28 ул. Механизаторов д. № 38, 42, 44;  место врезки 21-23 ул. Механизаторов  № 37, 35; место врезки около д. № 7 ул. Механизаторов д. № 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617:7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69</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ООРУЖЕНИЕ - ГАЗОПРОВОД НИЗКОГО ДАВЛЕНИЯ ПРОТЯЖЕННОСТЬЮ 1610 (ОДНА ТЫСЯЧА ШЕСТЬСОТ ДЕСЯТЬ) М, инвентарный номер: 3986 литер I, назначение: производственное, адрес (местоположение):Саратовская область, Турковский район, р.п. Турки, от ГРП по ул. Матросова, д. № 12, 18, 22, 24, 28, 30, 32, 36, 40; место врезки по ул. Матросова д. № 14, д. № 11, 9, 4; место врезки дом № 20 – 22 ул. Матросова, ул. Новая дом № 8, 10, 12; ул. Комсомольская д. № 43, 45, 55, 57, 63, 2, дома б/н; место врезки д. № 26 по ул. Матросова, ул. Московская, д. № 12 , 18</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от ГРП по ул. Матросова, д. № 12, 18, 22, 24, 28, 30, 32, 36, 40; место врезки по ул. Матросова д. № 14, д. № 11, 9, 4; место врезки дом № 20 – 22 ул. Матросова, ул. Новая дом № 8, 10, 12; ул. Комсомольская д. № 43, 45, 55, 57, 63, 2, дома б/н; место врезки д. № 26 по ул. Матросова, ул. Московская, д. № 12 , 1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61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125:2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3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70</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ООРУЖЕНИЕ - ГАЗОПРОВОД НИЗКОГО ДАВЛЕНИЯ ПРОТЯЖЕННОСТЬЮ 1980 (ОДНА ТЫСЯЧА ДЕВЯТЬСОТ ВОСЕМЬДЕСЯТ) М, инвентарный номер: 4010 литер I, назначение: производственное, адрес (местоположение): Саратовская область, Турковский район, р.п. Турки, от ГРП по ул. Карла Маркса, д. № 53, 55, 57, 59, 61, 63, 65, 67; точка врезки напротив д. № 41, д. № 32, 38, 40, 42, 44, 46, 48, 50, 58, 62, 64, 68, 70, 72, 22, 20, 18, 16, 14, 10, 8 ул. Кирова д. № 57, 61 А;  место врезки около д. № 34 ул. Карла Маркса, по ул. Гоголя, д. № 1</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от ГРП по ул. Карла Маркса, д. № 53, 55, 57, 59, 61, 63, 65, 67; точка врезки напротив д. № 41, д. № 32, 38, 40, 42, 44, 46, 48, 50, 58, 62, 64, 68, 70, 72, 22, 20, 18, 16, 14, 10, 8 ул. Кирова д. № 57, 61 А;  место врезки около д. № 34 ул. Карла Маркса, по ул. Гоголя, д. № 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8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407:2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9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71</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ООРУЖЕНИЕ - ГАЗОПРОВОД НИЗКОГО ДАВЛЕНИЯ ПРОТЯЖЕННОСТЬЮ 439 (ЧЕТЫРЕСТА ТРИДЦАТЬ ДЕВЯТЬ) М, инвентарный номер: 3984 литер I, назначение: производственное, адрес (местоположение): Саратовская область, Турковский район, р.п. Турки, от ГРПШ – 400 по ул. Горная, д. № 8, 6, 4; от ГРПШ - 400 по ул. Горная д. № 18, 22, 24, 26, 28, 32, 40, 42, 44/1, 44/2, 46/1, 46/2 место врезки напротив д . № 36 ул. Горная д. № 15, 37, 33, по ул. Горная д. № 3, 6, 7</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Турковский район, р.п. Турки, от ГРПШ – 400 по ул. Горная, д. № 8, 6, 4; от ГРПШ - 400 по ул. Горная д. № 18, 22, 24, 26, 28, 32, 40, 42, 44/1, 44/2, 46/1, 46/2 место врезки напротив д . № 36 ул. Горная д. № 15, 37, 33, по ул. Горная д. № 3, 6, 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39,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350150:4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jc w:val="center"/>
              <w:rPr>
                <w:sz w:val="16"/>
                <w:szCs w:val="16"/>
              </w:rPr>
            </w:pPr>
            <w:r>
              <w:rPr>
                <w:sz w:val="18"/>
                <w:szCs w:val="18"/>
              </w:rPr>
              <w:t>2022 года</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9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72</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ООРУЖЕНИЕ( ГАЗОПРОВОД НИЗКОГО ДАВЛЕНИЯ), СОСТОЯЩЕЕ ИЗ ТРУБЫ ДИАМЕТРОМ 57 (ПЯТЬДЕСЯТ СЕСЬ) ПРОТЯЖЕННОСТЬЮ 2229 (ДВЕ ТЫСЯЧИ ДВЕСТИ ДВАДЦАТЬ ДЕВЯТЬ) П.М., ГРПШ (ЛИТЕР  I,II), назначение: другие сооружения, инв. № 63:247:002:000041800, адрес объекта: Саратовская область, р.п. Турки, ул. Крупская, от ГРПШ 400  по ул. Свердлова, р.п. Турки, к дому № 52 по ул. Крупской по дом № 82;   от места врезки  дом № 76 по ул. Крупской к дом № 47;  от места врезки дома № 35 по ул. Крупской до дома № 47; от места врезки  дом № 47 по ул. Крупской до дома № 86; от места врезки дом № 47 по ул. Крупской до дома № 53; от места врезки дом № 53 по ул. Крупской до дома № 12 ул. Больничной; от места врезки дом № 12 по ул. Больничной до дома №  16</w:t>
            </w:r>
          </w:p>
        </w:tc>
        <w:tc>
          <w:tcPr>
            <w:tcW w:w="39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аратовская область, р.п. Турки, ул. Крупская, от ГРПШ 400  по ул. Свердлова, р.п. Турки, к дому № 52 по ул. Крупской по дом № 82;   от места врезки  дом № 76 по ул. Крупской к дом № 47;  от места врезки дома № 35 по ул. Крупской до дома № 47; от места врезки  дом № 47 по ул. Крупской до дома № 86; от места врезки дом № 47 по ул. Крупской до дома № 53; от места врезки дом № 53 по ул. Крупской до дома № 12 ул. Больничной; от места врезки дом № 12 по ул. Больничной до дома №  1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99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229,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35:000000:36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jc w:val="center"/>
              <w:rPr>
                <w:sz w:val="16"/>
                <w:szCs w:val="16"/>
              </w:rPr>
            </w:pPr>
            <w:r>
              <w:rPr>
                <w:sz w:val="16"/>
                <w:szCs w:val="16"/>
              </w:rPr>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5660" w:type="dxa"/>
        <w:jc w:val="left"/>
        <w:tblInd w:w="-39" w:type="dxa"/>
        <w:tblLayout w:type="fixed"/>
        <w:tblCellMar>
          <w:top w:w="0" w:type="dxa"/>
          <w:left w:w="108" w:type="dxa"/>
          <w:bottom w:w="0" w:type="dxa"/>
          <w:right w:w="108" w:type="dxa"/>
        </w:tblCellMar>
      </w:tblPr>
      <w:tblGrid>
        <w:gridCol w:w="540"/>
        <w:gridCol w:w="3435"/>
        <w:gridCol w:w="3150"/>
        <w:gridCol w:w="960"/>
        <w:gridCol w:w="1710"/>
        <w:gridCol w:w="1965"/>
        <w:gridCol w:w="1605"/>
        <w:gridCol w:w="2295"/>
      </w:tblGrid>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назначение: другие сооружения, инв. № 63:247:002:000042300, адрес объекта: Саратовская область, Турковский район, р.п. Турки  от места врезки между домов № 3-5 ул. Мопра, р.п. Турки к дому № 8 ул. Кирова до дома № 6 ул. Кирова; от места врезки дома № 6 ул. Кирова к домам между № 7-5/2 ул. Кирова; от места врезки между домов № 4-7 ул. Кирова к дому № 10 ул. Кирова до дома № 12 ул. Кирова; от места врезки между домов № 7-5/2 ул. Кирова к домам между № 1-3/1 ул. Кирова до дома № 3/2 ул. Кирова; от места врезки между домов №  7-5/2 ул. Кирова до дома № 25 ул. Кирова; от места врезки между домов № 7-5/2 ул. Кирова к дому № 37 ул.Кирова до дома № 31 ул.Кирова; от места врезки между домов № 7-5/2 ул. Кирова к домам между № 47-49 ул. Кирова; от места врезки между домов № 47-49 ул. Кирова к дому № 47 ул. Кирова до дома № 39 ул. Кирова; от места врезки между домами № 47-49 ул. Кирова к дому № 49 ул. Кирова до дома № 51 ул. Кирова; от места врезки от дома № 21 ул. Кирова к дому № 20 ул. Кирова до дома № 16 ул. Кирова; от места врезки дома № 22 ул. Кирова к дому № 24 ул. Кирова до дома № 54 ул. Кирова; от места врезки между домов № 30-34 ул. Кирова к дому № 32 ул. Кирова до дома № 29 ул. Кирова; от места врезки между домов № 27-31 ул. Мопра к дому № 27 ул. Мопра до дома № 17 ул. Мопра; от места врезки между домов № 27-31 ул. Мопра к дому № 31 ул. Мопра до дома № 39 а    ул. Мопра; от места врезки между домов № 46-50 ул. Кирова к дому № 48 ул. Кирова до дома № 49 ул. Мопра</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от места врезки между домов № 3-5 ул. Мопра, р.п. Турки к дому № 8 ул. Кирова до дома № 6 ул. Кирова; от места врезки дома № 6 ул. Кирова к домам между № 7-5/2 ул. Кирова; от места врезки между домов № 4-7 ул. Кирова к дому № 10 ул. Кирова до дома № 12 ул. Кирова; от места врезки между домов № 7-5/2 ул. Кирова к домам между № 1-3/1 ул. Кирова до дома № 3/2 ул. Кирова; от места врезки между домов №  7-5/2 ул. Кирова до дома № 25 ул. Кирова; от места врезки между домов № 7-5/2 ул. Кирова к дому № 37 ул.Кирова до дома № 31 ул.Кирова; от места врезки между домов № 7-5/2 ул. Кирова к домам между № 47-49 ул. Кирова; от места врезки между домов № 47-49 ул. Кирова к дому № 47 ул. Кирова до дома № 39 ул. Кирова; от места врезки между домами № 47-49 ул. Кирова к дому № 49 ул. Кирова до дома № 51 ул. Кирова; от места врезки от дома № 21 ул. Кирова к дому № 20 ул. Кирова до дома № 16 ул. Кирова; от места врезки дома № 22 ул. Кирова к дому № 24 ул. Кирова до дома № 54 ул. Кирова; от места врезки между домов № 30-34 ул. Кирова к дому № 32 ул. Кирова до дома № 29 ул. Кирова; от места врезки между домов № 27-31 ул. Мопра к дому № 27 ул. Мопра до дома № 17 ул. Мопра; от места врезки между домов № 27-31 ул. Мопра к дому № 31 ул. Мопра до дома № 39 а    ул. Мопра; от места врезки между домов № 46-50 ул. Кирова к дому № 48 ул. Кирова до дома № 49 ул. Мопр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3,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506:16</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ПРОТЯЖЕННОСТЬ 210 (ДВЕСТИ ДЕСЯТЬ) М, инвентарный номер:4005 литер : I,назначение : производственное, адрес (местоположение): Саратовская область, Турковский район, р.п. Турки, от места врезки к д.  № 1, 3, 5, 7, 11, 13, 15, 19, 21, 23 по пер. Калинина; от места врезки к д. № 8, 10, 12 по пер. Калинина</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от места врезки к д.  № 1, 3, 5, 7, 11, 13, 15, 19, 21, 23 по пер. Калинина; от места врезки к д. № 8, 10, 12 по пер. Калинин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322:18</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50(ПЯТЬДЕСЯТ) ПРОТЯЖЕННОСТЬ 218 (ДВЕСТИ ВОСЕМНАДЦАТЬ) П.М., (ЛИТЕР   I), назначение:другие сооружения, инв. № 63:247: 002:000042000, адрес объекта: Саратовская область, Турковский район, р.п. Турки, по ул. Больничной р.п. Турки;  от места врезки  между домов № 53, № 57  ул. Кирова к дому № 94 ул. Больничной до дома № 84 ул. Больничной; от места врезки дома № 84 ул. Больничной к дому № 59 ул. Больничной</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по ул. Больничной р.п. Турки;  от места врезки  между домов № 53, № 57  ул. Кирова к дому № 94 ул. Больничной до дома № 84 ул. Больничной; от места врезки дома № 84 ул. Больничной к дому № 59 ул. Больнично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414:21</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159 ПРОТЯЖЕННОСТЬЮ 410  П.М., ТРУБЫ ДИАМЕТРОМ 57 ПРОТЯЖЕННОСТЬЮ 660  П.М., ТРУБЫ ДИАМЕТРОМ 76 ПРОТЯЖЕННОСТЬЮ 270 П.М., ТРУБЫ ДИАМЕТРОМ 89 ПРОТЯЖЕННОСТЬЮ 685 П.М., ( ЛИТЕР (IV,I,II,III), назначение: другие сооружения, инв. № 63:247:002:000041760, адрес объекта: Саратовская область, Турковский район, р.п. Турки, по ул. Калинина, от места врезки от дома № 15  по ул. Вишневой к домам между № 36-34 по ул. Калинина до № 104; от места врезки между домами № 46-48 по ул. Калинина к домам между  № 47-49 по № 95 по ул. Калинина</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по ул. Калинина, от места врезки от дома № 15  по ул. Вишневой к домам между № 36-34 по ул. Калинина до № 104; от места врезки между домами № 46-48 по ул. Калинина к домам между  № 47-49 по № 95 по ул. Калинин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5,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309:33</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40 ПРОТЯЖЕННОСТЬЮ 204 (ДВЕСТИ ЧЕТЫРЕ) П.М., ТРУБЫ ДИАМЕТРОМ 76 ПРОТЯЖЕННОСТЬЮ 120 (СТО ДВАДЦАТЬ) П.М., ТРУБЫ ДИАМЕТРОМ 89 ПРОТЯЖЕННОСТЬЮ 180 (СТО ВОСЕМЬДЕСЯТ) П.М., ЛИТЕР (I,II,III), назначение: другие сооружения, инв. № 63:247:002:000041930, адрес объекта: Саратовская область, Турковский район, р.п. Турки, ул Садовая от места врезки между домами № 12-14 ул.Комсомольской, р.п.Турки к дому № 22 ул.Садовой до дома № 40 ул.Садовой; от места врезки № 40 ул.Садовой к дому № 23 ул.Садовой; от места врезки № 22 ул.Садовой к дому № 20 ул.Садовой</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Садовая от места врезки между домами № 12-14 ул.Комсомольской, р.п.Турки к дому № 22 ул.Садовой до дома № 40 ул.Садовой; от места врезки № 40 ул.Садовой к дому № 23 ул.Садовой; от места врезки № 22 ул.Садовой к дому № 20 ул.Садово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4,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000000:405</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ГРП, ТРУБЫ ДИАМЕТРОМ 20 ПРОТ 15 П.М., ТРУБЫ ДИАМЕТРОМ 40 ПРОТ 290 П.М.,ТРУБЫ ДИАМЕТРОМ 57 ПРОТ 744 П.М. (ЛИТЕР I.II.III), назначение: другие сооружения, адрес объекта: Саратовская область, Турковский район, р.п. Турки, ул. 40 лет Победы, от места врезки ГРП находящейся напротив дома № 24 ул. 40 лет Победы, р.п. Турки к дому № 24 ул. 40 лет Победы до дома № 28 ул. 40 лет Победы; от места врезки около дома № 28 ул. 40 лет Победы к домам между № 34/1- 36/1 ул. 40 лет Победы до дома № 30 ул. 40 лет Победы; от места врезки около дома № 28 ул. 40 лет Победы к домам между № 34/1- 36/1 ул. 40 лет Победы дома № 38 ул. 40 лет Победы; от места врезки дома № 38 к дому № 25 ул. 40 лет Победы до дома № 23 ул. 40 лет Победы; от места врезки дома № 23 к домам № 27/1, 27/2; от места врезки ГРП находящейся напротив дома № 24 ул. 40 лет Победы к дому № 7 ул. 40 лет Победы до дома № 19 ул. 40 лет Победы; от места врезки около дома № 7 ул. 40 лет Победы к дому № 2 ул. 40 лет Победы до дома № 8/2 ул. 40 лет Победы; от места врезки около дома № 2 ул. 40 лет Победы к дому № 2а/2 до дома 14/1 ул. 40 лет Победы</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40 лет Победы, от места врезки ГРП находящейся напротив дома № 24 ул. 40 лет Победы, р.п. Турки к дому № 24 ул. 40 лет Победы до дома № 28 ул. 40 лет Победы; от места врезки около дома № 28 ул. 40 лет Победы к домам между № 34/1- 36/1 ул. 40 лет Победы до дома № 30 ул. 40 лет Победы; от места врезки около дома № 28 ул. 40 лет Победы к домам между № 34/1- 36/1 ул. 40 лет Победы дома № 38 ул. 40 лет Победы; от места врезки дома № 38 к дому № 25 ул. 40 лет Победы до дома № 23 ул. 40 лет Победы; от места врезки дома № 23 к домам № 27/1, 27/2; от места врезки ГРП находящейся напротив дома № 24 ул. 40 лет Победы к дому № 7 ул. 40 лет Победы до дома № 19 ул. 40 лет Победы; от места врезки около дома № 7 ул. 40 лет Победы к дому № 2 ул. 40 лет Победы до дома № 8/2 ул. 40 лет Победы; от места врезки около дома № 2 ул. 40 лет Победы к дому № 2а/2 до дома 14/1 ул. 40 лет Побе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9,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621:52</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100 ПРОТЯЖЕННОСТЬЮ 133 П.М., ГРПШ, ТРУБЫ ДИАМЕТРОМ 32 ПРОТ 90 П.М.,ТРУБЫ ДИАМЕТРОМ 40 ПРОТ 205 П.М., ТРУБЫ ДИАМЕТРОМ 50 ПРОТ 833 П.М. (ЛИТЕР I,II,III,IY,Y), назначение: другие сооружения, инв. № 63:247:002:000041990, адрес объекта: Саратовская область, Турковский район, р.п. Турки, ул. Гоголя от ГРПШ по ул. Гагарина р.п. Турки к дому № 32 ул. Гоголя до дома № 14/1 ул. Гоголя; от места врезки дома № 32 ул. Гоголя к дому № 29 ул. Гоголя до дома № 4 ул. Гоголя; от места врезки между домов № 29-31 ул. Гоголя к дому № 31 А ул. Гоголя; от места врезки дома № 31 А ул. Гоголя к дому № 54 ул. Карла Маркса; от места врезки между домами № 31 А ул. Гоголя, № 54 ул. Карла Маркса к дому № 66 ул. Карла Маркса</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Гоголя от ГРПШ по ул. Гагарина р.п. Турки к дому № 32 ул. Гоголя до дома № 14/1 ул. Гоголя; от места врезки дома № 32 ул. Гоголя к дому № 29 ул. Гоголя до дома № 4 ул. Гоголя; от места врезки между домов № 29-31 ул. Гоголя к дому № 31 А ул. Гоголя; от места врезки дома № 31 А ул. Гоголя к дому № 54 ул. Карла Маркса; от места врезки между домами № 31 А ул. Гоголя, № 54 ул. Карла Маркса к дому № 66 ул. Карла Маркс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1,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409:19</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57 (ПЯТЬДЕСЯТ СЕМЬ) ПРОТЯЖЕННОСТЬЮ 290 (ДВЕСТИ ДЕВЯНОСТО) П.М., ТРУБЫ ДИАМЕТРОМ 100 (СТО) ПРОТЯЖЕННОСТЬЮ 530 (ПЯТЬСОТ ТРИДЦАТЬ) ,  (ЛИТЕР I,II) , назначение: другие сооружения, инв. № 63:247:002:000041970, адрес объекта: Саратовская область, Турковский район, р.п. Турки, ул. Железнодорожная, от места врезки между домами № 11-13 ул. Железнодорожной, р.п. Турки к домам между № 52-54 ул. Железнодорожной до дома № 70 ул. Железнодорожной; от места врезки между домами № 11-13 ул. Железнодорожной к домам № 52-54 ул. Железнодорожной до дома № 6 ул. Железнодорожной</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Железнодорожная, от места врезки между домами № 11-13 ул. Железнодорожной, р.п. Турки к домам между № 52-54 ул. Железнодорожной до дома № 70 ул. Железнодорожной; от места врезки между домами № 11-13 ул. Железнодорожной к домам № 52-54 ул. Железнодорожной до дома № 6 ул. Железнодорожно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000000:319</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150 (СТО ПЯТЬДЕСЯТ) ПРОТЯЖЕННОСТЬЮ 1210 (ОДНА ТЫСЯЧА ДВЕСТИ ДЕСЯТЬ) П.М., ГРПШ-400, (ЛИТЕР I,II) , назначение: другие сооружения, инв. № 63:247:002:000041780, адрес объекта: Саратовская область, Турковский район, р.п. Турки, ул. Калинина, от ГРПШ 400 по ул. Калинина, р.п. Турки до д. № б/н по ул. Калинина.</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Калинина, от ГРПШ 400 по ул. Калинина, р.п. Турки до д. № б/н по ул. Калинин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0,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309:34</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ГРПШ 400,  ТРУБЫ ДИАМЕТРОМ 40  ПРОТЯЖЕННОСТЬЮ 325 П.М., ТРУБЫ ДИАМЕТРОМ 57 ПРОТЯЖЕННОСТЬЮ 60 П.М.,ТРУБЫ ДИАМЕТРОМ 76 ПРОТЯЖЕННОСТЬЮ 150 П.М.,  (ЛИТЕР IV.I.II.III ), назначение: другие сооружения, инв. № 63:247:002:000041920, адрес объекта: Саратовская область, Турковский район, р.п. Турки, ул. Комсомольская от ГРПШ 400 по ул. Комсомольская, р.п. Турки к дому № 6 ул. Комсомольская до дома № 28 ул.Комсомольская; от места врезки   между домов № 10-12  ул.Комсомольская к дому № 11 ул.Комсомольская;  от места врезки домов № 22-24 ул. Комсомольская к дому № 25 ул. Комсомольская до дома № 31 ул. Комсомольская; от места врезки между домов № 27-31 ул. Комсомольская к дому № 29 ул. Комсомольска</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Комсомольская от ГРПШ 400 по ул. Комсомольская, р.п. Турки к дому № 6 ул. Комсомольская до дома № 28 ул.Комсомольская; от места врезки   между домов № 10-12  ул.Комсомольская к дому № 11 ул.Комсомольская;  от места врезки домов № 22-24 ул. Комсомольская к дому № 25 ул. Комсомольская до дома № 31 ул. Комсомольская; от места врезки между домов № 27-31 ул. Комсомольская к дому № 29 ул. Комсомоль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5,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118:45</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40 ( СОРОК)  ПРОТЯЖЕННОСТЬЮ 108 (СТО ВОСЕМЬ) П.М., назначение: другие сооружения, инв. № 63:247:002:000039890, адрем объекта: Саратовская область, Турковский район, р.п. Турки, ул. Красноармейская, от места врезки между домов № 30-32 ул. Красноармейской, р.п. Турки к домам между № 25-27 ул. Красноармейской; от места врезки между домами № 25-27 ул. Красноармейской к дому № 27 ул. Красноармейской; от места врезки между домами № 25-27 ул. Красноармейской к дому № 25 ул. Красноармейской до дома № 3 ул. Красноармейской</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Красноармейская, от места врезки между домов № 30-32 ул. Красноармейской, р.п. Турки к домам между № 25-27 ул. Красноармейской; от места врезки между домами № 25-27 ул. Красноармейской к дому № 27 ул. Красноармейской; от места врезки между домами № 25-27 ул. Красноармейской к дому № 25 ул. Красноармейской до дома № 3 ул. Красноармейско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517:26</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219 ( ДВЕСТИ ДЕВЯТНАДЦАТЬ)  ПРОТЯЖЕННОСТЬЮ 1256 (ОДНА ТЫСЯЧА ДВЕСТИ ПЯТЬДЕСЯТ ШЕСТЬ) П.М. (ЛИТЕР I), назначение: другие сооружения, инв. № 63:247:002:000041810, адрес объекта: Саратовская область, Турковский район, р.п. Турки, ул. Крупская - Больничная, от  ГРПШ 400  по ул.Свердлова, р.п.Турки, к дому № 21 по ул. Больничной ;   от места врезки   между домами № 21-23  ул. Больничной  к дому №14 по ул. Больничной;  от места врезки № 21-23 ул. Больничной до дома № 5 ул. Больничной</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Крупская - Больничная, от  ГРПШ 400  по ул.Свердлова, р.п.Турки, к дому № 21 по ул. Больничной ;   от места врезки   между домами № 21-23  ул. Больничной  к дому №14 по ул. Больничной;  от места врезки № 21-23 ул. Больничной до дома № 5 ул. Больнично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6,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000000:421</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57 ( ПЯТЬДЕСЯТ СЕМЬ)  ПРОТЯЖЕННОСТЬЮ 437 (ЧЕТЫРЕСТО ТРИДЦАТЬ СЕМЬ) П.М., ГРП-400, назначение: другие сооружения,инв. № 63:247:002:000041790, адрес объекта: Саратовская область, Турковский район, р.п. Турки, ул. Крупская, от ГРПШ 400 по ул. Свердлова, р.п. Турки   к дому № 9 по ул. Крупской по дом № 11 ул. Крупской; от места врезки дома № 11 ул. Крупской до дома № 15 ул. Крупской; от места врезки дома № 15 ул. Крупской до дома № 23 ул. Крупской; от места врезки дома № 23 до дома № 27ул. Крупской; от места врезки дома № 27 ул. Крупской до дома № 33 ул. Крупской</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Крупская, от ГРПШ 400 по ул. Свердлова, р.п. Турки   к дому № 9 по ул. Крупской по дом № 11 ул. Крупской; от места врезки дома № 11 ул. Крупской до дома № 15 ул. Крупской; от места врезки дома № 15 ул. Крупской до дома № 23 ул. Крупской; от места врезки дома № 23 до дома № 27ул. Крупской; от места врезки дома № 27 ул. Крупской до дома № 33 ул. Крупско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7,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000000:332</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32 ПРОТЯЖЕННОСТЬЮ 53 П.М., ТРУБЫ ДИАМЕТРОМ 57 ПРОТ 155 П.М., ТРУБЫ ДИАМЕТРОМ 89 ПРОТ 218 П.М., (ЛИТЕР I,II,III) , назначение: другие сооружения, инв. № 63:247:002:000042120, адрес объекта: Саратовская область, Турковский район, р.п. Турки, ул. Кутузова, от места врезки между домами № 10-12 ул. Железнодорожная, р.п. Турки к дому № 5 ул. Кутузова; от места врезки между домами № 12 ул. Железнодорожная и № 5 ул. Кутузова к дому № 9 ул. Кутузова до дома № 19 ул. Кутузова</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Кутузова, от места врезки между домами № 10-12 ул. Железнодорожная, р.п. Турки к дому № 5 ул. Кутузова; от места врезки между домами № 12 ул. Железнодорожная и № 5 ул. Кутузова к дому № 9 ул. Кутузова до дома № 19 ул. Кутузо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6,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337:27</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76 ПРОТЯЖЕННОСТЬЮ 140 П.М., ТРУБЫ ДИАМЕТРОМ 89 ПРОТ 30 П.М., ТРУБЫ ДИАМЕТРОМ 32 ПРОТ 1508 П.М., ТРУБЫ ДИАМЕТРОМ 40 ПРОТ 175 П.М., ТРУБЫ ДИАМЕТРОМ 57 ПРОТ 380 П.М., назначение: другие сооружения, адрес объекта: Саратовская область, Турковский район, р.п. Турки, ул. Макаренко, от места врезки ГРП находящейся между домов № 2-6 ул. Комсомольская, р.п. Турки к дому № 2 ул. Комсомольская до дома № 28 ул. Макаренко; от места врезки между домов № 26-28 ул. Макаренко к домам между № 13-15 ул. Макаренко до дома № 17 ул. Макаренко; от места врезки между домов № 24-26 ул. Макаренко к домам  между № 13-15 ул. Макаренко до дома № 7 ул. Макаренко; от места врезки дома № 11 ул. Макаренко к дому № 26 ул. Макаренко; от места врезки между  домами № 7-9 ул. Макаренко к дому № 2а ул. Московская до дома № 4 ул. Московская; от места врезки дома № 7 ул. Макаренко к домам между  № 20-22 ул. Макаренко; от места врезки между домов № 20-22 ул. Макаренко к домам между № 1- 18/1 ул. Макаренко до дома № 16 ул. Макаренко; от места врезки между домами № 20-22 ул. Макаренко к домам между № 1-18/1 ул. Макаренко до дома № 1 ул. Макаренко; от места врезки между домов № 1-18/1 к дому № 3 ул. Макаренко до дома № 5/2 ул. Макаренко</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Макаренко, от места врезки ГРП находящейся между домов № 2-6 ул. Комсомольская, р.п. Турки к дому № 2 ул. Комсомольская до дома № 28 ул. Макаренко; от места врезки между домов № 26-28 ул. Макаренко к домам между № 13-15 ул. Макаренко до дома № 17 ул. Макаренко; от места врезки между домов № 24-26 ул. Макаренко к домам  между № 13-15 ул. Макаренко до дома № 7 ул. Макаренко; от места врезки дома № 11 ул. Макаренко к дому № 26 ул. Макаренко; от места врезки между  домами № 7-9 ул. Макаренко к дому № 2а ул. Московская до дома № 4 ул. Московская; от места врезки дома № 7 ул. Макаренко к домам между  № 20-22 ул. Макаренко; от места врезки между домов № 20-22 ул. Макаренко к домам между № 1- 18/1 ул. Макаренко до дома № 16 ул. Макаренко; от места врезки между домами № 20-22 ул. Макаренко к домам между № 1-18/1 ул. Макаренко до дома № 1 ул. Макаренко; от места врезки между домов № 1-18/1 к дому № 3 ул. Макаренко до дома № 5/2 ул. Макаренк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143:57</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32 ПРОТЯЖЕННОСТЬЮ 23 (ДВАДЦАТЬ ТРИ) П.М., ТРУБЫ ДИАМЕТРОМ 40 (СОРОК) ПРОТЯЖЕННОСТЬЮ 27 (ДВАДЦАТЬ СЕМЬ) П.М., ТРУБЫ ДИАМЕТРОМ 57 (ПЯТЬДЕСЯТ СЕМЬ) ПРОТЯЖЕННОСТЬЮ 362 П.М., назначение: другие сооружения, инв. № 63:247:002:000042050, адрес объекта: Саратовская область, Турковский район, р.п. Турки, ул. Мопра, от места врезки между домов № 45-47 ул. Мопра к домам между № 28-30 ул. Мопра до дома № 6 ул. Мопра; от места врезки между домами № 45-47 ул. Мопра к домам между № 28-30 ул. Мопра до дома № 30 ул. Мопра; от места врезки между домами № 29-31 ул. Свердлова к дому № 38/1 ул. Свердлова до дома № 4 ул. Мопра</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Мопра, от места врезки между домов № 45-47 ул. Мопра к домам между № 28-30 ул. Мопра до дома № 6 ул. Мопра; от места врезки между домами № 45-47 ул. Мопра к домам между № 28-30 ул. Мопра до дома № 30 ул. Мопра; от места врезки между домами № 29-31 ул. Свердлова к дому № 38/1 ул. Свердлова до дома № 4 ул. Мопр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2,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509:26</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50 (ПЯТЬДЕСЯТ) ПРОТЯЖЕННОСТЬЮ 311 (ТРИСТА ОДИННАДЦАТЬ) П.М., (ЛИТЕР I), назначение: другие сооружения, инв. № 63:247:002:000041980, адрес объекта: Саратовская область, Турковский район, р.п. Турки, ул. Приовражная, от места врезки между домов № 20 - 22 ул. Гагарина, р.п. Турки к домам между № 1/2 - 2/1, ул. Приовражная до дома № 4/2 ул. Приовражная; от места врезки между домов № 20-22 ул. Гагарина к домам между № 1/2  -2/1 ул. Приовражная до дома № 7 ул. Приовражная</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Приовражная, от места врезки между домов № 20 - 22 ул. Гагарина, р.п. Турки к домам между № 1/2 - 2/1, ул. Приовражная до дома № 4/2 ул. Приовражная; от места врезки между домов № 20-22 ул. Гагарина к домам между № 1/2  -2/1 ул. Приовражная до дома № 7 ул. Приовражна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402:23</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100 ПРОТЯЖЕННОСТЬЮ 800 П.М., ТРУБЫ ДИАМЕТРОМ 159 ПРОТ 123 П.М., ТРУБЫ ДИАМЕТРОМ 32 ПРОТ 30 П.М., ТРУБЫ ДИАМЕТРОМ 40 ПРОТ 40 П.М., ТРУБЫ ДИАМЕТРОМ 57 ПРО 860 П.М. (ЛИТЕР I.II.III.IY.Y), назначение: другие сооружения, инв. № 63:247:002:000042030, адрес объекта: Саратовская область, Турковский район, р.п. Турки, ул. Радищева - Ленина, по ул.Радищева, р.п.Турки от места врезки дома № 1 ул. Радищева к домам между № 4 ул. Радищева - № 2 ул. Свердлова к дому № 4 ул. Радищева до дома № 19 ул. Радищева; от места врезки между домов № 11-13 ул. Радищева к дому № 6 ул. Радищева; от места врезки около дома № 19 ул. Радищева к дому № 8 ул. Радищева; от места врезки между домов № 4 ул.Радищева - № 2 ул. Свердлова к дому № 2 ул.Свердлова; от места врезки между домов № 2 ул. Свердлова - № 49 ул. Ленина к дому № 49 ул. Ленина до дома № 109 ул. Ленина; от места врезки между домов № 73-89 ул. Ленина к дому № 75 ул. Ленина до дома № 79 ул. Ленина; от места врезки между домов № 77-79 ул. Ленина к дому № 81 ул. Ленина; от места врезки между домов № 77-79 ул.Ленина к домам между № 83-85 ул. Ленина до дома № 87 ул. Ленина</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Радищева - Ленина, по ул.Радищева, р.п.Турки от места врезки дома № 1 ул. Радищева к домам между № 4 ул. Радищева - № 2 ул. Свердлова к дому № 4 ул. Радищева до дома № 19 ул. Радищева; от места врезки между домов № 11-13 ул. Радищева к дому № 6 ул. Радищева; от места врезки около дома № 19 ул. Радищева к дому № 8 ул. Радищева; от места врезки между домов № 4 ул.Радищева - № 2 ул. Свердлова к дому № 2 ул.Свердлова; от места врезки между домов № 2 ул. Свердлова - № 49 ул. Ленина к дому № 49 ул. Ленина до дома № 109 ул. Ленина; от места врезки между домов № 73-89 ул. Ленина к дому № 75 ул. Ленина до дома № 79 ул. Ленина; от места врезки между домов № 77-79 ул. Ленина к дому № 81 ул. Ленина; от места врезки между домов № 77-79 ул.Ленина к домам между № 83-85 ул. Ленина до дома № 87 ул. Ленин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3,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521:113</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219 ПРОТ 50 П.М., ГРПШ, ТРУБЫ ДИАМЕТРОМ 57 ПРОТ 1041 П.М., ТРУБЫ ДИАМЕТРОМ 76 ПРОТ 386 П.М., ТРУБЫ ДИАМЕТРОМ 100 ПРОТ 311 П.М. (ЛИТЕР IY.Y.I.II.III),  назначение: другие сооружения, адрес объекта: Саратовская область, Турковский район, р.п. Турки, ул. Свердлова, от места врезки ГРПШ находящейся напротив домов № 34-36 по ул. Крупской, р.п. Турки к дому № 6 ул. Свердлова до дома № 34 ул. Свердлова; от места врезки между домов № 32-34 ул. Свердлова к дому № 2 ул. Куйбышева до дома № 4 ул. Куйбышева; от места врезки между домов № 14-16 ул. Свердлова к дому № 1 пер. Свердлова до дома № 7 пер. Свердлова; от места врезки между домов № 3-5 пер. Свердлова к дому № 4 пер. Свердлова до дома № 2 пер. Свердлова; от места врезки между домов № 3-5 пер. Свердлова к дому № 4 пер. Свердлова до домов между № 7-9 ул. Куйбышева; от места врезки между домов № 6-8/1 пер. Свердлова к дому № 8/2 пер. Свердлова; от места врезки между домов № 22 пер. Свердлова, № 7 ул. Куйбышева к дому № 20 ул. Куйбышева до дома № 10 ул. Куйбышева; от места врезки между домов № 22 пер. Свердлова, № 7 ул. Куйбышева к дому № 24 ул. Куйбышева до дома № 32 ул. Куйбышева; от места врезки между домов № 7-9 ул. Куйбышева к дому № 7 ул. Куйбышева до дома № 5 ул. Куйбышева; от места врезки между домов № 7-9 ул. Куйбышева к дому № 9 ул. Куйбышева до дома № 19 ул.Куйбышева</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Свердлова, от места врезки ГРПШ находящейся напротив домов № 34-36 по ул. Крупской, р.п. Турки к дому № 6 ул. Свердлова до дома № 34 ул. Свердлова; от места врезки между домов № 32-34 ул. Свердлова к дому № 2 ул. Куйбышева до дома № 4 ул. Куйбышева; от места врезки между домов № 14-16 ул. Свердлова к дому № 1 пер. Свердлова до дома № 7 пер. Свердлова; от места врезки между домов № 3-5 пер. Свердлова к дому № 4 пер. Свердлова до дома № 2 пер. Свердлова; от места врезки между домов № 3-5 пер. Свердлова к дому № 4 пер. Свердлова до домов между № 7-9 ул. Куйбышева; от места врезки между домов № 6-8/1 пер. Свердлова к дому № 8/2 пер. Свердлова; от места врезки между домов № 22 пер. Свердлова, № 7 ул. Куйбышева к дому № 20 ул. Куйбышева до дома № 10 ул. Куйбышева; от места врезки между домов № 22 пер. Свердлова, № 7 ул. Куйбышева к дому № 24 ул. Куйбышева до дома № 32 ул. Куйбышева; от места врезки между домов № 7-9 ул. Куйбышева к дому № 7 ул. Куйбышева до дома № 5 ул. Куйбышева; от места врезки между домов № 7-9 ул. Куйбышева к дому № 9 ул. Куйбышева до дома № 19 ул.Куйбыше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8,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517:27</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50 (ПЯТЬДЕСЯТ) ПРОТЯЖЕННОСТЬЮ 487 (ЧЕТЫРЕСТО ВОСЕМЬДЕСЯТ СЕМЬ) П.М. (ЛИТЕР  I), назначение: другие сооружения, инв. № 63:247:002:000042070, адрес объекта: Саратовская область, Турковский район, р.п. Турки, ул. Свердлова, от места врезки напротив дома № 16 ул. Свердлова, р.п. Турки к домам между № 7-9 ул. Свердлова до дома № 7 ул. Свердлова; от места врезки между домов № 7-9 ул. Свердлова до дома № 13 ул. Свердлова; от места врезки дома № 13 ул. Свердлова к дому № 15 ул. Свердлова до дома № 27 ул. Свердлова; от места врезки между домов № 13-15 ул. Свердлова к дому № 7Б ул. Свердлова до дома № 7А ул. Свердлова: от места врезки между домов № 38/2- 40  ул. Свердлова к  дому № 33 ул. Свердлова до дома № 39 ул. Свердлова; от места врезки  дома № 39 ул.Свердлова к дому № 2 ул. Мопра до дома № 7 ул. Мопра</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Свердлова, от места врезки напротив дома № 16 ул. Свердлова, р.п. Турки к домам между № 7-9 ул. Свердлова до дома № 7 ул. Свердлова; от места врезки между домов № 7-9 ул. Свердлова до дома № 13 ул. Свердлова; от места врезки дома № 13 ул. Свердлова к дому № 15 ул. Свердлова до дома № 27 ул. Свердлова; от места врезки между домов № 13-15 ул. Свердлова к дому № 7Б ул. Свердлова до дома № 7А ул. Свердлова: от места врезки между домов № 38/2- 40  ул. Свердлова к  дому № 33 ул. Свердлова до дома № 39 ул. Свердлова; от места врезки  дома № 39 ул.Свердлова к дому № 2 ул. Мопра до дома № 7 ул. Мопр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7,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000000:318</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86 ПРОТ 658 П.М., ГРПШ, ТРУБЫ ДИАМЕТРОМ 20 ПРОТ 42 П.М., ТРУБЫ ДИАМЕТРОМ 40 ПРОТ 914 П.М., ТРУБЫ ДИАМЕТРОМ 50 ПРОТ 859 П.М. (ЛИТЕР I,II,III,IY,Y), назначение: другие сооружения,  инв. № 63:247:002:000040480, адрес объекта: Саратовская область, Турковский район, р.п. Турки, ул. Советская, от места врезки ГРПШ находящейся между домов № 99 -101/1 по ул. Советской, р.п. Турки к домам между № 99-101/1 ул. Советской до дома № 61 ул. Советской; от места врезки между домов № 91-93/1 к дому № 62 ул. Революционный до дома № 64 ул. Революционной; от места врезки между домов № 62-64 ул. Революционной к дому № 60; от места врезки дома № 64 ул. Революционной к дому № 66 ул. Революционной до дома № 72 ул. Революционной; от места врезки между домов № 73-75 к домам между № 21-13 пер. Советского до дома № 14 Б пер. Советского; от места врезки между домов № 75 ул. Советской и № 13 пер. Советского до дома № 17 пер. Советского; от места врезки между домов № 13-21 пер. Советского к домам между №16-18 пер.Советского до дома № 14 пер. Советского; от места врезки между домов № 13-21 пер. Советского к домам между № 16-18 пер. Советского до дома №18 пер. Советского; от места врезки между домов № 61-63 ул. Советская к дому № 2 пер. Советского до дома № 6 пер.Советского; от места врезки между домов № 99-101/1 ул.Советской к дому № 101/1 ул.Советской до дома № 119 ул.Советской; от места врезки между домов № 107-113 ул.Советской к дому № 111 ул.Советской до дома № 109 ул. Советской; от места врезки дома № 119 ул. Советской к дому № 126 ул. Советской; от места врезки дома № 119 к дому № 125/2 ул. Советской; от места врезки между домов № 119-125/2 к дому № 121 ул. Советской; от места врезки дома № 119 ул.Советской к дому № 126 ул.Советской</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Советская, от места врезки ГРПШ находящейся между домов № 99 -101/1 по ул. Советской, р.п. Турки к домам между № 99-101/1 ул. Советской до дома № 61 ул. Советской; от места врезки между домов № 91-93/1 к дому № 62 ул. Революционный до дома № 64 ул. Революционной; от места врезки между домов № 62-64 ул. Революционной к дому № 60; от места врезки дома № 64 ул. Революционной к дому № 66 ул. Революционной до дома № 72 ул. Революционной; от места врезки между домов № 73-75 к домам между № 21-13 пер. Советского до дома № 14 Б пер. Советского; от места врезки между домов № 75 ул. Советской и № 13 пер. Советского до дома № 17 пер. Советского; от места врезки между домов № 13-21 пер. Советского к домам между №16-18 пер.Советского до дома № 14 пер. Советского; от места врезки между домов № 13-21 пер. Советского к домам между № 16-18 пер. Советского до дома №18 пер. Советского; от места врезки между домов № 61-63 ул. Советская к дому № 2 пер. Советского до дома № 6 пер.Советского; от места врезки между домов № 99-101/1 ул.Советской к дому № 101/1 ул.Советской до дома № 119 ул.Советской; от места врезки между домов № 107-113 ул.Советской к дому № 111 ул.Советской до дома № 109 ул. Советской; от места врезки дома № 119 ул. Советской к дому № 126 ул. Советской; от места врезки дома № 119 к дому № 125/2 ул. Советской; от места врезки между домов № 119-125/2 к дому № 121 ул. Советской; от места врезки дома № 119 ул.Советской к дому № 126 ул.Советско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73,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106:35</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32 (ТРИДЦАТЬ ДВА) ПРОТЯЖЕННОСТЬЮ 167 (СТО ШЕСТЬДЕСЯТ СЕМЬ)П.М., ТРУБЫ ДИАМЕТРОМ 50 (ПЯТЬДЕСЯТ) ПРОТЯЖЕННОСТЬЮ 340 ( ТРИСТА СОРОК) П.М., ГРПШ (ЛИТЕР I,II,III), назначение: другие сооружения, инв. № 63:247:002:000042060, адрес объекта: Саратовская область, Турковский район, р.п. Турки, ул. Советская, от места врезки ГРПШ находящейся напротив домов № 102-104 по ул. Советской, р.п. Турки к дому № 102 ул. Советской до дома № 86 ул. Советской; от места врезки ГРПШ находящейся напротив домов № 102-104 по ул. Советской к дому № 104 ул. Советской до дома № 116 ул. Советской</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Советская, от места врезки ГРПШ находящейся напротив домов № 102-104 по ул. Советской, р.п. Турки к дому № 102 ул. Советской до дома № 86 ул. Советской; от места врезки ГРПШ находящейся напротив домов № 102-104 по ул. Советской к дому № 104 ул. Советской до дома № 116 ул. Советско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106:36</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89  ПРОТЯЖЕННОСТЬЮ 154 П.М., ГРП, ТРУБЫ ДИАМЕТРОМ 25 ПРОТ 15  П.М., ТРУБЫ ДИАМЕТРОМ 40 ПРОТ 759 П.М., ТРУБЫ ДИАМЕТРОМ 57 ПРОТ 291  (ЛИТЕР IV.V.I.II.III), назначение: другие сооружения, адрес объекта:Саратовская область, Турковский район, р.п. Турки, ул. Степана Разина, от места врезки ГРП находящейся между домов № 76-70 ул. Мира р.п. Турки к дому № 71 ул. 40 лет Октября до дома № 77 ул. 40 лет Октября; от места врезки напротив дома № 71 ул. 40 лет Октября к дому № 86 ул. 40 лет Октября до дома № 132 ул. 40 лет Октября; от места врезки между домов № 128/2-130 ул. 40 лет Октября к домам между № 97-99 ул. 40 лет Октября до дома № 91 ул. 40 лет Октября; от места врезки между домов № 128/2-130 ул. 40 лет Октября к домам между № 97-99 ул. 40 лет Октября до дома № 99 ул. 40 лет Октября; от места врезки напротив дома № 86 ул. 40 лет Октября к дому № 9 ул. Степана Разина до дома № 4 ул. Степана Разина; от места врезки между домами № 4-17 ул. Степана Разина к дому № 19 ул. Степана Разина до дома № 33 ул. Степана Разина ; от места врезки между домов № 27-29 ул. Степана Разина к дому № 8 ул. Степана Разина; от места врезки дома № 33 ул. Степана Разина к дому № 12 ул. Степана Разина до дома № 14 ул. Степана Разина; от места врезки между домов № 29-31 ул. Степана Разина к дому № 116 ул. 40 лет  Октября до дома № 114 ул. 40 лет Октября</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Степана Разина, от места врезки ГРП находящейся между домов № 76-70 ул. Мира р.п. Турки к дому № 71 ул. 40 лет Октября до дома № 77 ул. 40 лет Октября; от места врезки напротив дома № 71 ул. 40 лет Октября к дому № 86 ул. 40 лет Октября до дома № 132 ул. 40 лет Октября; от места врезки между домов № 128/2-130 ул. 40 лет Октября к домам между № 97-99 ул. 40 лет Октября до дома № 91 ул. 40 лет Октября; от места врезки между домов № 128/2-130 ул. 40 лет Октября к домам между № 97-99 ул. 40 лет Октября до дома № 99 ул. 40 лет Октября; от места врезки напротив дома № 86 ул. 40 лет Октября к дому № 9 ул. Степана Разина до дома № 4 ул. Степана Разина; от места врезки между домами № 4-17 ул. Степана Разина к дому № 19 ул. Степана Разина до дома № 33 ул. Степана Разина ; от места врезки между домов № 27-29 ул. Степана Разина к дому № 8 ул. Степана Разина; от места врезки дома № 33 ул. Степана Разина к дому № 12 ул. Степана Разина до дома № 14 ул. Степана Разина; от места врезки между домов № 29-31 ул. Степана Разина к дому № 116 ул. 40 лет  Октября до дома № 114 ул. 40 лет Октябр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9,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211:64</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57 (ПЯТЬДЕСЯТ СЕМЬ) ПРОТЯЖЕННОСТЬЮ 423 (ЧЕТЫРЕСТО ДВАДЦАТЬ ТРИ) П.М. (ЛИТЕР I), назначение: другие сооружения, инв. № 63:247:002:000041960, адрес объекта: Саратовская область, Турковский район, р.п. Турки, ул. Строителей, от места врезки дома № 81 ул. Суворова, р.п.Турки к дому № 5 ул.Строителей до дома № 9 ул. Строителей; от места врезки между домами № 3/1-3/2 ул. Строителей к дому № 2/1 ул. Строителей до дома № 4/2 ул. Строителей; от места врезки между домами № 4/1-4/2 ул. Строителей к домам между № 9-11/1 ул. Строителей до дома № 13/2 ул. Строителей</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Строителей, от места врезки дома № 81 ул. Суворова, р.п.Турки к дому № 5 ул.Строителей до дома № 9 ул. Строителей; от места врезки между домами № 3/1-3/2 ул. Строителей к дому № 2/1 ул. Строителей до дома № 4/2 ул. Строителей; от места врезки между домами № 4/1-4/2 ул. Строителей к домам между № 9-11/1 ул. Строителей до дома № 13/2 ул. Строителе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3,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339:40</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80 ПРОТ 470 П.М., ТРУБЫ ДИАМЕТРОМ 89 ПРОТ 1040 П.М., ТРУБЫ ДИАМЕТРОМ 100 ПРОТ 740 П.М., ТРУБЫ ДИАМЕТРОМ 40 ПРОТ 30 П.М., ТРУБЫ ДИАМЕТРОМ 57 ПРОТ 1575 П.М., ТРУБЫ Д 76 ПРОТ 120 П.М., назначение: другие сооружения, адрес объекта: Саратовская область, Турковский район, р.п. Турки, ул. Суворова, пер. Суворова, пер. Калинина от места врезки дома № 2 ул.Калинина, р.п.Турки к домам между № 7-9 ул.Суворова до дома № 81 ул.Суворова; от места врезки дома № 2 ул.Калинина, р.п.Турки к домам между № 7-9 ул.Суворова до дома № 19 пер.Суворова; от места врезки между домами № 61-63 к дому № 20 пер.Калинина до дома № 18 пер.Калинина; от места врезки между дома ми № 67-69 ул.Суворова к дому № 59 пер.Калинина до дома № 33 пер.Калинина; от места врезки между домов № 33-59 пер.Калинина к дому № 39 пер.Калинина до дома № 39 пер.Калинина; от места врезки между домами № 7-9 ул.Суворова к домам между № 16-18 ул.Суворова до дома № 2 ул.Суворова; от места врезки между домами № 7-9 ул.Суворова к домам между № 16-18 ул.Суворова до дома № 96; от места врезки между домами № 26-28 ул.Суворова к дому № 26а ул.Суворова; от места врезки между домами № 32а-34 ул.Суворова к дому № 32 ул.Суворова; от места врезки между домами № 46-48 ул.Суворова к дому № 46а пер.Суворова; от места врезки между домами № 54-56 ул.Суворова к дому № 19 пер.Суворова до дома № 21 пер.Суворова; от места врезки между домами № 62-64 ул.Суворова к дому № 22 пер.Суворова до дома № 28 пер.Суворова; от места врезки между домами № 94-96 ул.Суворова к дому № 23 ул. Кутузова до дома № 25 ул. Кутузова</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аратовская область, Турковский район, р.п. Турки, ул. Суворова, пер. Суворова, пер. Калинина от места врезки дома № 2 ул.Калинина, р.п.Турки к домам между № 7-9 ул.Суворова до дома № 81 ул.Суворова; от места врезки дома № 2 ул.Калинина, р.п.Турки к домам между № 7-9 ул.Суворова до дома № 19 пер.Суворова; от места врезки между домами № 61-63 к дому № 20 пер.Калинина до дома № 18 пер.Калинина; от места врезки между дома ми № 67-69 ул.Суворова к дому № 59 пер.Калинина до дома № 33 пер.Калинина; от места врезки между домов № 33-59 пер.Калинина к дому № 39 пер.Калинина до дома № 39 пер.Калинина; от места врезки между домами № 7-9 ул.Суворова к домам между № 16-18 ул.Суворова до дома № 2 ул.Суворова; от места врезки между домами № 7-9 ул.Суворова к домам между № 16-18 ул.Суворова до дома № 96; от места врезки между домами № 26-28 ул.Суворова к дому № 26а ул.Суворова; от места врезки между домами № 32а-34 ул.Суворова к дому № 32 ул.Суворова; от места врезки между домами № 46-48 ул.Суворова к дому № 46а пер.Суворова; от места врезки между домами № 54-56 ул.Суворова к дому № 19 пер.Суворова до дома № 21 пер.Суворова; от места врезки между домами № 62-64 ул.Суворова к дому № 22 пер.Суворова до дома № 28 пер.Суворова; от места врезки между домами № 94-96 ул.Суворова к дому № 23 ул. Кутузова до дома № 25 ул. Кутузо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75,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319:28</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25 (ДВАДЦАТЬ ПЯТЬ) ПРОТЯЖЕННОСТЬЮ 40 (СОРОК) П.М., ТРУБЫ ДИАМЕТРОМ 57 (ПЯТЬДЕСЯТ СЕМЬ) ПРОТЯЖЕННОСТЬЮ 820 (ВОСЕМЬСОТ ДВАДЦАТЬ) П.М., ТРУБЫ ДИАМЕТРОМ 100 (СТО) ПРОТ 170 П.М., назначение: другие сооружение, инв. № 63:247:002:000042080, адрес объекта: Саратовская область, Турковский район, р.п. Турки, ул. Урожайная, от места врезки между домов № 37-39 ул. Кирова к домам между № 12/1- 10/2 ул. Урожайная до дома № 36/2  ул. Урожайная; от места врезки между домами № 37-39 ул. Кирова к домам между № 12/1 – 10/2 ул. Урожайной до дома № 2/1 ул. Урожайной; от места врезки дома № 2/1 ул. Урожайной к дому № 2А ул. Урожайной: от места  врезки дома № 24 ул. Урожайной к дому № 21 ул. Кирова</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Урожайная, от места врезки между домов № 37-39 ул. Кирова к домам между № 12/1- 10/2 ул. Урожайная до дома № 36/2  ул. Урожайная; от места врезки между домами № 37-39 ул. Кирова к домам между № 12/1 – 10/2 ул. Урожайной до дома № 2/1 ул. Урожайной; от места врезки дома № 2/1 ул. Урожайной к дому № 2А ул. Урожайной: от места  врезки дома № 24 ул. Урожайной к дому № 21 ул. Киро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0,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427:29</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ГРПШ-10, ТРУБЫ ДИАМЕТРОМ 45 ПРОТЯЖЕННОСТЬЮ 205 П.М., ТРУБЫ ДИАМЕТРОМ 57 ПРОТ 178 П.М., ТРУБЫ ДИАМЕТРОМ 100 ПРОТ 331 П.М.(ЛИТЕР I,II,III,IV), назначение: другие мсооружения, инв. № 63:247:002:000042100, адрес объекта: Саратовская область, Турковский район, р.п.Турки, ул. 40 лет Победы, от места врезки ГРПШ-10 находящейся между нежилыми зданиями № 1-1а ул. 40 лет Победы к нежилому зданию № 1 ул. 40 лет Победы до нежилого здания № 3 ул. 40 лет Победы, от места врезки ГРПШ - 10 ул. 40 лет Победы к нежилому зданию № 1 а ул. 40 лет Победы</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Турки, ул. 40 лет Победы, от места врезки ГРПШ-10 находящейся между нежилыми зданиями № 1-1а ул. 40 лет Победы к нежилому зданию № 1 ул. 40 лет Победы до нежилого здания № 3 ул. 40 лет Победы, от места врезки ГРПШ - 10 ул. 40 лет Победы к нежилому зданию № 1 а ул. 40 лет Побе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4,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621:51</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76 ПРОТЯЖЕННОСТЬЮ 50 П.М., ТРУБЫ ДИАМЕТРОМ 100 ПРОТ 200 П.М., ТРУБЫ ДИАМЕТРОМ 32 ПРОТ 50 П.М., ТРУБЫ ДИАМЕТРОМ 40 ПРОТ 80 П.М., ТРУБЫ ДИАМЕТРОМ 57 ПРОТ 1095 П.М., назначение: другие сооружения, инв. № 63:247:002:000042020, адрес объекта: Саратовская область, Турковский район, р.п.Турки, ул. Ленина, от места врезки между домами № 49 ул. Ленина № 2 ул. Свердлова к дому № 34 ул. Ленина до № 62 ул. Ленина; от места врезки между домами № 49 ул. Ленина № 2 ул. Свердлова к дому № 34 ул. Ленина до дома № 2 ул.Ленина; от места врезки между домами № 8-10 ул. Ленина до д. № 10 А ул. Ленина; от места врезки между  домов № 8-10 ул. Ленина к дому № 1 ул. Заводской  до дома № 7 ул. Заводской; от места врезки  № 5-7 ул. Заводской к дому  № 5 А ул. Заводская; от места врезки между домами № 8-10 ул. Ленина к  дому № 2 ул. Заводской до дома № 4 ул. Заводской; от места врезки между домами № 2-2А ул. Ленина к дому № 2 пер. Заводского до дома № 6 пер. Заводского; от места врезки дома № 6 пер. Заводского к дому № 5 пер. Заводского</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Турки, ул. Ленина, от места врезки между домами № 49 ул. Ленина № 2 ул. Свердлова к дому № 34 ул. Ленина до № 62 ул. Ленина; от места врезки между домами № 49 ул. Ленина № 2 ул. Свердлова к дому № 34 ул. Ленина до дома № 2 ул.Ленина; от места врезки между домами № 8-10 ул. Ленина до д. № 10 А ул. Ленина; от места врезки между  домов № 8-10 ул. Ленина к дому № 1 ул. Заводской  до дома № 7 ул. Заводской; от места врезки  № 5-7 ул. Заводской к дому  № 5 А ул. Заводская; от места врезки между домами № 8-10 ул. Ленина к  дому № 2 ул. Заводской до дома № 4 ул. Заводской; от места врезки между домами № 2-2А ул. Ленина к дому № 2 пер. Заводского до дома № 6 пер. Заводского; от места врезки дома № 6 пер. Заводского к дому № 5 пер. Заводског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75,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101:28</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25 (ДВАДЦАТЬ ПЯТЬ) ПРОТЯЖЕННОСТЬЮ 25 (ДВАДЦАТЬ ПЯТЬ) П.М., ТРУБЫ ДИАМЕТРОМ 32 (ТРИДЦАТЬ ДВА) ПРОТЯЖЕННОСТЬЮ 30 (ТРИДЦАТЬ) П.М., ГРПШ-10, назначение: другие сооружения, инв. № 63:247:002:000042350, адрес объекта: Саратовская область, Турковский район, с.  Трубетчино, улица Центральная, от места врезки ГРПШ 10 находящейся между домов № 42-40Б ул. Центральная, с. Трубетчино к дому № 40Б ул. Центральной до дома № 40/1 ул. Центральная; от места врезки ГРПШ 10 находящейся между домов № 42-40Б ул. Центральная к дому № 42 ул. Центральная до дома № 43 ул. Центральная</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с.  Трубетчино, улица Центральная, от места врезки ГРПШ 10 находящейся между домов № 42-40Б ул. Центральная, с. Трубетчино к дому № 40Б ул. Центральной до дома № 40/1 ул. Центральная; от места врезки ГРПШ 10 находящейся между домов № 42-40Б ул. Центральная к дому № 42 ул. Центральная до дома № 43 ул. Центральна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130301:820</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ГПРШ-10, ТРУБЫ ДИАМЕТРОМ 40 (СОРОК) ПРОТЯЖЕННОСТЬЮ 350 П.М., ТРУБЫ ДИАМЕТРОМ 57 (ПЯТЬДЕСЯТ СЕМЬ) ПРОТЯЖЕННОСТЬЮ 190 (СТО ДЕВЯНОСТО)П.М., ТРУБЫ ДИАМЕТРОМ 75 (СЕМЬДЕСЯТ ПЯТЬ) ПРОТЯЖЕННО 100 П.М., назначение: другие сооружения, инв. № 63:247:002:000042330, адрес объекта: Саратовская область, Турковский район, с. Бороно-Михайловка, ул. Садовая, от места врезки ГРПШ 10 находящейся между домов № 2а-2 ул. Садовая, с. Бороно-Михайловка к дому № 2 ул. Садовая до дома № 10 ул. Садовая; от места врезки ГРПШ 10 находящейся между домов № 2а-2 ул. Садовая к дому № 13а ул. Садовая до дома № 13 ул. Садовая; от места врезки дома № 13а ул.Садовая к дому № 11/2 ул. Садовая; от места врезки дома № 11/2 ул. Садовая к дому № 9 ул. Садовая до дома № 7 ул. Садовая</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с. Бороно-Михайловка, ул. Садовая, от места врезки ГРПШ 10 находящейся между домов № 2а-2 ул. Садовая, с. Бороно-Михайловка к дому № 2 ул. Садовая до дома № 10 ул. Садовая; от места врезки ГРПШ 10 находящейся между домов № 2а-2 ул. Садовая к дому № 13а ул. Садовая до дома № 13 ул. Садовая; от места врезки дома № 13а ул.Садовая к дому № 11/2 ул. Садовая; от места врезки дома № 11/2 ул. Садовая к дому № 9 ул. Садовая до дома № 7 ул. Садова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0,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070102:138</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5645" w:type="dxa"/>
        <w:jc w:val="left"/>
        <w:tblInd w:w="-54" w:type="dxa"/>
        <w:tblLayout w:type="fixed"/>
        <w:tblCellMar>
          <w:top w:w="0" w:type="dxa"/>
          <w:left w:w="108" w:type="dxa"/>
          <w:bottom w:w="0" w:type="dxa"/>
          <w:right w:w="108" w:type="dxa"/>
        </w:tblCellMar>
      </w:tblPr>
      <w:tblGrid>
        <w:gridCol w:w="525"/>
        <w:gridCol w:w="3450"/>
        <w:gridCol w:w="3165"/>
        <w:gridCol w:w="945"/>
        <w:gridCol w:w="1710"/>
        <w:gridCol w:w="1980"/>
        <w:gridCol w:w="1590"/>
        <w:gridCol w:w="2280"/>
      </w:tblGrid>
      <w:tr>
        <w:trPr>
          <w:trHeight w:val="18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150 (СТО ПЯТЬДЕСЯТ) ПРОТЯЖЕННОСТЬЮ 1 П.М., ГРПШ-400 (ЛИТЕР I,II), назначение: другие сооружения, инв.№ 63:247:002:000042250, адрес объекта: Саратовская область, Турковский район, с. Боцманово, ул. Школьная, от места врезки ГРПШ 400 находящейся напротив нежилого здания № 3 ул. Школьная, с. Боцманово и нежилого здания № 3а ул. Школьной; от места врезки ГРПШ 400 к нежилому зданию № 3 ул. Школьной</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с. Боцманово, ул. Школьная, от места врезки ГРПШ 400 находящейся напротив нежилого здания № 3 ул. Школьная, с. Боцманово и нежилого здания № 3а ул. Школьной; от места врезки ГРПШ 400 к нежилому зданию № 3 ул. Школьно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080206:263</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8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100 ПРОТЯЖЕННОСТЬЮ 460 П.М., ТРУБЫ ДИАМЕТРОМ 40 ПРОТЯЖЕННОСТЬЮ 350 П.М., ТРУБЫ ДИМЕТРОМ 50 ПРОТЯЖЕННОСТЬЮ 45 П.М., ТРУБЫ ДИАМЕТРОМ 80 ПРОТЯЖЕННОСТЬЮ 500 П.М. (ЛИТЕР IV,I,II,III,), назначение: другие сооружения, инв.№ 63:247:002:000041730, адрес объекта: Саратовская область, Турковский район, с. Каменка, ул. Ленина, Чапаева, от места врезки ул. Ленина с. Каменка к дому № 29 ул. Ленина до дома № 32 ул. Ленина;  от места врезки между домами № 30-31  ул. Ленина к дому № 37 ул. Ленина;  от места врезки между домами № 31-32 ул. Ленина к дому № 33 ул. Ленина до нежилого здания № 36 ул. Ленина;  от места врезки между домами № 31-33 ул. Ленина к дому № 6 ул. Чапаева до дома № 1 ул. Чапаева; от места врезки около дома № 6 ул. Чапаева к домам между № 18-19 ул. Чапаева до дома № 21 ул. Чапаева; от места врезки около дома № 6 ул. Чапаева к домам между № 18-19 до дома № 9 ул. Чапаева</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с. Каменка, ул. Ленина, Чапаева, от места врезки ул. Ленина с. Каменка к дому № 29 ул. Ленина до дома № 32 ул. Ленина;  от места врезки между домами № 30-31  ул. Ленина к дому № 37 ул. Ленина;  от места врезки между домами № 31-32 ул. Ленина к дому № 33 ул. Ленина до нежилого здания № 36 ул. Ленина;  от места врезки между домами № 31-33 ул. Ленина к дому № 6 ул. Чапаева до дома № 1 ул. Чапаева; от места врезки около дома № 6 ул. Чапаева к домам между № 18-19 ул. Чапаева до дома № 21 ул. Чапаева; от места врезки около дома № 6 ул. Чапаева к домам между № 18-19 до дома № 9 ул. Чапаев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110401:375</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3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ИЙ ИЗ ТРУБЫ ДИАМЕТРОМ 40 (СОРОК) ПРОТЯЖЕННОСТЬЮ 154 (СТО ПЯТЬДЕСЯТ ЧЕТЫРЕ) П.М., ТРУБЫ ДИАМЕТРОМ 50 (ПЯТЬДЕСЯТ) ПРОТЯЖЕННОСТЬЮ 648 (ШЕСТЬСОТ СОРОК ВОСЕМЬ) П.М., назначение: другие сооружения, инв.№ 63:247:002:000042260, адрес объекта: Саратовская область, Турковский район, с. Колычево,ул. Первомайская, от места врезки дома № 24 ул. Садовая, с. Колычево к дому № 41 ул. Первомайская до дома № 67 ул. Первомайская</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с. Колычево,ул. Первомайская, от места врезки дома № 24 ул. Садовая, с. Колычево к дому № 41 ул. Первомайская до дома № 67 ул. Первомайска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070403:221</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3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ИЙ ИЗ ТРУБЫ ДИАМЕТРОМ 50 (ПЯТЬДЕСЯТ) ПРОТЯЖЕННОСТЬЮ 6 (ШЕСТЬ) П.М., ГПР-013 (ЛИТЕР I.II), назначение: другие сооркужения, инв.№ 63:247:002:000041750, адрес объекта: Саратовская область, Турковский район, с. Марьино, ул. Молодежная, от  ГРПШ   013 по ул. Молодежной</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с. Марьино, ул. Молодежная, от  ГРПШ   013 по ул. Молодежно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040401:335</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ГРПШ-400, ГРПШ-10, ТРУБЫ ДИАМЕТРОМ 50 ПРОТЯЖЕННОСТЬЮ 860 П.М., ТРУБЫ ДИАМЕТРОМ 57 ПРОТЯЖЕННОСТЬЮ 815 П.М., ТРУБЫ ДИМЕТРОМ 100 ПРОТЯЖЕННОСТЬЮ 7400 П.М., назначение: другие сооружения, инв.№ 63:247:002:000042180, адрес объекта: Саратовская область, Турковский район, с. Перевесинка, ул. Нагорная, от места врезки ГРПШ 400 находящейся напротив домов № 7-5 ул. Нагорная, с. Перевесинка к дому № 5 ул. Нагорная до нежилого здания № 1 ул. Центральная; от места врезки между домом № 7 ул. Нагорная и нежилого здания № 1 ул. Центральной к дому № 5а ул. Центральной; от места врезки между домом № 7 ул. Нагорная и нежилого здания № 1 ул. Центральной к дому № 1 ул. Нагорной до дома № 3а ул. Центральной; от места врезки между домами № 1 ул. Нагорной и № 3а ул.Центральной к дому № 2 ул. Нагорной; от места врезки ГРПШ 400 находящейся напротив домов № 7-5 ул. Нагорная к дому № 13 до домов между № 41-43 ул.Нагорная; от места врезки между домами № 41-43 ул. Нагорная к дому № 22 ул. Нагорная до дома № 42 ул. Нагорная; от места врезки между домами № 41-43 ул. Нагорная к дому № 41 ул. Нагорная до дома № 13 ул. Нагорная; от места врезки между домами № 41-43 ул. Нагорная к дому № 43 ул. Нагорная до дома № 83 ул. Нагорная; от места врезки между домами № 81-83 ул. Нагорная к ГРПШ 10 находящейся между домами № 81 ул. Нагорная и № 5 ул. Родниковая; от места врезки ГРПШ 10 находящейся между домами № 81 ул. Нагорная и № 5 ул. Родниковая к дому № 8 ул. Родниковая; от места врезки ГРПШ 10 находящейся между домами № 81 ул. Нагорная и № 5 ул. Родниковая и дома № 8 ул. Родниковая к дому № 5 ул. Родниковая до дома № 1 ул. Родниковая</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с. Перевесинка, ул. Нагорная, от места врезки ГРПШ 400 находящейся напротив домов № 7-5 ул. Нагорная, с. Перевесинка к дому № 5 ул. Нагорная до нежилого здания № 1 ул. Центральная; от места врезки между домом № 7 ул. Нагорная и нежилого здания № 1 ул. Центральной к дому № 5а ул. Центральной; от места врезки между домом № 7 ул. Нагорная и нежилого здания № 1 ул. Центральной к дому № 1 ул. Нагорной до дома № 3а ул. Центральной; от места врезки между домами № 1 ул. Нагорной и № 3а ул.Центральной к дому № 2 ул. Нагорной; от места врезки ГРПШ 400 находящейся напротив домов № 7-5 ул. Нагорная к дому № 13 до домов между № 41-43 ул.Нагорная; от места врезки между домами № 41-43 ул. Нагорная к дому № 22 ул. Нагорная до дома № 42 ул. Нагорная; от места врезки между домами № 41-43 ул. Нагорная к дому № 41 ул. Нагорная до дома № 13 ул. Нагорная; от места врезки между домами № 41-43 ул. Нагорная к дому № 43 ул. Нагорная до дома № 83 ул. Нагорная; от места врезки между домами № 81-83 ул. Нагорная к ГРПШ 10 находящейся между домами № 81 ул. Нагорная и № 5 ул. Родниковая; от места врезки ГРПШ 10 находящейся между домами № 81 ул. Нагорная и № 5 ул. Родниковая к дому № 8 ул. Родниковая; от места врезки ГРПШ 10 находящейся между домами № 81 ул. Нагорная и № 5 ул. Родниковая и дома № 8 ул. Родниковая к дому № 5 ул. Родниковая до дома № 1 ул. Родникова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7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030501:90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57 ПРОТЯЖЕННОСТЬЮ 718 П.М., ТРУБЫ ДИАМЕТРОМ 76 ПРОТЯЖЕННОСТЬЮ 171 П.М., ГРПШ-74 8 (ЛИТЕР I.II.III),назначение: другие сооружения, адрес объекта: Саратовская область, Турковский район, с. Рязанка , ул. Первомайская, ул. Школьная от ГРПШ 74 по ул. Школьной с. Рязанка к домам между № 129-130 по ул. Школьной до дома № 134 ул. Школьной; от ГРПШ 74 по ул. Школьной с. Рязанка к домам между № 129-130 ул. Школьной до дома № 129 ул. Школьной; от ГРПШ 74 по ул. Школьной к дому № 149 ул. Первомайская до дома № 155 ул. Первомайская; от места врезки между домами № 152-153 ул. Первомайская к домам между № 144-145 ул. Первомайская до дома № 148 ул.Первомайская; от места врезки между домами № 152-153 ул. Первомайская к домам между № 144-145 ул. Первомайская до дома № 142 ул. Первомайская; от места врезки между домами № 144-145 ул. Первомайская к домам между № 137-138 ул. Школьная до дома № 135 ул.Школьная; от места врезки между домами № 144-145 ул. Первомайская к домам между № 137-138 ул. Школьная до дома № 141 ул. Школьная</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с. Рязанка , ул. Первомайская, ул. Школьная от ГРПШ 74 по ул. Школьной с. Рязанка к домам между № 129-130 по ул. Школьной до дома № 134 ул. Школьной; от ГРПШ 74 по ул. Школьной с. Рязанка к домам между № 129-130 ул. Школьной до дома № 129 ул. Школьной; от ГРПШ 74 по ул. Школьной к дому № 149 ул. Первомайская до дома № 155 ул. Первомайская; от места врезки между домами № 152-153 ул. Первомайская к домам между № 144-145 ул. Первомайская до дома № 148 ул.Первомайская; от места врезки между домами № 152-153 ул. Первомайская к домам между № 144-145 ул. Первомайская до дома № 142 ул. Первомайская; от места врезки между домами № 144-145 ул. Первомайская к домам между № 137-138 ул. Школьная до дома № 135 ул.Школьная; от места врезки между домами № 144-145 ул. Первомайская к домам между № 137-138 ул. Школьная до дома № 141 ул. Школьна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050201:208</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57 (ПЯТЬДЕСЯТ СЕМЬ) ПРОТЯЖЕННОСТЬЮ 540 (ПЯТЬСОТ СОРОК)П.М., ГРПШ-10 (ЛИТЕР I.II), назначение: другие сооружения, инв.№ 64:247:002:000041840, адрес объекта: Саратовская область, Турковский район, с. Рязанка, ул. М. Репина, от  ГРПШ  10 по ул. Мити Репина, с. Рязанка к дому № 19 по ул. Мити Репина до дома № 10 ул. Мити Репина; от места врезки между домами № 10-11 по ул. Мити Репина к домам между № 24-25 ул. Мити Репина  до дома № 24; от места врезки между домами № 10-11 по ул. Мити Репина к домам между № 24-25 ул. Мити Репина до дома № 2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с. Рязанка, ул. М. Репина, от  ГРПШ  10 по ул. Мити Репина, с. Рязанка к дому № 19 по ул. Мити Репина до дома № 10 ул. Мити Репина; от места врезки между домами № 10-11 по ул. Мити Репина к домам между № 24-25 ул. Мити Репина  до дома № 24; от места врезки между домами № 10-11 по ул. Мити Репина к домам между № 24-25 ул. Мити Репина до дома № 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000000:316</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ГРПШ 460, ТРУБЫ ДИАМЕТРОМ 57 ПРОТЯЖЕНОСТЬЮ 369 П.М., ТРУБЫ ДИАМЕТРОМ 76 ПРОТЯЖЕННОСТЬЮ 183 П.М., ТРУБЫ ДИАМЕТРОМ 100 ПРОТЯЖЕННОСТЬЮ  32 П.М., (ЛИТЕР  I, II, III, IY), назначение: другие сооружеия, инв.№ 63:247:002:000041830, адрес объекта: Саратовская область, Турковский район, с. Рязанка, ул. Центральная, от  ГРПШ 460  по ул. Центральная, с. Рязанка к дому № 124 по ул. Центральная до дома № 118 ул. Центральная;  от места врезки между домами № 119-120 по ул. Центральная к домам между № 12-126 ул. Центральная; от места врезки дома № 118 по ул. Центральная к дому № Б/Н по ул. Центральная; от места врезки между домами № 123-124 по ул. Центральная до дома № Б/Н ул. Центральная</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с. Рязанка, ул. Центральная, от  ГРПШ 460  по ул. Центральная, с. Рязанка к дому № 124 по ул. Центральная до дома № 118 ул. Центральная;  от места врезки между домами № 119-120 по ул. Центральная к домам между № 12-126 ул. Центральная; от места врезки дома № 118 по ул. Центральная к дому № Б/Н по ул. Центральная; от места врезки между домами № 123-124 по ул. Центральная до дома № Б/Н ул. Центральна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050201:126</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3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ГРПШ 400, ТРУБЫ ДИАМЕТРОМ 57 ПРОТЯЖЕНОСТЬЮ 196 П.М., ТРУБЫ ДИАМЕТРОМ 76 ПРОТ 2 П.М., ТРУБЫ ДИАМЕТРОМ 108 ПРОТ 112 П.М., (ЛИТЕР  I, II, III, IY), назначение: другие сооружения, инв.№ 63:247:002:000042140, адрес объекта: Саратовская область, Турковский район, с. Трубетчино, ул. Школьная, от места врезки ГРПШ 400 находящейся 112 м западнее  дома № 26 ул. Школьной с. Трубетчино к домам между № 41-43 ул. Школьной до дома № 37; от места врезки ГРПШ 400 к домам между № 41-43 ул. Школьной до дома  № 43 ул. Школьной; от места врезки ГРПШ 400 м. и между домов № 41-43 ул. Школьной к дому № 26 ул. Школьной</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с. Трубетчино, ул. Школьная, от места врезки ГРПШ 400 находящейся 112 м западнее  дома № 26 ул. Школьной с. Трубетчино к домам между № 41-43 ул. Школьной до дома № 37; от места врезки ГРПШ 400 к домам между № 41-43 ул. Школьной до дома  № 43 ул. Школьной; от места врезки ГРПШ 400 м. и между домов № 41-43 ул. Школьной к дому № 26 ул. Школьно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000000:374</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назначение: другие сооружения, инв.№ 63:247:002:000042210, адрес объекта: Саратовская область, Турковский район, с. Шепелевка, от места врезки ГРПШ 400 находящейся напротив дома № 3 ул. Советской, с. Шепелевка к дому № 3 ул. Советской до дома № 19 ул. Советской; от места врезки дома № 9 ул.Советской к дому № 2 ул. Советской до дома № 36 ул. Советской; от места врезки дома № 18 ул. Советской к дому № 21 ул. Советской; от места врезки между домов № 24-26 ул. Советской к домам между № 1-2 ул. Московской до дома № 23 ул. Московской; от места врезки между домов № 3-5 ул.Московской к дому № 2 ул. Московской до дома № 14ул. Московской; от места врезки между домов № 7-9 ул. Советской к дому № 1 ул. Советской до дома № 1а ул.Советской; от места врезки между домов № 7-9 ул.Советской к домам между № 12-13 ул. Школьной до дома № 11 ул. Школьной; от места врезки между домами № 12-13 ул. Школьной к нежилому зданию № 10 ул. Школьной; от места врезки от нежилого здания № 10 ул. Школьной к домам между № 1-2 ул. Школьной; от места врезки между нежилым зданием № 10 ул. Школьной и домами между № 1-2 ул. Школьной к нежилому зданию № 10а ул. Школьной; от места врезки между нежилым зданием № 10 ул.Школьной и домами между № 1-2 ул.Школьной к дому № 8 ул. Школьной до дома № 9 ул. Школьной; от места врезки между домами № 1-2 ул. Школьной к дому № 2 ул. Школьной до дома № 6 ул. Школьной; от места врезки дома № 6 ул. Школьной к дому № 7 ул. Школьной; от места врезки между домов № 1-2 ул. Школьной к дому № 1 ул. Школьной; от места врезки ГРПШ 400 находящейся напротив дома № 3 ул. Советской к дому № 2 ул. Набережной до дома № 11 ул. Набережной</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с. Шепелевка, от места врезки ГРПШ 400 находящейся напротив дома № 3 ул. Советской, с. Шепелевка к дому № 3 ул. Советской до дома № 19 ул. Советской; от места врезки дома № 9 ул.Советской к дому № 2 ул. Советской до дома № 36 ул. Советской; от места врезки дома № 18 ул. Советской к дому № 21 ул. Советской; от места врезки между домов № 24-26 ул. Советской к домам между № 1-2 ул. Московской до дома № 23 ул. Московской; от места врезки между домов № 3-5 ул.Московской к дому № 2 ул. Московской до дома № 14ул. Московской; от места врезки между домов № 7-9 ул. Советской к дому № 1 ул. Советской до дома № 1а ул.Советской; от места врезки между домов № 7-9 ул.Советской к домам между № 12-13 ул. Школьной до дома № 11 ул. Школьной; от места врезки между домами № 12-13 ул. Школьной к нежилому зданию № 10 ул. Школьной; от места врезки от нежилого здания № 10 ул. Школьной к домам между № 1-2 ул. Школьной; от места врезки между нежилым зданием № 10 ул. Школьной и домами между № 1-2 ул. Школьной к нежилому зданию № 10а ул. Школьной; от места врезки между нежилым зданием № 10 ул.Школьной и домами между № 1-2 ул.Школьной к дому № 8 ул. Школьной до дома № 9 ул. Школьной; от места врезки между домами № 1-2 ул. Школьной к дому № 2 ул. Школьной до дома № 6 ул. Школьной; от места врезки дома № 6 ул. Школьной к дому № 7 ул. Школьной; от места врезки между домов № 1-2 ул. Школьной к дому № 1 ул. Школьной; от места врезки ГРПШ 400 находящейся напротив дома № 3 ул. Советской к дому № 2 ул. Набережной до дома № 11 ул. Набережно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120301:596</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89 (ВОСЕМЬДЕСЯТ ДЕВЯТЬ) ПРОТЯЖЕННОСТЬЮ 2620 (ДВЕ ТЫСЯЧИ ШЕСТЬСОТ ДВАДЦАТЬ) П.М., ГРПШ 400, ГРП, назначение: другие сооружения, инв. № 63:247:002:000042190, адрес объекта: Саратовская область, Турковский район, с. Шепелевка, от места врезки ГРПШ 400 находящейся напротив дома № 5 ул. Советская, с. Шепелевка к ГРП находящейся напротив дома № 45 ул. 50 лет Октября; от места врезки ГРПШ 400 находящейся напротив дома № 5 ул. Советская и ГРП находящейся напротив дома № 45 ул. 50 лет Октября к дому № 32 ул. 50 лет Октября до дома № 52 ул. 50 лет Октября; от места врезки дома № 52 ул.50 лет Октября к дому № 45 ул. 50 лет Октября</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с. Шепелевка, от места врезки ГРПШ 400 находящейся напротив дома № 5 ул. Советская, с. Шепелевка к ГРП находящейся напротив дома № 45 ул. 50 лет Октября; от места врезки ГРПШ 400 находящейся напротив дома № 5 ул. Советская и ГРП находящейся напротив дома № 45 ул. 50 лет Октября к дому № 32 ул. 50 лет Октября до дома № 52 ул. 50 лет Октября; от места врезки дома № 52 ул.50 лет Октября к дому № 45 ул. 50 лет Октябр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120301:616</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3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63 (ШЕСТЬДЕСЯТ ТРИ) ПРОТЯЖЕННОСТЬЮ 8037 (ВОСЕМЬ ТЫСЯЧ ТРИДЦАТЬ СЕМЬ) П.М., назначение: другие сооружения, инв. № 63:247:002:000039880, адрес объекта:Саратовская область, Турковский район, с. Шепелевка, ул. 50 лет Октября, от места врезки ГРПШ 400 находящейся напротив между домов № 31-33 ул. 50 лет Октября, с. Шепелевка до с. Памятка, Романовского района</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с. Шепелевка, ул. 50 лет Октября, от места врезки ГРПШ 400 находящейся напротив между домов № 31-33 ул. 50 лет Октября, с. Шепелевка до с. Памятка, Романовского район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120301:654</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ТРУБЫ ДИАМЕТРОМ 76 ПРОТЯЖЕННОСТЬЮ 93 П.М., ТРУБЫ ДИАМЕТРОМ 57 ПРОТ 998 П.М., ТРУБЫ ДИАМЕТРОМ 219 ПРОТ 558П.М., ТРУБЫ ДИАМЕТРОМ 159 ПРОТ 302 П.М., ТРУБЫ ДИАМЕТРОМ 114 ПРОТ 880 П.М., назначение: другие сооружения, инв.№ 63:247:000042200, адрес объекта:  Саратовская область, Турковский район, с. Шепелевка, ул. 50 лет Октября,от места врезки ГРПШ находящейся напротив домов № 31-33 ул. 50 лет Октября с. Шепелевка к домам между № 31-33 ул. 50 лет Октября от дома № 31 ул. 50 лет Октября до дома № 23 ул. 50 лет Октября; от места врезки между домами № 31-33 ул. 50 лет Октября к дому № 33 ул. 50 лет Октября до дома № 37 ул. 50 лет Октября; от места врезки между домами № 31-33 ул. 50 лет Октября к дому № 15 ул. 50 лет Октября до дома № 21 ул. 50 лет Октября; от места врезки между домами № 31-33 ул. 50 лет Октября к дому № 15 ул. 50 лет Октября до дома № 13 ул. 50 лет Октября; от места врезки ГРПШ находящейся напротив домов № 31-33 ул. 50 лет Октября к дому № 1 ул. Комсомольской; от места врезки дома № 1 ул. Комсомольской к дому № 2 ул. Комсомольской до дома № 34 ул. Комсомольской; от места врезки между домов № 6-8 ул. Комсомольской к домам между № 5-7 ул. Комсомольской до дома № 3 ул. Комсомольской; от места врезки между домов № 6-8 ул. Комсомольской к домам между № 5-7 ул. Комсомольской до дома № 7 ул. Комсомольской; от места врезки дома № 22 ул. Комсомольской к дому № 21 ул. Комсомольской до дома № 9 ул. Комсомольской; от места врезки между домами № 26-28 ул. Комсомольской к домам между № 25-27 ул. Комсомольской до дома № 23 ул. Комсомольской; от места врезки между домами № 26-28 ул. Комсомольской к домам между № 25-27 ул. Комсомольской до дома № 43 ул. Комсомольской; от места врезки дома № 35 ул. Комсомольской к дому № 36 ул. Комсомольской до дома № 38 ул. Комсомольской</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с. Шепелевка, ул. 50 лет Октября,от места врезки ГРПШ находящейся напротив домов № 31-33 ул. 50 лет Октября с. Шепелевка к домам между № 31-33 ул. 50 лет Октября от дома № 31 ул. 50 лет Октября до дома № 23 ул. 50 лет Октября; от места врезки между домами № 31-33 ул. 50 лет Октября к дому № 33 ул. 50 лет Октября до дома № 37 ул. 50 лет Октября; от места врезки между домами № 31-33 ул. 50 лет Октября к дому № 15 ул. 50 лет Октября до дома № 21 ул. 50 лет Октября; от места врезки между домами № 31-33 ул. 50 лет Октября к дому № 15 ул. 50 лет Октября до дома № 13 ул. 50 лет Октября; от места врезки ГРПШ находящейся напротив домов № 31-33 ул. 50 лет Октября к дому № 1 ул. Комсомольской; от места врезки дома № 1 ул. Комсомольской к дому № 2 ул. Комсомольской до дома № 34 ул. Комсомольской; от места врезки между домов № 6-8 ул. Комсомольской к домам между № 5-7 ул. Комсомольской до дома № 3 ул. Комсомольской; от места врезки между домов № 6-8 ул. Комсомольской к домам между № 5-7 ул. Комсомольской до дома № 7 ул. Комсомольской; от места врезки дома № 22 ул. Комсомольской к дому № 21 ул. Комсомольской до дома № 9 ул. Комсомольской; от места врезки между домами № 26-28 ул. Комсомольской к домам между № 25-27 ул. Комсомольской до дома № 23 ул. Комсомольской; от места врезки между домами № 26-28 ул. Комсомольской к домам между № 25-27 ул. Комсомольской до дома № 43 ул. Комсомольской; от места врезки дома № 35 ул. Комсомольской к дому № 36 ул. Комсомольской до дома № 38 ул. Комсомольско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120301:653</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9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ПРОТЯЖЕННОСТЬ 102 (СТО ДВА) М, инвентарный номер: 4032 литер I, назначение: производственое, адрес (местоположение) : Саратовская область, Турковский район, р.п. Турки, ГРП по ул. Пионерская к д. № 5 по ул. Подгорная; от ГРП к д. № 6 по ул. Пионерская;  место врезки около д. № 6 ул. Пионерская, д. № 37 по ул. Советская;  место врезки напротив д. № 35 ул. Советская,  д. № 32, 34 по ул. Советская</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ГРП по ул. Пионерская к д. № 5 по ул. Подгорная; от ГРП к д. № 6 по ул. Пионерская;  место врезки около д. № 6 ул. Пионерская, д. № 37 по ул. Советская;  место врезки напротив д. № 35 ул. Советская,  д. № 32, 34 по ул. Советска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421:2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ОРУЖЕНИЕ (ГАЗОПРОВОД НИЗКОГО ДАВЛЕНИЯ) ПРОТЯЖЕННОСТЬ 1490,2 (ОДНА ТЫСЯЧА ЧЕТЫРЕСТА ДЕВЯНОСТО ЦЕЛЫХ ДВЕ ДЕСЯТЫХ) М, инвентарный номер: 4034 литер I, назначение: производственное, адрес (местоположение): Саратовская область, Турковский район, р.п. Турки, от  ГРП по ул. Первомайская д. № 31, 33; от ГРП по ул. Первомайская д. № 27, 25;  от ГРП по ул. Первомайская на ул. Подгорная д. № 59, 59 А, 65, 69, 81; место  врезки около  д. №  87 по ул. Подгорная, д. № 56 по ул. Первомайская; место врезки напротив д. № 59 по ул. Подгорная, д. № 57, № 27А по ул. Подгорная    </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аратовская область, Турковский район, р.п. Турки, от  ГРП по ул. Первомайская д. № 31, 33; от ГРП по ул. Первомайская д. № 27, 25;  от ГРП по ул. Первомайская на ул. Подгорная д. № 59, 59 А, 65, 69, 81; место  врезки около  д. №  87 по ул. Подгорная, д. № 56 по ул. Первомайская; место врезки напротив д. № 59 по ул. Подгорная, д. № 57, № 27А по ул. Подгорная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108: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ПРОТЯЖЕННОСТЬ 1793 (ОДНА ТЫСЯЧА СЕМЬСОТ ДЕВЯНОСТО ТРИ ЦЕЛЫХ) М, инвентарный номер: 4033 литер I, назначение: производственное, адрес (местопложение) : Саратовская область, Турковский район, р.п. Турки, от ГРП по ул. Ленина д.  № 187, 195, 197, 203, 205, 207, 213, 215; от ГРП по ул. Ленина д. № 177, 167, 165, 159, 155;  от ГРП по ул. Ленина д. № 154, 152, 150, 146, 138, 136, 134; место врезки около нежилого здания по ул. Ленина д. № 158, 160, 162, 170; место врезки напротив д. № 156, д. № 196, 194, 192, 190 по ул. Ленина; место врезки около д. № 164, д. № 182 по ул. Ленина; место врезки около д. № 154, д. № 198 по ул. Ленина</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от ГРП по ул. Ленина д.  № 187, 195, 197, 203, 205, 207, 213, 215; от ГРП по ул. Ленина д. № 177, 167, 165, 159, 155;  от ГРП по ул. Ленина д. № 154, 152, 150, 146, 138, 136, 134; место врезки около нежилого здания по ул. Ленина д. № 158, 160, 162, 170; место врезки напротив д. № 156, д. № 196, 194, 192, 190 по ул. Ленина; место врезки около д. № 164, д. № 182 по ул. Ленина; место врезки около д. № 154, д. № 198 по ул. Ленин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155:21</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ПРОТЯЖЕННОСТЬ 2300 (ДВЕ ТЫСЯЧИ ТРИСТА) М2, инвентарный номер: 4047 литер I, назначение: производственное, адрес (местоположение): Саратовская область, Турковский район, р.п. Турки, от ГРПШ к д № 19, 17, 15, 13, 11, 9, 7, 5 ул. Железнодорожная; от места врезки  между д. № 13, 11 ул. Железнодорожная к д. № 54, 56, 58, 60, 62, 66, 70 ул. Железнодорожная, д. № 52, 50, 48, 46, 42, 40, 38, 36, 34, 32, 28, 12, 10, 8, 6 ул. Железнодорожная; место врезки напротив д. № 12 по ул. Ж-дорожная к д. № 9, 11, 13 по ул. Кутузова; от места врезки к котельной АЗС;  от ГРПШ к д. № 1, 3, 5, 7 по ул. Элеваторная</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от ГРПШ к д № 19, 17, 15, 13, 11, 9, 7, 5 ул. Железнодорожная; от места врезки  между д. № 13, 11 ул. Железнодорожная к д. № 54, 56, 58, 60, 62, 66, 70 ул. Железнодорожная, д. № 52, 50, 48, 46, 42, 40, 38, 36, 34, 32, 28, 12, 10, 8, 6 ул. Железнодорожная; место врезки напротив д. № 12 по ул. Ж-дорожная к д. № 9, 11, 13 по ул. Кутузова; от места врезки к котельной АЗС;  от ГРПШ к д. № 1, 3, 5, 7 по ул. Элеваторна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605:47</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3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ПРОТЯЖЕННОСТЬ 2343,6 (ДВЕ ТЫСЯЧИ ТРИСТА СОРОК ТРИ ЦЕЛЫХ ШЕСТЬ ДЕСЯТЫХ) М, инвентарный номер: 4046 литер I, назначение: производственное, адрес (местоположение):  Саратовская область, Турковский район, р.п. Турки, от ГРП к д. № 58, 56, 52 по ул. Мира; от места врезки напротив дома № 1 по ул. Хоперская к д. № 65, 63, 59, 53 по ул. 40 лет Октября; место врезки между д. № 55, 57 ул. 40 лет Октября к д. № 42 по ул. Мира; от места врезки около д. № 17 по ул. Р. Люксембург к д. № 17, 9, 7, 5, 3 по ул. Р. Люксембург; место врезки напротив д. № 17 ул. Р. Люксембург к д. № 9, 7 по ул. Хоперская; место врезки напротив д. № 20 ул. Р. Люксембург к д. № 18 по ул. Р. Люксембург, д. № 1 ул. 8 Марта; место врезки около д. № 10  ул. Советская к д. № 1 ул. 8 Марта,  д. № 3 ул. Советская; место врезки около д. № 17 по ул. Р. Люксембург к д. № 23, 15, 33 по ул. Хоперская; место врезки д. № 33, 35 ул. Хоперская к д. № 39 ул. Хоперская, д. № 8, 10, 13, по ул. Набережная; от ГРП к д. № 60 ул. Мира;  место врезки напротив д. № 82 ул. 40 лет Октября к д. № 68, 62  по ул. 40 лет Октября; место врезки около д. № 25 ул. Хоперская  к д. № 11  ул. Набережная; место врезки напротив д. № 37 ул. Хоперская к д. № 14 ул. Хоперская;  от места врезки напротив д. № 21 ул. Хоперская к д. № 16 ул. 8 Марта</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от ГРП к д. № 58, 56, 52 по ул. Мира; от места врезки напротив дома № 1 по ул. Хоперская к д. № 65, 63, 59, 53 по ул. 40 лет Октября; место врезки между д. № 55, 57 ул. 40 лет Октября к д. № 42 по ул. Мира; от места врезки около д. № 17 по ул. Р. Люксембург к д. № 17, 9, 7, 5, 3 по ул. Р. Люксембург; место врезки напротив д. № 17 ул. Р. Люксембург к д. № 9, 7 по ул. Хоперская; место врезки напротив д. № 20 ул. Р. Люксембург к д. № 18 по ул. Р. Люксембург, д. № 1 ул. 8 Марта; место врезки около д. № 10  ул. Советская к д. № 1 ул. 8 Марта,  д. № 3 ул. Советская; место врезки около д. № 17 по ул. Р. Люксембург к д. № 23, 15, 33 по ул. Хоперская; место врезки д. № 33, 35 ул. Хоперская к д. № 39 ул. Хоперская, д. № 8, 10, 13, по ул. Набережная; от ГРП к д. № 60 ул. Мира;  место врезки напротив д. № 82 ул. 40 лет Октября к д. № 68, 62  по ул. 40 лет Октября; место врезки около д. № 25 ул. Хоперская  к д. № 11  ул. Набережная; место врезки напротив д. № 37 ул. Хоперская к д. № 14 ул. Хоперская;  от места врезки напротив д. № 21 ул. Хоперская к д. № 16 ул. 8 Март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43,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205:2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3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ПРОТЯЖЕННОСТЬ 388 (ТРИСТА ВОСЕМЬДЕСЯТ ВОСЕМЬ) М, инвентарный номер : 4036 литер I, назначение: производственное, адрес (местоположение) : Саратовская область, Турковский район, р.п. Турки, от  ГРП  ул. Советская к д. № 57, 45, 41А  по ул. Советской : место врезки около нежилого здания по ул. Советская к д. № 53А, 53Б ул. Советская</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от  ГРП  ул. Советская к д. № 57, 45, 41А  по ул. Советской : место врезки около нежилого здания по ул. Советская к д. № 53А, 53Б ул. Советска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8,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157:8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0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ПРОТЯЖЕННОСТЬ 451 (ЧЕТЫРЕСТА ПЯТЬДЕСЯТ ОДИН) М, инвентарный номер: 4038 литер I, назначение: производственное, адрес (местоположение): Саратовская область, Турковский район, р.п. Турки, от точки врезки от д. № 54 по ул. Железнодорожной к д. № 11, 9, 7, 5, 3, 1 по ул. Вокзальная;  Т. ВР. от д. № 11 по ул. Вокзальная к д. № 13, 15, 19, 21, 23 по ул. Вокзальная</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от точки врезки от д. № 54 по ул. Железнодорожной к д. № 11, 9, 7, 5, 3, 1 по ул. Вокзальная;  Т. ВР. от д. № 11 по ул. Вокзальная к д. № 13, 15, 19, 21, 23 по ул. Вокзальна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329:15</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3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ПРОТЯЖЕННОСТЬ 545 (ПЯТЬСОТ ВОСЕМЬДЕСЯТ ПЯТЬ) М, инвентарный номер: 4039 литер I, назначение: производственное, адрес (местоположения): Саратовская область, Турковский район, р.п. Турки, от ГРП по ул. Макаренко к д. № 16, 12, 10, 8, 6, ул. Макаренко; место врезки около д. 10 ул. Макаренко к д. № 3 ул. Макаренко; место врезки около дома № 3 ул. Макаренко к д. № 27 ул. Ул. Громовой; место врезки напротив д. № 19 по ул. Ул. Громовой д. № 17, 15, 13, 11; место врезки между д. № 23, 25 по ул. Ул. Громовой , д. № 33, 35 по ул. Ул. Громовой</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от ГРП по ул. Макаренко к д. № 16, 12, 10, 8, 6, ул. Макаренко; место врезки около д. 10 ул. Макаренко к д. № 3 ул. Макаренко; место врезки около дома № 3 ул. Макаренко к д. № 27 ул. Ул. Громовой; место врезки напротив д. № 19 по ул. Ул. Громовой д. № 17, 15, 13, 11; место врезки между д. № 23, 25 по ул. Ул. Громовой , д. № 33, 35 по ул. Ул. Громово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143:53</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ПРОТЯЖЕННОСТЬ 732,9 (СЕМЬСОТ ТРИДЦАТЬ ДВЕ ЦЕЛЫХ ДЕВЯТЬ ДЕСЯТЫХ) М, инвентарный номер: 4037 литер I, назначение: производственное, адрес (местоположение): Саратовская область, Турковский район, р.п. Турки, от ГРП по ул. Советской, д. № 1, 3, 5, 7, 9 по пер. Советскому; место врезки около д. № 32 по ул. Революционной, д. № 32, 30, 28, 26, 22, 20, 6, 2 ул. Революционная; место врезки напротив д. № 6 ул. Революционная д. № 17, 15 по ул. Революционной; место врезки около д. № 32 ул. Революционная, д. № 34 ул. Революционная</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от ГРП по ул. Советской, д. № 1, 3, 5, 7, 9 по пер. Советскому; место врезки около д. № 32 по ул. Революционной, д. № 32, 30, 28, 26, 22, 20, 6, 2 ул. Революционная; место врезки напротив д. № 6 ул. Революционная д. № 17, 15 по ул. Революционной; место врезки около д. № 32 ул. Революционная, д. № 34 ул. Революционна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2,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265:23</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ПРОТЯЖЕННОСТЬЮ 81 (ВОСЕМЬДЕСЯТ ОДИН) М, инвентарный номер: 4040 литер I, назначение: производственное, адрес (местоположение) : Саратовская область, Турковский район, р.п. Турки, от ГРП ул. Пролетарская к д. № 22, 20, ул. Пролетарская; от ГРП к д. № 24, 30, 36, 38, 48, 43 по ул. Пролетарской; от ГРП к д. № 17, 15, 13 по ул.Пролетарской</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от ГРП ул. Пролетарская к д. № 22, 20, ул. Пролетарская; от ГРП к д. № 24, 30, 36, 38, 48, 43 по ул. Пролетарской; от ГРП к д. № 17, 15, 13 по ул.Пролетарско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301:169</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249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ПРОТЯЖЕННОСТЬ 872,7 (ВОСЕМЬСОТ СЕМЬДЕСЯТ ДВЕ ЦЕЛЫХ СЕМЬ ДЕСЯТЫХ ) М, инвентарный номер: 4027 литер I, назначение: производственное, адрес( местоположение): Саратовская область, Турковский район, р.п. Турки, от ГРП по ул. Подгорная д. № 7; от ГРП по ул. Пионерская д. № 13, 15, 18, 20, 22, 24; Т. ВР. около д. № 24, д. № 7, 5 по пер. Революционному; Т. ВР. напротив д. № 5 по пер. Революционному, д. № 9, 1, 12 по ул. Революционная; Т. ВР. от газопровода В/Д по ул. Пионерская д. № 3, 13, 15, 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от ГРП по ул. Подгорная д. № 7; от ГРП по ул. Пионерская д. № 13, 15, 18, 20, 22, 24; Т. ВР. около д. № 24, д. № 7, 5 по пер. Революционному; Т. ВР. напротив д. № 5 по пер. Революционному, д. № 9, 1, 12 по ул. Революционная; Т. ВР. от газопровода В/Д по ул. Пионерская д. № 3, 13, 15, 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2,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421:21</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ПРОТЯЖЕННОСТЬЮ 463 (ЧЕТЫРЕСТА ШЕСТЬДЕСЯТ ТРИ) М, инвентарный номер: 4035 литер I, назначение: производственное, адрес (местоположение) : Саратовская область, Турковский район, р.п. Турки, от ГРП по ул.Коммунальная, д. № 15, 18, 20, 22; место  врезки около  д. № 22, д. № 16 ул. Коммунальная;  место врезки около д. № 26, д. № 10, 8 ул. Коммунальная;  место врезки около  д. № 8, д. № 6, 28, 5 ул. Коммунальная</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от ГРП по ул.Коммунальная, д. № 15, 18, 20, 22; место  врезки около  д. № 22, д. № 16 ул. Коммунальная;  место врезки около д. № 26, д. № 10, 8 ул. Коммунальная;  место врезки около  д. № 8, д. № 6, 28, 5 ул. Коммунальна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138:101</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8"/>
                <w:szCs w:val="18"/>
              </w:rPr>
            </w:pPr>
            <w:r>
              <w:rPr>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9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зопровод высокого и низкого давления, назначение: газовое сооружение,  состоящее из трубы диаметром 76 (семьдесят шесть) протяженностью 104 (сто четыре) п.м., трубы диаметром 57( пятьдесят семь) протяженностью 991 (девятьсот девяносто один) п.м., трубы диаметром 25 (двадцать пять) протяженностью 5 (пять) п.м. и ГРПШ 400 №82, инв. № 63:247:003:000001580, адрес объекта: Саратовская область, Турковский район, д. Ковалевка, ул. Дачная, д. 1, от места врезки ГРПШ 400 № 115, находящегося напротив дома № 21 ул. Дачная до места врезки напротив дома № 21ул. Дачная;  от места врезки напротив дома № 21 ул. Дачная к дому № 23 ул. Дачная; от места врезки напротив дома № 21 ул. Дачная к месту врезки напротив дома № 13 ул. Дачная; от места врезки напротив дома № 13 ул. Дачная к месту врезки напротив дома № 14 ул. Дачная; от места врезки напротив дома № 14 ул. Дачная к дому № 12 ул. Дачная до дома № 6 ул. Дачная; от места врезки напротив дома № 14 ул. Дачная к дому № 36 ул. Дачная; от места врезки напротив дома № 6 ул. Дачная к дому № 37 ул. Дачная; от места врезки напротив дома № 37 ул.  Дачная до места врезки напротив дома № 39 ул. Дачная; от места врезки напротив дома № 39 ул. Дачная к дому № 5 ул. Дачная до дома № 3 ул. Дачная</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д. Ковалевка, ул. Дачная, д. 1, от места врезки ГРПШ 400 № 115, находящегося напротив дома № 21 ул. Дачная до места врезки напротив дома № 21ул. Дачная;  от места врезки напротив дома № 21 ул. Дачная к дому № 23 ул. Дачная; от места врезки напротив дома № 21 ул. Дачная к месту врезки напротив дома № 13 ул. Дачная; от места врезки напротив дома № 13 ул. Дачная к месту врезки напротив дома № 14 ул. Дачная; от места врезки напротив дома № 14 ул. Дачная к дому № 12 ул. Дачная до дома № 6 ул. Дачная; от места врезки напротив дома № 14 ул. Дачная к дому № 36 ул. Дачная; от места врезки напротив дома № 6 ул. Дачная к дому № 37 ул. Дачная; от места врезки напротив дома № 37 ул.  Дачная до места врезки напротив дома № 39 ул. Дачная; от места врезки напротив дома № 39 ул. Дачная к дому № 5 ул. Дачная до дома № 3 ул. Дачна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090202:42</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8"/>
                <w:szCs w:val="18"/>
              </w:rPr>
            </w:pPr>
            <w:r>
              <w:rPr>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6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зопровод высокого и низкого давления, назначение: газовое сооружение,  состоящее из трубы диаметром 25 (двадцать пять) протяженностью 78 (семьдесят восемь) п.м., трубы диаметром 20( двадцать) протяженностью 9 (девять) п.м., трубы диаметром 57 (пятьдесят семь) протяженностью 44 (сорок четыре) п.м., трубы диаметром 40 (сорок) протяженностью 64 (шестьдесят четыре) п.м., трубы диаметром 32 (тридцать два) протяженностью 5 (пять) п.м. и ГРПШ 10 М №34, инв. № 63:247:003:000001290, адрес объекта: Саратовская область, Турковский район, р.п. Турки, ул. Советская, дом 112 "А", от места врезки напротив домов № 101 - 103 ул. Советская р.п. Турки до места врезки ГРПШ - 10 М № 34, находящегося напротив домов № 112 - 114 ул. Советская; от места врезки ГРПШ-10 М № 34, находящегося напротив домов № 112/114 ул. Советская до места врезки между домами № 112 - 114 ул. Советская; от места врезки между домами № 112-114 ул. Советская до места врезки между домами № 112 А - 114 ул. Советская; от места врезки между домами № 112 А - 114 ул. Советская до места врезки между домами № 112 А - 114 ул. Советская; от места врезки между домами № 112 А - 114 ул. Советская до места врезки напротив дома № 112 А ул. Советская; от места врезки напротив дома № 112 А ул. Советская к дому № 112 А; от места врезки между домами № 112-114 ул. Советская к дому № 112 ул. Советская</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Советская, дом 112 "А", от места врезки напротив домов № 101 - 103 ул. Советская р.п. Турки до места врезки ГРПШ - 10 М № 34, находящегося напротив домов № 112 - 114 ул. Советская; от места врезки ГРПШ-10 М № 34, находящегося напротив домов № 112/114 ул. Советская до места врезки между домами № 112 - 114 ул. Советская; от места врезки между домами № 112-114 ул. Советская до места врезки между домами № 112 А - 114 ул. Советская; от места врезки между домами № 112 А - 114 ул. Советская до места врезки между домами № 112 А - 114 ул. Советская; от места врезки между домами № 112 А - 114 ул. Советская до места врезки напротив дома № 112 А ул. Советская; от места врезки напротив дома № 112 А ул. Советская к дому № 112 А; от места врезки между домами № 112-114 ул. Советская к дому № 112 ул. Советска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128:21</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8"/>
                <w:szCs w:val="18"/>
              </w:rPr>
            </w:pPr>
            <w:r>
              <w:rPr>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r>
        <w:trPr>
          <w:trHeight w:val="13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РУЖЕНИЕ (ГАЗОПРОВОД НИЗКОГО ДАВЛЕНИЯ), СОСТОЯЩЕЕ ИЗ ГРПШ, ТРУБЫ ДИАМЕТРОМ 40  ПРОТЯЖЕННОСТЬЮ 191 П.М., ТРУБЫ ДИАМЕТРОМ 50 ПРОТЯЖЕННОСТЬЮ 1187 П.М., ТРУБЫ ДИАМЕТРОМ 57 ПРОТЯЖЕННОСТЬЮ 470 П.М. (ЛИТЕР I,II,III,IV),  назначение: другие сооружения, инв. № 63:247:002:00004210, адрес объекта: Саратовская область, Турковский район, р.п. Турки, ул. Больничная,  от ГРПШ по ул. Карла Маркса, р.п. Турки к домам между  № 68/– 60 а по ул. Больничной до домов между  № 60-62 ул. Больничной; от места врезки между домов № 60-62 ул. Больничной до дома № 66 ул. Больничной;  от места врезки между домов № 60-62 ул. Больничной к до дома № 8 ул. Больничной; от места врезки между домов № 44-46 ул. Больничной к дому № 19 ул. Карла Маркса; от места врезки между домов № 30-32 ул. Больничной к дому  № 5 ул. Карла Маркса; от места врезки  дома № 52/1  ул. Больничной к дому № 31 ул. Больничной до дома № 25 А ул. Больничной; от места врезки дома № 52/1 ул. Больничной к дому № 31 ул. Больничной до дома № 53 ул. Больничной</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ратовская область, Турковский район, р.п. Турки, ул. Больничная,  от ГРПШ по ул. Карла Маркса, р.п. Турки к домам между  № 68/– 60 а по ул. Больничной до домов между  № 60-62 ул. Больничной; от места врезки между домов № 60-62 ул. Больничной до дома № 66 ул. Больничной;  от места врезки между домов № 60-62 ул. Больничной к до дома № 8 ул. Больничной; от места врезки между домов № 44-46 ул. Больничной к дому № 19 ул. Карла Маркса; от места врезки между домов № 30-32 ул. Больничной к дому  № 5 ул. Карла Маркса; от места врезки  дома № 52/1  ул. Больничной к дому № 31 ул. Больничной до дома № 25 А ул. Больничной; от места врезки дома № 52/1 ул. Больничной к дому № 31 ул. Больничной до дома № 53 ул. Больнично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8,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5:350414:22</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sz w:val="18"/>
                <w:szCs w:val="18"/>
              </w:rPr>
            </w:pPr>
            <w:r>
              <w:rPr>
                <w:sz w:val="18"/>
                <w:szCs w:val="18"/>
              </w:rPr>
              <w:t xml:space="preserve">1-2 квартал </w:t>
            </w:r>
          </w:p>
          <w:p>
            <w:pPr>
              <w:pStyle w:val="Normal"/>
              <w:ind w:left="-26" w:hanging="0"/>
              <w:jc w:val="center"/>
              <w:rPr>
                <w:sz w:val="16"/>
                <w:szCs w:val="16"/>
              </w:rPr>
            </w:pPr>
            <w:r>
              <w:rPr>
                <w:sz w:val="18"/>
                <w:szCs w:val="18"/>
              </w:rPr>
              <w:t>2022 года</w:t>
            </w:r>
          </w:p>
          <w:p>
            <w:pPr>
              <w:pStyle w:val="Normal"/>
              <w:rPr>
                <w:sz w:val="18"/>
                <w:szCs w:val="18"/>
              </w:rPr>
            </w:pPr>
            <w:r>
              <w:rPr>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ажу провести в соответствии с Федеральным законом от 21 декабря 2001 года № 178-ФЗ «О приватизации государственного и муниципального имущества»</w:t>
            </w:r>
          </w:p>
        </w:tc>
      </w:tr>
    </w:tbl>
    <w:p>
      <w:pPr>
        <w:pStyle w:val="Normal"/>
        <w:rPr>
          <w:sz w:val="16"/>
          <w:szCs w:val="16"/>
        </w:rPr>
      </w:pPr>
      <w:r>
        <w:rPr>
          <w:sz w:val="16"/>
          <w:szCs w:val="16"/>
        </w:rPr>
      </w:r>
    </w:p>
    <w:p>
      <w:pPr>
        <w:pStyle w:val="Normal"/>
        <w:rPr>
          <w:sz w:val="16"/>
          <w:szCs w:val="16"/>
        </w:rPr>
      </w:pPr>
      <w:r>
        <w:rPr>
          <w:sz w:val="16"/>
          <w:szCs w:val="16"/>
        </w:rPr>
      </w:r>
    </w:p>
    <w:sectPr>
      <w:type w:val="nextPage"/>
      <w:pgSz w:orient="landscape" w:w="16838" w:h="11906"/>
      <w:pgMar w:left="709" w:right="993"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jc w:val="center"/>
      <w:outlineLvl w:val="1"/>
    </w:pPr>
    <w:rPr>
      <w:b/>
      <w:sz w:val="32"/>
      <w:szCs w:val="20"/>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Style13">
    <w:name w:val="Текст выноски Знак"/>
    <w:qFormat/>
    <w:rPr>
      <w:rFonts w:ascii="Tahoma" w:hAnsi="Tahoma" w:cs="Tahoma"/>
      <w:sz w:val="16"/>
      <w:szCs w:val="16"/>
    </w:rPr>
  </w:style>
  <w:style w:type="character" w:styleId="2">
    <w:name w:val="Заголовок 2 Знак"/>
    <w:qFormat/>
    <w:rPr>
      <w:b/>
      <w:sz w:val="32"/>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1">
    <w:name w:val="Текст выноски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uppressAutoHyphens w:val="false"/>
    </w:pPr>
    <w:rPr>
      <w:rFonts w:ascii="Tahoma" w:hAnsi="Tahoma" w:cs="Tahoma"/>
      <w:sz w:val="16"/>
      <w:szCs w:val="16"/>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Style17">
    <w:name w:val="Нормальный (таблица)"/>
    <w:basedOn w:val="Normal"/>
    <w:qFormat/>
    <w:pPr>
      <w:numPr>
        <w:ilvl w:val="0"/>
        <w:numId w:val="0"/>
      </w:numPr>
      <w:ind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Абзац списка"/>
    <w:basedOn w:val="Normal"/>
    <w:qFormat/>
    <w:pPr>
      <w:suppressAutoHyphens w:val="false"/>
      <w:spacing w:before="0" w:after="0"/>
      <w:ind w:left="720" w:hanging="0"/>
      <w:contextualSpacing/>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14">
    <w:name w:val="Без интервала1"/>
    <w:qFormat/>
    <w:pPr>
      <w:widowControl/>
      <w:suppressAutoHyphens w:val="true"/>
      <w:bidi w:val="0"/>
    </w:pPr>
    <w:rPr>
      <w:rFonts w:ascii="Calibri" w:hAnsi="Calibri" w:eastAsia="Times New Roman" w:cs="font280;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3:49:00Z</dcterms:created>
  <dc:creator>User</dc:creator>
  <dc:description/>
  <cp:keywords/>
  <dc:language>en-US</dc:language>
  <cp:lastModifiedBy>Белякова ОА</cp:lastModifiedBy>
  <cp:lastPrinted>2021-12-01T13:40:00Z</cp:lastPrinted>
  <dcterms:modified xsi:type="dcterms:W3CDTF">2021-12-01T10: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