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rFonts w:eastAsia="Lucida Sans Unicode"/>
          <w:b/>
          <w:caps/>
          <w:sz w:val="28"/>
          <w:szCs w:val="28"/>
          <w:lang w:bidi="ru-RU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 № 49/1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07 июня 2021 года</w:t>
      </w:r>
    </w:p>
    <w:p>
      <w:pPr>
        <w:pStyle w:val="Normal"/>
        <w:ind w:left="5664" w:firstLine="708"/>
        <w:rPr>
          <w:rFonts w:eastAsia="Lucida Sans Unicode"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  <w:t>рп. Турки</w:t>
      </w:r>
    </w:p>
    <w:p>
      <w:pPr>
        <w:pStyle w:val="Normal"/>
        <w:jc w:val="both"/>
        <w:rPr>
          <w:rFonts w:eastAsia="Lucida Sans Unicode"/>
          <w:b/>
          <w:b/>
          <w:sz w:val="28"/>
          <w:szCs w:val="28"/>
          <w:lang w:bidi="ru-RU"/>
        </w:rPr>
      </w:pPr>
      <w:r>
        <w:rPr>
          <w:rFonts w:eastAsia="Lucida Sans Unicode"/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Турк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з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8"/>
        <w:rPr/>
      </w:pPr>
      <w:r>
        <w:rPr>
          <w:sz w:val="28"/>
          <w:szCs w:val="28"/>
        </w:rPr>
        <w:t>1.Утвердить отчет об исполнении бюджета муниципального района за 2020 год по общему объему доходов в сумме  285400,3  тыс. рублей,  расходов в сумме 281008,0  тыс. рублей и профицита в сумме  4392,3 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показател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муниципального района за 2020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муниципального района за 2020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муниципального района за 2020 год по ведомственной структуре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ов бюджета муниципального района за 2020 год по разделам и подразделам классифик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ов финансирования дефицита бюджета муниципального района за 2020 год по кодам классификации источников финансирования дефицита бюджета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района за 2020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  <w:tab/>
        <w:tab/>
        <w:tab/>
        <w:tab/>
        <w:t>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В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b/>
        </w:rPr>
        <w:t>ДОХОДЫ БЮДЖЕТА МУНИЦИПАЛЬНОГО РАЙОНА ЗА 2020 ГОД ПО КОДАМ  КЛАССИФИКАЦИИ ДОХОДОВ БЮДЖЕТА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( тыс.руб. )</w:t>
      </w:r>
    </w:p>
    <w:tbl>
      <w:tblPr>
        <w:tblW w:w="106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  <w:gridCol w:w="1399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53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3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79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,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7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7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8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7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4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4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3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5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13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3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13 13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, и созданных ими учреждений    (за исключением имущества муниципальных бюджетных и автономных учреждений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3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7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7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</w:tr>
      <w:tr>
        <w:trPr>
          <w:trHeight w:val="5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 ПРИ ПОЛЬЗОВАНИИ  ПРИРОДНЫМИ РЕСУРС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1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1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2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оказания платных услуг (работ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 1 13 01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7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( 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2050 05 0000 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2053 05 0000 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ы от продажи земельных участков, находящихся в государственной и муниципальной собственност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0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5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5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6013 05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1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6013 13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00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50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5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2 1 16 0105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6 1 16 0105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7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7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1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2 1 16 0107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6 1 16 0107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80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8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6 1 16 0108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30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3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6 1 16 0113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90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9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6 1 16 0119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200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</w:t>
            </w:r>
          </w:p>
        </w:tc>
      </w:tr>
      <w:tr>
        <w:trPr>
          <w:trHeight w:val="7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0120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6 1 16 0120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01 1 16 0120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10000 0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10120 0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1012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10123 01 005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8 1 16 10123 01 005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0 1 16 10123 01 005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2 1 16 10123 01 005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76 1 16 10123 01 005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81 1 16 10123 01 005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7 1 16 10123 01 005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8 1 16 10123 01 005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10129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16 10129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863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863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52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8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15001 05 000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8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2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4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15002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4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21,9 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097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097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16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16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304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304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1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51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6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6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7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7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1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8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8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99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1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70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1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14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осуществление органами местного самоуправления 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3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9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94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 001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94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1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94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рганизацию предоставления компенсации  родительской платы и расходы по оплате услуг почтовой связи и банковских услуг, оказываемых банками, по выплате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государственных полномочий по предоставлению компенсации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4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 2 02 30024 05 001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63 2 02 30024 05 002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2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29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в части расходов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3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5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512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5303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8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8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8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4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80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6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2 02 49999 05 000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0</w:t>
            </w:r>
          </w:p>
        </w:tc>
      </w:tr>
      <w:tr>
        <w:trPr>
          <w:trHeight w:val="11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13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6,1</w:t>
            </w:r>
          </w:p>
        </w:tc>
      </w:tr>
      <w:tr>
        <w:trPr>
          <w:trHeight w:val="11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</w:tr>
      <w:tr>
        <w:trPr>
          <w:trHeight w:val="11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00 2 18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11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00 2 18 0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11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62 2 18 0000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5400,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  <w:t>ДОХОДЫ БЮДЖЕТА МУНИЦИПАЛЬНОГО РАЙОНА ЗА 2020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 ПО КОДАМ ВИДОВ ДОХОДОВ, ПОДВИДОВ ДОХОДОВ,КЛАССИФИКАЦИИ ОПЕРАЦИЙ СЕКТОРА ГОСУДАРСТВЕННОГО УПРАВЛЕНИЯ, ОТНОСЯЩИХСЯ К ДОХОДАМ БЮДЖЕТА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             ( тыс.руб.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2604"/>
        <w:gridCol w:w="1826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1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536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679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3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4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0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8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7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6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3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4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7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3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1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2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1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2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, и созданных ими учреждений    (за исключением имущества автономных учреждений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6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1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59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2302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19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27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2302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083 01 0000 14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38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3 01 0000 14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33 01 9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highlight w:val="yellow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193 01 0000 14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07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13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29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9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5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21 14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9000 14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00 00 0000 14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10123 01 0000 14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10123 01 0051 14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63,7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52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8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4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4721</w:t>
            </w:r>
            <w:r>
              <w:rPr/>
              <w:t>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1,5</w:t>
            </w:r>
          </w:p>
        </w:tc>
      </w:tr>
      <w:tr>
        <w:trPr>
          <w:trHeight w:val="108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,0</w:t>
            </w:r>
          </w:p>
        </w:tc>
      </w:tr>
      <w:tr>
        <w:trPr>
          <w:trHeight w:val="108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,5</w:t>
            </w:r>
          </w:p>
        </w:tc>
      </w:tr>
      <w:tr>
        <w:trPr>
          <w:trHeight w:val="108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1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70,7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  и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, осуществляемых из местных бюджетов 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14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ельных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бразованию и обеспечению деятельности административных комиссий, составлению протоколов об административных правонарушен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 001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рганизацию предоставления части родительской платы за содержание ребенка в образовательных оро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енсацию части родительской платы за содержание ребенка в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,8</w:t>
            </w:r>
          </w:p>
        </w:tc>
      </w:tr>
      <w:tr>
        <w:trPr>
          <w:trHeight w:val="116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области 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щеобразовательных учреждениях,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4 05 002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,7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части расходов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5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8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15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4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6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3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6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18 00000 00 0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18 0000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18 6001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5400,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b/>
          <w:bCs/>
          <w:sz w:val="12"/>
          <w:szCs w:val="12"/>
        </w:rPr>
        <w:t> </w:t>
      </w:r>
      <w:r>
        <w:rPr>
          <w:bCs/>
        </w:rPr>
        <w:t xml:space="preserve">Приложение 3 </w:t>
      </w:r>
    </w:p>
    <w:p>
      <w:pPr>
        <w:pStyle w:val="Normal"/>
        <w:overflowPunct w:val="true"/>
        <w:autoSpaceDE w:val="true"/>
        <w:jc w:val="right"/>
        <w:textAlignment w:val="auto"/>
        <w:rPr>
          <w:bCs/>
        </w:rPr>
      </w:pPr>
      <w:r>
        <w:rPr>
          <w:bCs/>
        </w:rPr>
        <w:t>к Решению Собрания депутатов</w:t>
      </w:r>
    </w:p>
    <w:p>
      <w:pPr>
        <w:pStyle w:val="Normal"/>
        <w:overflowPunct w:val="true"/>
        <w:autoSpaceDE w:val="true"/>
        <w:jc w:val="right"/>
        <w:textAlignment w:val="auto"/>
        <w:rPr>
          <w:bCs/>
        </w:rPr>
      </w:pPr>
      <w:r>
        <w:rPr>
          <w:bCs/>
        </w:rPr>
        <w:t xml:space="preserve"> </w:t>
      </w:r>
      <w:r>
        <w:rPr>
          <w:bCs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2020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(тыс.рублей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66"/>
        <w:gridCol w:w="266"/>
        <w:gridCol w:w="266"/>
        <w:gridCol w:w="266"/>
        <w:gridCol w:w="266"/>
        <w:gridCol w:w="266"/>
        <w:gridCol w:w="266"/>
        <w:gridCol w:w="266"/>
        <w:gridCol w:w="563"/>
        <w:gridCol w:w="613"/>
        <w:gridCol w:w="849"/>
        <w:gridCol w:w="1670"/>
        <w:gridCol w:w="1276"/>
        <w:gridCol w:w="1134"/>
      </w:tblGrid>
      <w:tr>
        <w:trPr>
          <w:trHeight w:val="255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90" w:hRule="atLeast"/>
        </w:trPr>
        <w:tc>
          <w:tcPr>
            <w:tcW w:w="2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682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83,1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89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89,3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89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40,1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2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2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62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3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3,1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3,1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8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8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5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5,3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5,3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6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6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6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6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6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6 767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6 767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6 767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21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21,5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21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13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3,9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3,9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2,7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,2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1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1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397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3,8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55,7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,7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8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щеобразовательных школ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4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4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3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2Г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2Г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2Г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S2Г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S2Г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S2Г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бесплатного горячего питания обучающихс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367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367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367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013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8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4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1 770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4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1 770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4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1 770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4,5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1 770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" Развитие кадрового потенциала системы  обще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8.6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о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6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6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,8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5,6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5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5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5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,5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0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2 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2 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2 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7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7,1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7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0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1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61,7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61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1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8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8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4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4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4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4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4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4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 дополнительного образования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8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8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8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8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3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9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3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9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3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9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3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3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3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5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противоэпидемиологических  мероприятий  в целях профилактики  и противодействию распространения новой коронавирусной инфекц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0 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0 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0 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1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1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1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,7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1,3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1,3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1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71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7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536,6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39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3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3,7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3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3,7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9,1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3,3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3,3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0,7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7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7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3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5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5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5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1,5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15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3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9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9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9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1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3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2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2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6,2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5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5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0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0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6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0,6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5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5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3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3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2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8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8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штраф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штраф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0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0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0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,3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784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,2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,2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9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9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0,3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867</w:t>
            </w:r>
            <w:r>
              <w:rPr/>
              <w:t>,4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6,6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1,3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D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3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D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D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3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S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S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S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5,3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5,3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5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5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8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8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9</w:t>
            </w:r>
          </w:p>
        </w:tc>
      </w:tr>
      <w:tr>
        <w:trPr>
          <w:trHeight w:val="20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6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6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6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6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1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5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5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5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8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7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7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7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4,2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9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9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9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3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</w:tr>
      <w:tr>
        <w:trPr>
          <w:trHeight w:val="18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3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3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3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3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3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3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алистов, круглые столы, чествование молодежи и т.д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47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72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72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72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25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1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1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1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5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5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8,1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6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6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6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8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8 L5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8 L5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8 L5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й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1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5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1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5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1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5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1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1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1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5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1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5,9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8,6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4,3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4,3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3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3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3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,8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6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6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6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6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6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6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,2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4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8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8,1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8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8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2,5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1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1,3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1,3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2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5,6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9,6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9,6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9,6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0,0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4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2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4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5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5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5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81,4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6,6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6,6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2,9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2,9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0,7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6,6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6,6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1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7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7</w:t>
            </w:r>
          </w:p>
        </w:tc>
      </w:tr>
      <w:tr>
        <w:trPr>
          <w:trHeight w:val="13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1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1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1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</w:t>
            </w:r>
          </w:p>
        </w:tc>
      </w:tr>
      <w:tr>
        <w:trPr>
          <w:trHeight w:val="690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</w:tr>
      <w:tr>
        <w:trPr>
          <w:trHeight w:val="46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45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008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lang w:val="en-US"/>
        </w:rPr>
      </w:pPr>
      <w:r>
        <w:rPr/>
        <w:t>Приложение 4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Расходы бюджета Турковского муниципального района за 2020 год  по разделам и подразделам классификации расходов бюджетов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72"/>
        <w:gridCol w:w="272"/>
        <w:gridCol w:w="1850"/>
        <w:gridCol w:w="992"/>
        <w:gridCol w:w="1276"/>
        <w:gridCol w:w="1418"/>
      </w:tblGrid>
      <w:tr>
        <w:trPr>
          <w:trHeight w:val="8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2821</w:t>
            </w:r>
            <w:r>
              <w:rPr>
                <w:b/>
                <w:bCs/>
              </w:rPr>
              <w:t>,9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,7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9,1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7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6,6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6,2</w:t>
            </w:r>
          </w:p>
        </w:tc>
      </w:tr>
      <w:tr>
        <w:trPr>
          <w:trHeight w:val="15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4,2</w:t>
            </w:r>
          </w:p>
        </w:tc>
      </w:tr>
      <w:tr>
        <w:trPr>
          <w:trHeight w:val="469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0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7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1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691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89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21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4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5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47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72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5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9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6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8,1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8,1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0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</w:t>
            </w:r>
          </w:p>
        </w:tc>
      </w:tr>
      <w:tr>
        <w:trPr>
          <w:trHeight w:val="7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157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,8</w:t>
            </w:r>
          </w:p>
        </w:tc>
      </w:tr>
      <w:tr>
        <w:trPr>
          <w:trHeight w:val="22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</w:t>
            </w:r>
          </w:p>
        </w:tc>
      </w:tr>
      <w:tr>
        <w:trPr>
          <w:trHeight w:val="22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008,0</w:t>
            </w:r>
          </w:p>
        </w:tc>
      </w:tr>
    </w:tbl>
    <w:p>
      <w:pPr>
        <w:pStyle w:val="21"/>
        <w:ind w:left="-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РАЙОНА ЗА 2020 ГОД ПО КОДАМ КЛАССИФИКАЦИИ ИСТОЧНИКОВ ФИНАНСИРОВАНИЯ ДЕФИЦИТА БЮДЖЕТА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3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392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7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8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392,3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РАЙОНА ЗА 2020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3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392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7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5 0000 7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8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5 0000 8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392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582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582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582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582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434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434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434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434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58:00Z</dcterms:created>
  <dc:creator>1</dc:creator>
  <dc:description/>
  <cp:keywords/>
  <dc:language>en-US</dc:language>
  <cp:lastModifiedBy>Белякова ОА</cp:lastModifiedBy>
  <cp:lastPrinted>2021-06-07T15:35:00Z</cp:lastPrinted>
  <dcterms:modified xsi:type="dcterms:W3CDTF">2021-06-07T11:36:00Z</dcterms:modified>
  <cp:revision>1456</cp:revision>
  <dc:subject/>
  <dc:title/>
</cp:coreProperties>
</file>