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</w:t>
      </w:r>
      <w:r>
        <w:rPr>
          <w:b/>
          <w:sz w:val="28"/>
          <w:szCs w:val="28"/>
          <w:highlight w:val="yellow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ЕШЕНИЕ № 57/2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28 декабря 2021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</w:t>
      </w:r>
      <w:r>
        <w:rPr>
          <w:b/>
          <w:sz w:val="28"/>
          <w:szCs w:val="28"/>
          <w:lang w:val="en-US"/>
        </w:rPr>
        <w:t>14</w:t>
      </w:r>
      <w:r>
        <w:rPr>
          <w:b/>
          <w:sz w:val="28"/>
          <w:szCs w:val="28"/>
        </w:rPr>
        <w:t xml:space="preserve"> декабря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en-US"/>
        </w:rPr>
        <w:t>56</w:t>
      </w:r>
      <w:r>
        <w:rPr>
          <w:b/>
          <w:sz w:val="28"/>
          <w:szCs w:val="28"/>
        </w:rPr>
        <w:t xml:space="preserve">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14 декабря 2021 года № 56/1 «О бюджете Турковского муниципального района на 2022 год и плановый период 2023 и 2024 годов» следующие изменения и дополнени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) в части 1статьи 1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280533,1»,  заменить цифрами «285467,7» в том числе по налоговым и неналоговым доходам цифры «56549,8» заменить цифрами «56637,1»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80533,1» заменить цифрами «285467,7»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) в части 2 статьи 1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а) в пункте 1 на 2023 год цифры «256223,8» заменить цифрами «256241,6», на 2024 год цифры «269241,4» заменить цифрами «269857,1»;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на 2023 год цифры «256223,8» » заменить цифрами «256241,6», в том числе общий объем условно утвержденных расходов цифры « 2519» заменить цифрами «2520», на 2024 год цифры «269241,4» заменить цифрами «269857,1», в том числе общий объем условно утвержденных расходов цифры «5189» заменить цифрами «5220»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3) Приложение 1 изложить в новой редакции согласно приложению № 1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4) Приложение 3 изложить в новой редакции согласно приложению № 2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5) Приложение 4 изложить в новой редакции согласно приложению № 3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6) Приложение 5 изложить в новой редакции согласно приложению № 4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>от  28.12.2021 года № № 57/2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«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>от  14.12.2021 года № № 56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22 год и на плановый период 2023 и 2024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 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2359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2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3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bCs/>
                <w:vanish/>
                <w:color w:val="000000"/>
              </w:rPr>
            </w:pPr>
            <w:r>
              <w:rPr>
                <w:bCs/>
                <w:vanish/>
                <w:color w:val="000000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63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54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05,9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7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9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3,8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7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9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3,8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90.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695</w:t>
            </w:r>
            <w:r>
              <w:rPr>
                <w:color w:val="000000"/>
              </w:rPr>
              <w:t>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5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90.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5,5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4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4,8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1,6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6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6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</w:t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color w:val="FF0000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883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6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45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85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985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9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01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81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7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1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проведение комплексных кадастров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2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71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7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2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52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5228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0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6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67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65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90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4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4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44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4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6</w:t>
            </w:r>
            <w:r>
              <w:rPr/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6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67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anish/>
              </w:rPr>
            </w:pPr>
            <w:r>
              <w:rPr>
                <w:rFonts w:eastAsia="Calibri"/>
                <w:vanish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4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857,1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 xml:space="preserve">От 28.12.2021 года № 57/2 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bookmarkStart w:id="1" w:name="Приложение5"/>
      <w:bookmarkEnd w:id="1"/>
      <w:r>
        <w:rPr/>
        <w:t>«Приложение 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Турковского муниципального района    </w:t>
      </w:r>
    </w:p>
    <w:p>
      <w:pPr>
        <w:pStyle w:val="Normal"/>
        <w:jc w:val="right"/>
        <w:rPr/>
      </w:pPr>
      <w:r>
        <w:rPr/>
        <w:t>от 14.12.2021 года № 56/1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 расходов бюджета муниципального района на 2022 год и на плановый период 2023-2024 годов</w:t>
      </w:r>
    </w:p>
    <w:p>
      <w:pPr>
        <w:pStyle w:val="Normal"/>
        <w:ind w:right="-426" w:hanging="0"/>
        <w:jc w:val="right"/>
        <w:rPr/>
      </w:pPr>
      <w:r>
        <w:rPr/>
        <w:t xml:space="preserve">    </w:t>
      </w:r>
      <w:r>
        <w:rPr/>
        <w:t>(тыс.руб.)</w:t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"/>
        <w:gridCol w:w="620"/>
        <w:gridCol w:w="751"/>
        <w:gridCol w:w="1340"/>
        <w:gridCol w:w="945"/>
        <w:gridCol w:w="1193"/>
        <w:gridCol w:w="1134"/>
        <w:gridCol w:w="1134"/>
      </w:tblGrid>
      <w:tr>
        <w:trPr>
          <w:trHeight w:val="25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 3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3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 24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6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6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547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3 558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8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6 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8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8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60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84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8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84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3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1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3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3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7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7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7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4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9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7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6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1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1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3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951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43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7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4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3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84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9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 комплексных кадастровых работ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L5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L5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39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6 4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Комплектование книжных фондов муниципальных общедоступных библиотек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7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7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7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4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606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37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0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0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6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6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4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 4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 7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 637,1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 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</w:t>
      </w:r>
    </w:p>
    <w:p>
      <w:pPr>
        <w:pStyle w:val="Normal"/>
        <w:ind w:left="5245" w:hanging="0"/>
        <w:jc w:val="right"/>
        <w:rPr/>
      </w:pPr>
      <w:r>
        <w:rPr/>
        <w:t>от 28.12.2021 года № 57/2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«Приложение  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>Турковского муниципального района от 14.12.2021 года № 56/1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820"/>
        <w:gridCol w:w="820"/>
        <w:gridCol w:w="1340"/>
        <w:gridCol w:w="980"/>
        <w:gridCol w:w="1113"/>
        <w:gridCol w:w="1134"/>
        <w:gridCol w:w="1134"/>
      </w:tblGrid>
      <w:tr>
        <w:trPr>
          <w:trHeight w:val="300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9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6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113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7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3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0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6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6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4,9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7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4,8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3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9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39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 комплексных кадастровых работ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L5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L5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 6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6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 588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8,2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8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8,2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8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7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7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84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84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84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3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17,2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3,2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3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7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7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7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4,5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9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1,7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7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7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7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4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5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6,3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9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7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2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239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Комплектование книжных фондов муниципальных общедоступных библиотек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7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7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7,8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4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07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9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9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32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5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 4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 72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 637,10»</w:t>
            </w:r>
          </w:p>
        </w:tc>
      </w:tr>
    </w:tbl>
    <w:p>
      <w:pPr>
        <w:pStyle w:val="Normal"/>
        <w:ind w:left="5245" w:hanging="0"/>
        <w:jc w:val="right"/>
        <w:rPr/>
      </w:pPr>
      <w:r>
        <w:br w:type="page"/>
      </w:r>
      <w:r>
        <w:rPr/>
        <w:t>Приложение № 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>от 28.12.2021 года № 57/2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«Приложение 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от 14.12.2021 года № 56/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2 год и на плановый период </w:t>
      </w:r>
    </w:p>
    <w:p>
      <w:pPr>
        <w:pStyle w:val="Normal"/>
        <w:jc w:val="center"/>
        <w:rPr/>
      </w:pPr>
      <w:r>
        <w:rPr>
          <w:b/>
        </w:rPr>
        <w:t>2023 и 2024  годов</w:t>
      </w:r>
    </w:p>
    <w:p>
      <w:pPr>
        <w:pStyle w:val="Normal"/>
        <w:jc w:val="right"/>
        <w:rPr>
          <w:lang w:val="en-US"/>
        </w:rPr>
      </w:pPr>
      <w:r>
        <w:rPr/>
        <w:t>(тыс.руб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24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40"/>
        <w:gridCol w:w="980"/>
        <w:gridCol w:w="1407"/>
        <w:gridCol w:w="1319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 комплексных кадастровых работ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L5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L5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0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93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1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1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 265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3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 20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123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7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310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7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9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9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9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 141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5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 898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50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92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1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1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3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3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7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4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7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0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4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9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9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1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463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9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91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463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9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911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17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0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Комплектование книжных фондов муниципальных общедоступных библиотек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4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77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754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94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754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94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02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94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94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6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1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422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3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38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61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40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39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7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89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8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66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7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22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22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6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6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 467,7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 72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 637,10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22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23">
    <w:name w:val="Íàçâàíèå çàêîíà"/>
    <w:basedOn w:val="Normal"/>
    <w:next w:val="Style22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color w:val="FFFFFF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26:00Z</dcterms:created>
  <dc:creator>Комп-1</dc:creator>
  <dc:description/>
  <cp:keywords/>
  <dc:language>en-US</dc:language>
  <cp:lastModifiedBy>Galkin</cp:lastModifiedBy>
  <cp:lastPrinted>2022-01-19T08:13:00Z</cp:lastPrinted>
  <dcterms:modified xsi:type="dcterms:W3CDTF">2022-01-19T04:38:00Z</dcterms:modified>
  <cp:revision>8</cp:revision>
  <dc:subject/>
  <dc:title/>
</cp:coreProperties>
</file>