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Style22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 № 48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  02 апреля  2021 г.                                                             рп. Турки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)  части 1статье 1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а) в пункте 1 цифры «290622,2» заменить цифрами «296345,8»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б) в пункте 2 цифры «292200,1»  заменить цифрами «304987,0»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) в пункте 3 цифры «1577,9»  заменить цифрами «8641,2»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)  Приложение 1 изложить в новой  редакции  согласно приложению № 1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) Приложение 2 изложить в новой  редакции согласно приложению № 2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Приложение 5 изложить в новой  редакции согласно приложению № 3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5)Приложение 6 изложить в новой  редакции согласно приложению № 4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6)Приложение 7 изложить в новой  редакции согласно приложению № 5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7)Приложение 11 изложить в новой  редакции согласно приложению № 6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8)Приложение 12 изложить в новой  редакции согласно приложению № 7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А.В. Никити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2 апреля 2021года  №  4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3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8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72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val="en-US"/>
              </w:rPr>
              <w:t>25800</w:t>
            </w:r>
            <w:r>
              <w:rPr>
                <w:rFonts w:cs="Tahoma"/>
                <w:color w:val="000000"/>
              </w:rPr>
              <w:t>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39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6 04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РАНСПОРТ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1 11 050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en-US"/>
              </w:rPr>
              <w:t>26</w:t>
            </w:r>
            <w:r>
              <w:rPr>
                <w:rFonts w:cs="Tahoma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cs="Tahoma"/>
                <w:vanish/>
                <w:color w:val="000000"/>
              </w:rPr>
            </w:pPr>
            <w:r>
              <w:rPr>
                <w:rFonts w:cs="Tahoma"/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3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3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4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0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431</w:t>
            </w:r>
            <w:r>
              <w:rPr/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119</w:t>
            </w:r>
            <w:r>
              <w:rPr>
                <w:b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63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41,1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2 апреля 2021года  №  4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42"/>
        <w:gridCol w:w="7168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08 071</w:t>
            </w:r>
            <w:r>
              <w:rPr>
                <w:szCs w:val="18"/>
                <w:lang w:val="en-US"/>
              </w:rPr>
              <w:t>50</w:t>
            </w:r>
            <w:r>
              <w:rPr>
                <w:szCs w:val="18"/>
              </w:rPr>
              <w:t xml:space="preserve">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7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7 0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статьям, подстатьям и по всем группам подвидов данного вида доходов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0" w:name="Приложение5"/>
      <w:bookmarkEnd w:id="0"/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2 апреля 2021года  №  4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         </w:t>
      </w:r>
      <w:r>
        <w:rPr/>
        <w:t>(тыс.руб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80"/>
        <w:gridCol w:w="29"/>
        <w:gridCol w:w="567"/>
        <w:gridCol w:w="24"/>
        <w:gridCol w:w="827"/>
        <w:gridCol w:w="18"/>
        <w:gridCol w:w="1541"/>
        <w:gridCol w:w="710"/>
        <w:gridCol w:w="1055"/>
        <w:gridCol w:w="79"/>
        <w:gridCol w:w="1055"/>
        <w:gridCol w:w="79"/>
        <w:gridCol w:w="992"/>
      </w:tblGrid>
      <w:tr>
        <w:trPr>
          <w:trHeight w:val="25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5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46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8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65,1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99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99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99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2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171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5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0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 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53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02,1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39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7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2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7,2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9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 9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181,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6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1" w:name="Приложение6"/>
      <w:bookmarkEnd w:id="1"/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2 апреля 2021года  №  4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(тыс.руб.)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78"/>
        <w:gridCol w:w="845"/>
        <w:gridCol w:w="1453"/>
        <w:gridCol w:w="709"/>
        <w:gridCol w:w="1276"/>
        <w:gridCol w:w="1276"/>
        <w:gridCol w:w="1134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066"/>
        <w:gridCol w:w="831"/>
        <w:gridCol w:w="1417"/>
        <w:gridCol w:w="670"/>
        <w:gridCol w:w="1213"/>
        <w:gridCol w:w="1276"/>
        <w:gridCol w:w="1134"/>
      </w:tblGrid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44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8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8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6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1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оведение Всероссийской переписи населения 2020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54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54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54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8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8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8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9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57,2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2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2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0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сельски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0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672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Г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Г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Г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99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99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99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776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1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1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1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,6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6,5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S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S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S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9Г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9Г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9Г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9Г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5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5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5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ческие присоединения к сетям инженерно - техническ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6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ческие присоединения к сетям инженерно - техническ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6 08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6 08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6 08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1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2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2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2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2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4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4 52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4 52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4 52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4 U13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4 U13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4 U13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4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4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4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5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ведение прочих мероприятий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" 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1 01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1 01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1 01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1 01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1 01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3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2 041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2 041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 02 041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3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8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0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55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55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55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2 55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2 55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2 55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7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114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С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С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С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1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69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6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5181,60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5245" w:hanging="0"/>
        <w:jc w:val="right"/>
        <w:rPr/>
      </w:pPr>
      <w:bookmarkStart w:id="2" w:name="Приложение7"/>
      <w:bookmarkEnd w:id="2"/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2 апреля 2021года  №  4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/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78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59"/>
        <w:gridCol w:w="1072"/>
        <w:gridCol w:w="1338"/>
        <w:gridCol w:w="1419"/>
        <w:gridCol w:w="1233"/>
        <w:gridCol w:w="422"/>
        <w:gridCol w:w="422"/>
        <w:gridCol w:w="1952"/>
        <w:gridCol w:w="1952"/>
        <w:gridCol w:w="1952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9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54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2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9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17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1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9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10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29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93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221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7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1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3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31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46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3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9Г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5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рисоединения к сетям инженерно - технического обеспе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6 08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Проведение прочих мероприят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 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 02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21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49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74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83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48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6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2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2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80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80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82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96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5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2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2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79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 987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77,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181,60»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 987,0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77,8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181,6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245" w:hanging="0"/>
        <w:jc w:val="right"/>
        <w:rPr/>
      </w:pPr>
      <w:r>
        <w:rPr/>
        <w:t>Приложение №6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2 апреля 2021года  №  4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на 2021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даваемые бюджету муниципального образования на осуществление переданных полномочий по решению вопросов местного значения по организации в соответствии  с Федеральным законом от 24 июля 2007 года № 221-ФЗ  «О государственном кадастре недвижимости выполнения комплексных кадастровых работ и утверждению карты – плана территории на 2021 и плановый период 2022-2023 годов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63"/>
        <w:gridCol w:w="1105"/>
        <w:gridCol w:w="1355"/>
        <w:gridCol w:w="1417"/>
      </w:tblGrid>
      <w:tr>
        <w:trPr>
          <w:trHeight w:val="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я поселений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1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уденов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язан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се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3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7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02 апреля 2021года  №  4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FF0000"/>
              </w:rPr>
            </w:pPr>
            <w:r>
              <w:rPr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5"/>
        <w:gridCol w:w="4337"/>
        <w:gridCol w:w="1134"/>
        <w:gridCol w:w="1134"/>
        <w:gridCol w:w="991"/>
      </w:tblGrid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color w:val="FFFFFF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4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22:00Z</dcterms:created>
  <dc:creator>12345</dc:creator>
  <dc:description/>
  <dc:language>en-US</dc:language>
  <cp:lastModifiedBy>Белякова ОА</cp:lastModifiedBy>
  <cp:lastPrinted>2021-04-12T09:32:00Z</cp:lastPrinted>
  <dcterms:modified xsi:type="dcterms:W3CDTF">2021-04-12T06:16:00Z</dcterms:modified>
  <cp:revision>4</cp:revision>
  <dc:subject/>
  <dc:title/>
</cp:coreProperties>
</file>