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3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06 октября 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части 1статье 1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27966,8» заменить цифрами «334398,6»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341027,8»  заменить цифрами «347459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изложить в новой  редакции  согласно приложению № 1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ложение 5 изложить в новой  редакции согласно приложению № 2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ложение 6 изложить в новой  редакции согласно приложению № 3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риложение 7 изложить в новой  редакции согласно приложению № 4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</w:t>
        <w:tab/>
        <w:tab/>
        <w:tab/>
        <w:t>А.В. Никитин</w:t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06.10.2021 года № 53/2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2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vanish/>
                <w:color w:val="000000"/>
              </w:rPr>
            </w:pPr>
            <w:r>
              <w:rPr>
                <w:rFonts w:eastAsia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81118</w:t>
            </w:r>
            <w:r>
              <w:rPr>
                <w:b/>
                <w:color w:val="000000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80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07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9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 0002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7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343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6.10.2021 года № 53/2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5"/>
      <w:bookmarkEnd w:id="1"/>
      <w:r>
        <w:rPr/>
        <w:t>«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40"/>
        <w:gridCol w:w="945"/>
        <w:gridCol w:w="1051"/>
        <w:gridCol w:w="1134"/>
        <w:gridCol w:w="1134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5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 4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6.10.2021 года № 53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1.12.2020г. №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820"/>
        <w:gridCol w:w="1340"/>
        <w:gridCol w:w="980"/>
        <w:gridCol w:w="1113"/>
        <w:gridCol w:w="1134"/>
        <w:gridCol w:w="1134"/>
      </w:tblGrid>
      <w:tr>
        <w:trPr>
          <w:trHeight w:val="30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 3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 7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5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 4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>от 06.10.2021 года № 53/2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№ 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от 21.12.2020 года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40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40"/>
        <w:gridCol w:w="979"/>
        <w:gridCol w:w="1408"/>
        <w:gridCol w:w="1378"/>
        <w:gridCol w:w="1378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97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40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 45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50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8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7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6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33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9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54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77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6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9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 459,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50:00Z</dcterms:created>
  <dc:creator>Комп-1</dc:creator>
  <dc:description/>
  <cp:keywords/>
  <dc:language>en-US</dc:language>
  <cp:lastModifiedBy>Белякова ОА</cp:lastModifiedBy>
  <cp:lastPrinted>2019-08-09T11:03:00Z</cp:lastPrinted>
  <dcterms:modified xsi:type="dcterms:W3CDTF">2021-10-11T06:12:00Z</dcterms:modified>
  <cp:revision>3</cp:revision>
  <dc:subject/>
  <dc:title/>
</cp:coreProperties>
</file>