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труктура администрации Турковского муниципальн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55575</wp:posOffset>
                </wp:positionV>
                <wp:extent cx="3666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а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а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1200" cy="6571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571440"/>
                          <a:chOff x="0" y="0"/>
                          <a:chExt cx="9601200" cy="657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600480" cy="65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5960" y="1771560"/>
                            <a:ext cx="152100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о организационной и кадровой работе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0160" y="342252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военно-мобилизационной работе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0520" y="50220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342360"/>
                            <a:ext cx="97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14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8160" y="72396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муниципального района – начальник управлени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960"/>
                            <a:ext cx="148536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800" y="723960"/>
                            <a:ext cx="13708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2080" y="326880"/>
                            <a:ext cx="195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800" y="2508120"/>
                            <a:ext cx="137088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экономики и муниципального заказ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200" y="1856880"/>
                            <a:ext cx="137088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7600" y="1058400"/>
                            <a:ext cx="3240" cy="28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5712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720" y="1007640"/>
                            <a:ext cx="720" cy="11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268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1058400"/>
                            <a:ext cx="720" cy="41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1122120"/>
                            <a:ext cx="29880" cy="35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6560" y="343440"/>
                            <a:ext cx="39960" cy="56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0" y="955800"/>
                            <a:ext cx="20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0573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0" y="2089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1680" y="2114640"/>
                            <a:ext cx="153216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ельского хозяйства и продовольствия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2802960"/>
                            <a:ext cx="15210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ая комисс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840" y="2534760"/>
                            <a:ext cx="153972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лам несовершеннолетних и защите их прав при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1837800"/>
                            <a:ext cx="152100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640" y="286452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7240" y="229032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268020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800" y="3414960"/>
                            <a:ext cx="137088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имуществ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640" y="39402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1640" y="50220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960" y="72396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аппарата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3370680"/>
                            <a:ext cx="1485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опеке и попечительству в отношении совершеннолетних граждан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7760" y="3644280"/>
                            <a:ext cx="17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449892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105804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201492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7360" y="1971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1400" y="1120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2760" y="3749040"/>
                            <a:ext cx="22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9840" y="4151520"/>
                            <a:ext cx="1485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работе с учреждениями культуры 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0"/>
                            <a:ext cx="14853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троительства  и ЖКХ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3567600"/>
                            <a:ext cx="152100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ант по общественным отношениям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31400" y="286272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440" y="88272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ющий делами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370152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9760" y="4300200"/>
                            <a:ext cx="1521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ант  по правовым вопросам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17360" y="4644360"/>
                            <a:ext cx="22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1680" y="449820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секретному делопроизвод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479484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0160" y="564120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ГО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597096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53640" y="5198760"/>
                            <a:ext cx="200160" cy="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9840" y="4884480"/>
                            <a:ext cx="148536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молодежной политике, физической культуре и спорту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517.45pt" coordorigin="0,0" coordsize="15120,10349">
                <v:rect id="shape_0" stroked="f" o:allowincell="f" style="position:absolute;left:1;top:0;width:15118;height:103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49;top:2790;width:2394;height:1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о организационной и кадровой работе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21;top:5390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военно-мобилизационной работе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19,791" to="7119,1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2,539" to="1178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8999" to="738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3;top:1140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муниципального района – начальник управлени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40;width:2338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3;top:1140;width:2158;height:1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5,515" to="4483,5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3;top:3950;width:2158;height:10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экономики и муниципального заказ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7;top:2924;width:215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7,1667" to="3071,6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4,3397" to="2756,3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9,1587" to="2779,33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595" to="2778,1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1667" to="5792,8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64,1767" to="8710,7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0,541" to="11852,9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2,1505" to="12116,15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8,1665" to="3426,1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5,539" to="1405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3,3291" to="3431,32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39;top:3330;width:2412;height:1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ельского хозяйства и продовольствия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4414;width:239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ая комисс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3;top:3992;width:2424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лам несовершеннолетних и защите их прав при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3;top:2894;width:2394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4511" to="3425,45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4,3607" to="12236,3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4221" to="6062,4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3;top:5378;width:2158;height:1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имуществ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6205" to="3425,6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4,791" to="10034,1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49;top:1140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аппарата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5308;width:2338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опеке и попечительству в отношении совершеннолетних граждан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92,5739" to="6068,5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7085" to="6062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8,1666" to="6010,16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8,3173" to="6012,3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9,3105" to="9047,31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11,1765" to="9069,17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97,5904" to="9047,590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63;top:6538;width:2338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работе с учреждениями культуры 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778;width:2338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троительства  и ЖКХ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5618;width:2394;height:7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ант по общественным отношениям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11,4508" to="9021,45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77;top:1390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ющий делами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56,5829" to="12238,5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3;top:6772;width:2394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ант  по правовым вопросам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89,7314" to="9039,731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39;top:7084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секретному делопроизводст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56,7551" to="12238,75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21;top:8884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ГО и Ч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56,9403" to="12238,9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54;top:8187;width:314;height: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063;top:7692;width:2338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молодежной политике, физической культуре и спорту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1:00Z</dcterms:created>
  <dc:creator>User</dc:creator>
  <dc:description/>
  <cp:keywords/>
  <dc:language>en-US</dc:language>
  <cp:lastModifiedBy>Белякова ОА</cp:lastModifiedBy>
  <cp:lastPrinted>2022-08-08T08:25:00Z</cp:lastPrinted>
  <dcterms:modified xsi:type="dcterms:W3CDTF">2022-08-08T05:39:00Z</dcterms:modified>
  <cp:revision>12</cp:revision>
  <dc:subject/>
  <dc:title>Структура администрации Турковского муниципального района</dc:title>
</cp:coreProperties>
</file>