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rFonts w:eastAsia="Lucida Sans Unicode"/>
          <w:b/>
          <w:caps/>
          <w:sz w:val="28"/>
          <w:szCs w:val="28"/>
          <w:lang w:bidi="ru-RU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 № 60/1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От 30 мая 2022 года</w:t>
      </w:r>
    </w:p>
    <w:p>
      <w:pPr>
        <w:pStyle w:val="Normal"/>
        <w:ind w:left="5664" w:firstLine="708"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>рп. Турки</w:t>
      </w:r>
    </w:p>
    <w:p>
      <w:pPr>
        <w:pStyle w:val="Normal"/>
        <w:jc w:val="both"/>
        <w:rPr>
          <w:rFonts w:eastAsia="Lucida Sans Unicode"/>
          <w:b/>
          <w:b/>
          <w:sz w:val="28"/>
          <w:szCs w:val="28"/>
          <w:lang w:bidi="ru-RU"/>
        </w:rPr>
      </w:pPr>
      <w:r>
        <w:rPr>
          <w:rFonts w:eastAsia="Lucida Sans Unicode"/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rPr/>
      </w:pPr>
      <w:r>
        <w:rPr>
          <w:sz w:val="28"/>
          <w:szCs w:val="28"/>
        </w:rPr>
        <w:t>1.Утвердить отчет об исполнении бюджета муниципального района за 2021 год по общему объему доходов в сумме 317087,3 тыс. рублей, расходов в сумме 325545,7 тыс. рублей и дефицита в сумме 8458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казател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бюджета муниципального района за 2021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бюджета муниципального района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ов бюджета муниципального района за 2021 год по ведомственной структуре расходов бюджета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ов бюджета муниципального района за 2021 год по разделам и подразделам классификации расходов бюджета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муниципального района за 2021 год по кодам классификации источников финансирования дефицита бюджета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района за 2021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</w:rPr>
        <w:t>ДОХОДЫ БЮДЖЕТА МУНИЦИПАЛЬНОГО РАЙОНА ЗА 2021 ГОД ПО КОДАМ  КЛАССИФИКАЦИИ ДОХОДОВ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( тыс.руб. )</w:t>
      </w:r>
    </w:p>
    <w:tbl>
      <w:tblPr>
        <w:tblW w:w="106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  <w:gridCol w:w="1399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бюджетной 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1154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325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1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325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1 02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738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,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5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6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8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6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286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3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286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72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541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967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5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786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5 02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7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5 0201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7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57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57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4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9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402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9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И НА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6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906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ранспорт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6 04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906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нспортный налог с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6 04011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59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нспортный налог с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6 04012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046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8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08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8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60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1 0500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60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1 0501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9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2 1 11 05013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35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2 1 11 05013 13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5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1 0503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8,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муниципальных бюджетных и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2 1 11 0503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8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1 0507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2 1 11 0507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1</w:t>
            </w:r>
          </w:p>
        </w:tc>
      </w:tr>
      <w:tr>
        <w:trPr>
          <w:trHeight w:val="5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ТЕЖИ  ПРИ ПОЛЬЗОВАНИИ  ПРИРОДНЫМИ РЕСУРС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48 1 12 0100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8 1 12 0101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8 1 12 0104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лата за размещение отходов производ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8 1 12 01041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а за размещение твердых коммунальных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8 1 12 01042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3 01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доходы от оказания платных услуг (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3 01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621 1 13 01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3 02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3 02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00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2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4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390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4 02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46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2 1 14 02050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46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2 1 14 02053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46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Доходы от продажи земельных участков, находящихся в государственной и муниципальной собственност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00 1 14 0600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443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4 0601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443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2 1 14 06013 05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150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2 1 14 06013 13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6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7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000 1 16 01000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01050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000 1 16 0105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2 1 16 0105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6 1 16 0105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01070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0107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6 1 16 0107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01080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0108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6 1 16 0108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000 1 16 010</w:t>
            </w:r>
            <w:r>
              <w:rPr>
                <w:color w:val="000000"/>
                <w:lang w:val="en-US" w:eastAsia="en-US"/>
              </w:rPr>
              <w:t>9</w:t>
            </w:r>
            <w:r>
              <w:rPr>
                <w:color w:val="000000"/>
                <w:lang w:eastAsia="en-US"/>
              </w:rPr>
              <w:t>0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000 1 16 010</w:t>
            </w:r>
            <w:r>
              <w:rPr>
                <w:color w:val="000000"/>
                <w:lang w:val="en-US" w:eastAsia="en-US"/>
              </w:rPr>
              <w:t>9</w:t>
            </w:r>
            <w:r>
              <w:rPr>
                <w:color w:val="000000"/>
                <w:lang w:eastAsia="en-US"/>
              </w:rPr>
              <w:t>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0</w:t>
            </w:r>
            <w:r>
              <w:rPr>
                <w:color w:val="000000"/>
                <w:lang w:val="en-US" w:eastAsia="en-US"/>
              </w:rPr>
              <w:t>36</w:t>
            </w:r>
            <w:r>
              <w:rPr>
                <w:color w:val="000000"/>
                <w:lang w:eastAsia="en-US"/>
              </w:rPr>
              <w:t xml:space="preserve"> 1 16 010</w:t>
            </w:r>
            <w:r>
              <w:rPr>
                <w:color w:val="000000"/>
                <w:lang w:val="en-US" w:eastAsia="en-US"/>
              </w:rPr>
              <w:t>9</w:t>
            </w:r>
            <w:r>
              <w:rPr>
                <w:color w:val="000000"/>
                <w:lang w:eastAsia="en-US"/>
              </w:rPr>
              <w:t>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6 01150 01 0000 140</w:t>
            </w:r>
          </w:p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lang w:eastAsia="en-US"/>
              </w:rPr>
              <w:t>000 1 16 01153 01 0000 140</w:t>
            </w:r>
          </w:p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6 1 16 01153 01 0000 140</w:t>
            </w:r>
          </w:p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6 01170 01 0000 140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6 01173 01 0000 140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6 1 16 01173 01 0000 140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01190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0119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6 1 16 0119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01200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,7</w:t>
            </w:r>
          </w:p>
        </w:tc>
      </w:tr>
      <w:tr>
        <w:trPr>
          <w:trHeight w:val="7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0120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6 1 16 0120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9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1 1 16 0120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10000 00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10120 00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10123 01 0000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6 10123 01 0051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2 1 16 10123 01 0051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1 1 16 10123 01 0051 140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латежи, уплачиваемые в целях возмещения вред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highlight w:val="yell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6 11000 01 0000 140</w:t>
            </w:r>
          </w:p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6 11050 01 0000 140</w:t>
            </w:r>
          </w:p>
          <w:p>
            <w:pPr>
              <w:pStyle w:val="Normal"/>
              <w:spacing w:lineRule="auto" w:line="276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8 1 16 11050 01 0000 140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,8</w:t>
            </w:r>
          </w:p>
        </w:tc>
      </w:tr>
      <w:tr>
        <w:trPr>
          <w:trHeight w:val="6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НЕНАЛОГОВЫЕ ДОХОДЫ</w:t>
              <w:br/>
            </w:r>
            <w:r>
              <w:rPr>
                <w:b/>
                <w:bCs/>
                <w:i/>
                <w:iCs/>
                <w:color w:val="000000"/>
                <w:lang w:eastAsia="en-US"/>
              </w:rPr>
              <w:t>с учетом</w:t>
            </w:r>
            <w:r>
              <w:rPr>
                <w:i/>
                <w:iCs/>
                <w:color w:val="000000"/>
                <w:lang w:eastAsia="en-US"/>
              </w:rPr>
              <w:t xml:space="preserve"> невыясненных поступлений за счет безвозмездных поступлений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 1 17 00000 00 0000 000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чие неналоговые доходы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1 17 05000 00 0000 180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lang w:eastAsia="en-US"/>
              </w:rPr>
              <w:t>000 1 17 05050 05 0000 180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2 1 17 05050 05 0000 180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5932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5932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1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4120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15001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000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15001 05 000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000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15002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241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15002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241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до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1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79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очие дотации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1999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79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2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26645,6 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25097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87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25097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187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2516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68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2516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68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2530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72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2530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72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00 2 02 25467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76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25467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76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2551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9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2551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9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299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из местных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2990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2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180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чие субсидии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2999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180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29999 05 007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642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29999 05 008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80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57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3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34319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30024 05 000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3737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 на осуществление органами местного самоуправления 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30024 05 000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0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30024 05 000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9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30024 05 000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0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30024 05 0009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0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30024 05  001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0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30024 05 001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0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рганизацию предоставления компенсации  родительской платы и расходы по оплате услуг почтовой связи и банковских услуг, оказываемых банками, по выплате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63 2 02 30024 05 001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государственных полномочий по предоставлению компенсации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30024 05 0014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3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30024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0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063 2 02 30024 05 001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30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063 2 02 3002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90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3002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392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 2 02 30024 05 0029 15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3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 2 02 30024 05 003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314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 2 02 35120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 2 02 35303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06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4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847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4001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19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4001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19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40014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40014 05 002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63 2 02 4001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58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4001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70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8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межбюджетные трансферты, передаваемые бюджетам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4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527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2 2 02 49999 05 000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33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49999 05 000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96,0</w:t>
            </w:r>
          </w:p>
        </w:tc>
      </w:tr>
      <w:tr>
        <w:trPr>
          <w:trHeight w:val="9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49999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8,8</w:t>
            </w:r>
          </w:p>
        </w:tc>
      </w:tr>
      <w:tr>
        <w:trPr>
          <w:trHeight w:val="6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49999 05 004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98,4</w:t>
            </w:r>
          </w:p>
        </w:tc>
      </w:tr>
      <w:tr>
        <w:trPr>
          <w:trHeight w:val="8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3 2 02 49999 05 004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81,0</w:t>
            </w:r>
          </w:p>
        </w:tc>
      </w:tr>
      <w:tr>
        <w:trPr>
          <w:trHeight w:val="6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Cs/>
                <w:lang w:eastAsia="en-US"/>
              </w:rPr>
              <w:t>063 2 02 49 999 05 0054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59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7087,3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  <w:t>ДОХОДЫ БЮДЖЕТА МУНИЦИПАЛЬНОГО РАЙОНА ЗА 2021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( тыс.руб.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2604"/>
        <w:gridCol w:w="1826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1154</w:t>
            </w:r>
            <w:r>
              <w:rPr>
                <w:b/>
              </w:rPr>
              <w:t>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387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20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4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1 0208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6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2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7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3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6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9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1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1 02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1 02 3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6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2 02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4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2 02 2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1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2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1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2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автономных учреждений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59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2302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19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08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37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3 01 9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 16 01153 01 0000 14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 16 01153 01 9000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 16 01173 01 0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 16 0117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0119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9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9000 1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21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25 14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9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00 0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10123 01 0051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05050 05 0000 1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932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20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1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9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6645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,5</w:t>
            </w:r>
          </w:p>
        </w:tc>
      </w:tr>
      <w:tr>
        <w:trPr>
          <w:trHeight w:val="97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из местных бюдже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0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0</w:t>
            </w:r>
          </w:p>
        </w:tc>
      </w:tr>
      <w:tr>
        <w:trPr>
          <w:trHeight w:val="70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2,8</w:t>
            </w:r>
          </w:p>
        </w:tc>
      </w:tr>
      <w:tr>
        <w:trPr>
          <w:trHeight w:val="70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,9</w:t>
            </w:r>
          </w:p>
        </w:tc>
      </w:tr>
      <w:tr>
        <w:trPr>
          <w:trHeight w:val="108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34319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  и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, осуществляемых из местных бюджетов 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3737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ельных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0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49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бразованию и обеспечению деятельности административных комиссий, составлению протоколов об административных правонарушен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0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0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 001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0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0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рганизацию предоставлен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5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енсацию части родительской платы за содержание ребенка в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3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0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16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30,3</w:t>
            </w:r>
          </w:p>
        </w:tc>
      </w:tr>
      <w:tr>
        <w:trPr>
          <w:trHeight w:val="116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области 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,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4 05 002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990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2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3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314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006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847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5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2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5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7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58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8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70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6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9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4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48 15</w:t>
            </w:r>
            <w:r>
              <w:rPr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49 999 05 0054 1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31708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b/>
          <w:bCs/>
          <w:sz w:val="12"/>
          <w:szCs w:val="12"/>
        </w:rPr>
        <w:t> </w:t>
      </w:r>
      <w:r>
        <w:rPr>
          <w:bCs/>
        </w:rPr>
        <w:t xml:space="preserve">Приложение 3 </w:t>
      </w:r>
    </w:p>
    <w:p>
      <w:pPr>
        <w:pStyle w:val="Normal"/>
        <w:overflowPunct w:val="true"/>
        <w:autoSpaceDE w:val="true"/>
        <w:jc w:val="right"/>
        <w:textAlignment w:val="auto"/>
        <w:rPr>
          <w:bCs/>
        </w:rPr>
      </w:pPr>
      <w:r>
        <w:rPr>
          <w:bCs/>
        </w:rPr>
        <w:t>к Решению Собрания депутатов</w:t>
      </w:r>
    </w:p>
    <w:p>
      <w:pPr>
        <w:pStyle w:val="Normal"/>
        <w:overflowPunct w:val="true"/>
        <w:autoSpaceDE w:val="true"/>
        <w:jc w:val="right"/>
        <w:textAlignment w:val="auto"/>
        <w:rPr>
          <w:bCs/>
        </w:rPr>
      </w:pPr>
      <w:r>
        <w:rPr>
          <w:bCs/>
        </w:rPr>
        <w:t xml:space="preserve"> </w:t>
      </w:r>
      <w:r>
        <w:rPr>
          <w:bCs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2021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563"/>
        <w:gridCol w:w="821"/>
        <w:gridCol w:w="1167"/>
        <w:gridCol w:w="1627"/>
        <w:gridCol w:w="1425"/>
        <w:gridCol w:w="1051"/>
      </w:tblGrid>
      <w:tr>
        <w:trPr>
          <w:trHeight w:val="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052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1596,7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46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46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46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137,5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995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995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995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9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9,3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04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9,3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6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6,3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6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314,2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314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314,2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2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2,7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1 76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2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209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80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01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80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4,5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80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4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80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7,1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080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27,1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9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7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9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7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9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7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9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9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9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за счет средств, выделяемых из  резервного фонда Правительства Саратовской области, на выполнение аварийно- восстановительных работ, связанных с ликвидацией последствий чрезвычайной ситу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99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233,4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99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233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99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233,4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7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7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5 79Г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7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2871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2871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2871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9357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456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456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093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62,1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9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9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4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04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3737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3737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3445,7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 291,8</w:t>
            </w:r>
          </w:p>
        </w:tc>
      </w:tr>
      <w:tr>
        <w:trPr>
          <w:trHeight w:val="274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90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90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17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7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3,4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ащение и  укрепление материально - технической базы образовательных организаций (за счет средств дотации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9Г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4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9Г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4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9Г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55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1 79Г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9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02.3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в форме субсидии  бюджету муниципального района на софинансирование расходных обязательств, возникающих при выполнении полномочий органов местного самоуправления, по решению вопросов мес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4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4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4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lang w:val="en-US"/>
              </w:rPr>
              <w:t>2509</w:t>
            </w:r>
            <w:r>
              <w:rPr/>
              <w:t>,8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09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80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09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5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98,4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5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98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5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98,4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резервного фонда Правительства Саратовской области  на оснащение и укрепление материально - технической базы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4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54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55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9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7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несение изменений  в проектно-сметную  документацию МОУ СОШ имени Героя Советского союза Иванова С.М.р.п.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8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38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8 С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38,8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8 С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98,0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8 С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98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8 С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0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8 С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0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72,5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72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472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39,3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9 L3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3,2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06,1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06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06,1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86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4 R3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106,6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6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68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6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68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516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68,7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ых проектов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80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80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80,9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й соответствующих результатов федеральных проектов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7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7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1 U12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7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2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7,5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2 509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7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2 509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7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E2 509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87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4,4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4,4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624,4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64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23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23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04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23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76,2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76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76,2</w:t>
            </w:r>
          </w:p>
        </w:tc>
      </w:tr>
      <w:tr>
        <w:trPr>
          <w:trHeight w:val="18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за счет средств дотации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47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47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47,0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4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4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4,9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3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0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0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0,1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5 04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0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0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6 799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7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3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2 04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8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492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3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Проведение прочих мероприят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4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3,2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оведение мероприятий по повышению  квалификации, участию в обучении, семинарах, конкурсах различного уровн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4 0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3,2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4 01 01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3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4 01 01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3,2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4 01 01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3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4 01 01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3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Премии и гран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4 01 01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3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43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43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24,2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27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27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6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6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9,6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9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9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66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01,8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73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73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7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7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,9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7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9,4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9,4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0,3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31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3,9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9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,9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,2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5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5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5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2 01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0,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1 03 77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16250,1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876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10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10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10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53,9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53,9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1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53,9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6,3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6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6,3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189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077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077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612,9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224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224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88,8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88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4,3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4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4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12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51,5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0,3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0,3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0,3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0,3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6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0,3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Б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61,0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5,4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6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6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,2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,2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5,4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6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6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,2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,2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70,2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91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91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8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8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дебная систем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 2 00 51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673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Прочие мероприятия в сфере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8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081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венции на проведение Всероссийской переписи населения 2020 г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546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5,1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546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5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546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5,1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С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С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2 0 00 С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460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277,9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657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657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18,8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18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8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6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2,9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2,9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2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80,1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80,1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7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7,9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плата штраф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2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плата штраф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2 00 08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2 00 08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2 00 08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4,7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2 00 08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8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5 0 01 04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23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23,8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23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82,1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89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89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3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3,1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7</w:t>
            </w:r>
          </w:p>
        </w:tc>
      </w:tr>
      <w:tr>
        <w:trPr>
          <w:trHeight w:val="841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7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lang w:val="en-US"/>
              </w:rPr>
              <w:t>23552</w:t>
            </w:r>
            <w:r>
              <w:rPr/>
              <w:t>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Дорожное хозяйство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806,2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823,2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823,2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823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823,2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 0 03 21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823,2</w:t>
            </w:r>
          </w:p>
        </w:tc>
      </w:tr>
      <w:tr>
        <w:trPr>
          <w:trHeight w:val="36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83,0</w:t>
            </w:r>
          </w:p>
        </w:tc>
      </w:tr>
      <w:tr>
        <w:trPr>
          <w:trHeight w:val="36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в отношении автомобильных дорог местного значения в границах населенных пунктов поселения  и обеспечения 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районного дорож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83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83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9 0 00 21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83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5,9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18,9</w:t>
            </w:r>
          </w:p>
        </w:tc>
      </w:tr>
      <w:tr>
        <w:trPr>
          <w:trHeight w:val="20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9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2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2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2,7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работ по уточнению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1 04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0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0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0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2 011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0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3 011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 0 04 11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2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9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9 0 02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9 0 02 04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9 0 02 04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мии и гран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9 0 02 04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39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Жилищ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,8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6 0 00 22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0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00,0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5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0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5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00,0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9 5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0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05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7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7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7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мероприятий  по строительству бассейна  МОУ  "СОШ" им. С.М. Иванова  р.п.Тур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6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7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Технологические присоединения к сетям инженерно - технического обеспе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6 08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7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6 08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7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6 2 16 08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7,3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88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88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88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288,3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041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46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041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46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041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46,9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4,4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4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04,4</w:t>
            </w:r>
          </w:p>
        </w:tc>
      </w:tr>
      <w:tr>
        <w:trPr>
          <w:trHeight w:val="18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6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6,3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6,3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4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,4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1 01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1 041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КУЛЬТУРА И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691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642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642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642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014,2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648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648,1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04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648,1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04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04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304,6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(за счет средств дотации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95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95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95,0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1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6,9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6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6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2 04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6,9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58,2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24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24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041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24,9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731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731,3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731,3</w:t>
            </w:r>
          </w:p>
        </w:tc>
      </w:tr>
      <w:tr>
        <w:trPr>
          <w:trHeight w:val="18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 за счет средств дот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8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8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7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8,0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4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4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4,5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3 S251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01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080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39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080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39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080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39,5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999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999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7999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L46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676,8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L46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676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09 L46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676,8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Комплектование книжных  фондов библиотек муниципальных образований и государственных общедостуных библиотек за счет средств резервного фонда Правительства Российской Федерации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 Комплектование книжных  фондов библиотек  муниципальных  образований и государственных общедостуных библиотек за счет средств резервного фонда Правительства Российской Федерац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F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F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12 L519F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 проекта (программы) в целях выполнения задач федерального проекта  "Творческие люд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 2 A2 551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49,4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49,4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825,2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3,4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63,4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1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04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2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4,2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4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3 0 00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24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72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8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8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8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8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8,2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1 01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8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74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1,3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1,3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1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99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2 01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99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3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3 041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3 041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 0 03 041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0,4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0,4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0,4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7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5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1 00 77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15,7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7 0 02 04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75,3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75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75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75,3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452,3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452,3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04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452,3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енсация дополнительных расходов на повышение оплаты труда некоторых категорий работников  муниципальных учреждений в связи с увеличением  минимального размера оплаты труда с 1 января 2021 г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3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3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5 0 01 70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3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13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13,2</w:t>
            </w:r>
          </w:p>
        </w:tc>
      </w:tr>
      <w:tr>
        <w:trPr>
          <w:trHeight w:val="114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13,2</w:t>
            </w:r>
          </w:p>
        </w:tc>
      </w:tr>
      <w:tr>
        <w:trPr>
          <w:trHeight w:val="24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13,2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органов в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8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8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8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на погашение кредиторской задолженности прошлых л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041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5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8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8,8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78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8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С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С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8 0 01 С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345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77,8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477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87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687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266,0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67,4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767,4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8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2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98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06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4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9,6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9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1 3 00 786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9,6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90,8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90,8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90,8</w:t>
            </w:r>
          </w:p>
        </w:tc>
      </w:tr>
      <w:tr>
        <w:trPr>
          <w:trHeight w:val="13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2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2,3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8,5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6 2 00 08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8,5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6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 0 00 097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,6</w:t>
            </w:r>
          </w:p>
        </w:tc>
      </w:tr>
      <w:tr>
        <w:trPr>
          <w:trHeight w:val="9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2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2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0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2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0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62,0</w:t>
            </w:r>
          </w:p>
        </w:tc>
      </w:tr>
      <w:tr>
        <w:trPr>
          <w:trHeight w:val="69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11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,0</w:t>
            </w:r>
          </w:p>
        </w:tc>
      </w:tr>
      <w:tr>
        <w:trPr>
          <w:trHeight w:val="46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49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49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 1 00 76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49,0</w:t>
            </w:r>
          </w:p>
        </w:tc>
      </w:tr>
      <w:tr>
        <w:trPr>
          <w:trHeight w:val="45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25545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сходы бюджета Турковского муниципального района за 2021 год  по разделам и подразделам классификации расходов бюджетов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72"/>
        <w:gridCol w:w="272"/>
        <w:gridCol w:w="1850"/>
        <w:gridCol w:w="992"/>
        <w:gridCol w:w="1276"/>
        <w:gridCol w:w="1418"/>
      </w:tblGrid>
      <w:tr>
        <w:trPr>
          <w:trHeight w:val="8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38353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,2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9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3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7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3,6</w:t>
            </w:r>
          </w:p>
        </w:tc>
      </w:tr>
      <w:tr>
        <w:trPr>
          <w:trHeight w:val="15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3,8</w:t>
            </w:r>
          </w:p>
        </w:tc>
      </w:tr>
      <w:tr>
        <w:trPr>
          <w:trHeight w:val="469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52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6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9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9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102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6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78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2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2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91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2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9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8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5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3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,2</w:t>
            </w:r>
          </w:p>
        </w:tc>
      </w:tr>
      <w:tr>
        <w:trPr>
          <w:trHeight w:val="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</w:tr>
      <w:tr>
        <w:trPr>
          <w:trHeight w:val="157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0</w:t>
            </w:r>
          </w:p>
        </w:tc>
      </w:tr>
      <w:tr>
        <w:trPr>
          <w:trHeight w:val="22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</w:tr>
      <w:tr>
        <w:trPr>
          <w:trHeight w:val="22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545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РАЙОНА ЗА 2021 ГОД ПО КОДАМ КЛАССИФИКАЦИИ ИСТОЧНИКОВ ФИНАНСИРОВАНИЯ ДЕФИЦИТА БЮДЖЕТА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58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7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8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8,4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РАЙОНА ЗА 2021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58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7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5 0000 7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8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5 0000 8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8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730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730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730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730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6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6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6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65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30:00Z</dcterms:created>
  <dc:creator>1</dc:creator>
  <dc:description/>
  <cp:keywords/>
  <dc:language>en-US</dc:language>
  <cp:lastModifiedBy>Белякова ОА</cp:lastModifiedBy>
  <cp:lastPrinted>2022-05-30T14:53:00Z</cp:lastPrinted>
  <dcterms:modified xsi:type="dcterms:W3CDTF">2022-05-30T11:26:00Z</dcterms:modified>
  <cp:revision>8</cp:revision>
  <dc:subject/>
  <dc:title/>
</cp:coreProperties>
</file>