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74/1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  <w:t>От 14 июня 2023 года                                                               р.п. Турки</w:t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)в части 1статьи 1:</w:t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88542,1» заменить цифрами «390854,8» в том числе по налоговым и неналоговым доходам цифры «69002,3» заменить цифрами «69762,3»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392455,4» заменить цифрами «394768,1»;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абзац 4 части 1 статьи 7 изложить в новой редакции :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бюджетные трансферты из бюджета муниципального района в бюджеты муниципальных образований на осуществление переданных полномочий на 2023 год в сумме 7479,0 тыс. рублей с распределением согласно приложению 9»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иложение 1 изложить в новой редакции согласно приложению № 1.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№ 2.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Приложение 4 изложить в новой редакции согласно приложению № 3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) Приложение 5 изложить в новой редакции согласно приложению № 4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Приложение 9 изложить в новой редакции согласно приложению № 5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4.06.2023 года № 74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976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8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094</w:t>
            </w:r>
            <w:r>
              <w:rPr>
                <w:color w:val="000000"/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color w:val="FF0000"/>
                <w:lang w:eastAsia="en-US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21117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50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62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iCs/>
              </w:rPr>
              <w:t>2 02 29 90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Субсидии бюджетам муниципальных районов из местных бюджетов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8969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9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742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vanish/>
                <w:lang w:eastAsia="en-US"/>
              </w:rPr>
            </w:pPr>
            <w:r>
              <w:rPr>
                <w:rFonts w:eastAsia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08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6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947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4.06.2023 года № 74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35"/>
        <w:gridCol w:w="568"/>
        <w:gridCol w:w="815"/>
        <w:gridCol w:w="1554"/>
        <w:gridCol w:w="709"/>
        <w:gridCol w:w="1134"/>
        <w:gridCol w:w="1134"/>
        <w:gridCol w:w="1134"/>
      </w:tblGrid>
      <w:tr>
        <w:trPr>
          <w:trHeight w:val="255" w:hRule="atLeast"/>
        </w:trPr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0 3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8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4 195,6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9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7 6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3 540,4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9 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9 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9 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1 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4 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 643,3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0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988,8</w:t>
            </w:r>
          </w:p>
        </w:tc>
      </w:tr>
      <w:tr>
        <w:trPr>
          <w:trHeight w:val="15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15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15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030,1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77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50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35,8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018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22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</w:tr>
      <w:tr>
        <w:trPr>
          <w:trHeight w:val="31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5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5,2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64 4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1 9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2 515,4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 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4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565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068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46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15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дебная систем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1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743,5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0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0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ражданская обор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314,3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7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20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31,9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 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ЛЬТУРА И КИНЕМАТОГРАФ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 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811,3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9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46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00,4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нсионное обеспече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75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6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,4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15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 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 4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5,5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541,5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91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94 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69 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4 808,9»</w:t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103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2" w:name="Приложение6"/>
      <w:bookmarkStart w:id="3" w:name="Приложение6"/>
      <w:bookmarkEnd w:id="3"/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4.06.2023 года № 74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/>
        <w:t xml:space="preserve">(тыс.руб.)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</w:t>
      </w:r>
    </w:p>
    <w:tbl>
      <w:tblPr>
        <w:tblW w:w="1102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66"/>
        <w:gridCol w:w="821"/>
        <w:gridCol w:w="810"/>
        <w:gridCol w:w="1460"/>
        <w:gridCol w:w="1026"/>
        <w:gridCol w:w="1116"/>
        <w:gridCol w:w="1116"/>
        <w:gridCol w:w="1399"/>
      </w:tblGrid>
      <w:tr>
        <w:trPr>
          <w:trHeight w:val="300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6 70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2 59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 021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39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3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068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24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86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4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2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46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1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890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2,0</w:t>
            </w:r>
          </w:p>
        </w:tc>
      </w:tr>
      <w:tr>
        <w:trPr>
          <w:trHeight w:val="15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70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87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9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6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8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39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455,5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6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78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541,5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13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8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23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18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826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743,5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00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1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48,5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0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34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0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03,2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8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1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60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55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9,6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8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6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 2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529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6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7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,0</w:t>
            </w:r>
          </w:p>
        </w:tc>
      </w:tr>
      <w:tr>
        <w:trPr>
          <w:trHeight w:val="20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8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84 44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7 69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3 581,4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 32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19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192,7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4 5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4 5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4 5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21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1 573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1 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4 54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 643,3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10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 78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 19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3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67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988,8</w:t>
            </w:r>
          </w:p>
        </w:tc>
      </w:tr>
      <w:tr>
        <w:trPr>
          <w:trHeight w:val="15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15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15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3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2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4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5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2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2,8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5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44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030,1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21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8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6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1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35,2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5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77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2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8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50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67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35,8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75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018,9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9,9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9,5</w:t>
            </w:r>
          </w:p>
        </w:tc>
      </w:tr>
      <w:tr>
        <w:trPr>
          <w:trHeight w:val="22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</w:tr>
      <w:tr>
        <w:trPr>
          <w:trHeight w:val="29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5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1 55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302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 88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63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175,3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85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9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67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6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49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46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1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7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72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4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76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05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6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,4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5,2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11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8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1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4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13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15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91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10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0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94 76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69 734,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4 808,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  <w:bookmarkStart w:id="4" w:name="Приложение7"/>
      <w:bookmarkStart w:id="5" w:name="Приложение7"/>
      <w:bookmarkEnd w:id="5"/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4.06.2023 года № 74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531"/>
        <w:gridCol w:w="1473"/>
        <w:gridCol w:w="1057"/>
        <w:gridCol w:w="1117"/>
        <w:gridCol w:w="1117"/>
        <w:gridCol w:w="1294"/>
      </w:tblGrid>
      <w:tr>
        <w:trPr>
          <w:trHeight w:val="300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 5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8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78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М8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7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 0 01 С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339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33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4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11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 48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1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8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865,4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6,5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6,5</w:t>
            </w:r>
          </w:p>
        </w:tc>
      </w:tr>
      <w:tr>
        <w:trPr>
          <w:trHeight w:val="13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999П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10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0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 бюджетам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10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 0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2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4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5,7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6 65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0 01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"Развитие системы дошкольного образования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6 1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8 955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 80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9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20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202,7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1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52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63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637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06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 213,4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2,3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76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S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М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6 2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7 69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6 20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8 401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1 97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4 58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 678,3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43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532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8 96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 134,5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76,8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4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1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762,5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4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 92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8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2Г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S2Г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М9Г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6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7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825,1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374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 78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D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 19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 86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L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2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7 W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8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771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8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9 М71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38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67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988,8</w:t>
            </w:r>
          </w:p>
        </w:tc>
      </w:tr>
      <w:tr>
        <w:trPr>
          <w:trHeight w:val="13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7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4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36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02,9</w:t>
            </w:r>
          </w:p>
        </w:tc>
      </w:tr>
      <w:tr>
        <w:trPr>
          <w:trHeight w:val="13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0,0</w:t>
            </w:r>
          </w:p>
        </w:tc>
      </w:tr>
      <w:tr>
        <w:trPr>
          <w:trHeight w:val="13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0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17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205,9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4 U13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4,4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В 517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6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636,9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4 8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63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8 2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4 8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63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85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366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37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956,9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 14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4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986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454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21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218,4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395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40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2 53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 3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 53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3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129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0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0 2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51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9 70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1 3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51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9 70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95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453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556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75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876,6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52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36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 483,5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0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9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392,1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 05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 56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5 794,5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9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9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 2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 55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779,9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72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97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 207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41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5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560,7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3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 16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 18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439,4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1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38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41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439,4</w:t>
            </w:r>
          </w:p>
        </w:tc>
      </w:tr>
      <w:tr>
        <w:trPr>
          <w:trHeight w:val="13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3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,4</w:t>
            </w:r>
          </w:p>
        </w:tc>
      </w:tr>
      <w:tr>
        <w:trPr>
          <w:trHeight w:val="20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5,7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3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9</w:t>
            </w:r>
          </w:p>
        </w:tc>
      </w:tr>
      <w:tr>
        <w:trPr>
          <w:trHeight w:val="27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8,7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5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,6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,2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1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 77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 77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69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06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4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4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4 00 08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 6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6 00 79Б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50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97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4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4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Турковского района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 13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13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94 768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69 734,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4.06.2023 года № 74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9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auto"/>
        <w:rPr/>
      </w:pPr>
      <w:r>
        <w:rPr>
          <w:b/>
        </w:rPr>
        <w:t>Иные межбюджетные трансферты, передаваемые бюджету муниципального образования на осуществление переданных полномочий по решению вопросов местного значения по организации в соответствии с Федеральным законом от 24 июля 2007 года № 221-ФЗ  «О государственном кадастре недвижимости выполнения комплексных кадастровых работ и утверждению карты – плана территории на 2023 и плановый период 2024-2025 годов»</w:t>
      </w:r>
    </w:p>
    <w:p>
      <w:pPr>
        <w:pStyle w:val="Normal"/>
        <w:jc w:val="center"/>
        <w:textAlignment w:val="auto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textAlignment w:val="auto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63"/>
        <w:gridCol w:w="1105"/>
        <w:gridCol w:w="1355"/>
        <w:gridCol w:w="1417"/>
      </w:tblGrid>
      <w:tr>
        <w:trPr>
          <w:trHeight w:val="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я поселений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/>
            </w:pPr>
            <w:r>
              <w:rPr>
                <w:b/>
                <w:bCs/>
                <w:lang w:eastAsia="en-US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/>
            </w:pPr>
            <w:r>
              <w:rPr>
                <w:b/>
                <w:bCs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/>
            </w:pPr>
            <w:r>
              <w:rPr>
                <w:b/>
                <w:bCs/>
                <w:lang w:eastAsia="en-US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весин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Студенов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17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Рязан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81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се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334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»</w:t>
            </w:r>
          </w:p>
        </w:tc>
      </w:tr>
    </w:tbl>
    <w:p>
      <w:pPr>
        <w:pStyle w:val="Normal"/>
        <w:textAlignment w:val="auto"/>
        <w:rPr/>
      </w:pPr>
      <w:r>
        <w:rPr/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30:00Z</dcterms:created>
  <dc:creator>12345</dc:creator>
  <dc:description/>
  <dc:language>en-US</dc:language>
  <cp:lastModifiedBy>Белякова ОА</cp:lastModifiedBy>
  <cp:lastPrinted>2023-06-14T16:33:00Z</cp:lastPrinted>
  <dcterms:modified xsi:type="dcterms:W3CDTF">2023-06-14T12:36:00Z</dcterms:modified>
  <cp:revision>3</cp:revision>
  <dc:subject/>
  <dc:title/>
</cp:coreProperties>
</file>