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72/1</w:t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hanging="28"/>
        <w:rPr>
          <w:sz w:val="28"/>
          <w:szCs w:val="28"/>
        </w:rPr>
      </w:pPr>
      <w:r>
        <w:rPr>
          <w:sz w:val="28"/>
          <w:szCs w:val="28"/>
        </w:rPr>
        <w:t>От 15  марта 2023 года                                                               р.п. Турки</w:t>
      </w:r>
    </w:p>
    <w:p>
      <w:pPr>
        <w:pStyle w:val="Style21"/>
        <w:spacing w:before="0" w:after="0"/>
        <w:ind w:hanging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0 декабря 2022 года № 68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20 декабря 2022 года № 68/1 «О бюджете Турковского муниципального района на 2023 год и плановый период 2024 и 2025 годов» следующие изменения и дополнения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части 1статье 1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а) в пункте 1 цифры «333547,4» заменить цифрами «336424,8» в том числе по налоговым и неналоговым доходам цифры «63923,9» заменить цифрами «64658,7»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б) в пункте 2 цифры «333547,4» заменить цифрами «340338,1»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в) в пункте 3 цифры «0,0» заменить цифрами «3913,3». 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Приложение 1 изложить в новой редакции согласно приложению № 1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) Приложение 3 изложить в новой редакции согласно приложению № 2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) Приложение 4 изложить в новой редакции согласно приложению № 3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5 изложить в новой редакции согласно приложению № 4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Приложение 10 изложить в новой редакции согласно приложению № 5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5.03.2023 года № 72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2359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3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  <w:t>В этой строке ничего не изменять ! ! ! Она должна быть скрытой!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465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762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1327,0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574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5743</w:t>
            </w:r>
            <w:r>
              <w:rPr>
                <w:color w:val="000000"/>
                <w:lang w:eastAsia="en-US"/>
              </w:rPr>
              <w:t>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2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1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54,6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9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38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55,0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52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vanish/>
                <w:color w:val="FF0000"/>
                <w:lang w:eastAsia="en-US"/>
              </w:rPr>
              <w:t>-КОНЕЦ-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71790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49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9527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6680</w:t>
            </w:r>
            <w:r>
              <w:rPr>
                <w:lang w:eastAsia="en-US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b/>
                <w:lang w:eastAsia="en-US"/>
              </w:rPr>
              <w:t>2 02 2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04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918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5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3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5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</w:t>
            </w:r>
            <w:r>
              <w:rPr>
                <w:lang w:eastAsia="en-US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 25</w:t>
            </w:r>
            <w:r>
              <w:rPr>
                <w:lang w:val="en-US" w:eastAsia="en-US"/>
              </w:rPr>
              <w:t>750</w:t>
            </w:r>
            <w:r>
              <w:rPr>
                <w:lang w:eastAsia="en-US"/>
              </w:rPr>
              <w:t xml:space="preserve">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spacing w:lineRule="auto" w:line="276" w:before="0" w:after="0"/>
              <w:jc w:val="both"/>
              <w:rPr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Субсидии бюджетам муниципальных районов области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6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5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649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 02 30024 05 0016 15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9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4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1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513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460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69</w:t>
            </w:r>
            <w:r>
              <w:rPr>
                <w:lang w:eastAsia="en-US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2242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/>
              <w:t>и в сетевых изданиях, учрежденных данными печатными средствами массовой информации</w:t>
            </w:r>
          </w:p>
          <w:p>
            <w:pPr>
              <w:pStyle w:val="Normal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2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 02 49999 05 0026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501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vanish/>
                <w:lang w:eastAsia="en-US"/>
              </w:rPr>
            </w:pPr>
            <w:r>
              <w:rPr>
                <w:rFonts w:eastAsia="Calibri"/>
                <w:vanish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36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2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0854,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5.03.2023 года № 72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1" w:name="Приложение5"/>
      <w:bookmarkStart w:id="2" w:name="Приложение5"/>
      <w:bookmarkEnd w:id="2"/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3 год и на плановый период 2024-2025 годов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  <w:highlight w:val="yellow"/>
        </w:rPr>
        <w:t>тыс. рублей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0"/>
        <w:gridCol w:w="620"/>
        <w:gridCol w:w="751"/>
        <w:gridCol w:w="1360"/>
        <w:gridCol w:w="945"/>
        <w:gridCol w:w="1030"/>
        <w:gridCol w:w="992"/>
        <w:gridCol w:w="993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7 0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8 28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4 172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 3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7 6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3 51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4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4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4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0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1 5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1 5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1 5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43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2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2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6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51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2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06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5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2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31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5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7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7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3 2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8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445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1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1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494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97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1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2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2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2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2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 2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3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3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2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3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0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00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 4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 45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097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7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</w:rPr>
            </w:pPr>
            <w:r>
              <w:rPr>
                <w:rFonts w:cs="Arial" w:ascii="PT Astra Serif;Times New Roman" w:hAnsi="PT Astra Serif;Times New Roman"/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0 3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64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715,2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3"/>
        <w:rPr/>
      </w:pPr>
      <w:bookmarkStart w:id="3" w:name="Приложение6"/>
      <w:bookmarkEnd w:id="3"/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5.03.2023 года № 72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 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jc w:val="right"/>
        <w:rPr/>
      </w:pPr>
      <w:r>
        <w:rPr/>
        <w:t xml:space="preserve">(тыс.руб.) </w:t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20"/>
        <w:gridCol w:w="820"/>
        <w:gridCol w:w="1360"/>
        <w:gridCol w:w="980"/>
        <w:gridCol w:w="1092"/>
        <w:gridCol w:w="1134"/>
        <w:gridCol w:w="1165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 0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52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 951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06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97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1,8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78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2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 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29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5 6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7 67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3 55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4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4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4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0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 7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 7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 7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4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43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3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 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3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6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2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2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06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5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6,1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2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29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7 2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0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0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2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55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0 33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640,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715,20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5103"/>
        <w:rPr/>
      </w:pPr>
      <w:bookmarkStart w:id="4" w:name="Приложение7"/>
      <w:bookmarkEnd w:id="4"/>
      <w:r>
        <w:rPr/>
        <w:t>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5.03.2023 года № 72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4 и 2025 годов</w:t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20"/>
        <w:gridCol w:w="1301"/>
        <w:gridCol w:w="1418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42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0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2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42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42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42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42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116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16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2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7 969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0 01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4 21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 049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8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857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084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20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202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86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86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4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58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8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0 919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6 15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8 352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618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8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78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226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226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39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51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51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8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8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76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61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61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61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61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 28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4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4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639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312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26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636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20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20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Е1 516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color w:val="FF0000"/>
                <w:sz w:val="18"/>
                <w:szCs w:val="18"/>
              </w:rPr>
              <w:t>-1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 535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6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 17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 535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6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040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79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79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98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98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2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2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0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0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0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1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1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 539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34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11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11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356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76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523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36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83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6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2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543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56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79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527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5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779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28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9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207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19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066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09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345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289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3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345,8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2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69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6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42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4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8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6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134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0 338,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64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715,20»</w:t>
            </w:r>
          </w:p>
        </w:tc>
      </w:tr>
    </w:tbl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103"/>
        <w:rPr/>
      </w:pPr>
      <w:r>
        <w:rPr/>
        <w:t>Приложение № 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5.03.2023 года № 72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0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5534025" cy="7293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729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90"/>
                              <w:gridCol w:w="2837"/>
                              <w:gridCol w:w="1418"/>
                              <w:gridCol w:w="1135"/>
                              <w:gridCol w:w="1135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bookmarkStart w:id="5" w:name="Приложение13"/>
                                  <w:bookmarkEnd w:id="5"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0 00 00 00 0000 0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сточники внутреннего финансирования дефицита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13,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00 0000 7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05 0000 7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3 01 00 00 0000 8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03 01 00 05 0000 81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05 00 00 00 0000 0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13,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0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13,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13,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13,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1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13,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источники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13,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574.3pt;mso-wrap-distance-left:9pt;mso-wrap-distance-right:9pt;mso-wrap-distance-top:0pt;mso-wrap-distance-bottom:0pt;margin-top:4.1pt;mso-position-vertical-relative:text;margin-left:1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90"/>
                        <w:gridCol w:w="2837"/>
                        <w:gridCol w:w="1418"/>
                        <w:gridCol w:w="1135"/>
                        <w:gridCol w:w="1135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bookmarkStart w:id="6" w:name="Приложение13"/>
                            <w:bookmarkEnd w:id="6"/>
                            <w:r>
                              <w:rPr>
                                <w:sz w:val="18"/>
                                <w:szCs w:val="18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5 год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0 00 00 00 0000 0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точники внутреннего финансирования дефицита бюджета муниципального райо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13,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1 03 01 00 00 0000 70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1 03 01 00 05 0000 71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3 01 00 00 0000 8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03 01 00 05 0000 81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05 00 00 00 0000 0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13,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0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13,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13,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13,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1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денежных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13,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1 00 0000 61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источники внутреннего финансирования дефицитов бюдже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13,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10:00Z</dcterms:created>
  <dc:creator>12345</dc:creator>
  <dc:description/>
  <dc:language>en-US</dc:language>
  <cp:lastModifiedBy>Белякова ОА</cp:lastModifiedBy>
  <cp:lastPrinted>2023-03-20T14:13:00Z</cp:lastPrinted>
  <dcterms:modified xsi:type="dcterms:W3CDTF">2023-03-20T10:14:00Z</dcterms:modified>
  <cp:revision>3</cp:revision>
  <dc:subject/>
  <dc:title/>
</cp:coreProperties>
</file>