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Cs w:val="28"/>
        </w:rPr>
      </w:pPr>
      <w:r>
        <w:rPr>
          <w:rFonts w:eastAsia="Lucida Sans Unicode"/>
          <w:b/>
          <w:caps/>
          <w:szCs w:val="28"/>
          <w:lang w:eastAsia="ru-RU" w:bidi="ru-RU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71/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т 10 февраля 2023 г.</w:t>
        <w:tab/>
        <w:tab/>
        <w:tab/>
        <w:tab/>
      </w:r>
      <w:r>
        <w:rPr>
          <w:rFonts w:eastAsia="Lucida Sans Unicode"/>
          <w:szCs w:val="28"/>
          <w:lang w:eastAsia="ru-RU" w:bidi="ru-RU"/>
        </w:rPr>
        <w:t>рп. Тур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еречня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имущества, принимаемого из соб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 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собственность Турк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Гражданским кодексом РФ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, решением Совета Турковского муниципального образования Турковского муниципального района от 09 февраля 2023 года  № </w:t>
      </w:r>
      <w:bookmarkStart w:id="0" w:name="Bookmark"/>
      <w:bookmarkEnd w:id="0"/>
      <w:r>
        <w:rPr>
          <w:szCs w:val="28"/>
        </w:rPr>
        <w:t>48/2 «Об утверждении перечня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вом Турковского муниципального района Саратовской области, Собрание депутатов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еречень муниципального имущества, принимаемого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 согласно приложению. </w:t>
      </w:r>
    </w:p>
    <w:p>
      <w:pPr>
        <w:pStyle w:val="Style2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>Председательствующий  Собрания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  <w:tab/>
        <w:tab/>
        <w:tab/>
        <w:tab/>
        <w:t>А.Я. Крапаускас</w:t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600" w:charSpace="24576"/>
        </w:sect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0 февраля 2023 года № 71/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униципального имущества, принимаемого 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4625</wp:posOffset>
                </wp:positionV>
                <wp:extent cx="9255760" cy="5113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511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227"/>
                              <w:gridCol w:w="4536"/>
                              <w:gridCol w:w="610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места нахождения имущества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ндивидуализирующие характеристики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анспортное средство КАМАЗ 651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ратовская область, Турковский район, рп. Турки ул. Советская, дом 26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именование (тип ТС) — самосвал, 2010 года выпуска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51150А1192175, модель, № двигателя — 740300 А2583187, цвет кузова (кабины, прицепа) – оранжевый, мощность двигателя, л.с. (кВт) — 245(180), тип двигателя — дизель, экологический класс — третий,  первоначальной балансовой стоимостью 1 890 500 (один миллион восемьсот девяносто тысяч пятьсот) рублей 00 копеек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анспортное средство Мусоровоз  КО-440-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ратовская область, Турковский район, рп. Турки ул. Советская, дом 26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009 года выпуска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V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8321390001468, модель, № двигателя — Д245. 7ЕЗ 485682, цвет кузова (кабины, прицепа) – белый, мощность двигателя, л.с. (кВт) — 119(87,5), тип двигателя — дизельный, экологический класс — третий, первоначальной балансовой стоимостью 832 600 (восемьсот тридцать две тысячи шестьсот тысяч) рублей 00 копеек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анспортное средство УАЗ-3151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ратовская область, Турковский район, рп. Турки ул. Советская, дом 26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003 года выпуска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T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519230033694, наименование (тип ТС) — легковой А/М, категория ТС (А,В,С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прицеп) — В, модель, № двигателя — ЗМЗ-41040В № 20092796, шасси (рама) № 31510030148102, кузов (кабина, прицеп) № 31514030000699, цвет кузова (кабины, прицепа) — белая ночь, мощность двигателя, л.с. (кВт) — 85 (62.5), рабочий объём двигателя, куб.см — 2890, тип двигателя — бензиновый, разрешенная максимальная масса,кг — 2630, масса без нагрузки,кг — 1830, первоначальной балансовой стоимостью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53 159 (пятьдесят три тысячи сто пятьдесят девять) рублей 76 копее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402.65pt;mso-wrap-distance-left:9.05pt;mso-wrap-distance-right:9.05pt;mso-wrap-distance-top:0pt;mso-wrap-distance-bottom:0pt;margin-top:13.75pt;mso-position-vertical-relative:text;margin-left:17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227"/>
                        <w:gridCol w:w="4536"/>
                        <w:gridCol w:w="610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места нахождения имущества</w:t>
                            </w:r>
                          </w:p>
                        </w:tc>
                        <w:tc>
                          <w:tcPr>
                            <w:tcW w:w="6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ндивидуализирующие характеристики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анспортное средство КАМАЗ 651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ратовская область, Турковский район, рп. Турки ул. Советская, дом 26</w:t>
                            </w:r>
                          </w:p>
                        </w:tc>
                        <w:tc>
                          <w:tcPr>
                            <w:tcW w:w="6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именование (тип ТС) — самосвал, 2010 года выпуска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TC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51150А1192175, модель, № двигателя — 740300 А2583187, цвет кузова (кабины, прицепа) – оранжевый, мощность двигателя, л.с. (кВт) — 245(180), тип двигателя — дизель, экологический класс — третий,  первоначальной балансовой стоимостью 1 890 500 (один миллион восемьсот девяносто тысяч пятьсот) рублей 00 копеек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анспортное средство Мусоровоз  КО-440-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ратовская область, Турковский район, рп. Турки ул. Советская, дом 26</w:t>
                            </w:r>
                          </w:p>
                        </w:tc>
                        <w:tc>
                          <w:tcPr>
                            <w:tcW w:w="6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2009 года выпуска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VL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8321390001468, модель, № двигателя — Д245. 7ЕЗ 485682, цвет кузова (кабины, прицепа) – белый, мощность двигателя, л.с. (кВт) — 119(87,5), тип двигателя — дизельный, экологический класс — третий, первоначальной балансовой стоимостью 832 600 (восемьсот тридцать две тысячи шестьсот тысяч) рублей 00 копеек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анспортное средство УАЗ-3151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ратовская область, Турковский район, рп. Турки ул. Советская, дом 26</w:t>
                            </w:r>
                          </w:p>
                        </w:tc>
                        <w:tc>
                          <w:tcPr>
                            <w:tcW w:w="6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2003 года выпуска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TT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519230033694, наименование (тип ТС) — легковой А/М, категория ТС (А,В,С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прицеп) — В, модель, № двигателя — ЗМЗ-41040В № 20092796, шасси (рама) № 31510030148102, кузов (кабина, прицеп) № 31514030000699, цвет кузова (кабины, прицепа) — белая ночь, мощность двигателя, л.с. (кВт) — 85 (62.5), рабочий объём двигателя, куб.см — 2890, тип двигателя — бензиновый, разрешенная максимальная масса,кг — 2630, масса без нагрузки,кг — 1830, первоначальной балансовой стоимостью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53 159 (пятьдесят три тысячи сто пятьдесят девять) рублей 76 копеек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tLeast" w:line="100"/>
      <w:ind w:left="0" w:right="0" w:hanging="0"/>
      <w:jc w:val="both"/>
    </w:pPr>
    <w:rPr/>
  </w:style>
  <w:style w:type="paragraph" w:styleId="Style16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6:00Z</dcterms:created>
  <dc:creator>Виктор</dc:creator>
  <dc:description/>
  <cp:keywords/>
  <dc:language>en-US</dc:language>
  <cp:lastModifiedBy>Белякова ОА</cp:lastModifiedBy>
  <cp:lastPrinted>2023-02-13T13:56:00Z</cp:lastPrinted>
  <dcterms:modified xsi:type="dcterms:W3CDTF">2023-02-13T09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