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75/2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05 июля 2023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января 2019 года № 26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.3 Федерального закона от 25.10.2001 г. № 137-ФЗ «О введение в действие Земельного кодекса Российской Федерации», п. 2 постановления Правительства Саратовской области от 27.11.2007 г. № 412-П «Об установлении размера арендной платы и сроков ее внесения», Уставом Турков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изменение в решение Собрания депутатов Турковского муниципального района от 15 января 2019 года № 26/1 «Об установлении порядка определения коэффициента (К(%)), применяемого для определения арендной платы за земельные участки государственная собственность на которые не разграничена, расположенные на территории Турковского муниципального района  и установлении его значения и об установлении размера арендной платы и сроков ее внесения за земельные участки, находящиеся в муниципальной собственности», дополнив пункт 2 подпунктом 2.6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 Установить, что применяется кадастровая стоимость земельного участка, действующая по состоянию на дату подачи заявления (ходатайства) о предоставлении земельного участка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даты подачи заявления (ходатайства) о заключении договора аренды размер кадастровой стоимости этого объекта недвижимости уменьшен, в целях определения размера платы должна применяться кадастровая стоимость, внесенная в Единый государственный реестр недвижимости на дату заключения договора аренды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>С.В. Ярославцев</w:t>
      </w:r>
      <w:bookmarkStart w:id="2" w:name="_PictureBullets"/>
      <w:bookmarkEnd w:id="2"/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19:00Z</dcterms:created>
  <dc:creator>User</dc:creator>
  <dc:description/>
  <cp:keywords/>
  <dc:language>en-US</dc:language>
  <cp:lastModifiedBy>Белякова ОА</cp:lastModifiedBy>
  <cp:lastPrinted>2023-07-10T10:26:00Z</cp:lastPrinted>
  <dcterms:modified xsi:type="dcterms:W3CDTF">2023-07-10T06:26:00Z</dcterms:modified>
  <cp:revision>4</cp:revision>
  <dc:subject/>
  <dc:title/>
</cp:coreProperties>
</file>