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73/2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  <w:t>От 16 мая 2023 года                                                               р.п. Турки</w:t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0 декабря 2022 года № 68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0 декабря 2022 года № 68/1 «О бюджете Турковского муниципального района на 2023 год и плановый период 2024 и 2025 годов» следующие изменения и допол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)в части 1статьи 1: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336424,8» заменить цифрами «388542,1» в том числе по налоговым и неналоговым доходам цифры «64658,7» заменить цифрами «69002,3»;</w:t>
      </w:r>
    </w:p>
    <w:p>
      <w:pPr>
        <w:pStyle w:val="Style19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340338,1» заменить цифрами «392455,4»;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части 4 статьи 8: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а «на 1 января 2023 года» заменить словами ««на 1 января 2024 года»;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ова «на 1 января 2024 года» заменить словами ««на 1 января 2025 года»;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бзац 4 исключить;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1 изложить в новой редакции согласно приложению № 1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3 изложить в новой редакции согласно приложению № 2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4 изложить в новой редакции согласно приложению № 3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5 изложить в новой редакции согласно приложению № 4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6.05.2023 года № 73/2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3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900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76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1327,0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7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5743</w:t>
            </w:r>
            <w:r>
              <w:rPr>
                <w:color w:val="000000"/>
                <w:lang w:eastAsia="en-US"/>
              </w:rPr>
              <w:t>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1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54,6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9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38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616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55,0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8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2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vanish/>
                <w:color w:val="FF0000"/>
                <w:lang w:eastAsia="en-US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319564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50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96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6680</w:t>
            </w:r>
            <w:r>
              <w:rPr>
                <w:lang w:eastAsia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b/>
                <w:lang w:eastAsia="en-US"/>
              </w:rPr>
              <w:t>2 02 2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1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18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5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8969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>
                <w:lang w:eastAsia="en-US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 25</w:t>
            </w:r>
            <w:r>
              <w:rPr>
                <w:lang w:val="en-US" w:eastAsia="en-US"/>
              </w:rPr>
              <w:t>750</w:t>
            </w:r>
            <w:r>
              <w:rPr>
                <w:lang w:eastAsia="en-US"/>
              </w:rPr>
              <w:t xml:space="preserve">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lineRule="auto" w:line="276" w:before="0" w:after="0"/>
              <w:jc w:val="both"/>
              <w:rPr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Субсидии бюджетам муниципальных районов области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1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9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742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 02 30024 05 0016 15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4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8374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513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460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69</w:t>
            </w:r>
            <w:r>
              <w:rPr>
                <w:lang w:eastAsia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2242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/>
              <w:t>и в сетевых изданиях, учрежденных данными печатными средствами массовой информации</w:t>
            </w:r>
          </w:p>
          <w:p>
            <w:pPr>
              <w:pStyle w:val="Normal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2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02 49999 05 0026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5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vanish/>
                <w:lang w:eastAsia="en-US"/>
              </w:rPr>
            </w:pPr>
            <w:r>
              <w:rPr>
                <w:rFonts w:eastAsia="Calibri"/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85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2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0947,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</w:r>
      <w:bookmarkStart w:id="1" w:name="Приложение5"/>
      <w:bookmarkStart w:id="2" w:name="Приложение5"/>
      <w:bookmarkEnd w:id="2"/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6.05.2023 года № 73/2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</w:t>
      </w:r>
      <w:r>
        <w:rPr/>
        <w:t>ыс. рублей</w:t>
      </w:r>
    </w:p>
    <w:tbl>
      <w:tblPr>
        <w:tblW w:w="10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563"/>
        <w:gridCol w:w="586"/>
        <w:gridCol w:w="810"/>
        <w:gridCol w:w="1460"/>
        <w:gridCol w:w="1026"/>
        <w:gridCol w:w="1128"/>
        <w:gridCol w:w="1134"/>
        <w:gridCol w:w="1069"/>
      </w:tblGrid>
      <w:tr>
        <w:trPr>
          <w:trHeight w:val="255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19 6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8 31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4 195,6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9 0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7 655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3 540,4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9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112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9 6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9 6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9 6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1 7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4 548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6 643,3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0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67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988,8</w:t>
            </w:r>
          </w:p>
        </w:tc>
      </w:tr>
      <w:tr>
        <w:trPr>
          <w:trHeight w:val="15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15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15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44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030,1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55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77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2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8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950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7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935,8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75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018,9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09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09,9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</w:tr>
      <w:tr>
        <w:trPr>
          <w:trHeight w:val="22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</w:tr>
      <w:tr>
        <w:trPr>
          <w:trHeight w:val="31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5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5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5,2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0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0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0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62 7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1 963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2 515,3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 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4 218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564,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3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38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068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827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465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1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890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</w:tr>
      <w:tr>
        <w:trPr>
          <w:trHeight w:val="15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08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дебная систем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26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743,5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34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343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03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03,2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19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ражданск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6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6,6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2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529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314,3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7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</w:tr>
      <w:tr>
        <w:trPr>
          <w:trHeight w:val="20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31,9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Жилищ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 7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 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 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 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 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УЛЬТУРА И КИНЕМАТОГРАФ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 302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811,3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9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97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463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71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00,4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нсионное обеспеч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46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75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6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2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0,4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114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«Информационное обеспечение деятельности органов местного самоуправления Турковского муниципального района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15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 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 459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 097,9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9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9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3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3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2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5,5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78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541,5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3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23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9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6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92 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69 734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74 808,8»</w:t>
            </w:r>
          </w:p>
        </w:tc>
      </w:tr>
    </w:tbl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103" w:hanging="0"/>
        <w:rPr/>
      </w:pPr>
      <w:bookmarkStart w:id="3" w:name="Приложение6"/>
      <w:bookmarkEnd w:id="3"/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6.05.2023 года № 73/2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>
          <w:highlight w:val="yellow"/>
        </w:rPr>
      </w:pPr>
      <w:r>
        <w:rPr/>
        <w:t xml:space="preserve">(тыс.руб.)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</w:t>
      </w:r>
    </w:p>
    <w:tbl>
      <w:tblPr>
        <w:tblW w:w="107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66"/>
        <w:gridCol w:w="821"/>
        <w:gridCol w:w="810"/>
        <w:gridCol w:w="1460"/>
        <w:gridCol w:w="1026"/>
        <w:gridCol w:w="1203"/>
        <w:gridCol w:w="1276"/>
        <w:gridCol w:w="1158"/>
      </w:tblGrid>
      <w:tr>
        <w:trPr>
          <w:trHeight w:val="300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5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2 597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1 021,8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3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38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068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4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827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465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1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8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890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</w:tr>
      <w:tr>
        <w:trPr>
          <w:trHeight w:val="15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08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8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9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3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3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8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5,5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78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541,5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3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23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26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743,5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34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343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03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03,2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19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6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559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ражданск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6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6,6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 2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 529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6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7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5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5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</w:tr>
      <w:tr>
        <w:trPr>
          <w:trHeight w:val="20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Жилищ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83 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7 696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3 581,4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9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3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4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4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4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1 7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4 548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6 643,3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1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 7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 1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 8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3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67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988,8</w:t>
            </w:r>
          </w:p>
        </w:tc>
      </w:tr>
      <w:tr>
        <w:trPr>
          <w:trHeight w:val="15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15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15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2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2,8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1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44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030,1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55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77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2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86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950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7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935,8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75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018,9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09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09,9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</w:tr>
      <w:tr>
        <w:trPr>
          <w:trHeight w:val="22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</w:tr>
      <w:tr>
        <w:trPr>
          <w:trHeight w:val="29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5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1 5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 302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8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9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97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463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726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755,6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нсионное обеспеч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76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6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0,4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0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8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0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 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 48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26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114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Информационное обеспечение деятельности органов местного самоуправления Турковского муниципального района 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13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15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91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07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690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92 45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69 734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74 808,80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</w:r>
      <w:bookmarkStart w:id="4" w:name="Приложение7"/>
      <w:bookmarkStart w:id="5" w:name="Приложение7"/>
      <w:bookmarkEnd w:id="5"/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6.05.2023 года № 73/2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29"/>
        <w:gridCol w:w="1466"/>
        <w:gridCol w:w="1041"/>
        <w:gridCol w:w="1398"/>
        <w:gridCol w:w="1134"/>
        <w:gridCol w:w="992"/>
      </w:tblGrid>
      <w:tr>
        <w:trPr>
          <w:trHeight w:val="30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3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3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339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</w:rPr>
              <w:t>Муниципальная программа "Информационное обеспечение деятельности органов местного самоуправления Турковского муниципального района 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26,5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13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 бюджетам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0 1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75 9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0 0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74 210,6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"Развитие системы дошкольного образования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6 1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8 9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3 8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5 809,2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9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2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202,7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6 2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47 0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6 2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8 401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1 7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4 5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6 678,3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5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5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5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4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2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2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2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2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 7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 1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8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8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8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988,8</w:t>
            </w:r>
          </w:p>
        </w:tc>
      </w:tr>
      <w:tr>
        <w:trPr>
          <w:trHeight w:val="13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13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13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 6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7 175,3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8 2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 6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9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0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0 2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1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9 7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1 3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9 7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5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7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876,6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5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3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 483,5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92,1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сфере управ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3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 6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 5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5 794,5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 6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 5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779,9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7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9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 207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8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5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560,7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3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5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6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 1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 1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439,4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6 1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4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439,4</w:t>
            </w:r>
          </w:p>
        </w:tc>
      </w:tr>
      <w:tr>
        <w:trPr>
          <w:trHeight w:val="13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0,4</w:t>
            </w:r>
          </w:p>
        </w:tc>
      </w:tr>
      <w:tr>
        <w:trPr>
          <w:trHeight w:val="20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27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5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6 2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 7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 7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6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6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обязательст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 80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 4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 6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5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жилищного хозяй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Турковского район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92 45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69 7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74 808,80»</w:t>
            </w:r>
          </w:p>
        </w:tc>
      </w:tr>
    </w:tbl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30:00Z</dcterms:created>
  <dc:creator>12345</dc:creator>
  <dc:description/>
  <dc:language>en-US</dc:language>
  <cp:lastModifiedBy>Белякова ОА</cp:lastModifiedBy>
  <cp:lastPrinted>2023-05-18T10:06:00Z</cp:lastPrinted>
  <dcterms:modified xsi:type="dcterms:W3CDTF">2023-05-18T06:44:00Z</dcterms:modified>
  <cp:revision>4</cp:revision>
  <dc:subject/>
  <dc:title/>
</cp:coreProperties>
</file>