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От 16 мая 2023 года                                                                             р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ур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района за 2022 год по общему объему доходов в сумме 386931,2 тыс. рублей, расходов в сумме 384532,0 тыс. рублей и дефицита в сумме 239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бюджета муниципального района за 2022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бюджета муниципального района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муниципального района за 2022 год по ведомственной структуре расходов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ов бюджета муниципального района за 2022 год по разделам и подразделам классифик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муниципального района за 2022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муниципального района за 202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>ДОХОДЫ БЮДЖЕТА МУНИЦИПАЛЬНОГО РАЙОНА ЗА 2021 ГОД ПО КОДАМ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(тыс.руб.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1015</w:t>
            </w:r>
            <w:r>
              <w:rPr>
                <w:b/>
              </w:rPr>
              <w:t>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4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2</w:t>
            </w:r>
          </w:p>
        </w:tc>
      </w:tr>
      <w:tr>
        <w:trPr>
          <w:trHeight w:val="1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11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12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4</w:t>
            </w:r>
          </w:p>
        </w:tc>
      </w:tr>
      <w:tr>
        <w:trPr>
          <w:trHeight w:val="5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1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7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8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9080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1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2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5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0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07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 xml:space="preserve"> 1 16 01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133 01 9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0 1 16 0114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0 1 16 0114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36 1 16 01143 01 0016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70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73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36 1 16 01173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19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,8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1 16 0701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уплачиваемые в целях возмещения вре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1100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1105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48 1 16 11050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959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915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67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27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1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27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тац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999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844,2 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16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16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21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21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30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1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75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0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75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0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из местны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7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2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77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1</w:t>
            </w:r>
            <w:r>
              <w:rPr>
                <w:lang w:val="en-US"/>
              </w:rPr>
              <w:t>2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36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1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1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9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 001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3 2 02 30024 05 001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63 2 02 3002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29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3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6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4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12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303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7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17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517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8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,5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6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0,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</w:t>
            </w:r>
            <w:r>
              <w:rPr>
                <w:lang w:val="en-US"/>
              </w:rPr>
              <w:t>7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</w:t>
            </w:r>
            <w:r>
              <w:rPr>
                <w:lang w:val="en-US"/>
              </w:rPr>
              <w:t>8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63 2 02 49999 05 00</w:t>
            </w:r>
            <w:r>
              <w:rPr>
                <w:lang w:val="en-US"/>
              </w:rPr>
              <w:t>8</w:t>
            </w:r>
            <w:r>
              <w:rPr/>
              <w:t>4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931,2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2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( тыс.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604"/>
        <w:gridCol w:w="182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бюджетной классифик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val="en-US" w:eastAsia="en-US"/>
              </w:rPr>
              <w:t>91015</w:t>
            </w:r>
            <w:r>
              <w:rPr>
                <w:b/>
                <w:lang w:eastAsia="en-US"/>
              </w:rPr>
              <w:t>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161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56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1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2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9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2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7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2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3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1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3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3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4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8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72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8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7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1 0208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3 0223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2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 03 0224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 03 0225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6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 03 0226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380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201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201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2010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2010 02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6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557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301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8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3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402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6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402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4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5 04020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анспортный налог с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6 04011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476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6 04011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46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6 04011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анспортный налог с физических ли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6 04012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657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6 04012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84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6 04012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8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9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мма платеж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8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9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8 0715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8 0715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1 05013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8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1 05013 05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1 05013 05 0002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1 05013 13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1 05013 13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1 0503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7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размещение отходов производства и потреб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2 01040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2 01010 01 6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размещение отходов производ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2 01041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размещение твердых коммунальных от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2 01042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3 01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3 02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8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4 02053 05 0000 4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65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4 06013 05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37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4 06013 13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6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53 01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53 01 0059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53 01 2302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6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63 01 0008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63 01 000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63 01 2302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73 01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073 01 0019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6 010</w:t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eastAsia="en-US"/>
              </w:rPr>
              <w:t>3 01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6 010</w:t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eastAsia="en-US"/>
              </w:rPr>
              <w:t>3 01 9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13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13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 16 0114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 16 01143 01 0016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 xml:space="preserve"> 16 01173 01 0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1 16 01173 01 </w:t>
            </w:r>
            <w:r>
              <w:rPr>
                <w:lang w:val="en-US" w:eastAsia="en-US"/>
              </w:rPr>
              <w:t>9</w:t>
            </w:r>
            <w:r>
              <w:rPr>
                <w:lang w:eastAsia="en-US"/>
              </w:rPr>
              <w:t>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 16 01193 01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45</w:t>
            </w:r>
            <w:r>
              <w:rPr>
                <w:lang w:eastAsia="en-US"/>
              </w:rPr>
              <w:t>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193 01 002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119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 16 0120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 16 0120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   </w:t>
            </w:r>
            <w:r>
              <w:rPr>
                <w:color w:val="000000"/>
                <w:lang w:eastAsia="en-US"/>
              </w:rPr>
              <w:t>1 16 0120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6 07010 00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07010 05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10000 00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28</w:t>
            </w:r>
            <w:r>
              <w:rPr>
                <w:lang w:eastAsia="en-US"/>
              </w:rPr>
              <w:t>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10123 01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 10123 01 0051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латежи, уплачиваемые в целях возмещения вред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11000 01 0000 14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59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11050 01 0000 1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59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11050 01 0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59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5915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8667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5001 05 000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7527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500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0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999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139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80844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6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68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21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33,9</w:t>
            </w:r>
          </w:p>
        </w:tc>
      </w:tr>
      <w:tr>
        <w:trPr>
          <w:trHeight w:val="70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89,8</w:t>
            </w:r>
          </w:p>
        </w:tc>
      </w:tr>
      <w:tr>
        <w:trPr>
          <w:trHeight w:val="70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511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3,7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51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9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75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160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0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12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5777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62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177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88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3336,7</w:t>
            </w:r>
          </w:p>
        </w:tc>
      </w:tr>
      <w:tr>
        <w:trPr>
          <w:trHeight w:val="11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499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0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6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0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1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0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6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0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6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 001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6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1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6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1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14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8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6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 02 30024 05 001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6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 02 3002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96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29 15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3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666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12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318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67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0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05 002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4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94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70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4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9999 05 000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3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3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65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8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0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8</w:t>
            </w:r>
            <w:r>
              <w:rPr>
                <w:lang w:eastAsia="en-US"/>
              </w:rPr>
              <w:t>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69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b/>
          <w:bCs/>
          <w:sz w:val="12"/>
          <w:szCs w:val="12"/>
        </w:rPr>
        <w:t> </w:t>
      </w:r>
      <w:r>
        <w:rPr>
          <w:bCs/>
        </w:rPr>
        <w:t xml:space="preserve">Приложение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202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992"/>
        <w:gridCol w:w="992"/>
        <w:gridCol w:w="1843"/>
        <w:gridCol w:w="851"/>
        <w:gridCol w:w="1666"/>
      </w:tblGrid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1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5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2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3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 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666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66, 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, 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, 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7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7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S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S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Д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Д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Д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5 Д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9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99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6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6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7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в форме субсидии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38,1 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“Физическая культур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8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8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9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9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S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S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Д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Д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7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Д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Д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9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9 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9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9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4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4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3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D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D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W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W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9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,9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8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1 U1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8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4 5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4 5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4 5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4 U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4 U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проекта (программы) в целях выполнения задач федерального проекта "Патриотическое воспитание граждан  Российской 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(в рамках достижения соответствующих задач 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В U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В U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6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2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7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7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 достигнутых  показателей повышения оплаты  труда отдельных, категорий  работников  бюджетной сферы (в части повышения оплаты труда отдельным категориям  работников  бюджетной сферы  с 1 сентября 2022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S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 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3 S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,7 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5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5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в форме субсидии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7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Д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6 Д9Г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 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 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проекта (программы) в целях выполнения задач федерального проекта "Патриотическое воспитание граждан  Российской 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 Правительства Российской Федерации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В 517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EВ 517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 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 2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 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 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 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23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8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5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за достижение показател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7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7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8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592,6 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24,4 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83,8 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8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 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от продаж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00 0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00 0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для работы на обслуживаемом административном участке Турковского муниципального района сотруднику, замещающему должность участкового уполномоченного по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для работы на обслуживаемом административном участке Турковского муниципального района сотруднику, замещающему должность участкового уполномоченного по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для работы на обслуживаемом административном участке Турковского муниципального района сотруднику, замещающему должность участкового уполномоченного по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 06 0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 06 0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 31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950,3 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 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570,9 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 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 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орудование пункта временного размещения средствами жизнеобеспечения  населения  при возникновении Ч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3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3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2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2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050,0 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2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комплексных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1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1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программных продук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 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9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 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 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7,7 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 0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 0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D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D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9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 17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 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 487,2 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7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достигнутых показателей повышения оплаты труда отдельных  категорий  работников  бюджетной сферы (в части повышения оплаты труда отдельным категориям  работников  бюджетной сферы  с 1 сентября 2022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7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7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,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т  достигнутых  показателей повышения оплаты  труда отдельных  категорий  работников  бюджетнрой сферы (в части повышения оплаты труда отдельным категориям  работников  бюджетнрой сферы  с 1 сентября 2022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S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1 S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мероприят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0 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7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7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т  достигнутых  показателей повышения оплаты  труда отдельных  категорий  работников  бюджетнрой сферы (в части повышения оплаты труда отдельным категориям  работников  бюджетнрой сферы  с 1 сентября 2022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S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3 S25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 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в форме субсидии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 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в форме субсидии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6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 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6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 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7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00,0 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7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00,0 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7999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 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9 7999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 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12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12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A2 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A2 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ой пенсии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1   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6 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гражданам, оказавшимся в тяжел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1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 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1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1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9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532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Турковского муниципального района за 2022 год  по разделам и подразделам классификации расходов бюджетов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72"/>
        <w:gridCol w:w="272"/>
        <w:gridCol w:w="1850"/>
        <w:gridCol w:w="992"/>
        <w:gridCol w:w="1276"/>
        <w:gridCol w:w="1418"/>
      </w:tblGrid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57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5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8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8,6</w:t>
            </w:r>
          </w:p>
        </w:tc>
      </w:tr>
      <w:tr>
        <w:trPr>
          <w:trHeight w:val="15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4,5</w:t>
            </w:r>
          </w:p>
        </w:tc>
      </w:tr>
      <w:tr>
        <w:trPr>
          <w:trHeight w:val="469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5</w:t>
            </w:r>
          </w:p>
        </w:tc>
      </w:tr>
      <w:tr>
        <w:trPr>
          <w:trHeight w:val="469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10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0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9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299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9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53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6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6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65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7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7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7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8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7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8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>
          <w:trHeight w:val="15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,4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4532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2 ГОД ПО КОДАМ КЛАССИФИКАЦИИ ИСТОЧНИКОВ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39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99,2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39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7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8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9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22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22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22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22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2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2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2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2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3:00Z</dcterms:created>
  <dc:creator>1</dc:creator>
  <dc:description/>
  <cp:keywords/>
  <dc:language>en-US</dc:language>
  <cp:lastModifiedBy>Белякова ОА</cp:lastModifiedBy>
  <cp:lastPrinted>2023-05-17T08:57:00Z</cp:lastPrinted>
  <dcterms:modified xsi:type="dcterms:W3CDTF">2023-05-17T05:10:00Z</dcterms:modified>
  <cp:revision>4</cp:revision>
  <dc:subject/>
  <dc:title/>
</cp:coreProperties>
</file>