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hanging="28"/>
        <w:jc w:val="center"/>
        <w:rPr/>
      </w:pPr>
      <w:r>
        <w:rPr>
          <w:b/>
          <w:bCs/>
          <w:sz w:val="28"/>
          <w:szCs w:val="28"/>
        </w:rPr>
        <w:t>РЕШЕНИЕ № 78/9</w:t>
      </w:r>
    </w:p>
    <w:p>
      <w:pPr>
        <w:pStyle w:val="Style21"/>
        <w:spacing w:before="0" w:after="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6 октября 2023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0 декабря 2022 года № 68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20 декабря 2022 года № 68/1 «О бюджете Турковского муниципального района на 2023 год и плановый период 2024 и 2025 годов» следующие изменения и дополнения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 части 1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461578,3» заменить цифрами «483710,7» в том числе по налоговым и неналоговым доходам цифры «89668,4» заменить цифрами «105917,1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б) в пункте 2 цифры «465491,6» заменить цифрами «487624,0»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Приложение 1 изложить в новой редакции согласно приложению № 1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) Приложение 5 изложить в новой редакции согласно приложению № 4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06.10.2023 года № 78/9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0.12.2022 года № 68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78"/>
        <w:gridCol w:w="1266"/>
        <w:gridCol w:w="60"/>
        <w:gridCol w:w="2359"/>
        <w:gridCol w:w="993"/>
        <w:gridCol w:w="992"/>
        <w:gridCol w:w="1417"/>
      </w:tblGrid>
      <w:tr>
        <w:trPr>
          <w:trHeight w:val="1120" w:hRule="atLeast"/>
          <w:cantSplit w:val="true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3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>
          <w:trHeight w:val="2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059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762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327,0</w:t>
            </w:r>
          </w:p>
        </w:tc>
      </w:tr>
      <w:tr>
        <w:trPr>
          <w:trHeight w:val="51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7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889,1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574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9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743</w:t>
            </w:r>
            <w:r>
              <w:rPr>
                <w:color w:val="000000"/>
                <w:lang w:eastAsia="en-US"/>
              </w:rPr>
              <w:t>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13,4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54,6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38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6,3</w:t>
            </w:r>
          </w:p>
        </w:tc>
      </w:tr>
      <w:tr>
        <w:trPr>
          <w:trHeight w:val="339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55,0</w:t>
            </w:r>
          </w:p>
        </w:tc>
      </w:tr>
      <w:tr>
        <w:trPr>
          <w:trHeight w:val="34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2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71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5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8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2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,4</w:t>
            </w:r>
          </w:p>
        </w:tc>
      </w:tr>
      <w:tr>
        <w:trPr>
          <w:trHeight w:val="26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0,0</w:t>
            </w:r>
          </w:p>
        </w:tc>
      </w:tr>
      <w:tr>
        <w:trPr/>
        <w:tc>
          <w:tcPr>
            <w:tcW w:w="424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  <w:lang w:eastAsia="en-US"/>
              </w:rPr>
            </w:pPr>
            <w:r>
              <w:rPr>
                <w:vanish/>
                <w:color w:val="000000"/>
                <w:lang w:eastAsia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vanish/>
                <w:color w:val="FF0000"/>
                <w:lang w:eastAsia="en-US"/>
              </w:rPr>
            </w:pPr>
            <w:r>
              <w:rPr>
                <w:b/>
                <w:bCs/>
                <w:vanish/>
                <w:color w:val="FF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77818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5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209620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6680</w:t>
            </w:r>
            <w:r>
              <w:rPr>
                <w:lang w:eastAsia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b/>
                <w:lang w:eastAsia="en-US"/>
              </w:rPr>
              <w:t>2 02 2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3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918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5,1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iCs/>
              </w:rPr>
              <w:t>2 02 29 90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из местных бюджетов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12,6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2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5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>
                <w:lang w:eastAsia="en-US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 25</w:t>
            </w:r>
            <w:r>
              <w:rPr>
                <w:lang w:val="en-US" w:eastAsia="en-US"/>
              </w:rPr>
              <w:t>750</w:t>
            </w:r>
            <w:r>
              <w:rPr>
                <w:lang w:eastAsia="en-US"/>
              </w:rPr>
              <w:t xml:space="preserve">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0"/>
              <w:jc w:val="both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убсидии бюджетам муниципальных районов области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0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742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4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134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 02 30024 05 0016 15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6,8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,3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4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74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7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7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13,4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60</w:t>
            </w:r>
            <w:r>
              <w:rPr>
                <w:lang w:eastAsia="en-US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069</w:t>
            </w:r>
            <w:r>
              <w:rPr>
                <w:lang w:eastAsia="en-US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,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/>
              <w:t>и в сетевых изданиях, учрежденных данными печатными средствами массовой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,5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2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49999 05 0026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1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rFonts w:eastAsia="Calibri"/>
                <w:iCs/>
                <w:color w:val="000000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636,9</w:t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5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vanish/>
                <w:lang w:eastAsia="en-US"/>
              </w:rPr>
            </w:pPr>
            <w:r>
              <w:rPr>
                <w:rFonts w:eastAsia="Calibri"/>
                <w:vanish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837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26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0947,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245" w:hanging="0"/>
        <w:rPr>
          <w:lang w:val="en-US"/>
        </w:rPr>
      </w:pPr>
      <w:bookmarkStart w:id="1" w:name="Приложение5"/>
      <w:bookmarkEnd w:id="1"/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6.10.2023 года № 78/9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20.12.2022 года № 68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3 год и на плановый период 2024-2025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80"/>
        <w:gridCol w:w="620"/>
        <w:gridCol w:w="751"/>
        <w:gridCol w:w="1360"/>
        <w:gridCol w:w="841"/>
        <w:gridCol w:w="992"/>
        <w:gridCol w:w="993"/>
        <w:gridCol w:w="1134"/>
      </w:tblGrid>
      <w:tr>
        <w:trPr>
          <w:trHeight w:val="25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bookmarkStart w:id="2" w:name="Приложение6"/>
            <w:bookmarkEnd w:id="2"/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8 4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8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4 195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 7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7 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3 540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8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3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54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31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5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9 05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9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51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 4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5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9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2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8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3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2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2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2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1 21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 9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1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0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5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11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5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097,9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9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9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7 6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»</w:t>
            </w:r>
          </w:p>
        </w:tc>
      </w:tr>
    </w:tbl>
    <w:p>
      <w:pPr>
        <w:pStyle w:val="Normal"/>
        <w:ind w:left="5245" w:hanging="0"/>
        <w:rPr/>
      </w:pPr>
      <w:r>
        <w:br w:type="page"/>
      </w:r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6.10.2023 года № 78/9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0.12.2022 года № 68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jc w:val="right"/>
        <w:rPr>
          <w:highlight w:val="yellow"/>
        </w:rPr>
      </w:pPr>
      <w:r>
        <w:rPr/>
        <w:t xml:space="preserve">(тыс.руб.)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 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20"/>
        <w:gridCol w:w="820"/>
        <w:gridCol w:w="1360"/>
        <w:gridCol w:w="980"/>
        <w:gridCol w:w="1123"/>
        <w:gridCol w:w="1134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5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 021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9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068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8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86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6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2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55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43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48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4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314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9 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7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3 58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4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192,7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6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6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6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 2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 573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43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 7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82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0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35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7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50,4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935,8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18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9,5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29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6 9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11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 3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6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6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755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7 62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6.10.2023 года № 789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20.12.2022 года № 68/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4 и 2025 годов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134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71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8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7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М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 Профилактика терроризма и экстремистских проявлений в Турковском муниципальном районе на  2022 - 2024 годы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3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4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65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2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6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ой межбюджетный трансфер за счет  средств, выделяемых из резервного фонда Правительства Саратовской области, на укрепление материально - технической 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999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0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7 91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4 2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11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8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80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9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202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40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6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10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213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2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9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0 80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6 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8 40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39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4 5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 678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5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2 4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 13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7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38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1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62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5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4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8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Г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М9Г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25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7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8 75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789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2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D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 19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 86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L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2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S2Г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 за счет средств  обла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W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7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работ по благоустройству школьных территорий и подведение инженерных сетей к объектам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0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5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88,8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02,9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U12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32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0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U1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4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6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3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37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9 37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6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 17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12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11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56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64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2 04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1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6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21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 "Творческие люди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A2 551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129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 0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 0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33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5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 28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7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2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3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83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2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слуга по сбору и обобщению информации о качестве условий оказания услуг муниципальными организациями культуры и образования, осуществляющими деятельность на территории Турковского муниципального района Саратовск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83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5 794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0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0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8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779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00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207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9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39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5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7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области энергосбережения и повышения энергетической 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6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6 00 79Б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87 62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7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4 808,90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6:00Z</dcterms:created>
  <dc:creator>12345</dc:creator>
  <dc:description/>
  <dc:language>en-US</dc:language>
  <cp:lastModifiedBy>Белякова ОА</cp:lastModifiedBy>
  <cp:lastPrinted>2023-10-12T10:18:00Z</cp:lastPrinted>
  <dcterms:modified xsi:type="dcterms:W3CDTF">2023-10-12T06:30:00Z</dcterms:modified>
  <cp:revision>3</cp:revision>
  <dc:subject/>
  <dc:title/>
</cp:coreProperties>
</file>