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8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20 апреля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12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представителей ИП и организаций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b w:val="false"/>
          <w:bCs w:val="false"/>
        </w:rPr>
        <w:t xml:space="preserve">О проведении форума «Сильные идеи для нового времени».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</w:rPr>
        <w:t xml:space="preserve">1. </w:t>
        <w:tab/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С информацией о проведении форума «Сильные идеи для нового времени» выступила Губина В.В. </w:t>
      </w:r>
    </w:p>
    <w:p>
      <w:pPr>
        <w:pStyle w:val="Style15"/>
        <w:jc w:val="both"/>
        <w:rPr/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zh-CN"/>
        </w:rPr>
        <w:t xml:space="preserve">В соответствии с Указом Президента Российской Федерации </w:t>
        <w:br/>
        <w:t xml:space="preserve">Путина В.В. от 8 декабря 2022 года № 899 «Об Организационном комитете по подготовке и проведению форума «Сильные идеи для нового времени» АНО «Агентство стратегических инициатив по продвижению новых проектов совместно с Фондом «Росконгресс» организуется форум «Сильные идеи для нового времени» (далее – Форум), в рамках которого планируется проведение конкурса лучших отечественных брендов (далее – Конкурс). </w:t>
      </w:r>
    </w:p>
    <w:p>
      <w:pPr>
        <w:pStyle w:val="NormalWeb"/>
        <w:shd w:fill="FFFFFF" w:val="clear"/>
        <w:ind w:left="0" w:right="0" w:firstLine="709"/>
        <w:jc w:val="both"/>
        <w:textAlignment w:val="baseline"/>
        <w:rPr/>
      </w:pPr>
      <w:r>
        <w:rPr>
          <w:rFonts w:cs="PT Astra Serif" w:ascii="PT Astra Serif" w:hAnsi="PT Astra Serif"/>
          <w:sz w:val="24"/>
          <w:szCs w:val="24"/>
        </w:rPr>
        <w:t>Цель Конкурса – поддержать развитие перспективных российских брендов в каждом регионе страны. Заявки принимаются до 26 апреля 2023 года на платформе Форума (</w:t>
      </w:r>
      <w:hyperlink r:id="rId2">
        <w:r>
          <w:rPr>
            <w:rStyle w:val="InternetLink"/>
            <w:rFonts w:cs="PT Astra Serif" w:ascii="PT Astra Serif" w:hAnsi="PT Astra Serif"/>
            <w:sz w:val="24"/>
            <w:szCs w:val="24"/>
          </w:rPr>
          <w:t>идея.росконгресс.рф</w:t>
        </w:r>
      </w:hyperlink>
      <w:r>
        <w:rPr>
          <w:rFonts w:cs="PT Astra Serif" w:ascii="PT Astra Serif" w:hAnsi="PT Astra Serif"/>
          <w:sz w:val="24"/>
          <w:szCs w:val="24"/>
        </w:rPr>
        <w:t>) по пяти номинациям:</w:t>
      </w:r>
    </w:p>
    <w:p>
      <w:pPr>
        <w:pStyle w:val="ListParagraph"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овольственные товары;</w:t>
      </w:r>
    </w:p>
    <w:p>
      <w:pPr>
        <w:pStyle w:val="ListParagraph"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требительские товары;</w:t>
      </w:r>
    </w:p>
    <w:p>
      <w:pPr>
        <w:pStyle w:val="ListParagraph"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формационные технологии;</w:t>
      </w:r>
    </w:p>
    <w:p>
      <w:pPr>
        <w:pStyle w:val="ListParagraph"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ысокие технологии;</w:t>
      </w:r>
    </w:p>
    <w:p>
      <w:pPr>
        <w:pStyle w:val="ListParagraph"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реативные индустрии. </w:t>
      </w:r>
    </w:p>
    <w:p>
      <w:pPr>
        <w:pStyle w:val="NormalWeb"/>
        <w:shd w:fill="FFFFFF" w:val="clear"/>
        <w:ind w:left="0" w:right="0" w:firstLine="709"/>
        <w:jc w:val="both"/>
        <w:textAlignment w:val="baseline"/>
        <w:rPr/>
      </w:pPr>
      <w:r>
        <w:rPr>
          <w:rFonts w:cs="PT Astra Serif" w:ascii="PT Astra Serif" w:hAnsi="PT Astra Serif"/>
          <w:sz w:val="24"/>
          <w:szCs w:val="24"/>
          <w:lang w:eastAsia="zh-CN"/>
        </w:rPr>
        <w:t xml:space="preserve">От каждого субъекта конкурсное жюри определит до пяти брендов-победителей. Кроме того, будут выбраны пять федеральных победителей Конкурса, которые будут отмечены высшим руководством страны на очном мероприятии Форума в июне этого года. 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 xml:space="preserve">Бренды-победители смогут продвинуть свои товары на маркетплейсах и торговых сетях, на телевидении и в новых медиа, а также получить поддержку и продвижение от партнеров конкурса. Среди них – Фонд Росконгресс, Wildberries, OZON, АНО «Диалог», ФЦК, «Почта России», Роскачество, АНО «Национальные приоритеты», ПАО «Сбербанк», </w:t>
        <w:br/>
        <w:t xml:space="preserve">ОАО «РЖД», ПАО «КАМАЗ», 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val="en-US" w:eastAsia="ru-RU"/>
        </w:rPr>
        <w:t>X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>5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val="en-US" w:eastAsia="ru-RU"/>
        </w:rPr>
        <w:t>Group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 xml:space="preserve">, Росатом, ПАО «ГМК «Норильский никель» и многие другие. 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Губиной В.В. о форуме «Сильные идеи для нового времени» принять к сведению. Кожуриной А.С. провести работу по размещению идей и брендов на Платформе Форума, разместить информацию о Конкурсе на официальном сайте администрации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екретарь                                                                                  А.С. Кожурина </w:t>
      </w:r>
    </w:p>
    <w:sectPr>
      <w:headerReference w:type="default" r:id="rId3"/>
      <w:headerReference w:type="first" r:id="rId4"/>
      <w:type w:val="nextPage"/>
      <w:pgSz w:w="11906" w:h="16838"/>
      <w:pgMar w:left="1180" w:right="850" w:gutter="0" w:header="420" w:top="4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T Astra Serif" w:hAnsi="PT Astra Serif" w:cs="PT Astra Serif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d1ach8g.xn--c1aenmdblfega.xn--p1ai/improject-4707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22-11-25T10:40:00Z</cp:lastPrinted>
  <dcterms:modified xsi:type="dcterms:W3CDTF">2023-05-16T11:48:18Z</dcterms:modified>
  <cp:revision>253</cp:revision>
  <dc:subject/>
  <dc:title>Протокол № </dc:title>
</cp:coreProperties>
</file>