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9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25 ма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7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>О с</w:t>
      </w:r>
      <w:r>
        <w:rPr>
          <w:rFonts w:cs="PT Astra Serif" w:ascii="PT Astra Serif" w:hAnsi="PT Astra Serif"/>
          <w:b w:val="false"/>
          <w:bCs w:val="false"/>
          <w:szCs w:val="28"/>
        </w:rPr>
        <w:t>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</w:t>
      </w:r>
      <w:r>
        <w:rPr>
          <w:rFonts w:cs="PT Astra Serif" w:ascii="PT Astra Serif" w:hAnsi="PT Astra Serif"/>
          <w:b w:val="false"/>
          <w:bCs w:val="false"/>
        </w:rPr>
        <w:t>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 xml:space="preserve">С информацией о 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выступила Кожурина А.С. Она сообщила, что в районе имеются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4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земельных участка, находящихся в собственности Турковского муниципального района, пригодных к реализации на них инвестиционных проектов.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ДЛЯ ЗАСТРОЙКИ  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</w:r>
    </w:p>
    <w:tbl>
      <w:tblPr>
        <w:tblW w:w="10201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2"/>
        <w:gridCol w:w="3739"/>
      </w:tblGrid>
      <w:tr>
        <w:trPr>
          <w:trHeight w:val="31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Муниципальный район 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звание площадк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дастровый номер земельного участк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:35:350429:ЗУ1</w:t>
            </w:r>
          </w:p>
        </w:tc>
      </w:tr>
      <w:tr>
        <w:trPr>
          <w:trHeight w:val="354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тегория земель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и переработка сельскохозяйственной продукции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сведения о площадке</w:t>
      </w:r>
    </w:p>
    <w:tbl>
      <w:tblPr>
        <w:tblW w:w="10201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8"/>
        <w:gridCol w:w="5493"/>
      </w:tblGrid>
      <w:tr>
        <w:trPr>
          <w:trHeight w:val="59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обственник (правообладатель) площадки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урковское муниципальное образование Турковского муниципального района</w:t>
            </w:r>
          </w:p>
        </w:tc>
      </w:tr>
      <w:tr>
        <w:trPr>
          <w:trHeight w:val="874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90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чальник управления экономики и муниципального заказа администрации МР – Кожурина А.С.</w:t>
            </w:r>
          </w:p>
        </w:tc>
      </w:tr>
      <w:tr>
        <w:trPr>
          <w:trHeight w:val="567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Телефон, адрес электронной почты контактного лица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turki2@yandex.ru</w:t>
            </w:r>
          </w:p>
        </w:tc>
      </w:tr>
      <w:tr>
        <w:trPr>
          <w:trHeight w:val="379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Адрес места расположения площадки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аратовская обл., рп. Турки, ул. Советская, б/н</w:t>
            </w:r>
          </w:p>
        </w:tc>
      </w:tr>
      <w:tr>
        <w:trPr>
          <w:trHeight w:val="35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Площадь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24 000 метров квадратных (2,4 га) </w:t>
            </w:r>
          </w:p>
        </w:tc>
      </w:tr>
      <w:tr>
        <w:trPr>
          <w:trHeight w:val="543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права на земельный участок и иные объекты недвижимости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зможность расширения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стояние до них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ЗАО «Турковское», ООО «Турковский зерновой Терминал» - 2,5 км </w:t>
            </w:r>
          </w:p>
        </w:tc>
      </w:tr>
      <w:tr>
        <w:trPr>
          <w:trHeight w:val="42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Расстояние до ближайших жилых домов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00 м</w:t>
            </w:r>
          </w:p>
        </w:tc>
      </w:tr>
      <w:tr>
        <w:trPr>
          <w:trHeight w:val="360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личие ограждений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Удаленность участка (в км) от:</w:t>
      </w:r>
    </w:p>
    <w:tbl>
      <w:tblPr>
        <w:tblW w:w="10201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494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ходится площадк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центра другого ближайшего субъекта Российской Федерации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ближайшего город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автодороги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0,3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железной дороги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ечного порта, пристани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1"/>
          <w:szCs w:val="21"/>
        </w:rPr>
        <w:t>инфраструктуры</w:t>
      </w:r>
    </w:p>
    <w:tbl>
      <w:tblPr>
        <w:tblW w:w="10088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583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стояние до ближайшей точки подключения (в к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Описание</w:t>
            </w:r>
          </w:p>
        </w:tc>
      </w:tr>
      <w:tr>
        <w:trPr>
          <w:trHeight w:val="354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8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</w:r>
    </w:p>
    <w:tbl>
      <w:tblPr>
        <w:tblW w:w="10092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065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1"/>
                <w:szCs w:val="21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1"/>
                <w:szCs w:val="21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%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Предложения по использованию площадки – для переработки сельскохозяйственной продукции</w:t>
      </w:r>
    </w:p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Дополнительная информация о площадке – информация отсутствует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ДЛЯ ЗАСТРОЙКИ  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849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Муниципальный район 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звание площадк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дастровый номер земельного участк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:35:350427:1</w:t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тегория земе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Пищевая промышленность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сведения о площадке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727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обственник (правообладатель)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567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Телефон, адрес электронной почты контактного лица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turki2@yandex.ru</w:t>
            </w:r>
          </w:p>
        </w:tc>
      </w:tr>
      <w:tr>
        <w:trPr>
          <w:trHeight w:val="4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Адрес места расположения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Саратовская обл., рп. Турки, ул. Гагарина, 32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Площадь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8620 метров квадратных (18,6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права на земельный участок и иные объекты недвижимост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обственность  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зможность расшир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стояние до них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ООО «Турковский зерновой Терминал» - 2,3 км 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Расстояние до ближайших жилых домов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0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личие ограждений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частично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Удаленность участка (в км) от: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379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ходится площадк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центра другого ближайшего субъекта Российской Федераци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ближайшего город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авто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0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железной 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ечного порта, пристан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1"/>
          <w:szCs w:val="21"/>
        </w:rPr>
        <w:t>инфраструктуры</w:t>
      </w:r>
    </w:p>
    <w:tbl>
      <w:tblPr>
        <w:tblW w:w="10088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583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стояние до ближайшей точки подключения (в к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1(подведено и заглушено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1(подведено и заглушено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1 (подведено и заглушено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</w:r>
    </w:p>
    <w:tbl>
      <w:tblPr>
        <w:tblW w:w="10092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065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1"/>
                <w:szCs w:val="21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1"/>
                <w:szCs w:val="21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%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Предложения по использованию площадки – для переработки сельскохозяйственной продукции (пищевая промышленность)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Дополнительная информация о площадке – информация отсутствует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ДЛЯ ЗАСТРОЙКИ  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849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Муниципальный район 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звание площадк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дастровый номер земельного участк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:35:350639:ЗУ1</w:t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тегория земе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Хранение и переработка сельскохозяйственной продукции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сведения о площадке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727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обственник (правообладатель)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567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Телефон, адрес электронной почты контактного лица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turki2@yandex.ru</w:t>
            </w:r>
          </w:p>
        </w:tc>
      </w:tr>
      <w:tr>
        <w:trPr>
          <w:trHeight w:val="88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Адрес места расположения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йская Федерация, район Турковский, Турковское муниципальное образование, рп. Турки, ул. 40 лет Победы, земельный участок б/н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Площадь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2338 метров квадратных (32,3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права на земельный участок и иные объекты недвижимост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зможность расшир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стояние до них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ООО «Турковский зерновой Терминал» - 1,6 км, ООО «БМЗ» - 0,9 км., ООО «ДорСтрой» - 0,6 км. 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Расстояние до ближайших жилых домов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60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личие ограждений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Удаленность участка (в км) от: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379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ходится площадк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центра другого ближайшего субъекта Российской Федераци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ближайшего город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авто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0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железной 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ечного порта, пристан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1"/>
          <w:szCs w:val="21"/>
        </w:rPr>
        <w:t>инфраструктуры</w:t>
      </w:r>
    </w:p>
    <w:tbl>
      <w:tblPr>
        <w:tblW w:w="10088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583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стояние до ближайшей точки подключения (в к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</w:r>
    </w:p>
    <w:tbl>
      <w:tblPr>
        <w:tblW w:w="10092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065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1"/>
                <w:szCs w:val="21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1"/>
                <w:szCs w:val="21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%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Предложения по использованию площадки – для хранения и переработки сельскохозяйственной продукции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Дополнительная информация о площадке – информация отсутствует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1"/>
          <w:szCs w:val="21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 xml:space="preserve">ДЛЯ ЗАСТРОЙКИ  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849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Муниципальный район 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звание площадк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дастровый номер земельного участк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:35:080301:ЗУ1</w:t>
            </w:r>
          </w:p>
        </w:tc>
      </w:tr>
      <w:tr>
        <w:trPr>
          <w:trHeight w:val="53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тегория земель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Земли сельскохозяйственного назначения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Животноводство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сведения о площадке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727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обственник (правообладатель)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567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Телефон, адрес электронной почты контактного лица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1"/>
                <w:szCs w:val="21"/>
                <w:lang w:val="en-US"/>
              </w:rPr>
              <w:t>turki2@yandex.ru</w:t>
            </w:r>
          </w:p>
        </w:tc>
      </w:tr>
      <w:tr>
        <w:trPr>
          <w:trHeight w:val="88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Адрес места расположения площадк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Российская Федерация, район Турковский, Турковское муниципальное образование, примерно в 920 метрах по направлению на север от рп. Турки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Площадь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8700 метров квадратных (58,7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Вид права на земельный участок и иные объекты недвижимости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зможность расширения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расстояние до них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ООО «Турковский зерновой Терминал» - 4,6 км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Расстояние до ближайших жилых домов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9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Наличие ограждений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Удаленность участка (в км) от:</w:t>
      </w:r>
    </w:p>
    <w:tbl>
      <w:tblPr>
        <w:tblW w:w="10086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379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находится площадк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центра другого ближайшего субъекта Российской Федераци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ближайшего города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авто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sz w:val="21"/>
                <w:szCs w:val="21"/>
              </w:rPr>
              <w:t xml:space="preserve">0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железной дорог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ечного порта, пристани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1"/>
          <w:szCs w:val="21"/>
        </w:rPr>
        <w:t>инфраструктуры</w:t>
      </w:r>
    </w:p>
    <w:tbl>
      <w:tblPr>
        <w:tblW w:w="10088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583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стояние до ближайшей точки подключения (в к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0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1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0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</w:r>
    </w:p>
    <w:tbl>
      <w:tblPr>
        <w:tblW w:w="10092" w:type="dxa"/>
        <w:jc w:val="left"/>
        <w:tblInd w:w="-6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065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1"/>
                <w:szCs w:val="21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1"/>
                <w:szCs w:val="21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1"/>
                <w:szCs w:val="21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>%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1"/>
                <w:szCs w:val="21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1"/>
                <w:szCs w:val="21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1"/>
          <w:szCs w:val="21"/>
        </w:rPr>
      </w:pPr>
      <w:r>
        <w:rPr>
          <w:rFonts w:cs="PT Astra Serif" w:ascii="PT Astra Serif" w:hAnsi="PT Astra Serif"/>
          <w:color w:val="000000"/>
          <w:spacing w:val="-1"/>
          <w:sz w:val="21"/>
          <w:szCs w:val="21"/>
        </w:rPr>
        <w:t>Предложения по использованию площадки – для хранения и переработки сельскохозяйственной продукции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Дополнительная информация о площадке – информация отсутствует.</w:t>
      </w:r>
    </w:p>
    <w:p>
      <w:pPr>
        <w:pStyle w:val="Style15"/>
        <w:jc w:val="both"/>
        <w:rPr>
          <w:rFonts w:ascii="PT Astra Serif" w:hAnsi="PT Astra Serif" w:eastAsia="Times New Roman" w:cs="PT Astra Serif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>Информацию Кожуриной А.С. о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принять к сведению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/>
      </w:pPr>
      <w:r>
        <w:rPr>
          <w:rFonts w:cs="PT Astra Serif" w:ascii="PT Astra Serif" w:hAnsi="PT Astra Serif"/>
          <w:b/>
        </w:rPr>
        <w:t>Секретарь                                                                                  А.С. Кожур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70" w:top="6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15-07-06T15:55:00Z</cp:lastPrinted>
  <dcterms:modified xsi:type="dcterms:W3CDTF">2023-05-25T07:49:41Z</dcterms:modified>
  <cp:revision>242</cp:revision>
  <dc:subject/>
  <dc:title>Протокол № </dc:title>
</cp:coreProperties>
</file>