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21 августа 2014 года.</w:t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  <w:r>
        <w:rPr>
          <w:b w:val="false"/>
          <w:sz w:val="24"/>
          <w:szCs w:val="24"/>
        </w:rPr>
        <w:t xml:space="preserve"> – Кудряшов Д.В. –  глава администрации Турковского   муниципального    района;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Заместитель председателя Совета</w:t>
      </w:r>
      <w:r>
        <w:rPr>
          <w:b w:val="false"/>
          <w:sz w:val="24"/>
          <w:szCs w:val="24"/>
        </w:rPr>
        <w:t xml:space="preserve"> – Атапин М.Ю. – и.о. первого заместителя главы администрации муниципального района; 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Секретарь – </w:t>
      </w:r>
      <w:r>
        <w:rPr>
          <w:b w:val="false"/>
          <w:sz w:val="24"/>
          <w:szCs w:val="24"/>
        </w:rPr>
        <w:t xml:space="preserve">Аверьянова А.С. –  начальник отдела экономики и муниципального заказа администрации Турковского муниципального района; 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b/>
        </w:rPr>
        <w:t>Губина В.В.</w:t>
      </w:r>
      <w:r>
        <w:rPr/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b/>
        </w:rPr>
        <w:t>Никитин А.В.</w:t>
      </w:r>
      <w:r>
        <w:rPr/>
        <w:t xml:space="preserve"> – начальник управления сельского хозяйства и продовольствия администрации муниципального района;</w:t>
      </w:r>
    </w:p>
    <w:p>
      <w:pPr>
        <w:pStyle w:val="Normal"/>
        <w:jc w:val="both"/>
        <w:rPr/>
      </w:pPr>
      <w:r>
        <w:rPr>
          <w:b/>
        </w:rPr>
        <w:t>Тарасов А.В.</w:t>
      </w:r>
      <w:r>
        <w:rPr/>
        <w:t xml:space="preserve"> – начальник управления строительства, жилищно-коммунального хозяйства, ГО и ЧС администрации муниципального района;</w:t>
      </w:r>
    </w:p>
    <w:p>
      <w:pPr>
        <w:pStyle w:val="Normal"/>
        <w:jc w:val="both"/>
        <w:rPr/>
      </w:pPr>
      <w:r>
        <w:rPr>
          <w:b/>
        </w:rPr>
        <w:t>Исайкин С.П.</w:t>
      </w:r>
      <w:r>
        <w:rPr/>
        <w:t xml:space="preserve"> – начальник управления образования администрации муниципального района;</w:t>
      </w:r>
    </w:p>
    <w:p>
      <w:pPr>
        <w:pStyle w:val="Normal"/>
        <w:jc w:val="both"/>
        <w:rPr/>
      </w:pPr>
      <w:r>
        <w:rPr>
          <w:b/>
        </w:rPr>
        <w:t>Попов В.А.</w:t>
      </w:r>
      <w:r>
        <w:rPr/>
        <w:t xml:space="preserve"> – начальник отдела имущества и муниципальных услуг администрации муниципального района.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ВЕСТКА ЗАСЕДАНИЯ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разработке плана развития инфраструктуры Турковского муниципального района на 2014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1. </w:t>
      </w:r>
      <w:r>
        <w:rPr>
          <w:b w:val="false"/>
          <w:sz w:val="24"/>
          <w:szCs w:val="24"/>
        </w:rPr>
        <w:t xml:space="preserve">С информацией о разработке плана развития инфраструктуры Турковского муниципального района на 2014 год выступил Тарасов А.В.. Он предложил, что развитие инфраструктуры должно идти по следующим направлениям: 1) Модернизация водозабора подземных вод (реконструкция) – объем инвестиций 25 млн. руб.; 2) «Строительство физкультурно-оздоровительного комплекса в р.п. Турки Саратовской области» - объем инвестиций 40 млн. руб.; 3) Экспертиза здания МОУ «ООШ» р.п. Турки – объем инвестиций 0,3 млн. руб.; 4) Ремонт участка автомобильной дороги по ул. Больничная в р.п. Турки – объем инвестиций 0,6 млн. руб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Решили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Информацию Тарасова А.В. о разработке плана развития инфраструктуры принять к сведению и приступить к реализации этого плана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 xml:space="preserve">муниципального района, </w:t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>председательствующий                                                          Д.В. Кудряшов</w:t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>Секретарь                                                                                  А.С. Аверья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cp:keywords/>
  <dc:language>en-US</dc:language>
  <cp:lastModifiedBy>Люда</cp:lastModifiedBy>
  <cp:lastPrinted>2015-07-06T15:25:00Z</cp:lastPrinted>
  <dcterms:modified xsi:type="dcterms:W3CDTF">2015-07-06T12:25:00Z</dcterms:modified>
  <cp:revision>236</cp:revision>
  <dc:subject/>
  <dc:title>Протокол № </dc:title>
</cp:coreProperties>
</file>