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eastAsia="en-US"/>
        </w:rPr>
      </w:pPr>
      <w:r>
        <w:rPr>
          <w:lang w:eastAsia="en-US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находящихся в распоряжении органов местного самоуправления сведений, подлежащих представлению с использованием координат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8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29"/>
        <w:gridCol w:w="3544"/>
        <w:gridCol w:w="608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ункта распоряжения 232-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/>
                <w:sz w:val="22"/>
                <w:szCs w:val="22"/>
                <w:shd w:fill="FFFFFF" w:val="clear"/>
              </w:rPr>
              <w:t>Наименование категории сведений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п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Сведения о местах нахождения объектов дорожного сервиса, площадках отдыха водителей, стоянках (парковках) транспортных средств (наименование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тсутствуют</w:t>
            </w:r>
          </w:p>
        </w:tc>
      </w:tr>
      <w:tr>
        <w:trPr>
          <w:trHeight w:val="11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п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Сведения о местах нахождения объектов, в отношении которых выданы разрешения на строительство или реконструкцию (наименование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 Саратовская область, р.п. Турки, участок 12 по ул. Суворова (строительство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ратовская область, р.п. Турки, переулок 1-ый Суворова, д. 7 (реконструкц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аратовская область, р.п. Турки, ул. Советская, д. 6 (реконструк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3839,30; У-30351,97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. Саратовская область, р.п. Турки, ул. Революционная, д. 46 (реконструк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4304,96; У-28984,24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аратовская область, р.п. Турки, ул. Калинина, д. 31 (реконструк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/>
            </w:pPr>
            <w:r>
              <w:rPr>
                <w:rFonts w:eastAsia="Calibri"/>
                <w:sz w:val="22"/>
                <w:szCs w:val="22"/>
              </w:rPr>
              <w:t>координаты: Х-12611,66; У-29885,21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аратовская область, р.п. Турки, ул. Мира, д. 37 «Б» (реконструк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4068,53; У-29996,14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аратовская область, р.п. Турки, ул. 40 лет Октября, д. 57/1 (строительств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3956,49; У-30101,47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аратовская область, р.п. Турки, в 100 м северо-западнее дома № 10 по ул. 40 лет Победы (строительств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1091,39; У-29749,49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аратовская область, р.п. Турки, ул. Пролетарская, д. 47 (реконструкц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аратовская область, р.п. Турки, ул. Ветеринарная, д. 10 (реконструк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3593,05; У-30143,3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аратовская область, р.п. Турки, ул. Карла Маркса, д. 37 (строительств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3737,61; У-28780,91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п.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Сведения о местах нахождения администраций муниципальных образований, иных органов местного самоуправления, в том числе в сфере образования, труда, социальной защиты, спорта, культуры и искусства (наименование, режим работы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. Администрация Турковского муниципального района Саратовской обла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ул. Советская, д. 26, рп. Турки, Саратовская область, 41207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ординаты: Х-14039,29; У-29885,23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. Администрация Бороно-Михайловского муниципального образования Турковского муниципального района Саратовской области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ул. Советская, д. 17, с. Бороно-Михайловка, Турковский район, Саратовская область, 412074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565509,51; У-1309007,41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3. Администрация Каменского муниципального образования Турковского муниципального района Саратовской области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ул. Ленина, д. 36, с. Каменка, Турковский район, Саратовская область, 412077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550383,53; У-1308666,83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4. Администрация Перевесинского муниципального образования Турковского муниципального района Саратовской области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ул. Центральная, д. 4 «А», с. Перевесинка, Турковский район, Саратовская область, 412073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5. Администрация Рязанского муниципального образования Турковского муниципального района Саратовской области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ул. Центральная, д. 129, с. Рязанка, Турковский район, Саратовская область, 412081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 Х-560944,67; У-1393503,38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6. Администрация Студеновского муниципального образования Турковского муниципального района Саратовской области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ул. Мира, д. 24/3, с. Студенка, Турковский район, Саратовская область, 41208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7. Администрация Чернавского муниципального образования Турковского муниципального района Саратовской области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ул. Советская, д. 31, с. Чернавка, Турковский район, Саратовская область, 412086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 Муниципальное бюджетное учреждение дополнительного образования «Детско-юношеская спортивная школа» р.п. Турки Турковского района Саратовской области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ул. Ульяны Громовой, д. 1 «А», рп. 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 Х-14567,81; У-29412,02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 Муниципальное бюджетное учреждение дополнительного образования «Дом детского творчества» р.п. Турки Турковского района Саратовской области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ул. Ульяны Громовой, д. 1 «А», рп. 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 Х-14567,81; У-29412,02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 Муниципальное дошкольное образовательное учреждение «Детский сад № 1 «Березка» р. п. Турки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Подгорная, д. 69, рп. 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7-15 до 17-45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14556,60; У-29801,83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 Муниципальное дошкольное образовательное учреждение «Детский сад № 2 «Малышка» р. п. Турки Саратовской области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Свердлова, д. 16, рп. 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7-15 до 17-45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13043,12; У-28874,24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 Муниципальное дошкольное образовательное учреждение «Детский сад № 3 «Колокольчик» р.п. Турки Саратовской области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Советская, д. 55, рп. 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7-15 до 17-45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4293,0; У-29233,90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 Муниципальное дошкольное образовательное учреждение «Детский сад № 4 «Звездочка» р. п. Турки Саратовской области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Механизаторов, д. 1, рп. 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7-15 до 17-45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11752,04; У-29360,0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 Муниципальное общеобразовательное учреждение «Основная общеобразовательная школа» р.п. Турки Турковск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Ульяны Громовой, д. 1 «А», рп. Турки, Саратовская область, 41207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 Х-14567,81; У-29412,02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 Муниципальное общеобразовательное учреждение «Основная общеобразовательная школа» с. Бороно - Михайловка Турковск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Школьная, д. 41, с. Бороно-Михайловка, Турковский район, Саратовская область, 412074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Х-1309224,63; У-564498,80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 Муниципальное общеобразовательное учреждение «Основная общеобразовательная школа» с. Лунино Турковск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Горная, д. 32, с. Лунино, Турковский район, Саратовская область, 412074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553107,25; У-1287801,48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 Муниципальное общеобразовательное учреждение «Основная общеобразовательная школа» с. Марьино Турковск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Молодежная, д. 2 «А», с. Марьино, Турковский район, Саратовская область, 412083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562727,69; У-1281470,67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 Муниципальное общеобразовательное учреждение «Основная общеобразовательная школа» с. Студенка Турковск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Мира, д. 31, с. Студенка, Турковский район, Саратовская область, 41208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561040,30; У-1303303,49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 Муниципальное общеобразовательное учреждение «Основная общеобразовательная школа» с. Трубетчино Турковск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Центральная, д. 39 «А», с. Трубетчино, Турковский район, Саратовская область, 412091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552886,82; У-1316008,31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. Муниципальное общеобразовательное учреждение «Основная общеобразовательная школа» с. Шепелевка Турковск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Школьная, д. 1, с. Шепелевка, Турковский район, Саратовская область, 412076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539714,37; У-1312368,37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 Муниципальное общеобразовательное учреждение «Средняя общеобразовательная школа имени героя Советского союза С.М. Иванова» р.п. Турки Турковск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Свердлова, д. 5, рп. Турки, Саратовская область, 41207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12837,12; У-28926,72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. Муниципальное общеобразовательное учреждение «Средняя общеобразовательная школа» с. Каменка Турковск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Ленина, д. 37, с. Каменка, Турковский район, Саратовская область, 412077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550348,74; У-1308782,68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 Муниципальное общеобразовательное учреждение «Средняя общеобразовательная школа» с. Перевесинка Турковск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Центральная, д. 26, с. Перевесинка, Турковский район, Саратовская область, 412073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572890,13; У-1314310,77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 Муниципальное общеобразовательное учреждение «Средняя общеобразовательная школа» с. Перевесино-Михайловка Турковск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Советская, д. 57 «А», с. Перевесино-Михайловка, Турковский район, Саратовская область, 412078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574623,93; У-1294953,37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 Муниципальное общеобразовательное учреждение «Средняя общеобразовательная школа» с. Рязанка Турковск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Центральная, д. 34, с. Рязанка, Турковский район, Саратовская область, 412081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561437,52; У-1293722,11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. Муниципальное унитарное предприятие «Редакция газеты «Пульс»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Революционная, д. 13, рп.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4036,21; У-29416,30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. Муниципальное унитарное предприятие Турковского муниципального района Саратовской области «Автотранспортное предприятие Турковского района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40 лет Победы, д. 7, рп.Турки, Саратовская область, 41207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1457,59; У-29014,51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. Муниципальное унитарное предприятие Турковского муниципального района Саратовской области «Жилищно-коммунальное хозяйство Турковского района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Заводская, д. 38, рп.Турки, Саратовская область, 41207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12860,15; У-29934,26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. Муниципальное учреждение «Единая дежурно-диспетчерская служба Турковского муниципального района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Революционная, д. 13, рп.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воскресенье, круглосуточно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4036,21; У-29416,30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. Муниципальное учреждение «Турковский методический центр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Советская, д. 36, рп.Турки, Саратовская область, 41207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14089,84; У-29544,52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. Муниципальное учреждение «Турковский районный архив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Первомайская, д. 29, рп.Турки, Саратовская область, 41207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14227,55; У-29872,50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. Муниципальное учреждение «Хозяйственно-эксплуатационная группа Турковского муниципального района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Первомайская, д. 29, рп.Турки, Саратовская область, 41207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4227,55; У-29872,50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. Муниципальное учреждение «Централизованная бухгалтерия муниципальных учреждений культуры Турковского муниципального района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Советская, д. 32, рп.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14052,53; У-29690,41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. Муниципальное учреждение «Централизованная бухгалтерия органов местного самоуправления Турковского муниципального района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Первомайская, д. 29, рп.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4227,55; У-29872,50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. Муниципальное учреждение «Централизованная бухгалтерия учреждений образования» Турковского муниципальн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Советская, д. 36, рп.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4089,84; У-29544,52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. Муниципальное учреждение дополнительного образования «Детская музыкальная школа р. п. Турки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Ульяны Громовой, д. 1 «А», рп.Турки, Саратовская область, 41207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 Х-14567,81; У-29412,02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. Муниципальное учреждение культуры «Турковский районный Дом культуры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Ленина, д. 1 «А», рп.Турки, Саратовская область, 41207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12562,0; У-29194,29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. Муниципальное учреждение Физкультурно-оздоровительный комплекс «Молодежный» Турковского муниципальн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Железнодорожная, д. 29, рп.Турки, Саратовская область, 41207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суббота с 9-00 до 21-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12467,20; У-29231,79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. Районное муниципальное учреждение культуры «Турковская межпоселенческая центральная библиотека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Советская, д. 32, рп.Турки, Саратовская область, 41207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4052,53; У-29690,41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. Управление образования администрации Турковского муниципальн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Советская, д. 36, рп.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4089,84; У-29544,52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. Финансовое управление администрации Турковского муниципального района Саратовск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Советская, д. 26, рп.Турки, Саратовская область, 412070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8-00 до 17-0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ы: Х-14039,29; У-29885,23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Сведения о местах нахождения остановочных пунктов общественного транспорта (наименование, вид транспорта, номер маршрута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тсутствую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Сведения о местах нахождения аварийных домов и жилых домов, признанных непригодными для проживания (адреса местонахождения аварийных домов и жилых домов, признанных непригодными для проживания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тсутствую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.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Сведения о местах санкционированного размещения твердых коммунальных отходов, полигонов бытовых отходов (вид отходов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тсутствую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.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Сведения о местах нахождения пунктов геодезических сетей специального назначения, созданных за счет средств местного бюджета (наименование, номер пункта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тсутствую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.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Сведения о местах организации и проведения ярмарок, организаторами которых являются органы местного самоуправления (наименование ярмарки, тип, периодичность, реквизиты правового акта об организации ярмарки, режим работы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тсутствую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.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Сведения из муниципальных реестров социально ориентированных некоммерческих организаций - получателей поддержки (наименование юридического лица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тсутствую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.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Сведения о местах нахождения службы психологической помощи, бесплатной юридической помощи (наименование, режим работы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тсутствую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.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Сведения о местах нахождения подразделений муниципальной пожарной охраны (режим работы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тсутствую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  <w:t>п. 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FF0000"/>
                <w:sz w:val="22"/>
                <w:szCs w:val="22"/>
                <w:shd w:fill="FFFFFF" w:val="clear"/>
              </w:rPr>
              <w:t>Сведения о местах нахождения аварийно-спасательных служб и аварийно-спасательных формирований (наименование, режим работы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 Общество с ограниченной ответственностью «Газпром межрегионгаз Саратов»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ул. 40 лет Победы, д. 29, рп.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воскресенье, круглосуточно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  <w:t>координаты: Х-</w:t>
            </w:r>
            <w:r>
              <w:rPr>
                <w:rFonts w:eastAsia="Calibri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Прихопёрское производственное отделение филиала публичного акционерного общества «Межрегиональная распределительная сетевая компания Волги» - Саратовские распределительные сети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ул. Элеваторная, д. 44, рп.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воскресенье, круглосуточно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координаты: Х-12652,08; У-28405,28;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. 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Сведения о местах нахождения органов, специально уполномоченных на решение задач в области защиты населения и территорий Российской Федерации от чрезвычайных ситуаций (наименование, режим работы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 61 пожарно-спасательная часть по охране рп. Турки ФГКУ «8 отряд ФПС по Саратовской области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Ленина, д. 62, рп.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воскресенье, круглосуточно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дел надзорной деятельности и профилактической работы по Турковскому, Аркадакскому и Ртищевскому районам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дрес: ул. Ленина, д. 62, рп.Турки, Саратовская область, 412070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 работы: понедельник – пятница с 9-00 до 18-00.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490" w:hanging="0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0"/>
      <w:ind w:hanging="240"/>
      <w:outlineLvl w:val="0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25:00Z</dcterms:created>
  <dc:creator>Active</dc:creator>
  <dc:description/>
  <cp:keywords/>
  <dc:language>en-US</dc:language>
  <cp:lastModifiedBy>Виктор</cp:lastModifiedBy>
  <cp:lastPrinted>2017-06-06T14:37:00Z</cp:lastPrinted>
  <dcterms:modified xsi:type="dcterms:W3CDTF">2017-06-15T11:08:00Z</dcterms:modified>
  <cp:revision>417</cp:revision>
  <dc:subject/>
  <dc:title>                             </dc:title>
</cp:coreProperties>
</file>