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ТУРКОВСКОГО МУНИЦИПАЛЬНОГО РАЙОНА</w:t>
      </w:r>
    </w:p>
    <w:p>
      <w:pPr>
        <w:pStyle w:val="Style15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8.04.2024 г.                № 46-р                                                             Р.п. Ту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ый 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Турковского муниципального образования Турковского муниципального района «Об утверждении Положения о бюджетном процессе Турковского муниципального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Турковского муниципального образования за 1-ый  квартал 2024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А.В. Никитин           </w:t>
      </w:r>
    </w:p>
    <w:p>
      <w:pPr>
        <w:pStyle w:val="Normal"/>
        <w:tabs>
          <w:tab w:val="clear" w:pos="708"/>
          <w:tab w:val="left" w:pos="7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ind w:left="22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распоряжению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Турковского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от 08.04.2024 г   №46-р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681"/>
        <w:gridCol w:w="2056"/>
        <w:gridCol w:w="1239"/>
        <w:gridCol w:w="1365"/>
        <w:gridCol w:w="162"/>
        <w:gridCol w:w="1312"/>
      </w:tblGrid>
      <w:tr>
        <w:trPr>
          <w:trHeight w:val="282" w:hRule="atLeast"/>
        </w:trPr>
        <w:tc>
          <w:tcPr>
            <w:tcW w:w="97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1 апреля 2024 г.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24</w:t>
            </w:r>
          </w:p>
        </w:tc>
      </w:tr>
      <w:tr>
        <w:trPr>
          <w:trHeight w:val="282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Турковский МО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7000</w:t>
            </w:r>
          </w:p>
        </w:tc>
      </w:tr>
      <w:tr>
        <w:trPr>
          <w:trHeight w:val="282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8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4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07 505,7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91 486,6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 816 019,09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5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427,03</w:t>
            </w:r>
          </w:p>
        </w:tc>
      </w:tr>
      <w:tr>
        <w:trPr>
          <w:trHeight w:val="6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72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427,03</w:t>
            </w:r>
          </w:p>
        </w:tc>
      </w:tr>
      <w:tr>
        <w:trPr>
          <w:trHeight w:val="13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0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72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427,03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72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427,03</w:t>
            </w:r>
          </w:p>
        </w:tc>
      </w:tr>
      <w:tr>
        <w:trPr>
          <w:trHeight w:val="13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3 13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72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427,03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1 05013 13 0001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72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02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4 06000 0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02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0 0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02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3 13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02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2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3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09 205,7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 139,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7 066,38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74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433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7 066,38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94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558,00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6001 13 0001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5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94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558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 000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500 000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76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2 02 25576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91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508,38</w:t>
            </w:r>
          </w:p>
        </w:tc>
      </w:tr>
      <w:tr>
        <w:trPr>
          <w:trHeight w:val="6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91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508,38</w:t>
            </w:r>
          </w:p>
        </w:tc>
      </w:tr>
      <w:tr>
        <w:trPr>
          <w:trHeight w:val="9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91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508,38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00000 00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00000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18 60010 13 0000 1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705,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842 8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5 37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5 208,00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88 7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214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78 089,53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88 7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214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78 089,53</w:t>
            </w:r>
          </w:p>
        </w:tc>
      </w:tr>
      <w:tr>
        <w:trPr>
          <w:trHeight w:val="18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88 7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610,4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78 089,53</w:t>
            </w:r>
          </w:p>
        </w:tc>
      </w:tr>
      <w:tr>
        <w:trPr>
          <w:trHeight w:val="15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7 442,0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68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4,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34,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1 9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 384,9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947 515,08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1 9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 384,9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7 515,08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 959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040,61</w:t>
            </w:r>
          </w:p>
        </w:tc>
      </w:tr>
      <w:tr>
        <w:trPr>
          <w:trHeight w:val="18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 959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040,61</w:t>
            </w:r>
          </w:p>
        </w:tc>
      </w:tr>
      <w:tr>
        <w:trPr>
          <w:trHeight w:val="13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0,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9,87</w:t>
            </w:r>
          </w:p>
        </w:tc>
      </w:tr>
      <w:tr>
        <w:trPr>
          <w:trHeight w:val="20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0,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9,87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7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253,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5 446,91</w:t>
            </w:r>
          </w:p>
        </w:tc>
      </w:tr>
      <w:tr>
        <w:trPr>
          <w:trHeight w:val="18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1 7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253,0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5 446,91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 747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7,69</w:t>
            </w:r>
          </w:p>
        </w:tc>
      </w:tr>
      <w:tr>
        <w:trPr>
          <w:trHeight w:val="18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 747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7,69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 767,7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232,24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 767,7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232,24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 767,7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8 232,24</w:t>
            </w:r>
          </w:p>
        </w:tc>
      </w:tr>
      <w:tr>
        <w:trPr>
          <w:trHeight w:val="6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 767,7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8 2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4,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371,15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593,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 606,73</w:t>
            </w:r>
          </w:p>
        </w:tc>
      </w:tr>
      <w:tr>
        <w:trPr>
          <w:trHeight w:val="69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593,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 606,73</w:t>
            </w:r>
          </w:p>
        </w:tc>
      </w:tr>
      <w:tr>
        <w:trPr>
          <w:trHeight w:val="114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593,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411,0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0 764,42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235,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764,42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235,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764,42</w:t>
            </w:r>
          </w:p>
        </w:tc>
      </w:tr>
      <w:tr>
        <w:trPr>
          <w:trHeight w:val="9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235,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175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 000,00</w:t>
            </w:r>
          </w:p>
        </w:tc>
      </w:tr>
      <w:tr>
        <w:trPr>
          <w:trHeight w:val="46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 000,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 000,00</w:t>
            </w:r>
          </w:p>
        </w:tc>
      </w:tr>
      <w:tr>
        <w:trPr>
          <w:trHeight w:val="915" w:hRule="atLeast"/>
        </w:trPr>
        <w:tc>
          <w:tcPr>
            <w:tcW w:w="4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175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ind w:right="-26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12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39"/>
        <w:gridCol w:w="2361"/>
        <w:gridCol w:w="1466"/>
        <w:gridCol w:w="1276"/>
        <w:gridCol w:w="1448"/>
      </w:tblGrid>
      <w:tr>
        <w:trPr>
          <w:trHeight w:val="282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2. Расходы бюджет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39 92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456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4 467,2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1 89 4 00 088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1 89 4 00 08800 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1 89 4 00 08800 8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39 0 03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39 0 03 С0000 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39 0 03 С0000 8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0 0 01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0 0 01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0 0 01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0 0 02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0 0 02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0 0 02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2 0 01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2 0 01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52 0 01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64 0 01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64 0 01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64 0 01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64 0 02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64 0 02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64 0 02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82 0 00 0819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82 0 00 08190 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82 0 00 08190 8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91 0 03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511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91 0 03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511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91 0 03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51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113 91 0 03 С0000 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8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203 80 2 00 5118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91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508,38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203 80 2 00 51180 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91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508,38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203 80 2 00 51180 1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91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508,3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203 80 2 00 51180 1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91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203 80 2 00 5118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203 80 2 00 5118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5 82 0 00 082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5 82 0 00 082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5 82 0 00 082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9 65 0 01 215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439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2 460,3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9 65 0 01 215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 90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9 65 0 01 215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1 9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9 65 0 01 215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439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560,3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9 65 0 01 215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439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560,34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09 65 0 01 21500 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439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12 39 0 05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12 39 0 05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12 39 0 05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12 39 0 06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12 39 0 06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412 39 0 06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2 70 0 03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10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6 394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2 70 0 03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10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6 394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2 70 0 03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10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6 394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2 70 0 03 С0000 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10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 304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5 695,8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8 700,0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8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 004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6 995,8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 004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6 995,87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1 С0000 61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 004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2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38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612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2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38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612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2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38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612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2 С0000 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38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3 L5766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3 L5766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3 L5766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3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 4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 422,44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3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 4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 422,44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3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 4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 422,44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11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4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11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4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461,2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11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4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461,23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21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21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21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31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31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4 S2131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5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5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72 0 05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93 0 F2 5555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93 0 F2 5555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93 0 F2 5555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формирования комфортной городской среды (в целях достижения соответствующих результатов федерального проекта) за счет дополнительных средств местного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93 0 F2 М555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3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39,72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93 0 F2 М555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3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39,7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0503 93 0 F2 М555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3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39,72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1 87 0 03 0202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62,28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1 87 0 03 02020 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62,28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1 87 0 03 02020 3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62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1 87 0 03 02020 3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1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1 С0000 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1 С0000 3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2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2 С0000 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2 С0000 3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003 87 0 02 С0000 3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102 73 0 01 С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102 73 0 01 С0000 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102 73 0 01 С0000 2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2 1102 73 0 01 С0000 2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632 417,6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 030,53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739"/>
        <w:gridCol w:w="2403"/>
        <w:gridCol w:w="1367"/>
        <w:gridCol w:w="1728"/>
        <w:gridCol w:w="1448"/>
      </w:tblGrid>
      <w:tr>
        <w:trPr>
          <w:trHeight w:val="282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2 417,6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46 030,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8 448,17</w:t>
            </w:r>
          </w:p>
        </w:tc>
      </w:tr>
      <w:tr>
        <w:trPr>
          <w:trHeight w:val="24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2 417,6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46 030,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8 448,17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2 417,6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46 030,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8 448,17</w:t>
            </w:r>
          </w:p>
        </w:tc>
      </w:tr>
      <w:tr>
        <w:trPr>
          <w:trHeight w:val="28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7 505,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387 665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7 505,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387 665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7 505,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387 665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7 505,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387 665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3 0000 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807 505,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387 665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39 923,3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1 634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39 923,3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1 634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39 923,3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1 634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39 923,3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1 634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3 000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39 923,3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1 634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МФ</dc:creator>
  <dc:description/>
  <cp:keywords/>
  <dc:language>en-US</dc:language>
  <cp:lastModifiedBy>FU-4-4</cp:lastModifiedBy>
  <cp:lastPrinted>2015-12-15T11:05:00Z</cp:lastPrinted>
  <dcterms:modified xsi:type="dcterms:W3CDTF">2024-04-08T03:35:00Z</dcterms:modified>
  <cp:revision>34</cp:revision>
  <dc:subject/>
  <dc:title>                                                                                В прокуратуру</dc:title>
</cp:coreProperties>
</file>