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63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5"/>
        <w:rPr>
          <w:szCs w:val="28"/>
        </w:rPr>
      </w:pPr>
      <w:r>
        <w:rPr>
          <w:szCs w:val="28"/>
        </w:rPr>
        <w:t>ТУРКОВСКОГО МУНИЦИПАЛЬНОГО РАЙОНА</w:t>
      </w:r>
    </w:p>
    <w:p>
      <w:pPr>
        <w:pStyle w:val="Style15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17.07.2023 г.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.п. Ту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у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Турковского муниципального образования Турковского муниципального района «Об утверждении Положения о бюджетном процессе Турковского муниципального образова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Турковского муниципального образования за 1 полугодие 2023 год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возложить на заместителя главы администрации муниципального района-начальника финансового управления администрации муниципального района Губ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А.В. Никитин           </w:t>
      </w:r>
    </w:p>
    <w:p>
      <w:pPr>
        <w:pStyle w:val="Normal"/>
        <w:tabs>
          <w:tab w:val="clear" w:pos="708"/>
          <w:tab w:val="left" w:pos="7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40" w:leader="none"/>
        </w:tabs>
        <w:ind w:left="2205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распоряжению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Турковского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7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023 года</w:t>
      </w:r>
      <w:r>
        <w:rPr>
          <w:sz w:val="22"/>
          <w:szCs w:val="22"/>
        </w:rPr>
        <w:t xml:space="preserve">  №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774"/>
        <w:gridCol w:w="262"/>
        <w:gridCol w:w="1885"/>
        <w:gridCol w:w="241"/>
        <w:gridCol w:w="1095"/>
        <w:gridCol w:w="241"/>
        <w:gridCol w:w="1154"/>
        <w:gridCol w:w="159"/>
        <w:gridCol w:w="1153"/>
        <w:gridCol w:w="7"/>
      </w:tblGrid>
      <w:tr>
        <w:trPr>
          <w:trHeight w:val="282" w:hRule="atLeast"/>
        </w:trPr>
        <w:tc>
          <w:tcPr>
            <w:tcW w:w="98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 ОБ ИСПОЛНЕНИИ БЮДЖЕТА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 1 полугодие  2023 г.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2023</w:t>
            </w:r>
          </w:p>
        </w:tc>
      </w:tr>
      <w:tr>
        <w:trPr>
          <w:trHeight w:val="282" w:hRule="atLeast"/>
        </w:trPr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ковское</w:t>
            </w:r>
          </w:p>
        </w:tc>
        <w:tc>
          <w:tcPr>
            <w:tcW w:w="139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139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47151</w:t>
            </w:r>
          </w:p>
        </w:tc>
      </w:tr>
      <w:tr>
        <w:trPr>
          <w:trHeight w:val="282" w:hRule="atLeast"/>
        </w:trPr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 руб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1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4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13 6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32 627,9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 580 972,02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00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5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166,3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 961,03</w:t>
            </w:r>
          </w:p>
        </w:tc>
      </w:tr>
      <w:tr>
        <w:trPr>
          <w:trHeight w:val="6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1 11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38,97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961,03</w:t>
            </w:r>
          </w:p>
        </w:tc>
      </w:tr>
      <w:tr>
        <w:trPr>
          <w:trHeight w:val="13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00 00 0000 12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38,97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961,03</w:t>
            </w:r>
          </w:p>
        </w:tc>
      </w:tr>
      <w:tr>
        <w:trPr>
          <w:trHeight w:val="11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10 00 0000 12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38,97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961,03</w:t>
            </w:r>
          </w:p>
        </w:tc>
      </w:tr>
      <w:tr>
        <w:trPr>
          <w:trHeight w:val="13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13 13 0000 12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38,97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961,03</w:t>
            </w:r>
          </w:p>
        </w:tc>
      </w:tr>
      <w:tr>
        <w:trPr>
          <w:trHeight w:val="11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1 11 05013 13 0001 12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38,97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7,4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1 14 06000 00 0000 43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7,4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6010 00 0000 43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7,4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6013 13 0000 43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7,4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00 00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30 13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30 13 2109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30 13 3109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0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73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83 539,2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9 460,72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73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83 539,2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9 460,72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10000 00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2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992,0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208,00</w:t>
            </w:r>
          </w:p>
        </w:tc>
      </w:tr>
      <w:tr>
        <w:trPr>
          <w:trHeight w:val="6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16001 00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2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992,0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208,00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16001 13 0001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2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992,0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208,00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0000 00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0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2 02 25555 00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5555 13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2 02 29999 00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9999 13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6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городских 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9999 13 0073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0000 00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1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547,2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552,72</w:t>
            </w:r>
          </w:p>
        </w:tc>
      </w:tr>
      <w:tr>
        <w:trPr>
          <w:trHeight w:val="6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5118 00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1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547,2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552,72</w:t>
            </w:r>
          </w:p>
        </w:tc>
      </w:tr>
      <w:tr>
        <w:trPr>
          <w:trHeight w:val="91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5118 13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1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547,2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552,72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40000 00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49999 00 0000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49999 13 0026 15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</w:tr>
      <w:tr>
        <w:trPr>
          <w:trHeight w:val="11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4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400,00</w:t>
            </w:r>
          </w:p>
        </w:tc>
      </w:tr>
      <w:tr>
        <w:trPr>
          <w:trHeight w:val="181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31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4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400,00</w:t>
            </w:r>
          </w:p>
        </w:tc>
      </w:tr>
      <w:tr>
        <w:trPr>
          <w:trHeight w:val="13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20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41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11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5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500,00</w:t>
            </w:r>
          </w:p>
        </w:tc>
      </w:tr>
      <w:tr>
        <w:trPr>
          <w:trHeight w:val="181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51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5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500,00</w:t>
            </w:r>
          </w:p>
        </w:tc>
      </w:tr>
      <w:tr>
        <w:trPr>
          <w:trHeight w:val="11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00,00</w:t>
            </w:r>
          </w:p>
        </w:tc>
      </w:tr>
      <w:tr>
        <w:trPr>
          <w:trHeight w:val="181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61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00,00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76 8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47 922,32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2 818,58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77 8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4 791,3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2 070,24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77 8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4 791,3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2 070,24</w:t>
            </w:r>
          </w:p>
        </w:tc>
      </w:tr>
      <w:tr>
        <w:trPr>
          <w:trHeight w:val="15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77 8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5 729,76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2 070,24</w:t>
            </w:r>
          </w:p>
        </w:tc>
      </w:tr>
      <w:tr>
        <w:trPr>
          <w:trHeight w:val="15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8 044,07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314,3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 960,96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 960,96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897,49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21,54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5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0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50 01 1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0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84 879,3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00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84 879,3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3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 912,26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31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 912,26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0,9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0,9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 331,1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 331,1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6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9 074,97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61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9 074,97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9 295,13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 704,87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9 295,13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 704,87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9 295,13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 704,87</w:t>
            </w:r>
          </w:p>
        </w:tc>
      </w:tr>
      <w:tr>
        <w:trPr>
          <w:trHeight w:val="6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8 523,63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3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,5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95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 956,53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56 043,47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 452,4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 452,45</w:t>
            </w:r>
          </w:p>
        </w:tc>
      </w:tr>
      <w:tr>
        <w:trPr>
          <w:trHeight w:val="69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 452,4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 452,45</w:t>
            </w:r>
          </w:p>
        </w:tc>
      </w:tr>
      <w:tr>
        <w:trPr>
          <w:trHeight w:val="114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 452,4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7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 408,9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9 591,02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 487,67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12,33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 487,67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12,33</w:t>
            </w:r>
          </w:p>
        </w:tc>
      </w:tr>
      <w:tr>
        <w:trPr>
          <w:trHeight w:val="91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 487,67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921,3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2 078,69</w:t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921,3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2 078,69</w:t>
            </w:r>
          </w:p>
        </w:tc>
      </w:tr>
      <w:tr>
        <w:trPr>
          <w:trHeight w:val="91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7 921,3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34"/>
        <w:gridCol w:w="2126"/>
        <w:gridCol w:w="1417"/>
        <w:gridCol w:w="1276"/>
        <w:gridCol w:w="1559"/>
      </w:tblGrid>
      <w:tr>
        <w:trPr>
          <w:trHeight w:val="282" w:hRule="atLeast"/>
        </w:trPr>
        <w:tc>
          <w:tcPr>
            <w:tcW w:w="96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39 375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10 224,11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07 90 0 00 222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 9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07 90 0 00 2225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 9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07 90 0 00 22250 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 9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редства резервного фонда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1 89 4 00 088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1 89 4 00 088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1 89 4 00 0880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держание и обслуживание каз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56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,96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56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,96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56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,96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82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1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1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1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2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2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2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2 С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1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1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1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.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2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2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2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2 0 00 08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2 0 00 081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2 0 00 081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ащение и укрепление материально-технической базы учреждений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6 5 00 041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 58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6 5 00 0413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 58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6 5 00 0413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 580,0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6 5 00 04130 5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84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84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8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54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552,72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64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352,7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64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352,72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21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3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овное мероприятие "Изготовление памяток по прфилактике терроризма". Реализация основного меропр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314 56 0 01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314 56 0 01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314 56 0 01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5 82 0 00 082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5 82 0 00 082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5 82 0 00 082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00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1 290,4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7 00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 290,4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7 00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 290,4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7 00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000,0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5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5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5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788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788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788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М88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М88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М88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ащение и укрепление материально-технической базы учреждений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1 86 5 00 041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6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1 86 5 00 0413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6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1 86 5 00 0413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60,0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1 86 5 00 04130 5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 инициативных проектов  за счет субсид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7210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7210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7210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проектов развития муниципальных образований области, основанных на местных инициативах, за счет дополнительных средств местного бюджета (за исключением безвозмездных поступлений, добровольных взносов, пожертвований от физических и юридических лиц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Д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Д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Д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 в части инициативных платежей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2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2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2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3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3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3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рка определения достоверности сметной стоимости объекта "Капитальный ремонт скважины комплекса водозабора и подачи воды по ул. Ленина в р.п. Тур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3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3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3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дение праздничных мероприятий. Реализация основного мероприят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95 70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192,8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5 60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6 292,8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5 60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6 292,82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5 60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9 9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9 900,0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11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884,7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11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884,7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11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884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11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5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83,3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5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83,3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5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83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5 С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ащение и укрепление материально-технической базы учреждений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709 86 5 00 041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97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709 86 5 00 0413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97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709 86 5 00 0413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970,0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709 86 5 00 04130 5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1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82,2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1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82,2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1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82,2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1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1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1 С000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1 С000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1 С0000 3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роприятия физкультурно-спортивной направленности и массовые мероприятия. Реализация основного мероприят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00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536 0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747,9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34"/>
        <w:gridCol w:w="2126"/>
        <w:gridCol w:w="1417"/>
        <w:gridCol w:w="1276"/>
        <w:gridCol w:w="1559"/>
      </w:tblGrid>
      <w:tr>
        <w:trPr>
          <w:trHeight w:val="282" w:hRule="atLeast"/>
        </w:trPr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4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29 252,09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4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29 252,0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4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29 252,09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 91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 986 41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 91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 986 41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 91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 986 41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 91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 986 41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 91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 986 41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93 16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93 16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93 16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93 16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93 16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  <w:ind w:firstLine="425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6:00Z</dcterms:created>
  <dc:creator>МФ</dc:creator>
  <dc:description/>
  <cp:keywords/>
  <dc:language>en-US</dc:language>
  <cp:lastModifiedBy>FU-4-4</cp:lastModifiedBy>
  <cp:lastPrinted>2015-12-15T11:05:00Z</cp:lastPrinted>
  <dcterms:modified xsi:type="dcterms:W3CDTF">2023-07-17T03:53:00Z</dcterms:modified>
  <cp:revision>26</cp:revision>
  <dc:subject/>
  <dc:title>                                                                                В прокуратуру</dc:title>
</cp:coreProperties>
</file>