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б исполнение бюджета Турковского муниципального образования (приложение 1) за 2017 год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9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2340"/>
        <w:gridCol w:w="1260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д по бюджетной классифик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Кассовое исполнение с начала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 ис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6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6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3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</w:tr>
      <w:tr>
        <w:trPr>
          <w:trHeight w:val="351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8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4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</w:tr>
      <w:tr>
        <w:trPr>
          <w:trHeight w:val="53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  <w:lang w:val="en-US"/>
              </w:rPr>
              <w:t>2</w:t>
            </w:r>
            <w:r>
              <w:rPr>
                <w:color w:val="000000"/>
                <w:sz w:val="18"/>
              </w:rPr>
              <w:t xml:space="preserve"> 1 1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</w:tr>
      <w:tr>
        <w:trPr>
          <w:trHeight w:val="53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оказания платных услу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62 1 13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62 1 14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3 раза больше</w:t>
            </w:r>
          </w:p>
        </w:tc>
      </w:tr>
      <w:tr>
        <w:trPr>
          <w:trHeight w:val="41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5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 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2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 0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Глава Турковского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униципального района                                                                                                                                         А.В. Никитин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56:00Z</dcterms:created>
  <dc:creator>client</dc:creator>
  <dc:description/>
  <cp:keywords/>
  <dc:language>en-US</dc:language>
  <cp:lastModifiedBy>888</cp:lastModifiedBy>
  <cp:lastPrinted>2015-10-19T09:09:00Z</cp:lastPrinted>
  <dcterms:modified xsi:type="dcterms:W3CDTF">2018-02-19T06:54:00Z</dcterms:modified>
  <cp:revision>8</cp:revision>
  <dc:subject/>
  <dc:title>Сведения об исполнении бюджета Турковского муниципального района по</dc:title>
</cp:coreProperties>
</file>