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63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5"/>
        <w:rPr>
          <w:szCs w:val="28"/>
        </w:rPr>
      </w:pPr>
      <w:r>
        <w:rPr>
          <w:szCs w:val="28"/>
        </w:rPr>
        <w:t>ТУРКОВСКОГО МУНИЦИПАЛЬНОГО РАЙОНА</w:t>
      </w:r>
    </w:p>
    <w:p>
      <w:pPr>
        <w:pStyle w:val="Style15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1 .07.2024 г.                № 88-р                                                              р.п. Ту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-ое 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Турковского муниципального образования Турковского муниципального района «Об утверждении Положения о бюджетном процессе Турковского муниципального образова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Турковского муниципального образования за 1-ое  полугодие 2024 год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возложить на заместителя главы администрации муниципального района-начальника финансового управления администрации муниципального района Губ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А.В. Никитин           </w:t>
      </w:r>
    </w:p>
    <w:p>
      <w:pPr>
        <w:pStyle w:val="Normal"/>
        <w:tabs>
          <w:tab w:val="clear" w:pos="708"/>
          <w:tab w:val="left" w:pos="7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ind w:left="22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распоряжению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Турковского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от 11.07.2024 г   № 88-р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681"/>
        <w:gridCol w:w="2056"/>
        <w:gridCol w:w="1239"/>
        <w:gridCol w:w="1365"/>
        <w:gridCol w:w="1474"/>
      </w:tblGrid>
      <w:tr>
        <w:trPr>
          <w:trHeight w:val="282" w:hRule="atLeast"/>
        </w:trPr>
        <w:tc>
          <w:tcPr>
            <w:tcW w:w="98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 1-ое полугодие  2024 г.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2024</w:t>
            </w:r>
          </w:p>
        </w:tc>
      </w:tr>
      <w:tr>
        <w:trPr>
          <w:trHeight w:val="282" w:hRule="atLeast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ковское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47151</w:t>
            </w:r>
          </w:p>
        </w:tc>
      </w:tr>
      <w:tr>
        <w:trPr>
          <w:trHeight w:val="282" w:hRule="atLeast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13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4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07 505,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 453 524,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53 981,74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00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 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570,9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 205,5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1 11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294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05,50</w:t>
            </w:r>
          </w:p>
        </w:tc>
      </w:tr>
      <w:tr>
        <w:trPr>
          <w:trHeight w:val="13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00 00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294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05,50</w:t>
            </w:r>
          </w:p>
        </w:tc>
      </w:tr>
      <w:tr>
        <w:trPr>
          <w:trHeight w:val="11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10 00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294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05,50</w:t>
            </w:r>
          </w:p>
        </w:tc>
      </w:tr>
      <w:tr>
        <w:trPr>
          <w:trHeight w:val="13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13 13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294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205,50</w:t>
            </w:r>
          </w:p>
        </w:tc>
      </w:tr>
      <w:tr>
        <w:trPr>
          <w:trHeight w:val="11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1 11 05013 13 0001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294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276,4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1 14 06000 00 0000 4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276,4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6010 00 0000 4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276,4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6013 13 0000 4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276,4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 (инициативные платежи граждан на реализацию проекта «Устройство ограждения кладбища в р.п. Турки»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2112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 (инициативные платежи индивидуальных предпринимателей и юридических лиц на реализацию проекта «Устройство ограждения кладбища в р.п. Турки»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3112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0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09 205,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401,4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08 804,3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74 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5 695,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08 804,3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10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88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616,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2 02 16001 13 0001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88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616,0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0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50 000,0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5555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0 000,0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5555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0 000,0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5576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5576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9999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9999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9999 13 0073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0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811,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188,3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5118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7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811,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188,30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5118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811,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188,3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0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9999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9999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9999 13 0032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11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18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18 00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18 00000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18 60010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842 8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4 551,6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3 070,9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88 7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6 063,3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7 459,17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88 7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6 063,3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7 459,17</w:t>
            </w:r>
          </w:p>
        </w:tc>
      </w:tr>
      <w:tr>
        <w:trPr>
          <w:trHeight w:val="18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88 7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1 240,8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757 459,17</w:t>
            </w:r>
          </w:p>
        </w:tc>
      </w:tr>
      <w:tr>
        <w:trPr>
          <w:trHeight w:val="15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8 072,4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68,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7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7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52,2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18,4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7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13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42,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130 01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42,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3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1 9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8 329,5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3 570,48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00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1 9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8 329,5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3 570,48</w:t>
            </w:r>
          </w:p>
        </w:tc>
      </w:tr>
      <w:tr>
        <w:trPr>
          <w:trHeight w:val="11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 406,4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93,57</w:t>
            </w:r>
          </w:p>
        </w:tc>
      </w:tr>
      <w:tr>
        <w:trPr>
          <w:trHeight w:val="18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1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 406,4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93,57</w:t>
            </w:r>
          </w:p>
        </w:tc>
      </w:tr>
      <w:tr>
        <w:trPr>
          <w:trHeight w:val="13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3,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36,90</w:t>
            </w:r>
          </w:p>
        </w:tc>
      </w:tr>
      <w:tr>
        <w:trPr>
          <w:trHeight w:val="20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3,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36,90</w:t>
            </w:r>
          </w:p>
        </w:tc>
      </w:tr>
      <w:tr>
        <w:trPr>
          <w:trHeight w:val="11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1 7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 168,7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3 531,26</w:t>
            </w:r>
          </w:p>
        </w:tc>
      </w:tr>
      <w:tr>
        <w:trPr>
          <w:trHeight w:val="18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1 7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 168,7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 531,26</w:t>
            </w:r>
          </w:p>
        </w:tc>
      </w:tr>
      <w:tr>
        <w:trPr>
          <w:trHeight w:val="11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3 408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08,75</w:t>
            </w:r>
          </w:p>
        </w:tc>
      </w:tr>
      <w:tr>
        <w:trPr>
          <w:trHeight w:val="18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1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3 408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08,75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7 96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 040,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7 96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 040,00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7 96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 040,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7 96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8 2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 198,7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6 001,25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8 2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565,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634,97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798 2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565,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634,97</w:t>
            </w:r>
          </w:p>
        </w:tc>
      </w:tr>
      <w:tr>
        <w:trPr>
          <w:trHeight w:val="11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565,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33,7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6 366,28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79,5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920,46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79,5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920,46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79,5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17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554,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86 445,82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0 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554,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86 445,82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554,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19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3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2268"/>
        <w:gridCol w:w="1276"/>
        <w:gridCol w:w="1276"/>
        <w:gridCol w:w="1417"/>
      </w:tblGrid>
      <w:tr>
        <w:trPr>
          <w:trHeight w:val="282" w:hRule="atLeast"/>
        </w:trPr>
        <w:tc>
          <w:tcPr>
            <w:tcW w:w="992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40 92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43 0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97 856,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1 89 4 00 088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1 89 4 00 088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1 89 4 00 08800 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1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1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1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2 0 01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2 0 01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2 0 01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1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1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1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2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2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2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7,4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7,4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7,4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9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38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9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38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9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38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9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81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188,3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1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688,3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1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688,3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381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3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5 82 0 00 08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5 82 0 00 082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5 82 0 00 082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1 01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0 881,55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1 01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 881,55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1 01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 881,5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1 01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5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5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5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3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9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7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9 754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3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9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7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9 754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3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9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7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9 754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3 С000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7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мероприятий по благоустройству территорий (2 этап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78122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78122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78122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42 07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97 926,65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78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9 211,03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78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9 211,0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78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81 28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18 715,6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81 28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18 715,62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81 28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614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 385,08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614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 385,08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614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 385,0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614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3 L576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3 L5766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3 L5766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3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5 42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5 422,44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3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5 42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5 422,44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3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5 42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5 422,44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 инициативных проектов  за счет субсидий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7210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72101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72101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S217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4 4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4 461,23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S2171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4 4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4 461,23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S2171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4 4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4 461,23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 в части инициативных платеже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S218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S2181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S2181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S219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S2191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4 S2191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здание условий для формирования комфортной городской среды (в целях достижения соответствующих результатов федерального проекта) за счет дополнительных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М55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2 23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2 239,72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М555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2 23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2 239,7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М555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2 23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2 239,7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6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533 417,6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0 457,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693"/>
        <w:gridCol w:w="1418"/>
        <w:gridCol w:w="1276"/>
        <w:gridCol w:w="1417"/>
      </w:tblGrid>
      <w:tr>
        <w:trPr>
          <w:trHeight w:val="282" w:hRule="atLeast"/>
        </w:trPr>
        <w:tc>
          <w:tcPr>
            <w:tcW w:w="114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3 417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10 457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3 874,6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3 417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10 457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3 874,65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3 417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10 457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3 874,65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 307 505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 882 20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 307 505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 882 20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 307 505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 882 20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 307 505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 882 20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 307 505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 882 20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40 92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71 74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40 92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71 74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40 92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71 74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40 92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71 74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40 92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71 74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  <w:ind w:firstLine="425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6:00Z</dcterms:created>
  <dc:creator>МФ</dc:creator>
  <dc:description/>
  <cp:keywords/>
  <dc:language>en-US</dc:language>
  <cp:lastModifiedBy>FU-4-4</cp:lastModifiedBy>
  <cp:lastPrinted>2015-12-15T11:05:00Z</cp:lastPrinted>
  <dcterms:modified xsi:type="dcterms:W3CDTF">2024-07-11T08:39:00Z</dcterms:modified>
  <cp:revision>38</cp:revision>
  <dc:subject/>
  <dc:title>                                                                                В прокуратуру</dc:title>
</cp:coreProperties>
</file>