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5"/>
        <w:ind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т      №</w:t>
      </w:r>
    </w:p>
    <w:p>
      <w:pPr>
        <w:pStyle w:val="Style15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Турков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бразования за 2023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Статья 1       </w:t>
      </w:r>
    </w:p>
    <w:p>
      <w:pPr>
        <w:pStyle w:val="Style17"/>
        <w:ind w:left="78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твердить отчет об исполнении бюджета муниципального образования за 2023  год по общему объему доходов в сумме 37941,0  тыс. рублей, расходов в сумме 37948,3  тыс. рублей и  дефициту в сумме 7,3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ыс. рублей.</w:t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татья 2</w:t>
      </w:r>
    </w:p>
    <w:p>
      <w:pPr>
        <w:pStyle w:val="Style17"/>
        <w:ind w:left="78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дить показатели: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доходов бюджета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доходов бюджета муниципального образова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расходов бюджета муниципального образования за 2023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расходов бюджета муниципального образования за 2023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источников финансирования дефицита бюджета муниципального образования за 2023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источников финансирования дефицита бюджета муниципального образования за 202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татья 3</w:t>
      </w:r>
    </w:p>
    <w:p>
      <w:pPr>
        <w:pStyle w:val="Style17"/>
        <w:ind w:left="85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тоящее Решение вступает в силу со дня подписания.</w:t>
      </w:r>
    </w:p>
    <w:p>
      <w:pPr>
        <w:pStyle w:val="Style17"/>
        <w:ind w:left="11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Глава 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муниципального образования                                            М.Ю. Атапин                           </w:t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3 ГОД ПО КОДАМ  КЛАССИФИКАЦИИ ДО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79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57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57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7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1 021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1 02140 01 1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58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58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4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66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0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9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НЕНАЛОГОВЫЕ ДОХОДЫ с учетом невыясненных поступлений за счет безвозмездных поступ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61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61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0301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57,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содействие 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49999 13 0026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7,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7941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3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763"/>
        <w:gridCol w:w="1701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79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7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7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40 01 1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4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4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66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61,8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57,5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содействие 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26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7,5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794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3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66"/>
        <w:gridCol w:w="266"/>
        <w:gridCol w:w="266"/>
        <w:gridCol w:w="266"/>
        <w:gridCol w:w="266"/>
        <w:gridCol w:w="266"/>
        <w:gridCol w:w="570"/>
        <w:gridCol w:w="709"/>
        <w:gridCol w:w="708"/>
        <w:gridCol w:w="709"/>
        <w:gridCol w:w="1559"/>
        <w:gridCol w:w="851"/>
        <w:gridCol w:w="1134"/>
      </w:tblGrid>
      <w:tr>
        <w:trPr>
          <w:trHeight w:val="255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23,8</w:t>
            </w:r>
          </w:p>
        </w:tc>
      </w:tr>
      <w:tr>
        <w:trPr>
          <w:trHeight w:val="26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 0 00 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 0 00 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1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0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47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17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3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38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111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2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99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41,7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88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1004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91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52,9</w:t>
            </w:r>
          </w:p>
        </w:tc>
      </w:tr>
      <w:tr>
        <w:trPr>
          <w:trHeight w:val="42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,0</w:t>
            </w:r>
          </w:p>
        </w:tc>
      </w:tr>
      <w:tr>
        <w:trPr>
          <w:trHeight w:val="13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95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1207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. Выполнение геодезических и кадастровых работ по учету объектов капитального строительства, земельных участ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15,0</w:t>
            </w:r>
          </w:p>
        </w:tc>
      </w:tr>
      <w:tr>
        <w:trPr>
          <w:trHeight w:val="69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85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М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М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51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52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108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013,3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9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106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27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5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систем водоснабжения в р.п. Турки по ул. Заводск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744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 инициативных проектов  за счет субсидий из областного бюджета ("Капитальный ремонт систем водоснабжения в р.п.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7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7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90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Капитальный ремонт систем водоснабжения в р.п. 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12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89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Капитальный ремонт систем водоснабжения в р.п. 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97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Капитальный ремонт систем водоснабжения в р.п.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26,5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326,5</w:t>
            </w:r>
          </w:p>
        </w:tc>
      </w:tr>
      <w:tr>
        <w:trPr>
          <w:trHeight w:val="42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308,7</w:t>
            </w:r>
          </w:p>
        </w:tc>
      </w:tr>
      <w:tr>
        <w:trPr>
          <w:trHeight w:val="13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ероприятий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308,7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308,7</w:t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0,0</w:t>
            </w:r>
          </w:p>
        </w:tc>
      </w:tr>
      <w:tr>
        <w:trPr>
          <w:trHeight w:val="45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71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89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69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3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3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120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37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11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53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39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111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ы социальной и материальной поддержки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88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3 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17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3 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112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4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51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4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3 ГОД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66"/>
        <w:gridCol w:w="266"/>
        <w:gridCol w:w="266"/>
        <w:gridCol w:w="266"/>
        <w:gridCol w:w="266"/>
        <w:gridCol w:w="266"/>
        <w:gridCol w:w="2980"/>
        <w:gridCol w:w="850"/>
        <w:gridCol w:w="1134"/>
        <w:gridCol w:w="1134"/>
      </w:tblGrid>
      <w:tr>
        <w:trPr>
          <w:trHeight w:val="255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23,8</w:t>
            </w:r>
          </w:p>
        </w:tc>
      </w:tr>
      <w:tr>
        <w:trPr>
          <w:trHeight w:val="33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1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7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39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96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22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45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48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76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25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7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38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22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5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7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76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1,0</w:t>
            </w:r>
          </w:p>
        </w:tc>
      </w:tr>
      <w:tr>
        <w:trPr>
          <w:trHeight w:val="22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41,7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6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78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81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22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52,9</w:t>
            </w:r>
          </w:p>
        </w:tc>
      </w:tr>
      <w:tr>
        <w:trPr>
          <w:trHeight w:val="47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70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98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. Выполнение геодезических и кадастровых работ по учету объектов капитального строительства, земельных участк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15,0</w:t>
            </w:r>
          </w:p>
        </w:tc>
      </w:tr>
      <w:tr>
        <w:trPr>
          <w:trHeight w:val="55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71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26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37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52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80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013,3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9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8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78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2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5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систем водоснабжения в р.п. Турки по ул. Заводск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6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 инициативных проектов  за счет субсидий из областного бюджета ("Капитальный ремонт систем водоснабжения в р.п.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23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76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Капитальный ремонт систем водоснабжения в р.п. 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314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98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23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754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Капитальный ремонт систем водоснабжения в р.п. 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30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69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Капитальный ремонт систем водоснабжения в р.п.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30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26,5</w:t>
            </w:r>
          </w:p>
        </w:tc>
      </w:tr>
      <w:tr>
        <w:trPr>
          <w:trHeight w:val="41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326,5</w:t>
            </w:r>
          </w:p>
        </w:tc>
      </w:tr>
      <w:tr>
        <w:trPr>
          <w:trHeight w:val="42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308,7</w:t>
            </w:r>
          </w:p>
        </w:tc>
      </w:tr>
      <w:tr>
        <w:trPr>
          <w:trHeight w:val="27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ероприятий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23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308,7</w:t>
            </w:r>
          </w:p>
        </w:tc>
      </w:tr>
      <w:tr>
        <w:trPr>
          <w:trHeight w:val="20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308,7</w:t>
            </w:r>
          </w:p>
        </w:tc>
      </w:tr>
      <w:tr>
        <w:trPr>
          <w:trHeight w:val="4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0,0</w:t>
            </w:r>
          </w:p>
        </w:tc>
      </w:tr>
      <w:tr>
        <w:trPr>
          <w:trHeight w:val="30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19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57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23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75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55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3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3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78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3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73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38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5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69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8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1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69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51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ы социальной и материальной поддержки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744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17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47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4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98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4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51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38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4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3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590"/>
        <w:gridCol w:w="1553"/>
      </w:tblGrid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941,0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8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3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5130"/>
        <w:gridCol w:w="1553"/>
      </w:tblGrid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941,0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городских поселений 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941,0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8,3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городских поселений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8,3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7:00Z</dcterms:created>
  <dc:creator>1</dc:creator>
  <dc:description/>
  <cp:keywords/>
  <dc:language>en-US</dc:language>
  <cp:lastModifiedBy>FU-4-4</cp:lastModifiedBy>
  <cp:lastPrinted>2024-04-23T13:58:00Z</cp:lastPrinted>
  <dcterms:modified xsi:type="dcterms:W3CDTF">2024-04-23T06:16:00Z</dcterms:modified>
  <cp:revision>52</cp:revision>
  <dc:subject/>
  <dc:title/>
</cp:coreProperties>
</file>