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5"/>
        <w:rPr>
          <w:szCs w:val="28"/>
        </w:rPr>
      </w:pPr>
      <w:r>
        <w:rPr>
          <w:szCs w:val="28"/>
        </w:rPr>
        <w:t>ТУРКОВСКОГО МУНИЦИПАЛЬНОГО РАЙОНА</w:t>
      </w:r>
    </w:p>
    <w:p>
      <w:pPr>
        <w:pStyle w:val="Style15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2.10.2023 г.                № 22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.п. Ту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Турковского муниципального образования Турковского муниципального района «Об утверждении Положения о бюджетном процессе Турковского муниципального образова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Турковского муниципального образования за 9 месяцев 2023 год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возложить на заместителя главы администрации муниципального района-начальника финансового управления администрации муниципального района Губи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А.В. Никитин           </w:t>
      </w:r>
    </w:p>
    <w:p>
      <w:pPr>
        <w:pStyle w:val="Normal"/>
        <w:tabs>
          <w:tab w:val="clear" w:pos="708"/>
          <w:tab w:val="left" w:pos="7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4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40" w:leader="none"/>
        </w:tabs>
        <w:ind w:left="2205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распоряжению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Турковского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940" w:leader="none"/>
        </w:tabs>
        <w:ind w:right="-269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7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023 года</w:t>
      </w:r>
      <w:r>
        <w:rPr>
          <w:sz w:val="22"/>
          <w:szCs w:val="22"/>
        </w:rPr>
        <w:t xml:space="preserve">  №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7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81"/>
        <w:gridCol w:w="2332"/>
        <w:gridCol w:w="1309"/>
        <w:gridCol w:w="1309"/>
        <w:gridCol w:w="1312"/>
      </w:tblGrid>
      <w:tr>
        <w:trPr>
          <w:trHeight w:val="282" w:hRule="atLeast"/>
        </w:trPr>
        <w:tc>
          <w:tcPr>
            <w:tcW w:w="9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7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76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 9 месяцев  2023 года.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7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23</w:t>
            </w:r>
          </w:p>
        </w:tc>
      </w:tr>
      <w:tr>
        <w:trPr>
          <w:trHeight w:val="282" w:hRule="atLeast"/>
        </w:trPr>
        <w:tc>
          <w:tcPr>
            <w:tcW w:w="37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7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3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ковский МО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7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47000</w:t>
            </w:r>
          </w:p>
        </w:tc>
      </w:tr>
      <w:tr>
        <w:trPr>
          <w:trHeight w:val="282" w:hRule="atLeast"/>
        </w:trPr>
        <w:tc>
          <w:tcPr>
            <w:tcW w:w="37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7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 руб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70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913 6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2 615,5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 040 984,44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00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5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 517,8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1 11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818,9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00 00 0000 1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818,9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10 00 0000 1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818,9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13 13 0000 1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5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818,9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1 05013 13 0001 1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818,9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698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6000 00 0000 4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698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6010 00 0000 4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698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4 06013 13 0000 4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698,8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00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2109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 17 15030 13 3109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0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3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13 323,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59 676,87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3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13 323,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59 676,87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10000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2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 98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212,00</w:t>
            </w:r>
          </w:p>
        </w:tc>
      </w:tr>
      <w:tr>
        <w:trPr>
          <w:trHeight w:val="6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16001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2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 98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212,00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16001 13 0001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2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6 98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212,00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0000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55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5555 13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62 2 02 29999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9999 13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6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городских 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29999 13 0073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0000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085,4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14,54</w:t>
            </w:r>
          </w:p>
        </w:tc>
      </w:tr>
      <w:tr>
        <w:trPr>
          <w:trHeight w:val="6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5118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085,4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14,54</w:t>
            </w:r>
          </w:p>
        </w:tc>
      </w:tr>
      <w:tr>
        <w:trPr>
          <w:trHeight w:val="9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35118 13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085,4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14,54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0000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68 7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91 450,33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9999 00 0000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68 7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91 450,33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9999 13 0026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450,33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2 02 49999 13 0032 1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3 1 00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7,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3 1 17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7,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3 1 17 01000 00 0000 18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7,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3 1 17 01050 13 0000 18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7,9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4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400,00</w:t>
            </w:r>
          </w:p>
        </w:tc>
      </w:tr>
      <w:tr>
        <w:trPr>
          <w:trHeight w:val="18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4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 400,00</w:t>
            </w:r>
          </w:p>
        </w:tc>
      </w:tr>
      <w:tr>
        <w:trPr>
          <w:trHeight w:val="13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20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5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500,00</w:t>
            </w:r>
          </w:p>
        </w:tc>
      </w:tr>
      <w:tr>
        <w:trPr>
          <w:trHeight w:val="18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5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3 500,00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00,00</w:t>
            </w:r>
          </w:p>
        </w:tc>
      </w:tr>
      <w:tr>
        <w:trPr>
          <w:trHeight w:val="18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400,00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76 8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18 636,6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50 586,82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77 8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106 465,9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7 014,45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77 8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6 465,9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7 014,45</w:t>
            </w:r>
          </w:p>
        </w:tc>
      </w:tr>
      <w:tr>
        <w:trPr>
          <w:trHeight w:val="15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77 8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970 785,5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7 014,45</w:t>
            </w:r>
          </w:p>
        </w:tc>
      </w:tr>
      <w:tr>
        <w:trPr>
          <w:trHeight w:val="15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3 099,8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314,3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52,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352,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99,4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74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5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50 01 1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13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13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130 01 1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13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0 038,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00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0 038,6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206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1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206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6,5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6,5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6 540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6 540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8 615,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1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8 615,0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0 704,4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0 704,4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0 704,4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19 932,9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5 03010 01 3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5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1 427,6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3 572,37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98,7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 901,23</w:t>
            </w:r>
          </w:p>
        </w:tc>
      </w:tr>
      <w:tr>
        <w:trPr>
          <w:trHeight w:val="69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98,7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 901,23</w:t>
            </w:r>
          </w:p>
        </w:tc>
      </w:tr>
      <w:tr>
        <w:trPr>
          <w:trHeight w:val="114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98,7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6 328,8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3 671,14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 054,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945,83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 054,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945,83</w:t>
            </w:r>
          </w:p>
        </w:tc>
      </w:tr>
      <w:tr>
        <w:trPr>
          <w:trHeight w:val="9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 054,1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274,6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0 725,31</w:t>
            </w:r>
          </w:p>
        </w:tc>
      </w:tr>
      <w:tr>
        <w:trPr>
          <w:trHeight w:val="46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274,6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0 725,31</w:t>
            </w:r>
          </w:p>
        </w:tc>
      </w:tr>
      <w:tr>
        <w:trPr>
          <w:trHeight w:val="9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 274,6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760"/>
        <w:gridCol w:w="2240"/>
        <w:gridCol w:w="1239"/>
        <w:gridCol w:w="1658"/>
        <w:gridCol w:w="1417"/>
      </w:tblGrid>
      <w:tr>
        <w:trPr>
          <w:trHeight w:val="282" w:hRule="atLeast"/>
        </w:trPr>
        <w:tc>
          <w:tcPr>
            <w:tcW w:w="93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670 864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33 22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437 641,98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07 90 0 00 2225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64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03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26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07 90 0 00 22250 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64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03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26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07 90 0 00 22250 8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64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03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26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редства резервного фонда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1 89 4 00 088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1 89 4 00 08800 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1 89 4 00 08800 8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держание и обслуживание каз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5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,96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5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,96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5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,96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5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822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39 0 03 С0000 8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работ и услуг для государственных (муниципальных)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1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1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1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50 0 02 С000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1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1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1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,00</w:t>
            </w:r>
          </w:p>
        </w:tc>
      </w:tr>
      <w:tr>
        <w:trPr>
          <w:trHeight w:val="9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ое мероприятие «Организация и проведение военно-спортивной игры «Зарница» среди учащихся общеобразовательных учреждений Турковского муниципального района».Реализация основного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2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2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64 0 02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0,64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0,64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8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0,64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2 0 00 08190 8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ащение и укрепление материально-технической базы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6 5 00 0413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6 5 00 04130 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6 5 00 04130 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86 5 00 04130 5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9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084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9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084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9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084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113 91 0 03 С000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9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1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08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14,54</w:t>
            </w:r>
          </w:p>
        </w:tc>
      </w:tr>
      <w:tr>
        <w:trPr>
          <w:trHeight w:val="9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73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264,54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73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264,54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695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12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4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1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1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5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203 80 2 00 5118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овное мероприятие "Изготовление памяток по прфилактике терроризма". Реализация основного меропр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314 56 0 01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314 56 0 01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314 56 0 01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5 82 0 00 082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5 82 0 00 082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5 82 0 00 082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9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монт автомобильных дорог общего пользования и содержание улично-дорожной сети в границах населенных пунктов муниципального образования за счет средств муниципального дорожного фо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48 3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18 90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 395,24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3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2 90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395,24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8 3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2 90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395,24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52 90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</w:tr>
      <w:tr>
        <w:trPr>
          <w:trHeight w:val="9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09 65 0 01 21500 6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5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5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5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6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788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450,33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788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450,33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788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450,33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7880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М88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450,32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М88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450,32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М88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 7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450,32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М880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49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412 39 0 06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ащение и укрепление материально-технической базы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1 86 5 00 0413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1 86 5 00 04130 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1 86 5 00 04130 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1 86 5 00 04130 5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 инициативных проектов  за счет субсидий из областного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72101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72101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72101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1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1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1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689,60</w:t>
            </w:r>
          </w:p>
        </w:tc>
      </w:tr>
      <w:tr>
        <w:trPr>
          <w:trHeight w:val="114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Д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Д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1Д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48,8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 в части инициативных платежей гражд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21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21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21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6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31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31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2 S2131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6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рка определения достоверности сметной стоимости объекта "Капитальный ремонт скважины комплекса водозабора и подачи воды по ул. Ленина в р.п. Тур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2 70 0 03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8 561,6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мероприятий по благоустройству территор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7812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7812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7812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праздничных мероприятий. Реализация основного мероприятия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21 9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75 12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46 770,24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1 9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1 84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0 054,61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1 9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1 84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0 054,61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1 84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3 284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6 715,63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3 284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6 715,63</w:t>
            </w:r>
          </w:p>
        </w:tc>
      </w:tr>
      <w:tr>
        <w:trPr>
          <w:trHeight w:val="91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1 С0000 6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3 284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13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868,53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13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868,53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13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868,53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2 С000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13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83,3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83,3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83,3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72 0 05 С000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6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503 93 0 F2 55550 6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нащение и укрепление материально-технической базы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709 86 5 00 0413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709 86 5 00 04130 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709 86 5 00 04130 5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0709 86 5 00 04130 5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9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9,62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9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9,62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9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9,62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1 87 0 03 02020 3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9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3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1 С0000 3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ализация основного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3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003 87 0 02 С0000 3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роприятия физкультурно-спортивной направленности и массовые мероприятия. Реализация основного мероприятия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2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2 1102 73 0 01 С0000 2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757 264,00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9 393,5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8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8"/>
        <w:gridCol w:w="2268"/>
        <w:gridCol w:w="1418"/>
        <w:gridCol w:w="1417"/>
        <w:gridCol w:w="1312"/>
      </w:tblGrid>
      <w:tr>
        <w:trPr>
          <w:trHeight w:val="282" w:hRule="atLeast"/>
        </w:trPr>
        <w:tc>
          <w:tcPr>
            <w:tcW w:w="108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7 2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9 393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657,54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7 2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9 393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657,5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7 2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9 393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657,54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91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 850 221,3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91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 850 221,3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91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 850 221,3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91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 850 221,3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 91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 850 221,3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670 8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10 827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670 8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10 827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670 8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10 827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670 8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10 827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670 8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10 827,8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6:00Z</dcterms:created>
  <dc:creator>МФ</dc:creator>
  <dc:description/>
  <cp:keywords/>
  <dc:language>en-US</dc:language>
  <cp:lastModifiedBy>FU-4-4</cp:lastModifiedBy>
  <cp:lastPrinted>2015-12-15T11:05:00Z</cp:lastPrinted>
  <dcterms:modified xsi:type="dcterms:W3CDTF">2023-10-13T07:24:00Z</dcterms:modified>
  <cp:revision>36</cp:revision>
  <dc:subject/>
  <dc:title>                                                                                В прокуратуру</dc:title>
</cp:coreProperties>
</file>