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5"/>
        <w:rPr>
          <w:szCs w:val="28"/>
        </w:rPr>
      </w:pPr>
      <w:r>
        <w:rPr>
          <w:szCs w:val="28"/>
        </w:rPr>
        <w:t>ТУРКОВСКОГО МУНИЦИПАЛЬНОГО РАЙОНА</w:t>
      </w:r>
    </w:p>
    <w:p>
      <w:pPr>
        <w:pStyle w:val="Style15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2.10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за 9 месяцев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Турковского муниципального образования Турковского муниципального района «Об утверждении Положения о бюджетном процессе Турковского муниципального образова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ет об исполнении бюджета Турковского муниципального образования за 9 месяцев 2021 год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возложить на заместителя главы администрации муниципального района-начальника финансового управления администрации муниципального района Губ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Никитин А.В.           </w:t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940" w:leader="none"/>
        </w:tabs>
        <w:ind w:left="23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2321"/>
        <w:gridCol w:w="1419"/>
        <w:gridCol w:w="1240"/>
        <w:gridCol w:w="1766"/>
      </w:tblGrid>
      <w:tr>
        <w:trPr>
          <w:trHeight w:val="282" w:hRule="atLeast"/>
        </w:trPr>
        <w:tc>
          <w:tcPr>
            <w:tcW w:w="103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618 72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37 027,4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81 694,00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00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0 228,5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578,15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1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421,8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578,15</w:t>
            </w:r>
          </w:p>
        </w:tc>
      </w:tr>
      <w:tr>
        <w:trPr>
          <w:trHeight w:val="13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1 05000 00 0000 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421,8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578,15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1 05010 00 0000 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421,8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578,15</w:t>
            </w:r>
          </w:p>
        </w:tc>
      </w:tr>
      <w:tr>
        <w:trPr>
          <w:trHeight w:val="13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1 05013 13 0000 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421,8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578,15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1 05013 13 0001 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 708,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п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1 05013 13 0002 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3,6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3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3 02000 00 0000 1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3 02990 00 0000 1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3 02995 13 0000 1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4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488,9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4 02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8 56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4 02050 13 0000 4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8 56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4 02053 13 0000 4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8 56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4 06000 00 0000 4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28,9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4 06010 00 0000 4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28,9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4 06013 13 0000 4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28,9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6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17,7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6 07000 00 0000 1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17,7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6 07010 00 0000 1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17,7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6 07010 13 0000 1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17,7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7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 000,00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7 15000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 000,00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7 15030 13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 000,00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7 15030 13 2134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000,00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 17 15030 13 3134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4 000,00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0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81 2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8 71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62 516,48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81 2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8 71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62 516,48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10000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303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097,00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16001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303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097,00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16001 13 0001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303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097,00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20000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54 6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2 631,4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2 000,00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25555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25555 13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25576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0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25576 13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0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29999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29999 13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29999 13 0073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30000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80,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419,48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35118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80,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419,48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35118 13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80,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419,48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40000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49999 00 0000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2 02 49999 13 0032 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2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4 993,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 872,01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2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4 993,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 872,01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2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4 993,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 872,01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1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4 265,5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1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1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4 265,5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62,7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7,28</w:t>
            </w:r>
          </w:p>
        </w:tc>
      </w:tr>
      <w:tr>
        <w:trPr>
          <w:trHeight w:val="20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1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62,7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7,28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8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185,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8 714,91</w:t>
            </w:r>
          </w:p>
        </w:tc>
      </w:tr>
      <w:tr>
        <w:trPr>
          <w:trHeight w:val="18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1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8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185,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8 714,91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4 919,8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819,82</w:t>
            </w:r>
          </w:p>
        </w:tc>
      </w:tr>
      <w:tr>
        <w:trPr>
          <w:trHeight w:val="18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1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4 919,8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819,82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26 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23 090,3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7 576,20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5 063,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0 051,48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5 063,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0 051,48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9 948,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0 051,48</w:t>
            </w:r>
          </w:p>
        </w:tc>
      </w:tr>
      <w:tr>
        <w:trPr>
          <w:trHeight w:val="15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84 876,9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19,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2,7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4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0,4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48,0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27,9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21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366,8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285,2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8,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8 661,7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8 661,7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8 662,2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8 944,4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82,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20 01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5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 (пени по соответствующему платеж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20 01 21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5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36 8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9 365,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37 524,72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6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493,7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1 406,29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6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493,7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1 406,29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92,2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21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401,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49 9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3 871,5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6 118,43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8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5 203,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96,87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8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5 203,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96,87</w:t>
            </w:r>
          </w:p>
        </w:tc>
      </w:tr>
      <w:tr>
        <w:trPr>
          <w:trHeight w:val="9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4 627,2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21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51,3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3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75,5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61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668,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2 821,56</w:t>
            </w:r>
          </w:p>
        </w:tc>
      </w:tr>
      <w:tr>
        <w:trPr>
          <w:trHeight w:val="46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61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668,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2 821,56</w:t>
            </w:r>
          </w:p>
        </w:tc>
      </w:tr>
      <w:tr>
        <w:trPr>
          <w:trHeight w:val="915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3 278,8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21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08,3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30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,7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410"/>
        <w:gridCol w:w="1169"/>
        <w:gridCol w:w="1524"/>
        <w:gridCol w:w="1559"/>
      </w:tblGrid>
      <w:tr>
        <w:trPr>
          <w:trHeight w:val="282" w:hRule="atLeast"/>
        </w:trPr>
        <w:tc>
          <w:tcPr>
            <w:tcW w:w="86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989 555,6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02 24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7 313,61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редства резервного фонда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1 89 4 00 088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1 89 4 00 08800 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1 89 4 00 08800 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50 0 01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50 0 01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50 0 01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50 0 02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50 0 02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50 0 02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64 0 01 0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64 0 01 0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64 0 01 0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64 0 02 0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64 0 02 0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64 0 02 0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82 0 00 0819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9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5,1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82 0 00 08190 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9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5,1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82 0 00 08190 8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9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5,1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82 0 00 08190 8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91 0 03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7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91 0 03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7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91 0 03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7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113 91 0 03 С000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203 80 2 00 5118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2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8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419,48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203 80 2 00 51180 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25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8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71,48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203 80 2 00 51180 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25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8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71,4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203 80 2 00 51180 1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70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203 80 2 00 51180 1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76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203 80 2 00 5118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48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48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203 80 2 00 5118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48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48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05 82 0 00 082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05 82 0 00 082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05 82 0 00 082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новное мероприятие "Ремонт и содержание автомобильной дороги по ул. Больничная в р.п. Турки". Реализация основного мероприят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09 65 0 01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2 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8 89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3 607,99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09 65 0 01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7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 38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 616,99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09 65 0 01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7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 38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 616,9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09 65 0 01 С000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 38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09 65 0 01 С0000 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5 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2 5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 991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09 65 0 01 С0000 6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5 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2 5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 991,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09 65 0 01 С0000 6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2 5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и обслуживание казн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12 39 0 03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95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8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12 39 0 03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12 39 0 03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12 39 0 03 с0000 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35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2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12 39 0 03 с0000 8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35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2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12 39 0 03 с0000 8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новное мероприятие "Внесение изменений в генеральный план р.п. Турки "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12 39 0 04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0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900,18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12 39 0 04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0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900,18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12 39 0 04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0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900,1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412 39 0 04 С000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0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новное мероприятие "Санитарно-эпидемиологическая экспертиза питьевой воды". Реализация основного мероприят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2 70 0 02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2 70 0 02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2 70 0 02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2 70 0 02 С000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рка определения достоверности сметной стоимости объекта "Капитальный ремонт скважины комплекса водозабора и подачи воды по ул. Ленина в р.п. Тур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2 70 0 03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7 347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867,3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2 70 0 03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7 347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867,3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2 70 0 03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7 347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867,3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2 70 0 03 С000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праздничных мероприятий. Реализация основного мероприят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1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21 662,4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85 65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36 006,6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1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0 307,4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6 6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691,12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1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0 307,4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6 6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691,1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1 С000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6 6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1 С0000 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55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1 С0000 4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55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1 С0000 4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1 С0000 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1 2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8 88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2 315,4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1 С0000 6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1 2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8 88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2 315,48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1 С0000 6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8 88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2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4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512,37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2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4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512,37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2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4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512,3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2 С000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4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3 L5766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4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3 L5766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4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3 L5766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4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3 L5766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3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 652,7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 65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3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 652,7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 65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3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 652,7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 65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3 С000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8 65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инициативных проектов за счет субсидий из областного бюджет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72101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72101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72101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S2111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6 629,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6 629,2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S2111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6 629,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6 629,2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S2111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6 629,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6 629,2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S2121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S2121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S2121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S2131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S2131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4 S2131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5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57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42,14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5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57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42,14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5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57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42,1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5 С000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57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основного мероприятия по благоустройству территор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6 7812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6 7812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6 7812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 000,0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7 L576F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7 L576F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7 L576F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7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7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72 0 07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01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01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01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F2 5555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F2 5555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F2 5555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F2 5555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 23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работ по благоустройству дворовых территорий многоквартирных домов, общественных территорий домов ( в целях достижения   соответствующих результатов федерального проекта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F2 Z555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292,5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29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F2 Z555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292,5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29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F2 Z555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292,5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29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0503 93 0 F2 Z555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29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платы к пенсиям муниципальным служащим муниципальных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001 62 0 00 0202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26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1,2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001 62 0 00 02020 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26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1,2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001 62 0 00 02020 3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26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1,2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001 62 0 00 02020 3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26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физкультурно-спортивной направленности и массовые мероприятия. Реализация основного мероприят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102 73 0 01 С000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102 73 0 01 С0000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0,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102 73 0 01 С0000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62 1102 73 0 01 С0000 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370 834,20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34 785,4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039"/>
        <w:gridCol w:w="1649"/>
        <w:gridCol w:w="1293"/>
        <w:gridCol w:w="1882"/>
      </w:tblGrid>
      <w:tr>
        <w:trPr>
          <w:trHeight w:val="282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0 83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334 785,4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05 619,61</w:t>
            </w:r>
          </w:p>
        </w:tc>
      </w:tr>
      <w:tr>
        <w:trPr>
          <w:trHeight w:val="24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5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0 83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334 785,4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05 619,61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0 83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334 785,4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05 619,61</w:t>
            </w:r>
          </w:p>
        </w:tc>
      </w:tr>
      <w:tr>
        <w:trPr>
          <w:trHeight w:val="28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 618 721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328 592,4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 618 721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328 592,4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 618 721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328 592,4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 618 721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328 592,4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 618 721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328 592,4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989 555,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93 807,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989 555,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93 807,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989 555,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93 807,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989 555,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93 807,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989 555,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93 807,0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  <w:ind w:firstLine="425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26:00Z</dcterms:created>
  <dc:creator>МФ</dc:creator>
  <dc:description/>
  <cp:keywords/>
  <dc:language>en-US</dc:language>
  <cp:lastModifiedBy>FU 1-4</cp:lastModifiedBy>
  <cp:lastPrinted>2015-12-15T11:05:00Z</cp:lastPrinted>
  <dcterms:modified xsi:type="dcterms:W3CDTF">2021-10-22T06:25:00Z</dcterms:modified>
  <cp:revision>25</cp:revision>
  <dc:subject/>
  <dc:title>                                                                                В прокуратуру</dc:title>
</cp:coreProperties>
</file>