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й и бюджетной политики на 2020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 планировании бюджета Турковского муниципального образования  на 2020 год учтены основные направления налоговой политики в Российской Федерации, Саратовской области, изменения налогового законодательства в части налогового администрирования, порядок погашения и уплаты отдельных налогов и сбор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тены дополнительные поступления за счет повышения эффективности налоговых органов по контролю за соблюдением налогоплательщиками законодательства о налогах и сбор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налоговых и неналоговых доходов муниципального образования  на 2020 год определен в сумме 13608,7 тыс.рублей, с увеличением к текущему году на 7,1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ходная часть бюджета муниципального образования сформирована за счет доходных источников и по нормативам, установленным Бюджетным кодексом Российской Федерации. Оптимизация применяемых налоговых льгот будет способствовать сбалансированности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 бюджетообразующим источником налоговых и неналоговых доходов бюджета муниципального образования является земельный налог-3046,0 тыс. руб., налог на доходы физических лиц – 5546,6 тыс.руб., единый сельскохозяйственный налог -1349,3 тыс.руб. за счет которых формируется 73 % налоговых и не налоговых доходов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 налоговые и неналоговые доходы будут зачислены в бюджет поселения и учтены на отдельных лицевых счетах, открытых в Управлении Федерального казначей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прогнозируются в объеме 11184,1 тыс. рублей.  Они  включают в себя финансирование общегосударственных расходов, расходы на благоустройство поселения, социальные расхо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юджетная политика на 2020 год нацелена на обеспечение сбалансированности и устойчивости бюджета в условиях ограниченности финансовых ресурсов и будет направлена на решение следующих задач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кращение численности и расходов на содержание органов местного самоуправления посе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вышение качества муниципальных программ и расширение их использования в бюджетном планировании в рамках применения программного формата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силение контроля за эффективностью использования бюджетны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50:00Z</dcterms:created>
  <dc:creator>1</dc:creator>
  <dc:description/>
  <cp:keywords/>
  <dc:language>en-US</dc:language>
  <cp:lastModifiedBy>555</cp:lastModifiedBy>
  <cp:lastPrinted>2019-11-15T17:46:00Z</cp:lastPrinted>
  <dcterms:modified xsi:type="dcterms:W3CDTF">2019-11-15T12:52:00Z</dcterms:modified>
  <cp:revision>45</cp:revision>
  <dc:subject/>
  <dc:title/>
</cp:coreProperties>
</file>