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562" w:hRule="atLeast"/>
        </w:trPr>
        <w:tc>
          <w:tcPr>
            <w:tcW w:w="15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по главным распорядителям средств бюджетов по Турковскому муниципальному образованию по разделам,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ыс.руб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3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851"/>
              <w:gridCol w:w="709"/>
              <w:gridCol w:w="929"/>
              <w:gridCol w:w="2004"/>
              <w:gridCol w:w="1188"/>
              <w:gridCol w:w="1202"/>
              <w:gridCol w:w="1202"/>
              <w:gridCol w:w="1202"/>
            </w:tblGrid>
            <w:tr>
              <w:trPr>
                <w:trHeight w:val="255" w:hRule="atLeast"/>
              </w:trPr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аз-дел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д-раздел</w:t>
                  </w:r>
                </w:p>
              </w:tc>
              <w:tc>
                <w:tcPr>
                  <w:tcW w:w="2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умма</w:t>
                  </w:r>
                </w:p>
              </w:tc>
              <w:tc>
                <w:tcPr>
                  <w:tcW w:w="2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Администрация Турковского муниципальн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 184,1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widowControl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84,1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widowControl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8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ервные фон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ства резервных фонд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 4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ства резервного фонда местных администрац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 4 00 088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 4 00 088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ервные средст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 4 00 088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5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программа  " Профилактика наркотических расстройств в Турковском муниципальном образовании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 "Мероприятия социально-профилактического характера (приобретение рекламной продукции ,проведение спортивных соревнований ,круглых столов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0 01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чие мероприятия в сфере 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плата членских взносов в Ассоциацию «Совет муниципальных образований области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 0 00 0819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 0 00 0819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 0 00 0819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программа "Проведение праздничных мероприятий в р.п. Турки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 Проведение праздничных мероприятий, посвященных дню Победы в Великой Отечественной войне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1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праздничных мероприятий, посвященных дню Победы в Великой Отечественной войне"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 Проведение праздничных мероприятий, посвященных празднованию Дня Турков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2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праздничных мероприятий, посвященных празднованию Дня Турков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2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2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 0 02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переданных полномочий Российской Федераци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sz w:val="24"/>
                      <w:szCs w:val="24"/>
                    </w:rPr>
                    <w:t>80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переданных полномочий Российской Федерации за счет субвенций из федерального бюджет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2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венции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2 00 5118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2 00 5118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9,6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9,6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2 00 5118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9,6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9,6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sz w:val="24"/>
                      <w:szCs w:val="24"/>
                    </w:rPr>
                    <w:t>80 2 00 5118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2 00 5118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рожное хозяйство(дорожные фонды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 0 01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монт автомобильных дорог общего пользования и содержание улично-дорожной сети Турковского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2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1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27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44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1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1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44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ая программа "Обеспечение населения р.п. Турки качественной питьевой водой"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программа " Благоустройство Турковского муниципального образования Турковского муниципального района на 2020-2022 годы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6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77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94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Выполнение работ по благоустройству Турковского муниципального образования"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1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работ по благоустройству Турковского муниципального образования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06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Оплата за электроэнергию по уличному освещению в р.п. Турки.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2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7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345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лата за электроэнергию по уличному освещению в р.п. Турки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2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345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2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7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45 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2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0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72,9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34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 Устройство уличного освещения по ул. Железнодорожная, ул. Вокзальна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3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ройство уличного освещения по ул. Железнодорожная, ул. Вокзальная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3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3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 0 03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ы  социальной и материальной поддержки на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 0 00 0202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 0 00 0202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 0 00 0202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овый спор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программа "Развитие физической культуры и спорта в Турковском муниципальном образовании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 0 00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" Организация и проведение спортивных мероприятий, участие в соревнованиях различных уровней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 0 01 0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спортивных мероприятий, участие в соревнованиях различных уровней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 0 01 С0000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 184,1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widowControl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588,3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widowControl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415,4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7:55:00Z</dcterms:created>
  <dc:creator>1</dc:creator>
  <dc:description/>
  <cp:keywords/>
  <dc:language>en-US</dc:language>
  <cp:lastModifiedBy>555</cp:lastModifiedBy>
  <dcterms:modified xsi:type="dcterms:W3CDTF">2019-11-15T11:37:00Z</dcterms:modified>
  <cp:revision>24</cp:revision>
  <dc:subject/>
  <dc:title/>
</cp:coreProperties>
</file>