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ru-RU"/>
        </w:rPr>
      </w:pPr>
      <w:r>
        <w:rPr>
          <w:lang w:val="ru-RU"/>
        </w:rPr>
        <w:t>АДМИНИСТРАЦИЯ</w:t>
      </w:r>
    </w:p>
    <w:p>
      <w:pPr>
        <w:pStyle w:val="Style16"/>
        <w:rPr>
          <w:lang w:val="ru-RU"/>
        </w:rPr>
      </w:pPr>
      <w:r>
        <w:rPr>
          <w:lang w:val="ru-RU"/>
        </w:rPr>
        <w:t>ТУРКОВСКОГО МУНИЦИПАЛЬНОГО РАЙОНА</w:t>
      </w:r>
    </w:p>
    <w:p>
      <w:pPr>
        <w:pStyle w:val="Style16"/>
        <w:rPr>
          <w:lang w:val="ru-RU"/>
        </w:rPr>
      </w:pPr>
      <w:r>
        <w:rPr>
          <w:lang w:val="ru-RU"/>
        </w:rPr>
        <w:t>САРАТОВ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вет Турковск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 Турковского муниципального района вносит на рассмотрение проект решения  о бюджете  муниципального образования на 2024 год и плановый период 2025-2026 годов и следующие документы и материал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сновные  направления бюджетной  и налоговой политики на очередной  финансовый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сновные показатели  прогноза  социально-экономического развития Турковского муниципального образования на 2024 год и на период до 2026 г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варительные итоги социально-экономического развития Турковского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яснительная записка к проекту решения Совета о местном бюджет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ведения о верхнем пределе муниципального долга образования на 1 января года, следующего за очередным финансовым годом и каждым годом планового периода, и его расчет по установленной министерством финансов области форм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программы муниципальных внутренних заимствований на 2024 год и плановый период 2025-2026 г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программы муниципальных гарантий на 2024 год и плановый период 2025-2026 го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ценка ожидаемого исполнения местного бюджета за текущи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гноз бюджета муниципального  образования  на 2024-2026 г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естр источников доходов бюджета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муниципального района                                                                А.В. 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26:00Z</dcterms:created>
  <dc:creator>1</dc:creator>
  <dc:description/>
  <cp:keywords/>
  <dc:language>en-US</dc:language>
  <cp:lastModifiedBy>FU-4-4</cp:lastModifiedBy>
  <cp:lastPrinted>2009-11-13T07:55:00Z</cp:lastPrinted>
  <dcterms:modified xsi:type="dcterms:W3CDTF">2023-10-31T08:16:00Z</dcterms:modified>
  <cp:revision>40</cp:revision>
  <dc:subject/>
  <dc:title/>
</cp:coreProperties>
</file>