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ели и задачи бюджетной и налоговой политики на 2023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0"/>
          <w:szCs w:val="20"/>
        </w:rPr>
        <w:t>Основные направления бюджетной и налоговой политики Турковского муниципального образования на 2023 год и плановый период 2024 и 2025 годов определены в соответствии с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Бюджетным кодексом Российской Федерации (с учетом изменений, вступающих в силу с 1 января 2023 года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Указами Президента Российской Федерации от 21 июля 2020 года № 474 «О национальных целях развития Российской Федерации на период до 2030 года» (далее – Указ № 474), 7 мая 2018 года № 204 </w:t>
        <w:br/>
        <w:t>«О национальных целях и стратегических задачах развития Российской Федерации на период до 2024 года» (далее –Указ № 204), Положением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Целью основных направлений бюджетной и налоговой политики на 2023 год и плановый период 2024 и 2025 годов является определение условий, используемых при составлении проекта бюджета Турковского муниципального образования на 2023 год и на плановый период 2024 и 2025 годов, подходов к его формированию, основных характеристик и прогнозируемых параметров бюджета Перевесинского муниципального образования на 2023-2025 годы. В сложившихся экономических условиях основными ориентирами и приоритетам налоговой и бюджетной политики Турковского муниципального образования на 2023 год и на плановый период 2024 и 2025 годов являются сохранение финансовой устойчивости и сбалансированности бюджетной системы Турковского муниципального образования, обеспечение достижения национальных целей развития Российской Федерации, направленных на повышение уровня жизни граждан, создание комфортных условий для их проживания, обеспечение достойного эффективного труда людей и успешное предпринимательство, цифровую трансформацию.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ые направления налоговой политики на 2023 год и на план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иод 2024 и 2025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ения федерального и регионального налогового законодательства, принятые в 2021, как и ранее, обусловлены необходимостью поддержания сбалансированности бюджетной системы в целях создания эффективной и стабильной налоговой системы и являются необходимой основой для увеличения доходов бюджетов субъектов Российской Федерации и местных бюджетов. Налоговая политика на 2023 год и на плановый период 2024 и 2025 годов в области доходов бюджета муниципального образования ориентирована на сохранение и развитие доходных источников бюджета образования, с учетом оценки доходного потенциала. Приоритеты в области налоговой политики образования направлены на организацию работы по увеличению поступлений налоговых и неналоговых доходов в бюджет образования. Для реализации данного направления необходимо: осуществлять межведомственное взаимодействие для повышения эффективности администрирования налоговых и неналоговых платежей и погашения задолженности по этим платежам; обеспечить повышение эффективности использования муниципальной собственности; выявлять причины неплатежей крупных недоимщиков и вырабатывать рекомендации по принятию мер к снижению образовавшейся задолженности; проводить работу по снижению задолженности, в том  числе признанной невозможной к взысканию, по налогам и сборам.</w:t>
      </w:r>
    </w:p>
    <w:p>
      <w:pPr>
        <w:pStyle w:val="Style16"/>
        <w:ind w:firstLine="3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  <w:t>Бюджетная политик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условиях нестабильности темпов роста собственных доходов бюджета образования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образования, достижение измеримых общественно значимых результатов, наиболее важные из которых установлены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. </w:t>
      </w:r>
      <w:r>
        <w:rPr>
          <w:rFonts w:cs="Times New Roman" w:ascii="Times New Roman" w:hAnsi="Times New Roman"/>
          <w:sz w:val="20"/>
          <w:szCs w:val="20"/>
        </w:rPr>
        <w:t>Объем расходных обязательств ограничен возможностями местной экономики и уровнем доходов, зачисляемых в бюджет муниципального образования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юджетная политика в области расходов будет ориентирована на безусловное исполнение всех принятых расходных обязательств. В настоящее время ведется активная работа по наиболее полному участию Турковского муниципального образования в национальных проектах, которые направлены на развитие экономической и социальной сфер. В условиях снижения темпов роста собственных доходов бюджета муниципального образования на первый план выходит решение задач по повышению эффективности расходов бюджета Турковского муниципального образования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 Турковского муниципального образования, достижение измеримых общественно значимых результатов, наиболее важные из которых установлены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В таких экономических условиях основной задачей бюджетной политики является обеспечение сбалансированности бюджета муниципального образования, включая следующие направл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определение четких приоритетов использования бюджетных средств с учетом  текущей  экономической ситуации: при планировании бюджетных ассигнований подлежит детальной оценке содержание муниципальных программ муниципального образования, соразмерение объемов их финансового обеспечения с реальными возможностями бюджета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  применение нормативов материально-технического обеспечения органов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снижение неэффективных трат бюджета муниципального образования, обеспечение исполнения гарантированных расходных обязательств муниципального образования, одновременный пересмотр бюджетных затрат на закупку товаров, работ и услуг для муниципальных нужд, а также иных возможных к сокращению расход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вышение эффективности функционирования контрактной системы в части совершенствования системы организации заку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 повысить уровень проведения муниципального финансового контроля, затрагивающий вопросы эффективного использования бюджетных средств. Финансовый контроль должен стать более действенный, ориентироваться не только на выявление, но и главным образом на предотвращение финансов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19:00Z</dcterms:created>
  <dc:creator>1</dc:creator>
  <dc:description/>
  <cp:keywords/>
  <dc:language>en-US</dc:language>
  <cp:lastModifiedBy>FU-4-4</cp:lastModifiedBy>
  <cp:lastPrinted>2017-11-12T11:03:00Z</cp:lastPrinted>
  <dcterms:modified xsi:type="dcterms:W3CDTF">2022-11-01T12:46:00Z</dcterms:modified>
  <cp:revision>4</cp:revision>
  <dc:subject/>
  <dc:title/>
</cp:coreProperties>
</file>