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  <w:lang w:val="ru-RU" w:eastAsia="en-US" w:bidi="ar-SA"/>
        </w:rPr>
        <w:drawing>
          <wp:inline distT="0" distB="0" distL="0" distR="0">
            <wp:extent cx="752475" cy="914400"/>
            <wp:effectExtent l="0" t="0" r="0" b="0"/>
            <wp:docPr id="1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РК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АРАТОВ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 № 16/1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 24 апреля 2020 года</w:t>
        <w:tab/>
        <w:tab/>
        <w:tab/>
        <w:tab/>
        <w:tab/>
        <w:tab/>
        <w:tab/>
        <w:t>рп.Турк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за 2019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Турков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ИЛ: 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Утвердить отчет об исполнении бюджета муниципального образования за 2019 год по общему объему доходов в сумме 17781,4 тыс. рублей, расходов в сумме 18093,6  тыс. рублей и  профициту в сумме 312,2 тыс. рубл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твердить показател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19 год по кодам классификации доходов бюджета согласно приложению 1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доходов бюджета муниципального образования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19 год по ведомственной структуре расходов бюджета согласно приложению 3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ов бюджета муниципального образования за 2019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19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ов финансирования дефицита бюджета муниципального образования за 2019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бнародовать настоящее решения в местах для обнаро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Турковского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                                           М.Ю. Атапин       </w:t>
      </w:r>
    </w:p>
    <w:p>
      <w:pPr>
        <w:pStyle w:val="Style18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4.2020 года № 16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9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1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2 060,9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НАЛОГОВЫЕ И НЕНАЛОГОВЫЕ ДОХОД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 xml:space="preserve"> без уче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ru-RU" w:bidi="ar-SA"/>
              </w:rPr>
              <w:t>невыясненных поступлений за счет безвозмездных поступ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2 060,9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ОВЫ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1 548,3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ПРИБЫЛЬ,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398,5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398,5 </w:t>
            </w:r>
          </w:p>
        </w:tc>
      </w:tr>
      <w:tr>
        <w:trPr>
          <w:trHeight w:val="14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325,8 </w:t>
            </w:r>
          </w:p>
        </w:tc>
      </w:tr>
      <w:tr>
        <w:trPr>
          <w:trHeight w:val="21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5,9 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6,8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181,2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181,2 </w:t>
            </w:r>
          </w:p>
        </w:tc>
      </w:tr>
      <w:tr>
        <w:trPr>
          <w:trHeight w:val="13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92,8 </w:t>
            </w:r>
          </w:p>
        </w:tc>
      </w:tr>
      <w:tr>
        <w:trPr>
          <w:trHeight w:val="19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92,8 </w:t>
            </w:r>
          </w:p>
        </w:tc>
      </w:tr>
      <w:tr>
        <w:trPr>
          <w:trHeight w:val="1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7,3 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7,3 </w:t>
            </w:r>
          </w:p>
        </w:tc>
      </w:tr>
      <w:tr>
        <w:trPr>
          <w:trHeight w:val="14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326,4 </w:t>
            </w:r>
          </w:p>
        </w:tc>
      </w:tr>
      <w:tr>
        <w:trPr>
          <w:trHeight w:val="21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326,4 </w:t>
            </w:r>
          </w:p>
        </w:tc>
      </w:tr>
      <w:tr>
        <w:trPr>
          <w:trHeight w:val="1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 w:bidi="ar-SA"/>
              </w:rPr>
              <w:t xml:space="preserve">-145,3 </w:t>
            </w:r>
          </w:p>
        </w:tc>
      </w:tr>
      <w:tr>
        <w:trPr>
          <w:trHeight w:val="20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 w:bidi="ar-SA"/>
              </w:rPr>
              <w:t xml:space="preserve">-145,3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СОВОКУПНЫЙ ДОХ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20,7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20,7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20,7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ИМУЩ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047,9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 на имущество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180,3 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180,3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Земель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867,6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26 751,62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26 751,62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240, 8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240,8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ЕНАЛОГОВЫ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12,6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НЕНАЛОГОВЫЕ ДОХОД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без уче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ru-RU" w:bidi="ar-SA"/>
              </w:rPr>
              <w:t xml:space="preserve"> невыясненных поступлений за счет безвозмездных поступ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12, 6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17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15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18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 от компенсации затрат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2995 13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30,8 </w:t>
            </w:r>
          </w:p>
        </w:tc>
      </w:tr>
      <w:tr>
        <w:trPr>
          <w:trHeight w:val="20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33,2 </w:t>
            </w:r>
          </w:p>
        </w:tc>
      </w:tr>
      <w:tr>
        <w:trPr>
          <w:trHeight w:val="20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2050 13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33,2 </w:t>
            </w:r>
          </w:p>
        </w:tc>
      </w:tr>
      <w:tr>
        <w:trPr>
          <w:trHeight w:val="20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2053 13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33,2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7,6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7,6 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7,6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ТРАФЫ, САНКЦИИ, ВОЗМЕЩЕНИЕ УЩЕР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0,2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6 9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0,2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6 9005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0,2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2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4.2020 года № 16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9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8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05"/>
        <w:gridCol w:w="2080"/>
      </w:tblGrid>
      <w:tr>
        <w:trPr>
          <w:trHeight w:val="25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а - всег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x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 781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ом числе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12,6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00 00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0 00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1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6,1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2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компенсации затрат государ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000 00 0000 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0 00 0000 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5 13 0000 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0,8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2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0 13 0000 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2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3 13 0000 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00 00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,6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0 00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,6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3 13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ТРАФЫ, САНКЦИИ, ВОЗМЕЩЕНИЕ УЩЕРБ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6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6 90000 00 0000 1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6 90050 13 0000 1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13,1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090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5001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5001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5001 13 0001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815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815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815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 бюджетам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73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00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73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00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30 13 0073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3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35118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35118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181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181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181,2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92,8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92,8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3</w:t>
            </w:r>
          </w:p>
        </w:tc>
      </w:tr>
      <w:tr>
        <w:trPr>
          <w:trHeight w:val="20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326,4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326,4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45,4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45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 367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ПРИБЫЛЬ,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398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398,5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325, 8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280,5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,6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,7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9</w:t>
            </w:r>
          </w:p>
        </w:tc>
      </w:tr>
      <w:tr>
        <w:trPr>
          <w:trHeight w:val="22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7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3</w:t>
            </w:r>
          </w:p>
        </w:tc>
      </w:tr>
      <w:tr>
        <w:trPr>
          <w:trHeight w:val="22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,0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СОВОКУПНЫЙ ДОХ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0,7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17,6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ИМУЩЕСТВ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047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0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180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180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170,7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7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чие поступле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4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0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867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26 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26,8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11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40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40,8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17,8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прочие поступле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4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2, 9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513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бюджетной системы Российской Федерации на выравнивание бюджетной обеспеч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15001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25555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815,4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299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0,0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35118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4 050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в бюджеты городских на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7 05000 13 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3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4.2020 года № 16/1</w:t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9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9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0"/>
        <w:gridCol w:w="623"/>
        <w:gridCol w:w="870"/>
        <w:gridCol w:w="1868"/>
        <w:gridCol w:w="1107"/>
        <w:gridCol w:w="1360"/>
      </w:tblGrid>
      <w:tr>
        <w:trPr>
          <w:trHeight w:val="25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Раз-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од-раздел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ид рас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8 093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филактика правонарушений и усиление борьбы с преступностью в Турковском муниципальном образовании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иобретение и установление системы видеонаблюдения в общественных мест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обретение и установление системы видеонаблюдения в общественных мес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1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1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1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ведение праздничных мероприятий в р.п. Турки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8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Проведение праздничных мероприятий, посвященных дню Победы в Великой Отечественной вой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праздничных мероприятий, посвященных дню Победы в Великой Отечественной войне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Проведение праздничных мероприятий, посвященных празднованию Дня Турк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праздничных мероприятий, посвященных празднованию Дня Тур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7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7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монт и содержание автомобильной дороги по ул. Больничная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12 893,8 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 26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Обеспечение населения Турковского муниципального образования  Турковского муниципального района питьевой водой"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 260,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водозаборной скважины, установка и техническое оснащение водонакопительной конструкции для создания запаса, регулирования напора и расхода воды в водопроводной систем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 135,2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"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72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72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72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 (за исключением безвозмездных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2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 водозаборной скважины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212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212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212,3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олучение гидрогеологического заключения о возможности за счет подземных вод в р.п. Турки Саратовской области на двух участках: водозабор в р.п. Турки по ул. Макаренко, водозабор в р.п. Турки по ул. Лени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учение гидрогеологического заключения о возможности за счет подземных вод в р.п. Турки Саратовской области на двух участках: водозабор в р.п. Турки по ул. Макаренко, водозабор в р.п. Турки по ул. Л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оверка определения  достоверности сметной стоимости объекта "Капитальный ремонт скважины комплекса водозабора и подачи воды по ул. Ленина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рка определения  достоверности сметной стоимости объекта "Капитальный ремонт скважины комплекса водозабора и подачи воды по ул. Ленина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водопроводной сети по ул. Мира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апитальный ремонт водопроводной сети по ул. Мира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"Капитальный ремонт водопроводной сети по ул. Больничная в р.п. Турки"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"Капитальный ремонт водопроводной сети по ул. Больничная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существление строительного контроля за проведением работ по капитальному ремонту скважины комплекса водозабора и подачи воды по ул. Ленина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строительного контроля за проведением работ по капитальному ремонту скважины комплекса водозабора и подачи воды по ул. Ленина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633,7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 Благоустройство Турковского муниципального образования Турковского муниципального района на 2018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52,5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ыполнение работ по благоустройству Турковского муниципа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плата за электроэнергию по уличному освещению в р.п. Турки.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плата за электроэнергию по уличному освещению в р.п. Ту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Устройство уличного освещения по ул. Железнодорожная, ул. Вокзальн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 на 2018-2022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 081,1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существление строительного контроля за ходом выполнения рабо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существление строительного контроля за ходом выполнения рабо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ация и проведение спортивных мероприятий, участие в соревнованиях различных уров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 субъекта Российской 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8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8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8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4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4.2020 года № 16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9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417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093,6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893,8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альное-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6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33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9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9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093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5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4.2020 года № 16/1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9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6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решению Совета Турковского 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7"/>
        <w:ind w:firstLine="48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4.04.2020 года № 16/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9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07:00Z</dcterms:created>
  <dc:creator>1</dc:creator>
  <dc:description/>
  <cp:keywords/>
  <dc:language>en-US</dc:language>
  <cp:lastModifiedBy>Белякова ОА</cp:lastModifiedBy>
  <cp:lastPrinted>2020-04-29T08:33:00Z</cp:lastPrinted>
  <dcterms:modified xsi:type="dcterms:W3CDTF">2020-04-29T04:35:00Z</dcterms:modified>
  <cp:revision>3</cp:revision>
  <dc:subject/>
  <dc:title/>
</cp:coreProperties>
</file>