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62635" cy="914400"/>
            <wp:effectExtent l="0" t="0" r="0" b="0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;?l?r ???"/>
          <w:b/>
          <w:b/>
          <w:sz w:val="28"/>
          <w:szCs w:val="28"/>
          <w:lang w:bidi="zxx"/>
        </w:rPr>
      </w:pPr>
      <w:r>
        <w:rPr>
          <w:rFonts w:cs="Tahoma;?l?r ???"/>
          <w:b/>
          <w:sz w:val="28"/>
          <w:szCs w:val="28"/>
          <w:lang w:bidi="zxx"/>
        </w:rPr>
        <w:t>СОВЕТ</w:t>
      </w:r>
    </w:p>
    <w:p>
      <w:pPr>
        <w:pStyle w:val="Normal"/>
        <w:jc w:val="center"/>
        <w:rPr>
          <w:rFonts w:cs="Tahoma;?l?r ???"/>
          <w:b/>
          <w:b/>
          <w:sz w:val="28"/>
          <w:szCs w:val="28"/>
          <w:lang w:bidi="zxx"/>
        </w:rPr>
      </w:pPr>
      <w:r>
        <w:rPr>
          <w:rFonts w:cs="Tahoma;?l?r ???"/>
          <w:b/>
          <w:sz w:val="28"/>
          <w:szCs w:val="28"/>
          <w:lang w:bidi="zxx"/>
        </w:rPr>
        <w:t>ТУРКОВСКОГО МУНИЦИПАЛЬНОГО ОБРАЗОВАНИЯ</w:t>
      </w:r>
    </w:p>
    <w:p>
      <w:pPr>
        <w:pStyle w:val="Normal"/>
        <w:jc w:val="center"/>
        <w:rPr>
          <w:rFonts w:cs="Tahoma;?l?r ???"/>
          <w:b/>
          <w:b/>
          <w:caps/>
          <w:sz w:val="28"/>
          <w:szCs w:val="28"/>
          <w:lang w:bidi="zxx"/>
        </w:rPr>
      </w:pPr>
      <w:r>
        <w:rPr>
          <w:rFonts w:cs="Tahoma;?l?r ???"/>
          <w:b/>
          <w:caps/>
          <w:sz w:val="28"/>
          <w:szCs w:val="28"/>
          <w:lang w:bidi="zxx"/>
        </w:rPr>
        <w:t>Турковского муниципального района</w:t>
      </w:r>
    </w:p>
    <w:p>
      <w:pPr>
        <w:pStyle w:val="Normal"/>
        <w:jc w:val="center"/>
        <w:rPr>
          <w:rFonts w:cs="Tahoma;?l?r ???"/>
          <w:b/>
          <w:b/>
          <w:caps/>
          <w:sz w:val="28"/>
          <w:szCs w:val="28"/>
          <w:lang w:bidi="zxx"/>
        </w:rPr>
      </w:pPr>
      <w:r>
        <w:rPr>
          <w:rFonts w:cs="Tahoma;?l?r ???"/>
          <w:b/>
          <w:caps/>
          <w:sz w:val="28"/>
          <w:szCs w:val="28"/>
          <w:lang w:bidi="zxx"/>
        </w:rPr>
        <w:t>САРАТОВСКОЙ ОБЛАСТИ</w:t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ШЕНИЕ  № 2/1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26 октября 2018 года                                                               р.п. Турк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и дополн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шение   Совета о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 декабря 2017 года № 54/1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бюджете Турк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Турковского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го района на 2018 год»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 Устава Турковского муниципального образования              Совет РЕШИЛ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от 12 декабря 2017 года № 54/1 «О бюджете Турковского муниципального образования Турковского муниципального района на 2018 год» следующие изменения и дополнения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В статье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ункте 1 цифры «12359,4» заменить цифрами «12374,2»;</w:t>
      </w:r>
    </w:p>
    <w:p>
      <w:pPr>
        <w:pStyle w:val="Normal"/>
        <w:jc w:val="both"/>
        <w:rPr/>
      </w:pPr>
      <w:r>
        <w:rPr>
          <w:sz w:val="24"/>
          <w:szCs w:val="24"/>
        </w:rPr>
        <w:t>в пункте 2 цифры «12150,6» заменить цифрами «14125,3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нкт 3 цифры «1845,3» заменить цифрами «1751,1».</w:t>
      </w:r>
    </w:p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1 изложить в новой редакции: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1 к Решению Совета </w:t>
      </w:r>
    </w:p>
    <w:p>
      <w:pPr>
        <w:pStyle w:val="Normal"/>
        <w:ind w:firstLine="4536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е доходов  в бюджет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8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5703"/>
        <w:gridCol w:w="2093"/>
      </w:tblGrid>
      <w:tr>
        <w:trPr>
          <w:trHeight w:val="4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30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6,1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6,1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,3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,3</w:t>
            </w:r>
          </w:p>
        </w:tc>
      </w:tr>
      <w:tr>
        <w:trPr>
          <w:trHeight w:val="2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,0</w:t>
            </w:r>
          </w:p>
        </w:tc>
      </w:tr>
      <w:tr>
        <w:trPr>
          <w:trHeight w:val="1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,0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4,9</w:t>
            </w:r>
          </w:p>
        </w:tc>
      </w:tr>
      <w:tr>
        <w:trPr>
          <w:trHeight w:val="3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5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5,4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00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3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2 10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, в том числе: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13 0001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 в части формируемой за счет субвенций из областного бюджет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2 30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 бюджетам муниципальных районов в том числе: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,6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3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74,2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иложение 4 изложить в новой редакции: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4 к Решению Совета </w:t>
      </w:r>
    </w:p>
    <w:p>
      <w:pPr>
        <w:pStyle w:val="Normal"/>
        <w:ind w:firstLine="4536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бюджета муниципального образования на 2018 год по разделам, подразделам, целевым статьям и видам расход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0"/>
        <w:gridCol w:w="709"/>
        <w:gridCol w:w="1701"/>
        <w:gridCol w:w="1134"/>
        <w:gridCol w:w="1134"/>
      </w:tblGrid>
      <w:tr>
        <w:trPr>
          <w:trHeight w:val="8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й орган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и усиление борьбы с преступностью в Турковском муниципальном образовани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обретение и установление системы видеонаблюдения в общественных мес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ление системы видеонаблюдения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мер социальной поддержки членов ДНД (членов их семей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членов ДНД (членов их сем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ведение праздничных мероприятий в р.п. Турк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оведение праздничных мероприятий, посвященных дню Победы в Великой Отечественной войн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Победы в Великой Отечественн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праздничных мероприятий, посвященных празднованию Дня Тур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празднованию Дня Тур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6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8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0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Благоустройство Турковского муниципального образования Турковского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работ по благоустройству Турковского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благоустройству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плата за электроэнегрию по уличному освещению в р.п. Тур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электроэнегрию по уличному освещению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Устройство уличного освещения по ул. Железнодорожная, ул. Вокзальная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 по ул. Железнодорожная, ул. Вокзаль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жбюджетных трансфертов бюджету муниципального района из бюджета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Турковском муниципальном образовани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спортивных мероприятий, участие в соревнованиях различных уровн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, участие в соревнованиях различны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жбюджетных трансфертов бюджету муниципального района из бюджета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25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риложение 5 изложить в новой редакции: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риложение   5   к Решению 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8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851"/>
        <w:gridCol w:w="708"/>
        <w:gridCol w:w="1560"/>
        <w:gridCol w:w="1134"/>
        <w:gridCol w:w="1134"/>
      </w:tblGrid>
      <w:tr>
        <w:trPr>
          <w:trHeight w:val="8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b/>
                <w:sz w:val="24"/>
                <w:szCs w:val="24"/>
              </w:rPr>
              <w:t>Администрация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25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дставительный орган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и усиление борьбы с преступностью в Турковском муниципальном образовани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обретение и установление системы видеонаблюдения в общественных мес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ление системы видеонаблюдения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мер социальной поддержки членов ДНД (членов их семей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членов ДНД (членов их сем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ведение праздничных мероприятий в р.п. Турк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оведение праздничных мероприятий, посвященных дню Победы в Великой Отечественной войн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Победы в Великой Отечественн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праздничных мероприятий, посвященных празднованию Дня Тур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празднованию Дня Тур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8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0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Благоустройство Турковского муниципального образования Турковского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работ по благоустройству Турковского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благоустройству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плата за электроэнегрию по уличному освещению в р.п. Тур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электроэнегрию по уличному освещению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Устройство уличного освещения по ул. Железнодорожная, ул. Вокзальная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 по ул. Железнодорожная, ул. Вокзаль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жбюджетных трансфертов бюджету муниципального района из бюджета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Турковском муниципальном образовани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спортивных мероприятий, участие в соревнованиях различных уровн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, участие в соревнованиях различны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жбюджетных трансфертов бюджету муниципального района из бюджета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25,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5. Приложение 6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6 к Решению Совета </w:t>
      </w:r>
    </w:p>
    <w:p>
      <w:pPr>
        <w:pStyle w:val="Normal"/>
        <w:ind w:firstLine="4536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а муниципального образования на 2018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276"/>
        <w:gridCol w:w="1843"/>
      </w:tblGrid>
      <w:tr>
        <w:trPr>
          <w:trHeight w:val="8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ы к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филактика правонарушений и усиление борьбы с преступностью в Турковском муниципальном образовании» на 2018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обретение и установление системы видеонаблюдения в общественных мес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ление системы видеонаблюдения в общественны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мер социальной поддержки членов ДНД (членов их семей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членов ДНД (членов их сем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8 го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0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Муниципальная  программа «Благоустройство Турковского муниципального образования Турковского муниципального района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7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работ по благоустройству Турковского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благоустройству Турков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плата за электроэнегрию по уличному освещению в р.п. Тур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электроэнегрию по уличному освещению в р.п. Ту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Устройство уличного освещения по ул. Железнодорожная, ул. Вокзальная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 по ул. Железнодорожная, ул. Вокзаль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физической культуры и спорта в Турковском муниципальном образовании» на 2018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спортивных мероприятий, участие в соревнованиях различных уровн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, участие в соревнованиях различны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,6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15,6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жбюджетных трансфертов бюджету муниципального района из бюджета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,6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,6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,6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,6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9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,8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праздничных мероприятий в р.п. Турки» на 2018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оведение праздничных мероприятий, посвященных дню Победы в Великой Отечественной вой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Победы в Великой Отечественной во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праздничных мероприятий, посвященных празднованию Дня Тур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празднованию Дня Тур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25,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риложение 8 изложить в новой редакции:</w:t>
      </w:r>
    </w:p>
    <w:p>
      <w:pPr>
        <w:pStyle w:val="Normal"/>
        <w:ind w:left="4536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Приложение 8 к Решению Совета </w:t>
      </w:r>
    </w:p>
    <w:p>
      <w:pPr>
        <w:pStyle w:val="Normal"/>
        <w:ind w:firstLine="4536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образова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Источники финансирования дефицита бюджета муниципального образования на 2018 год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 Приложение 9 изложить в новой редакции:</w:t>
      </w:r>
    </w:p>
    <w:p>
      <w:pPr>
        <w:pStyle w:val="Normal"/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Приложение 9 к Решению Совета </w:t>
      </w:r>
    </w:p>
    <w:p>
      <w:pPr>
        <w:pStyle w:val="Normal"/>
        <w:ind w:firstLine="4536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ые межбюджетные трансферты бюджету Турковского муниципального района на софинансирование расходов по решению некоторых вопросов полномочий Турковского муниципального района из бюджета поселения на 2018 год 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/>
        <w:t>тыс. 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вопросам образования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оведение ремонтных работ в здании муниципального учреждения дополнительного образования «Детская музыкальная школа» в р.п. Тур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газификация структурного подразделения  МОУ «СОШ» с. Перевесинка – «Детский сад «Ромаш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ремонт МОУ «ООШ» с. Студён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установка пожарной сигнализации «Стрелец-мониторинг» в с. Львовка филиала МОУ «Основная общеобразовательная школа» с. Бороно-Михайло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ремонт МДОУ №3 «Колокольчик»  р.п. Тур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ам куль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ремонт крыши Дома досуга МУК «Турковский районный Дом культур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плата теплоэнергии МУК «Турковский районный Дом культур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ам средств массовой информ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а муниципальную программу «Развитие информационного партнерства органов местного самоуправления Турковского муниципального района со средствами массовой информации» на 2018-2020 г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5,6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местах для обнародовани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М.Ю. Атапи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8">
    <w:name w:val="Íàçâàíèå çàêîíà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425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;?l?r ???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29:00Z</dcterms:created>
  <dc:creator>Танюшка</dc:creator>
  <dc:description/>
  <cp:keywords/>
  <dc:language>en-US</dc:language>
  <cp:lastModifiedBy>Юля</cp:lastModifiedBy>
  <cp:lastPrinted>2018-10-30T09:52:00Z</cp:lastPrinted>
  <dcterms:modified xsi:type="dcterms:W3CDTF">2018-10-30T06:52:00Z</dcterms:modified>
  <cp:revision>7</cp:revision>
  <dc:subject/>
  <dc:title>СОВЕТ </dc:title>
</cp:coreProperties>
</file>