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5819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"/>
      <w:bookmarkStart w:id="1" w:name="Bookmark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bookmarkStart w:id="2" w:name="Bookmark"/>
      <w:bookmarkEnd w:id="2"/>
      <w:r>
        <w:rPr>
          <w:b/>
          <w:color w:val="000000"/>
          <w:sz w:val="26"/>
          <w:szCs w:val="26"/>
        </w:rPr>
        <w:t>РЕШЕНИЕ №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23/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8 декабря 2020 года</w:t>
      </w:r>
      <w:r>
        <w:rPr>
          <w:color w:val="FF000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>р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а приватизации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Уставом Турковского муниципального образования Турковского муниципального района Саратовской области, Совет Турковского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нозный план приватизации муниципального имущества на 20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год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Обнародовать настоящее решение в местах для обнародован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Совета Турковского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>В.М. Бабичева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Турковского муниципального образования</w:t>
      </w:r>
    </w:p>
    <w:p>
      <w:pPr>
        <w:pStyle w:val="Normal"/>
        <w:jc w:val="right"/>
        <w:rPr/>
      </w:pPr>
      <w:r>
        <w:rPr/>
        <w:t>Турков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/>
        <w:t>от 18 декабря 2020 года № 23/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jc w:val="center"/>
        <w:rPr/>
      </w:pPr>
      <w:r>
        <w:rPr/>
        <w:t>муниципального имущества на 2021 год</w:t>
      </w:r>
    </w:p>
    <w:tbl>
      <w:tblPr>
        <w:tblW w:w="1549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450"/>
        <w:gridCol w:w="6555"/>
        <w:gridCol w:w="1842"/>
        <w:gridCol w:w="287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срок приватиз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0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и земельный участок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 кадастровым номером 64:35:350504:3589, площадью 169,7 кв.м, расположенное по адресу: Российская Федерация, Саратовская область, Турковский муниципальный район, Турковское муниципальное образование, рп. Турки, ул. Гагарина, здание 28, и земельный участок с кадастровым номером 64:35:350427:37, площадью 1145 кв.м, с разрешенным использованием: производственная база, расположенный по адресу: Российская Федерация, Саратовская область, Турковский муниципальный район, Турковское муниципальное образование, рп. Турки, ул. Гагарина, земельный участок 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вартал 2021 год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у провести в соответствии с Федеральным законом от 21 декабря 2001 года № 178-ФЗ «О приватизации государственного и муниципального имущества»</w:t>
            </w:r>
          </w:p>
        </w:tc>
      </w:tr>
      <w:tr>
        <w:trPr>
          <w:trHeight w:val="42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нежилых здания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 кадастровым номером 64:35:350427:25, площадью 2173,1 кв.м, расположенное по адресу: Российская Федерация, Саратовская область, Турковский муниципальный район, Турковское муниципальное образование, рп. Турки, ул. Гагарина, здание 32 строение 1, нежилое здание с кадастровым номером 64:35:350504:2531, площадью 1934,6 кв.м, расположенное по адресу: Российская Федерация, Саратовская область, Турковский муниципальный район, Турковское муниципальное  образование, рп. Турки, ул. Гагарина, здание 32 строение 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вартал 2021 год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 сно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568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Нормальный (таблица)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;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29:00Z</dcterms:created>
  <dc:creator>User</dc:creator>
  <dc:description/>
  <cp:keywords/>
  <dc:language>en-US</dc:language>
  <cp:lastModifiedBy>Белякова ОА</cp:lastModifiedBy>
  <cp:lastPrinted>2020-12-22T08:50:00Z</cp:lastPrinted>
  <dcterms:modified xsi:type="dcterms:W3CDTF">2020-12-22T05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