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75501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8"/>
        <w:ind w:hanging="0"/>
        <w:jc w:val="center"/>
        <w:rPr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№ 23/3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8"/>
          <w:szCs w:val="28"/>
        </w:rPr>
        <w:t>от 18.12.2020 года</w:t>
        <w:tab/>
        <w:t xml:space="preserve">       р.п. Турк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4"/>
          <w:szCs w:val="24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шение Совета Турковского муниципального 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№ 20/1 от 14.10.2020 года 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«О бюджете Турковского муниципального </w:t>
      </w:r>
    </w:p>
    <w:p>
      <w:pPr>
        <w:pStyle w:val="Normal"/>
        <w:tabs>
          <w:tab w:val="clear" w:pos="708"/>
          <w:tab w:val="left" w:pos="6865" w:leader="none"/>
        </w:tabs>
        <w:ind w:left="708" w:firstLine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Турковского муниципального района </w:t>
      </w:r>
    </w:p>
    <w:p>
      <w:pPr>
        <w:pStyle w:val="Normal"/>
        <w:tabs>
          <w:tab w:val="clear" w:pos="708"/>
          <w:tab w:val="left" w:pos="6865" w:leader="none"/>
        </w:tabs>
        <w:ind w:left="708" w:firstLine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Турковского муниципального образования Совет Турковского муниципального образования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Внести в решение Совета от 14.10.20 года № 20/1 «О бюджете Турковского муниципального образования Турковского муниципального района на 2021 год и плановый период 2022 и 2023 годов» следующие изменения и дополн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В статье  1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ункте 1 общий объем доходов цифры «14834,2» заменить цифрами «14 510,8»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пункте 2 общий объем расходов цифры «14834,2» заменить цифрами «</w:t>
      </w:r>
      <w:r>
        <w:rPr>
          <w:bCs/>
          <w:sz w:val="24"/>
          <w:szCs w:val="24"/>
        </w:rPr>
        <w:t>14 510,8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Приложения 1 - 6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бнародования, но не ранее 1 января 2021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бнародовать настоящее решение в местах для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екретарь Совета Турко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                                       </w:t>
        <w:tab/>
        <w:tab/>
        <w:t>В.М. Баб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</w:t>
      </w:r>
    </w:p>
    <w:p>
      <w:pPr>
        <w:pStyle w:val="Normal"/>
        <w:ind w:left="4536" w:hanging="567"/>
        <w:jc w:val="both"/>
        <w:rPr>
          <w:sz w:val="24"/>
          <w:szCs w:val="24"/>
        </w:rPr>
      </w:pPr>
      <w:r>
        <w:rPr>
          <w:sz w:val="24"/>
          <w:szCs w:val="24"/>
        </w:rPr>
        <w:t>Турковского МО от 18.12.2020 г № 23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9"/>
        <w:rPr/>
      </w:pPr>
      <w:r>
        <w:rPr>
          <w:sz w:val="24"/>
          <w:szCs w:val="24"/>
        </w:rPr>
        <w:t>«Приложение 1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/>
      </w:pPr>
      <w:r>
        <w:rPr>
          <w:sz w:val="24"/>
          <w:szCs w:val="24"/>
        </w:rPr>
        <w:t>образования 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spacing w:lineRule="auto" w:line="237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19"/>
        <w:gridCol w:w="1276"/>
        <w:gridCol w:w="1276"/>
        <w:gridCol w:w="1276"/>
      </w:tblGrid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на 2023 год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59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7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6,7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1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3</w:t>
            </w: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3</w:t>
            </w:r>
            <w:r>
              <w:rPr>
                <w:color w:val="000000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3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49</w:t>
            </w:r>
            <w:r>
              <w:rPr>
                <w:color w:val="000000"/>
              </w:rPr>
              <w:t>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3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2,9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6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3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4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5 13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 бюджетам муниципальных районов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34</w:t>
            </w:r>
            <w:r>
              <w:rPr>
                <w:b/>
              </w:rPr>
              <w:t>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4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4</w:t>
            </w:r>
            <w:r>
              <w:rPr/>
              <w:t>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4,4</w:t>
            </w:r>
          </w:p>
        </w:tc>
      </w:tr>
    </w:tbl>
    <w:p>
      <w:pPr>
        <w:pStyle w:val="Normal"/>
        <w:spacing w:lineRule="auto" w:line="237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 на 2021 год</w:t>
      </w:r>
    </w:p>
    <w:tbl>
      <w:tblPr>
        <w:tblW w:w="15598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529"/>
        <w:gridCol w:w="25"/>
        <w:gridCol w:w="6427"/>
        <w:gridCol w:w="112"/>
        <w:gridCol w:w="688"/>
        <w:gridCol w:w="25"/>
        <w:gridCol w:w="4378"/>
      </w:tblGrid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3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Турковского  муниципального района Саратовской области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*)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05013 13 0000 12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3 0000 14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3 0000 14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13 0000 14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13 0000 14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3 0000 15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150</w:t>
            </w:r>
          </w:p>
        </w:tc>
        <w:tc>
          <w:tcPr>
            <w:tcW w:w="7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 (*)</w:t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09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13 0073 150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73 150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) Главным администратором может осуществляться администрирование поступлений по всем статьям, подстатьям и подвидам данного вида доходов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237"/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на 2021 год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7229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других бюджетов бюджетной систем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поселений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spacing w:lineRule="auto" w:line="237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год </w:t>
      </w:r>
    </w:p>
    <w:p>
      <w:pPr>
        <w:pStyle w:val="Normal"/>
        <w:ind w:right="-7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97"/>
        <w:gridCol w:w="623"/>
        <w:gridCol w:w="870"/>
        <w:gridCol w:w="1518"/>
        <w:gridCol w:w="803"/>
        <w:gridCol w:w="1275"/>
        <w:gridCol w:w="1134"/>
        <w:gridCol w:w="993"/>
      </w:tblGrid>
      <w:tr>
        <w:trPr>
          <w:trHeight w:val="255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урковского муниципального рай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6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ых администрац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сфере 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празднованию Дня Турков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91 0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ьным топливом и горюче-смазочными материалами в рамках государственного оборонного заказ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11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рп.Турки качественной питьевой водой" на 2020-2022го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водопроводной сети по ул. Революционная, ул.Матросова, ул.У.Громовой,ул. Больничная,ул.Карла Маркса в р.п. Турк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урковского муниципального образования Турковского муниципального района" на 2020-2022 го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14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установке фонтана на общественной территории: Пешиходная зона  по ул.Ленина от д.114 до д.122"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 социальной и материальной поддержки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91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0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6,0</w:t>
            </w:r>
          </w:p>
        </w:tc>
      </w:tr>
    </w:tbl>
    <w:p>
      <w:pPr>
        <w:pStyle w:val="Normal"/>
        <w:spacing w:lineRule="auto" w:line="237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spacing w:lineRule="auto" w:line="237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21 год по разделам, подразделам, целевым статьям и видам расходов.</w:t>
      </w:r>
    </w:p>
    <w:p>
      <w:pPr>
        <w:pStyle w:val="Normal"/>
        <w:ind w:right="-7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82"/>
        <w:gridCol w:w="870"/>
        <w:gridCol w:w="1518"/>
        <w:gridCol w:w="1107"/>
        <w:gridCol w:w="1040"/>
        <w:gridCol w:w="1087"/>
        <w:gridCol w:w="1304"/>
      </w:tblGrid>
      <w:tr>
        <w:trPr>
          <w:trHeight w:val="3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7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сфере 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празднованию Дня Турков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ьным топливом и горюче-смазочными материалами в рамках государственного оборонного заказ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2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0,1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114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47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9,2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рп.Турки качественной питьевой водой" на 2020-2022г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водопроводной сети по ул. Революционная, ул.Матросова, ул.У.Громовой,ул. Больничная,ул.Карла Маркса в р.п. Турк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8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урковского муниципального образования Турковского муниципального района" на 2020-2022 го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2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14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установке фонтана на общественной территории: Пешиходная зона  по ул.Ленина от д.114 до д.122"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 социальной и материальной поддержки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91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6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Турковского муниципального </w:t>
      </w:r>
    </w:p>
    <w:p>
      <w:pPr>
        <w:pStyle w:val="Normal"/>
        <w:spacing w:lineRule="auto" w:line="237"/>
        <w:ind w:firstLine="3969"/>
        <w:rPr>
          <w:sz w:val="24"/>
          <w:szCs w:val="24"/>
        </w:rPr>
      </w:pPr>
      <w:r>
        <w:rPr>
          <w:sz w:val="24"/>
          <w:szCs w:val="24"/>
        </w:rPr>
        <w:t>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«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 на 2021 год</w:t>
      </w:r>
    </w:p>
    <w:p>
      <w:pPr>
        <w:pStyle w:val="Normal"/>
        <w:tabs>
          <w:tab w:val="clear" w:pos="708"/>
          <w:tab w:val="left" w:pos="6865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»</w:t>
      </w:r>
    </w:p>
    <w:p>
      <w:pPr>
        <w:pStyle w:val="Normal"/>
        <w:spacing w:lineRule="auto" w:line="237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руб.                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535"/>
        <w:gridCol w:w="1136"/>
        <w:gridCol w:w="1338"/>
        <w:gridCol w:w="1276"/>
        <w:gridCol w:w="1134"/>
      </w:tblGrid>
      <w:tr>
        <w:trPr>
          <w:trHeight w:val="300" w:hRule="atLeast"/>
        </w:trPr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ы  социальной и материальной поддержки насел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20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91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0,1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1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1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рп.Турки качественной питьевой водой" на 2020-2022го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водопроводной сети по ул. Революционная, ул.Матросова, ул.У.Громовой,ул. Больничная,ул.Карла Маркса в р.п. Турк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урковского муниципального образования Турковского муниципального района" на 2020-2022 го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9,2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9,2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3,2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ециальным топливом и горюче-смазочными материалами в рамках государственного оборонного зака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18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в сфере управле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ых администрац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праздничных мероприятий, посвященных празднованию Дня Турков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2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14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 00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работ по установке фонтана на общественной территории: Пешиходная зона  по ул.Ленина от д.114 до д.122"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01 С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00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 F2 555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6,0»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9">
    <w:name w:val="Íàçâàíèå çàêîíà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55:00Z</dcterms:created>
  <dc:creator>1</dc:creator>
  <dc:description/>
  <cp:keywords/>
  <dc:language>en-US</dc:language>
  <cp:lastModifiedBy>Белякова ОА</cp:lastModifiedBy>
  <cp:lastPrinted>2020-12-22T15:24:00Z</cp:lastPrinted>
  <dcterms:modified xsi:type="dcterms:W3CDTF">2020-12-22T11:30:00Z</dcterms:modified>
  <cp:revision>5</cp:revision>
  <dc:subject/>
  <dc:title/>
</cp:coreProperties>
</file>