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  <w:lang w:val="ru-RU" w:eastAsia="en-US" w:bidi="ar-SA"/>
        </w:rPr>
        <w:drawing>
          <wp:inline distT="0" distB="0" distL="0" distR="0">
            <wp:extent cx="752475" cy="914400"/>
            <wp:effectExtent l="0" t="0" r="0" b="0"/>
            <wp:docPr id="1" name="Рисунок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РКО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РКО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АРАТОВСКОЙ ОБЛАСТ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 № 28/1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27 мая 2021 года</w:t>
        <w:tab/>
        <w:tab/>
        <w:tab/>
        <w:tab/>
        <w:tab/>
        <w:tab/>
        <w:tab/>
        <w:t>рп.Тур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Об исполнении бюджета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рковского муниципального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ния за 2020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Уставом Турковского муниципального образования Турковского муниципального района Саратовской области Совет Турковского муниципального образования решил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Утвердить отчет об исполнении бюджета муниципального образования за 2020 год по общему объему доходов в сумме 19 395,5 тыс. рублей, расходов в сумме 17342,5 тыс. руб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показател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20 год по кодам классификации доходов бюджета согласно приложению 1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20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20 год по ведомственной структуре расходов бюджета согласно приложению 3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20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20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20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бнародовать настоящее решения в местах для обнарод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 решение вступает в силу со дня его обнарод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Турковского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                                       М.Ю. Атапин       </w:t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</w:t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 1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20 ГОД ПО КОДАМ  КЛАССИФИКАЦИИ ДО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024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703"/>
        <w:gridCol w:w="959"/>
        <w:gridCol w:w="959"/>
      </w:tblGrid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ов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0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292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3 867,7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ПРИБЫЛЬ, ДОХОД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0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506,5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506,5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3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54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014,0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4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13,7</w:t>
            </w:r>
          </w:p>
        </w:tc>
      </w:tr>
      <w:tr>
        <w:trPr>
          <w:trHeight w:val="2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5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СОВОКУПНЫЙ ДОХ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21,5</w:t>
            </w:r>
          </w:p>
        </w:tc>
      </w:tr>
      <w:tr>
        <w:trPr>
          <w:trHeight w:val="1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3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21,5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 06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ИМУЩЕСТВ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232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550,5</w:t>
            </w:r>
          </w:p>
        </w:tc>
      </w:tr>
      <w:tr>
        <w:trPr>
          <w:trHeight w:val="3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1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ог на имущество физических лиц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6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47,0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6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303,5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 08 0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Гос.пошлин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1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42,2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00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2,2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13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2,2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13 13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2,2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14 06000 00 0000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29,4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13 13 0000 43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5,6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ru-RU"/>
              </w:rPr>
              <w:t>5467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ru-RU"/>
              </w:rPr>
              <w:t>5527,7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1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тации бюджетам субъектов Российской Федерации и муниципальных образований, в том числе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4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84,1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16001 13 0001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тация бюджетам городских поселении на выравнивание бюджетной обеспеченности из бюджета субъекта Российской Федерации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4,1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городских поселен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7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787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555 13 0000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87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2 29999 00 0000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бсидии бюджетам городских поселений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0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2 29999 13 0073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городских поселений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бвенции  бюджетам муниципальных районов в том числе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7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3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7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4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0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 05099 13 0073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чие безвозмездные поступления от негосударственных организаций в бюджеты городских поселений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7 00000 00 0000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безвозмездные поступ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9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7 05030 13 0073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 xml:space="preserve"> 7</w:t>
            </w:r>
            <w:r>
              <w:rPr>
                <w:rFonts w:cs="Times New Roman" w:ascii="Times New Roman" w:hAnsi="Times New Roman"/>
                <w:b/>
                <w:lang w:val="ru-RU"/>
              </w:rPr>
              <w:t>6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 395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20 ГОД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0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  <w:gridCol w:w="1684"/>
      </w:tblGrid>
      <w:tr>
        <w:trPr>
          <w:trHeight w:val="25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д дохода по бюджетной классификац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а - всег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x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 395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ом числе: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00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85,8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СУДАРСТВЕННАЯ ПОШЛИН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08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08 0400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08 0402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сударственная пошлина за совершение нотариальных действий нотариусами должностными лицами органов местного самоуправления, уполномоченными в соответствии с законодательными актами РФ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08 04020 01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2,1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00 00 0000 1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2,1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0 00 0000 1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2,1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3 13 0000 1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2,1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3 13 0001 1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1,5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п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3 13 0002 1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компенсации затрат государств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2000 00 0000 1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государств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2990 00 0000 1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2995 13 0000 1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29,4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2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5,5</w:t>
            </w:r>
          </w:p>
        </w:tc>
      </w:tr>
      <w:tr>
        <w:trPr>
          <w:trHeight w:val="15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2050 13 0000 4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5,5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2053 13 0000 4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5,5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6000 00 0000 4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6010 00 0000 4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3,8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6013 13 0000 4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3,8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0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527,7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298,6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бюджетам бюджетной системы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0000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4,1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6001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4,1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6001 13 0001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4,1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0000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787,3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5555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 787,3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5555 13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 787,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субсид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9999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00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субсидии бюджетам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9999 13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городских 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9999 13 0073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30000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35118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35118 13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7,3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5000 13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5099 13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5099 13 0073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7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7 05000 13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7 05030 13 0073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9 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0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013,6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013,6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00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013,6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3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8,7</w:t>
            </w:r>
          </w:p>
        </w:tc>
      </w:tr>
      <w:tr>
        <w:trPr>
          <w:trHeight w:val="18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31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8,7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4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6</w:t>
            </w:r>
          </w:p>
        </w:tc>
      </w:tr>
      <w:tr>
        <w:trPr>
          <w:trHeight w:val="20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41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6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5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249,5</w:t>
            </w:r>
          </w:p>
        </w:tc>
      </w:tr>
      <w:tr>
        <w:trPr>
          <w:trHeight w:val="18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51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249,5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6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71,2</w:t>
            </w:r>
          </w:p>
        </w:tc>
      </w:tr>
      <w:tr>
        <w:trPr>
          <w:trHeight w:val="18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61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71,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0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 968 ,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ПРИБЫЛЬ, ДОХО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506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0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506,5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448,4</w:t>
            </w:r>
          </w:p>
        </w:tc>
      </w:tr>
      <w:tr>
        <w:trPr>
          <w:trHeight w:val="15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376,6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2,9</w:t>
            </w:r>
          </w:p>
        </w:tc>
      </w:tr>
      <w:tr>
        <w:trPr>
          <w:trHeight w:val="15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3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,8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4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1</w:t>
            </w:r>
          </w:p>
        </w:tc>
      </w:tr>
      <w:tr>
        <w:trPr>
          <w:trHeight w:val="18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8,1</w:t>
            </w:r>
          </w:p>
        </w:tc>
      </w:tr>
      <w:tr>
        <w:trPr>
          <w:trHeight w:val="22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6,3</w:t>
            </w:r>
          </w:p>
        </w:tc>
      </w:tr>
      <w:tr>
        <w:trPr>
          <w:trHeight w:val="18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7</w:t>
            </w:r>
          </w:p>
        </w:tc>
      </w:tr>
      <w:tr>
        <w:trPr>
          <w:trHeight w:val="22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3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6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4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3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5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9,90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50 01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СОВОКУПНЫЙ ДОХОД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1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0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1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1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1,4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10 01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19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10 01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ИМУЩЕСТВ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550,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00 00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246,7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246,7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235,9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00 00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 303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0 00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74,6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74,6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60,1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,4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3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0 00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328,9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328,9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292,4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,4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3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ШТРАФЫ, САНКЦИИ, ВОЗМЕЩЕНИЕ УЩЕРБ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16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0.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латежи в целях возмещения причиненного ущерба (убытков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16 10000 00 0000 1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0,0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16 10120 00 0000 1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0,0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16 10123 01 0000 1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0,0</w:t>
            </w:r>
          </w:p>
        </w:tc>
      </w:tr>
      <w:tr>
        <w:trPr>
          <w:trHeight w:val="15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16 10123 01 0131 1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20 ГОД ПО ВЕДОМСТВЕННОЙ СТРУКТУРЕ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709"/>
        <w:gridCol w:w="1701"/>
        <w:gridCol w:w="708"/>
        <w:gridCol w:w="993"/>
        <w:gridCol w:w="992"/>
      </w:tblGrid>
      <w:tr>
        <w:trPr>
          <w:trHeight w:val="25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К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од-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Вид расх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Факт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Администрация Турк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8 0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7342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9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редства резерв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 4 00 0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 4 00 0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 4 00 0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9,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 "Мероприятия социально-профилактического характера (приобретение рекламной продукции ,проведение спортивных соревнований ,круглых стол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Профилактика правонарушений и усиление борьбы с преступностью в Турковском муниципальном образовании" на 2018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4,9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Приобретение и установление системы видеонаблюдения в общественных мес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4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4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4,9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4,9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беспечение социальной поддержки членов ДНД (членов их семей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Проведение праздничных мероприятий, посвященных дню Победы в Великой Отечественной войн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8,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8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8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8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Проведение праздничных мероприятий, посвященных празднованию Дня Турк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97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97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93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52,7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52,7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Турковского муниципального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52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52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7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752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7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752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6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6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Выполнение работ по уточнению сведений о границах населенных пунктов и территориальных зон в Едином государственном реестре недвижим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Выполнение работ по рыночной оценке земельных, объектов недвижимости и прав на ни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Содержание и обслуживание казн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 6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511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4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97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Обеспечение населения рп.Турки качественной питьевой водой" на 2020-2022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4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97,7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Капитальный ремонт водопроводной сети по ул. Революционная, ул.Матросова, ул.У.Громовой,ул. Больничная,ул.Карла Маркса в р.п. Тур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68,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68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68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68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Замена глубинного насоса на водозаборе по ул.Ленина в р.п. Тур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9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9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9,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9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 2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113,9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Благоустройство Турковского муниципального образования Турковского муниципального района" на 2020-202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 4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26,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 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996,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 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996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110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110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7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7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 Устройство уличного освещения по ул. Железнодорожная, ул. Вокзальна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87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87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87,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87,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Устройство пешеходных дорожек по ул.Свердлова, ул.Советской, ул.Макаренко в р.п.Тур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63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7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7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7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 (за исключением безвозмездных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дополнительных средств местного бюджета (за исключением безвозмездных поступлений, добровольных взносов, пожертвований от физических и юридических лиц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1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4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1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4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1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4,0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0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 на 2018-2022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7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62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7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62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7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62,2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7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62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7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62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еры  социальной и материальной поддержки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енсии за выслугу лет выборным должностным лицам и лицам, замещающим должности муниципальных служащих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8 0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7342,5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20 ГОД ПО РАЗДЕЛАМ И ПОДРАЗДЕЛАМ КЛАССИФИКАЦИИ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134"/>
        <w:gridCol w:w="1560"/>
        <w:gridCol w:w="1417"/>
      </w:tblGrid>
      <w:tr>
        <w:trPr>
          <w:trHeight w:val="70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39,6</w:t>
            </w:r>
          </w:p>
        </w:tc>
      </w:tr>
      <w:tr>
        <w:trPr>
          <w:trHeight w:val="15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9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27,3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7,3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293,3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52,7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521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альное-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7,7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13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342,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20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МУНИЦИПАЛЬНОГО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590"/>
        <w:gridCol w:w="141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20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ТОЧНИКАМ ФИНАНСИРОВАНИЯ ДЕФИЦИТА БЮДЖЕТА МУНИЦИПАЛЬНОГО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130"/>
        <w:gridCol w:w="1411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 денежных</w:t>
              <w:br/>
              <w:t xml:space="preserve">средств бюджета  муниципальных образований  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 денежных</w:t>
              <w:br/>
              <w:t xml:space="preserve">средств бюджета  муниципальных образований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585858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4">
    <w:name w:val="Название книги"/>
    <w:qFormat/>
    <w:rPr>
      <w:caps/>
      <w:color w:val="585858"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9:00Z</dcterms:created>
  <dc:creator>1</dc:creator>
  <dc:description/>
  <cp:keywords/>
  <dc:language>en-US</dc:language>
  <cp:lastModifiedBy>Белякова ОА</cp:lastModifiedBy>
  <cp:lastPrinted>2021-05-27T13:25:00Z</cp:lastPrinted>
  <dcterms:modified xsi:type="dcterms:W3CDTF">2021-05-27T09:35:00Z</dcterms:modified>
  <cp:revision>5</cp:revision>
  <dc:subject/>
  <dc:title/>
</cp:coreProperties>
</file>