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43585" cy="890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79" w:leader="none"/>
          <w:tab w:val="center" w:pos="5320" w:leader="none"/>
          <w:tab w:val="center" w:pos="5462" w:leader="none"/>
          <w:tab w:val="right" w:pos="9639" w:leader="none"/>
          <w:tab w:val="right" w:pos="9921" w:leader="none"/>
          <w:tab w:val="right" w:pos="10205" w:leader="none"/>
        </w:tabs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tabs>
          <w:tab w:val="clear" w:pos="708"/>
          <w:tab w:val="center" w:pos="5179" w:leader="none"/>
          <w:tab w:val="center" w:pos="5320" w:leader="none"/>
          <w:tab w:val="center" w:pos="5462" w:leader="none"/>
          <w:tab w:val="right" w:pos="9639" w:leader="none"/>
          <w:tab w:val="right" w:pos="9921" w:leader="none"/>
          <w:tab w:val="right" w:pos="10205" w:leader="none"/>
        </w:tabs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РКОВСКОГО МУНИЦИПАЛЬНОГО ОБРАЗОВАНИЯ</w:t>
        <w:br/>
        <w:t>ТУРКОВСКОГО МУНИЦИПАЛЬНОГО РАЙОНА</w:t>
        <w:br/>
        <w:t>САРАТОВСКОЙ ОБЛАСТИ</w:t>
      </w:r>
    </w:p>
    <w:p>
      <w:pPr>
        <w:pStyle w:val="Normal"/>
        <w:tabs>
          <w:tab w:val="clear" w:pos="708"/>
          <w:tab w:val="center" w:pos="5462" w:leader="none"/>
          <w:tab w:val="left" w:pos="9900" w:leader="none"/>
          <w:tab w:val="right" w:pos="10205" w:leader="none"/>
        </w:tabs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5462" w:leader="none"/>
          <w:tab w:val="left" w:pos="9900" w:leader="none"/>
          <w:tab w:val="right" w:pos="10205" w:leader="none"/>
        </w:tabs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5462" w:leader="none"/>
          <w:tab w:val="left" w:pos="9900" w:leader="none"/>
          <w:tab w:val="right" w:pos="10205" w:leader="none"/>
        </w:tabs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  <w:r>
        <w:rPr>
          <w:b/>
          <w:sz w:val="26"/>
          <w:szCs w:val="26"/>
        </w:rPr>
        <w:t xml:space="preserve"> 3/1</w:t>
      </w:r>
    </w:p>
    <w:p>
      <w:pPr>
        <w:pStyle w:val="Normal"/>
        <w:tabs>
          <w:tab w:val="clear" w:pos="708"/>
          <w:tab w:val="center" w:pos="5462" w:leader="none"/>
          <w:tab w:val="left" w:pos="9900" w:leader="none"/>
          <w:tab w:val="right" w:pos="10205" w:leader="none"/>
        </w:tabs>
        <w:spacing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6"/>
          <w:szCs w:val="26"/>
        </w:rPr>
        <w:t>От 25 декабря 2018 года</w:t>
        <w:tab/>
        <w:tab/>
        <w:tab/>
        <w:tab/>
        <w:tab/>
        <w:tab/>
        <w:tab/>
        <w:tab/>
        <w:t>р.п. Турк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Турковского</w:t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/>
      </w:pPr>
      <w:r>
        <w:rPr>
          <w:b/>
          <w:sz w:val="24"/>
          <w:szCs w:val="24"/>
        </w:rPr>
        <w:t>Турковского муниципального района на 2019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Турковского муниципального образования Совет Турковского муниципального образования РЕШИЛ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бюджет Турковского муниципального образования Турковского муниципального района на 2019 год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4"/>
          <w:szCs w:val="24"/>
        </w:rPr>
        <w:t>Статья 1. Основные характеристики бюджета муниципального образования  на 2019 год</w:t>
      </w:r>
    </w:p>
    <w:p>
      <w:pPr>
        <w:pStyle w:val="Style18"/>
        <w:spacing w:lineRule="auto" w:line="237"/>
        <w:rPr/>
      </w:pPr>
      <w:r>
        <w:rPr>
          <w:sz w:val="24"/>
          <w:szCs w:val="24"/>
        </w:rPr>
        <w:t>Утвердить основные характеристики бюджета муниципального образования на     2019 год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общий объем доходов в сумме 13114,8 тыс. рублей, в том числе по налоговым и неналоговым доходам 12633,2 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общий объем расходов в сумме  6477,8  тыс. рублей; 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профицит бюджета в сумме 6637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Статья 2. Поступление доходов в бюджет 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>Утвердить поступления доходов  в бюджет муниципального образования на 2019 год согласно приложению 1 к настоящему Решению.</w:t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Статья 3. Главные администраторы доходов  бюджета муниципального образования и главные администраторы источников внутреннего финансирования дефицита бюджета муниципального образования</w:t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дить на 2019 год: 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 бюджета муниципального образования согласно приложению 2 к настоящему Решению;</w:t>
      </w:r>
    </w:p>
    <w:p>
      <w:pPr>
        <w:pStyle w:val="ConsPlusNormal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источников внутреннего финансирования дефицита бюджета муниципального образования согласно приложению 3 к настоящему Решению.</w:t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37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Статья 4. Бюджетные ассигнования бюджета муниципального образования  на 2019 год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на 2019 год: </w:t>
      </w:r>
    </w:p>
    <w:p>
      <w:pPr>
        <w:pStyle w:val="Normal"/>
        <w:spacing w:lineRule="auto" w:line="23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пределение бюджетных ассигнований  по разделам, подразделам, целевым статьям и видам расходов классификации расходов бюджета муниципального образования согласно приложению 4  к настоящему Решению;</w:t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едомственную структуру расходов бюджета муниципального образования согласно приложению 5 к настоящему Решению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муниципального образования согласно приложению 6 к настоящему Решению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еречень муниципальных программ и объемов бюджетных ассигнований на их реализацию на 2018 год согласно приложению 7 к настоящему Решению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щий объём бюджетных ассигнований на исполнение публичных нормативных обязательств в сумме 41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бюджетных ассигнований местного дорожного фонда в сумме 20055,9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4"/>
          <w:szCs w:val="24"/>
        </w:rPr>
        <w:t>Статья 5. Особенности администрирования доходов бюджета муниципального образования в 2019 году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муниципального образования осуществляется через уполномоченный орган: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инансовое управление администрации Турковского муниципального района Саратовской области.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6. Муниципальный внутренний долг образования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местного бюджета на 2019 год согласно приложению 8 к настоящему Решению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>Установить предельный объем муниципального внутреннего долга на 2019 год в сумме 12633,2 тыс. рублей.</w:t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тановить верхний предел муниципального внутреннего долга на 1 января 2020 года в сумме 0,0 тыс. рублей.</w:t>
      </w:r>
    </w:p>
    <w:p>
      <w:pPr>
        <w:pStyle w:val="Normal"/>
        <w:spacing w:lineRule="auto" w:line="23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37"/>
        <w:jc w:val="both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Статья 7.Особенности исполнения бюджета муниципального образования.</w:t>
      </w:r>
    </w:p>
    <w:p>
      <w:pPr>
        <w:pStyle w:val="Normal"/>
        <w:spacing w:lineRule="auto" w:line="23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обеспечивает направление в 2019 году остатков средств бюджета муниципального образования в объеме 200,0 тыс. рублей, находящихся по состоянию на 1 января 2019 года на едином счете бюджета муниципального образования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pacing w:lineRule="auto" w:line="23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Статья 8 . Вступление в силу настоящего Решения</w:t>
      </w:r>
    </w:p>
    <w:p>
      <w:pPr>
        <w:pStyle w:val="Normal"/>
        <w:spacing w:lineRule="auto" w:line="23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9 года.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                                                                   М.Ю. Атапин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Приложение 1 к Решению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овета Турковского 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 в бюджет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703"/>
        <w:gridCol w:w="2093"/>
      </w:tblGrid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33,2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5,9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5,9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5,9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5,9</w:t>
            </w:r>
          </w:p>
        </w:tc>
      </w:tr>
      <w:tr>
        <w:trPr>
          <w:trHeight w:val="2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,8</w:t>
            </w:r>
          </w:p>
        </w:tc>
      </w:tr>
      <w:tr>
        <w:trPr>
          <w:trHeight w:val="1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,8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0,6</w:t>
            </w:r>
          </w:p>
        </w:tc>
      </w:tr>
      <w:tr>
        <w:trPr>
          <w:trHeight w:val="3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,1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0,5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3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,6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1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, в том числе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13 0001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 в части формируемой за счет субвенций из областного бюджет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3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 бюджетам муниципальных районов в том числе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6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3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14,8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риложение   2   к Решению 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овета  Турковского МО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 на 2019*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8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2530"/>
        <w:gridCol w:w="25"/>
        <w:gridCol w:w="6429"/>
        <w:gridCol w:w="112"/>
        <w:gridCol w:w="70"/>
        <w:gridCol w:w="618"/>
        <w:gridCol w:w="23"/>
        <w:gridCol w:w="4376"/>
      </w:tblGrid>
      <w:tr>
        <w:trPr>
          <w:trHeight w:val="240" w:hRule="atLeast"/>
        </w:trPr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 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3</w:t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Турковского  муниципального района Саратовской области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*)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1 05013 13 0000 12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.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3050 13 0000 14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 бюджеты 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3 0000 15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15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 (*)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*) Главным администратором может осуществляться администрирование поступлений по всем статьям, подстатьям и подвидам данного вида доходов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 xml:space="preserve">Приложение   3   к Решению 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овета Турковского 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внутреннего финансирования дефицита бюджета на 2018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552"/>
        <w:gridCol w:w="7229"/>
      </w:tblGrid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урковского муниципального района Саратовской област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поселен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поселений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13 0000 7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поселен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13 0000 8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поселений кредитов от других бюджетов бюджетной системы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поселений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риложение   4   к Решению 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овета Турковского 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бюджета муниципального образования на 2018 год по разделам, подразделам, целевым статьям и видам расход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851"/>
        <w:gridCol w:w="1559"/>
        <w:gridCol w:w="1134"/>
        <w:gridCol w:w="1134"/>
      </w:tblGrid>
      <w:tr>
        <w:trPr>
          <w:trHeight w:val="8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-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наркотических расстройств в Турковском муниципальном образовании» на 2019-2021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социально-профилактического характера (приобретение рекламной продукции, проведение спортивных соревнований,круглых сто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оциально-профилактического характера (приобретение рекламной продукции, проведение спортивных соревнований,круглых ст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социальной поддержки членов ДНД(членов их сем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поддержки членов ДНД(членов их сем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в Турковском районе движения «Юный друг поли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 Турковском районе движения «Юный друг поли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Победы в Великой Отечественн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празднованию Дня Тур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5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-2021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0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электроэнегрию по уличному освещению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9-2021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, участие в соревнованиях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7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риложение   5   к Решению 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овета Турковского М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9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708"/>
        <w:gridCol w:w="1560"/>
        <w:gridCol w:w="1134"/>
        <w:gridCol w:w="1134"/>
      </w:tblGrid>
      <w:tr>
        <w:trPr>
          <w:trHeight w:val="8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  <w:sz w:val="24"/>
                <w:szCs w:val="24"/>
              </w:rPr>
              <w:t>Администрация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7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наркотических расстройств в Турковском муниципальном образовании» на 2019-2021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социально-профилактического характера (приобретение рекламной продукции, проведение спортивных соревнований,круглых сто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оциально-профилактического характера (приобретение рекламной продукции, проведение спортивных соревнований,круглых ст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социальной поддержки членов ДНД(членов их сем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поддержки членов ДНД(членов их сем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в Турковском районе движения «Юный друг поли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 Турковском районе движения «Юный друг поли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Победы в Великой Отечественн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празднованию Дня Тур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 -2021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0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электроэнегрию по уличному освещению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9-2021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, участие в соревнованиях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7,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риложение   6   к Решению 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овета Турковского 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муниципального образования на 2019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276"/>
        <w:gridCol w:w="1843"/>
      </w:tblGrid>
      <w:tr>
        <w:trPr>
          <w:trHeight w:val="8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8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наркотических расстройств в Турковском муниципальном образовании» на 2019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5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8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социально-профилактического характера (приобретение рекламной продукции, проведение спортивных соревнований,круглых стол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8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оциально-профилактического характера (приобретение рекламной продукции, проведение спортивных соревнований,круглых ст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8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8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социальной поддержки членов ДНД(членов их сем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поддержки членов ДНД(членов их сем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в Турковском районе движения «Юный друг поли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 Турковском районе движения «Юный друг поли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-2021 го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0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z w:val="24"/>
                <w:szCs w:val="24"/>
              </w:rPr>
              <w:t>36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урков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электроэнегрию по уличному освещению в р.п. Ту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9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, участие в соревнованиях различны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6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Победы в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празднованию Дня Ту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7,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иложение   7   к Решению 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овета Турковского М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муниципальных программ и объёмов бюджетных ассигнований на их реализацию на 2019 год</w:t>
      </w:r>
    </w:p>
    <w:p>
      <w:pPr>
        <w:pStyle w:val="Normal"/>
        <w:tabs>
          <w:tab w:val="clear" w:pos="708"/>
          <w:tab w:val="left" w:pos="8121" w:leader="none"/>
        </w:tabs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105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850"/>
        <w:gridCol w:w="1559"/>
        <w:gridCol w:w="709"/>
        <w:gridCol w:w="1135"/>
      </w:tblGrid>
      <w:tr>
        <w:trPr>
          <w:trHeight w:val="8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ые программы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5,9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наркотических расстройств в Турковском муниципальном образовании» на 2019-2021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социально-профилактического характера (приобретение рекламной продукции, проведение спортивных соревнований,круглых сто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социальной поддержки членов ДНД(членов их сем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в Турковском районе движения «Юный друг поли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-2021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9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9-2021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 xml:space="preserve">Приложение   8   к Решению 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овета Турковского МО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Источники финансирования дефицита бюджета муниципального образования на 2019 год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63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,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Calibri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9">
    <w:name w:val="Íàçâàíèå çàêîíà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  <w:ind w:firstLine="425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53:00Z</dcterms:created>
  <dc:creator>Танюшка</dc:creator>
  <dc:description/>
  <cp:keywords/>
  <dc:language>en-US</dc:language>
  <cp:lastModifiedBy>Юля</cp:lastModifiedBy>
  <cp:lastPrinted>2018-12-26T09:06:00Z</cp:lastPrinted>
  <dcterms:modified xsi:type="dcterms:W3CDTF">2018-12-26T05:17:00Z</dcterms:modified>
  <cp:revision>25</cp:revision>
  <dc:subject/>
  <dc:title>СОВЕТ </dc:title>
</cp:coreProperties>
</file>