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</w:t>
      </w:r>
    </w:p>
    <w:p>
      <w:pPr>
        <w:pStyle w:val="Style1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43585" cy="890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179" w:leader="none"/>
          <w:tab w:val="center" w:pos="5320" w:leader="none"/>
          <w:tab w:val="center" w:pos="5462" w:leader="none"/>
          <w:tab w:val="right" w:pos="9639" w:leader="none"/>
          <w:tab w:val="right" w:pos="9921" w:leader="none"/>
          <w:tab w:val="right" w:pos="10205" w:leader="none"/>
        </w:tabs>
        <w:spacing w:before="0" w:after="0"/>
        <w:ind w:left="72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</w:t>
      </w:r>
    </w:p>
    <w:p>
      <w:pPr>
        <w:pStyle w:val="Normal"/>
        <w:tabs>
          <w:tab w:val="clear" w:pos="708"/>
          <w:tab w:val="center" w:pos="5179" w:leader="none"/>
          <w:tab w:val="center" w:pos="5320" w:leader="none"/>
          <w:tab w:val="center" w:pos="5462" w:leader="none"/>
          <w:tab w:val="right" w:pos="9639" w:leader="none"/>
          <w:tab w:val="right" w:pos="9921" w:leader="none"/>
          <w:tab w:val="right" w:pos="10205" w:leader="none"/>
        </w:tabs>
        <w:spacing w:before="0" w:after="0"/>
        <w:ind w:left="72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УРКОВСКОГО МУНИЦИПАЛЬНОГО ОБРАЗОВАНИЯ</w:t>
        <w:br/>
        <w:t>ТУРКОВСКОГО МУНИЦИПАЛЬНОГО РАЙОНА</w:t>
        <w:br/>
        <w:t>САРАТОВСКОЙ ОБЛАСТИ</w:t>
      </w:r>
    </w:p>
    <w:p>
      <w:pPr>
        <w:pStyle w:val="Normal"/>
        <w:tabs>
          <w:tab w:val="clear" w:pos="708"/>
          <w:tab w:val="center" w:pos="5462" w:leader="none"/>
          <w:tab w:val="left" w:pos="9900" w:leader="none"/>
          <w:tab w:val="right" w:pos="10205" w:leader="none"/>
        </w:tabs>
        <w:spacing w:before="0" w:after="0"/>
        <w:ind w:left="72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5462" w:leader="none"/>
          <w:tab w:val="left" w:pos="9900" w:leader="none"/>
          <w:tab w:val="right" w:pos="10205" w:leader="none"/>
        </w:tabs>
        <w:spacing w:before="0" w:after="0"/>
        <w:ind w:left="72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  <w:r>
        <w:rPr>
          <w:b/>
          <w:sz w:val="26"/>
          <w:szCs w:val="26"/>
        </w:rPr>
        <w:t xml:space="preserve"> 3/2</w:t>
      </w:r>
    </w:p>
    <w:p>
      <w:pPr>
        <w:pStyle w:val="Normal"/>
        <w:tabs>
          <w:tab w:val="clear" w:pos="708"/>
          <w:tab w:val="center" w:pos="5462" w:leader="none"/>
          <w:tab w:val="left" w:pos="9900" w:leader="none"/>
          <w:tab w:val="right" w:pos="10205" w:leader="none"/>
        </w:tabs>
        <w:spacing w:before="0" w:after="0"/>
        <w:ind w:left="72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 w:val="26"/>
          <w:szCs w:val="26"/>
        </w:rPr>
        <w:t>От 25 декабря 2018 года</w:t>
        <w:tab/>
        <w:tab/>
        <w:tab/>
        <w:tab/>
        <w:tab/>
        <w:tab/>
        <w:tab/>
        <w:tab/>
        <w:t>р.п. Турки</w:t>
      </w:r>
    </w:p>
    <w:p>
      <w:pPr>
        <w:pStyle w:val="Style18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внесении изменений и дополн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решение   Совета от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 декабря 2017 года № 54/1</w:t>
      </w:r>
    </w:p>
    <w:p>
      <w:pPr>
        <w:pStyle w:val="Normal"/>
        <w:rPr/>
      </w:pPr>
      <w:r>
        <w:rPr>
          <w:b/>
          <w:sz w:val="24"/>
          <w:szCs w:val="24"/>
        </w:rPr>
        <w:t xml:space="preserve">«О бюджете Турков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Турковского</w:t>
      </w:r>
    </w:p>
    <w:p>
      <w:pPr>
        <w:pStyle w:val="Normal"/>
        <w:rPr/>
      </w:pPr>
      <w:r>
        <w:rPr>
          <w:b/>
          <w:sz w:val="24"/>
          <w:szCs w:val="24"/>
        </w:rPr>
        <w:t>муниципального района на 2018 год»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о статьей 21 Устава Турковского муниципального образования              Совет РЕШИЛ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Совета от 12 декабря 2017 года № 54/1 «О бюджете Турковского муниципального образования Турковского муниципального района на 2018 год» следующие изменения и дополнения: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В статье 1:</w:t>
      </w:r>
    </w:p>
    <w:p>
      <w:pPr>
        <w:pStyle w:val="Normal"/>
        <w:jc w:val="both"/>
        <w:rPr/>
      </w:pPr>
      <w:r>
        <w:rPr>
          <w:sz w:val="24"/>
          <w:szCs w:val="24"/>
        </w:rPr>
        <w:t>в пункте 1 цифры «12359,4» заменить цифрами «12475,9»;</w:t>
      </w:r>
    </w:p>
    <w:p>
      <w:pPr>
        <w:pStyle w:val="Normal"/>
        <w:jc w:val="both"/>
        <w:rPr/>
      </w:pPr>
      <w:r>
        <w:rPr>
          <w:sz w:val="24"/>
          <w:szCs w:val="24"/>
        </w:rPr>
        <w:t>в пункте 2 цифры «8625,9» заменить цифрами «14227,0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нкт 3 цифры «-3733,5» заменить цифрами «1649,4».</w:t>
      </w:r>
    </w:p>
    <w:p>
      <w:pPr>
        <w:pStyle w:val="Normal"/>
        <w:spacing w:lineRule="auto" w:line="237"/>
        <w:jc w:val="both"/>
        <w:rPr>
          <w:sz w:val="24"/>
          <w:szCs w:val="24"/>
        </w:rPr>
      </w:pPr>
      <w:r>
        <w:rPr>
          <w:sz w:val="24"/>
          <w:szCs w:val="24"/>
        </w:rPr>
        <w:t>2. Приложение 1 изложить в новой редакции:</w:t>
      </w:r>
    </w:p>
    <w:p>
      <w:pPr>
        <w:pStyle w:val="Normal"/>
        <w:spacing w:lineRule="auto" w:line="23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Приложение 1 к Решению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овета Турковского М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е доходов  в бюджет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8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5703"/>
        <w:gridCol w:w="2093"/>
      </w:tblGrid>
      <w:tr>
        <w:trPr>
          <w:trHeight w:val="41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932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6,1</w:t>
            </w:r>
          </w:p>
        </w:tc>
      </w:tr>
      <w:tr>
        <w:trPr>
          <w:trHeight w:val="19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6,1</w:t>
            </w:r>
          </w:p>
        </w:tc>
      </w:tr>
      <w:tr>
        <w:trPr>
          <w:trHeight w:val="19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,3</w:t>
            </w:r>
          </w:p>
        </w:tc>
      </w:tr>
      <w:tr>
        <w:trPr>
          <w:trHeight w:val="19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,3</w:t>
            </w:r>
          </w:p>
        </w:tc>
      </w:tr>
      <w:tr>
        <w:trPr>
          <w:trHeight w:val="29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,0</w:t>
            </w:r>
          </w:p>
        </w:tc>
      </w:tr>
      <w:tr>
        <w:trPr>
          <w:trHeight w:val="16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,0</w:t>
            </w:r>
          </w:p>
        </w:tc>
      </w:tr>
      <w:tr>
        <w:trPr>
          <w:trHeight w:val="2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6,6</w:t>
            </w:r>
          </w:p>
        </w:tc>
      </w:tr>
      <w:tr>
        <w:trPr>
          <w:trHeight w:val="3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00 00 0000 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,2</w:t>
            </w:r>
          </w:p>
        </w:tc>
      </w:tr>
      <w:tr>
        <w:trPr>
          <w:trHeight w:val="15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5,4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00 0000 12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13 0000 12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3,9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 02 10000 00 0000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, в том числе: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1,3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001 13 0001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 в части формируемой за счет субвенций из областного бюджета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 02 30000 00 0000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 бюджетам муниципальных районов в том числе: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,6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118 13 0000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 в том числе: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3 0013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поселений 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57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75,9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риложение 4 изложить в новой редакции:</w:t>
      </w:r>
    </w:p>
    <w:p>
      <w:pPr>
        <w:pStyle w:val="Normal"/>
        <w:ind w:left="5664" w:firstLine="708"/>
        <w:rPr/>
      </w:pPr>
      <w:r>
        <w:rPr>
          <w:sz w:val="24"/>
          <w:szCs w:val="24"/>
        </w:rPr>
        <w:t>Приложение 4 к Решению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овета Турковского М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бюджета муниципального образования на 2018 год по разделам, подразделам, целевым статьям и видам расход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850"/>
        <w:gridCol w:w="709"/>
        <w:gridCol w:w="1701"/>
        <w:gridCol w:w="1134"/>
        <w:gridCol w:w="1134"/>
      </w:tblGrid>
      <w:tr>
        <w:trPr>
          <w:trHeight w:val="8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-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,6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й орган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00002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00002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00002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1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филактика правонарушений и усиление борьбы с преступностью в Турковском муниципальном образовании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иобретение и установление системы видеонаблюдения в общественных мес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ление системы видеонаблюдения в общественных мес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мер социальной поддержки членов ДНД (членов их семей)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членов ДНД (членов их сем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ведение праздничных мероприятий в р.п. Турки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оведение праздничных мероприятий, посвященных дню Победы в Великой Отечественной войне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чных мероприятий, посвященных дню Победы в Великой Отечественной вой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ведение праздничных мероприятий, посвященных празднованию Дня Турк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чных мероприятий, посвященных празднованию Дня Тур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,6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36,3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,3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Муниципальная  программа «Ремонт автомобильных дорог общего пользования и содержание улично-дорожной сети Турковского муниципального образования Турковского муниципального района в 2018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,3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</w:t>
            </w:r>
            <w:r>
              <w:rPr>
                <w:rStyle w:val="StrongEmphasis"/>
                <w:b w:val="false"/>
                <w:sz w:val="24"/>
                <w:szCs w:val="24"/>
              </w:rPr>
              <w:t>Ремонт автомобильных дорог общего пользования и содержание улично-дорожной сети Турковского муниципального образова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,3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Ремонт автомобильных дорог общего пользования и содержание улично-дорожной сети Турковского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01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,3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,3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,3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жбюджетных трансфертов бюджету муниципального района из  областного бюджет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поселений на исполнение переданных полномочий по решению вопросов местного значения по организации в соответствии с Федеральным законом от 24 июля 2007 года №221-ФЗ «О государственном кадастре недвижимости» выполнения комплексных кадастровых работ и утверждению карты-плана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7001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7001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4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Муниципальная  программа «Благоустройство Турковского муниципального образования Турковского муниципальн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полнение работ по благоустройству Турковского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1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благоустройству Турковского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1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1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1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плата за электроэнегрию по уличному освещению в р.п. Турк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,2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электроэнегрию по уличному освещению в р.п. Ту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,2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,2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,2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Устройство уличного освещения по ул. Железнодорожная, ул. Вокзальная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7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уличного освещения по ул. Железнодорожная, ул. Вокзальн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7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7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7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,6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sz w:val="24"/>
                <w:szCs w:val="24"/>
              </w:rPr>
              <w:t>8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жбюджетных трансфертов бюджету муниципального района из бюджета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sz w:val="24"/>
                <w:szCs w:val="24"/>
              </w:rPr>
              <w:t>86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муниципального района на софинансирование расходов по решению некоторых вопросов полномочий муниципального района из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м служащим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физической культуры и спорта в Турковском муниципальном образовании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спортивных мероприятий, участие в соревнованиях различных уровн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портивных мероприятий, участие в соревнованиях различных уров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sz w:val="24"/>
                <w:szCs w:val="24"/>
              </w:rPr>
              <w:t>8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жбюджетных трансфертов бюджету муниципального района из бюджета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sz w:val="24"/>
                <w:szCs w:val="24"/>
              </w:rPr>
              <w:t>86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муниципального района на софинансирование расходов по решению некоторых вопросов полномочий муниципального района из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7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6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муниципального района на софинансирование расходов по решению некоторых вопросов полномочий муниципального района из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27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Приложение 5 изложить в новой редакции:</w:t>
      </w:r>
    </w:p>
    <w:p>
      <w:pPr>
        <w:pStyle w:val="Normal"/>
        <w:ind w:left="4956" w:firstLine="708"/>
        <w:jc w:val="center"/>
        <w:rPr/>
      </w:pPr>
      <w:r>
        <w:rPr>
          <w:sz w:val="24"/>
          <w:szCs w:val="24"/>
        </w:rPr>
        <w:t>Приложение 5 к Решению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овета Турковского МО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18 год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50"/>
        <w:gridCol w:w="851"/>
        <w:gridCol w:w="708"/>
        <w:gridCol w:w="1560"/>
        <w:gridCol w:w="1134"/>
        <w:gridCol w:w="1134"/>
      </w:tblGrid>
      <w:tr>
        <w:trPr>
          <w:trHeight w:val="8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b/>
                <w:sz w:val="24"/>
                <w:szCs w:val="24"/>
              </w:rPr>
              <w:t>Администрация Турковского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27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дставительный орган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00002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00002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00002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1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филактика правонарушений и усиление борьбы с преступностью в Турковском муниципальном образовании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иобретение и установление системы видеонаблюдения в общественных мес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ление системы видеонаблюдения в общественных мес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мер социальной поддержки членов ДНД (членов их семей)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членов ДНД (членов их сем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ведение праздничных мероприятий в р.п. Турки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оведение праздничных мероприятий, посвященных дню Победы в Великой Отечественной войне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чных мероприятий, посвященных дню Победы в Великой Отечественной вой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ведение праздничных мероприятий, посвященных празднованию Дня Турк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чных мероприятий, посвященных празднованию Дня Тур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,3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,3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Муниципальная  программа «Ремонт автомобильных дорог общего пользования и содержание улично-дорожной сети Турковского муниципального образования Турковского муниципального района в 2018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,3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</w:t>
            </w:r>
            <w:r>
              <w:rPr>
                <w:rStyle w:val="StrongEmphasis"/>
                <w:b w:val="false"/>
                <w:sz w:val="24"/>
                <w:szCs w:val="24"/>
              </w:rPr>
              <w:t>Ремонт автомобильных дорог общего пользования и содержание улично-дорожной сети Турковского муниципального образова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,3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Ремонт автомобильных дорог общего пользования и содержание улично-дорожной сети Турковского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62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01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,3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,3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,3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жбюджетных трансфертов бюджету муниципального района из  областного бюджет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поселений на исполнение переданных полномочий по решению вопросов местного значения по организации в соответствии с Федеральным законом от 24 июля 2007 года №221-ФЗ «О государственном кадастре недвижимости» выполнения комплексных кадастровых работ и утверждению карты-плана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7001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7001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Муниципальная  программа «Благоустройство Турковского муниципального образования Турковского муниципальн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полнение работ по благоустройству Турковского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благоустройству Турковского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плата за электроэнегрию по уличному освещению в р.п. Турк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,2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электроэнегрию по уличному освещению в р.п. Ту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,2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,2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,2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Устройство уличного освещения по ул. Железнодорожная, ул. Вокзальная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уличного освещения по ул. Железнодорожная, ул. Вокзальн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>
          <w:trHeight w:val="3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sz w:val="24"/>
                <w:szCs w:val="24"/>
              </w:rPr>
              <w:t>8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жбюджетных трансфертов бюджету муниципального района из бюджета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sz w:val="24"/>
                <w:szCs w:val="24"/>
              </w:rPr>
              <w:t>86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муниципального района на софинансирование расходов по решению некоторых вопросов полномочий муниципального района из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м служащим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физической культуры и спорта в Турковском муниципальном образовании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спортивных мероприятий, участие в соревнованиях различных уровн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портивных мероприятий, участие в соревнованиях различных уров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sz w:val="24"/>
                <w:szCs w:val="24"/>
              </w:rPr>
              <w:t>8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жбюджетных трансфертов бюджету муниципального района из бюджета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sz w:val="24"/>
                <w:szCs w:val="24"/>
              </w:rPr>
              <w:t>86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муниципального района на софинансирование расходов по решению некоторых вопросов полномочий муниципального района из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6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муниципального района на софинансирование расходов по решению некоторых вопросов полномочий муниципального района из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27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5. Приложение 6 изложить в ново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center"/>
        <w:rPr/>
      </w:pPr>
      <w:r>
        <w:rPr>
          <w:sz w:val="24"/>
          <w:szCs w:val="24"/>
        </w:rPr>
        <w:t>Приложение 6 к Решению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овета Турковского М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а муниципального образования на 2018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  <w:gridCol w:w="1276"/>
        <w:gridCol w:w="1843"/>
      </w:tblGrid>
      <w:tr>
        <w:trPr>
          <w:trHeight w:val="8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латы к пен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6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м служащим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Профилактика правонарушений и усиление борьбы с преступностью в Турковском муниципальном образовании» на 2018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6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2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иобретение и установление системы видеонаблюдения в общественных мес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ление системы видеонаблюдения в общественных мес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мер социальной поддержки членов ДНД (членов их семей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членов ДНД (членов их сем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2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2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2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Муниципальная  программа «Ремонт автомобильных дорог общего пользования и содержание улично-дорожной сети Турковского муниципального образования Турковского муниципального района в 2018 год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6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36,3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</w:t>
            </w:r>
            <w:r>
              <w:rPr>
                <w:rStyle w:val="StrongEmphasis"/>
                <w:b w:val="false"/>
                <w:sz w:val="24"/>
                <w:szCs w:val="24"/>
              </w:rPr>
              <w:t>Ремонт автомобильных дорог общего пользования и содержание улично-дорожной сети Турковского муниципального образова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,3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Ремонт автомобильных дорог общего пользования и содержание улично-дорожной сети Турковского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01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,3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en-US"/>
              </w:rPr>
              <w:t>001C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,3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en-US"/>
              </w:rPr>
              <w:t>001C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,3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Муниципальная  программа «Благоустройство Турковского муниципального образования Турковского муниципального района на 2018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7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4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полнение работ по благоустройству Турковского муниципа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1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благоустройству Турковского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1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1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плата за электроэнегрию по уличному освещению в р.п. Турк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,2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электроэнегрию по уличному освещению в р.п. Ту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,2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,2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,2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Устройство уличного освещения по ул. Железнодорожная, ул. Вокзальная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7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уличного освещения по ул. Железнодорожная, ул. Вокзальн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7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7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7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физической культуры и спорта в Турковском муниципальном образовании» на 2018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7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спортивных мероприятий, участие в соревнованиях различных уровн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портивных мероприятий, участие в соревнованиях различных уров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,6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13000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13000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13000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мероприятия в сфере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9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15,6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жбюджетных трансфертов бюджету муниципального района из бюджета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sz w:val="24"/>
                <w:szCs w:val="24"/>
              </w:rPr>
              <w:t>86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5,6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муниципального района на софинансирование расходов по решению некоторых вопросов полномочий муниципального района из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5,6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5,6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8650008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5,6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оставление межбюджетных трансфертов бюджету муниципального района из  областного бюджет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поселений на исполнение переданных полномочий по решению вопросов местного значения по организации в соответствии с Федеральным законом от 24 июля 2007 года №221-ФЗ «О государственном кадастре недвижимости» выполнения комплексных кадастровых работ и утверждению карты-плана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7001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7001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9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,8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000022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000022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000022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Проведение праздничных мероприятий в р.п. Турки» на 2018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9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оведение праздничных мероприятий, посвященных дню Победы в Великой Отечественной войн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чных мероприятий, посвященных дню Победы в Великой Отечественной вой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ведение праздничных мероприятий, посвященных празднованию Дня Тур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чных мероприятий, посвященных празднованию Дня Тур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27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Приложение 8 изложить в новой редакции: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Приложение 8 к Решению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вета Турковского МО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Источники финансирования дефицита бюджета муниципального образования на 2018 год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  <w:gridCol w:w="170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9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,4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. Приложение 9 изложить в новой редакции:</w:t>
      </w:r>
    </w:p>
    <w:p>
      <w:pPr>
        <w:pStyle w:val="Normal"/>
        <w:ind w:left="5664" w:firstLine="708"/>
        <w:rPr/>
      </w:pPr>
      <w:r>
        <w:rPr>
          <w:sz w:val="24"/>
          <w:szCs w:val="24"/>
        </w:rPr>
        <w:t>Приложение 9 к Решению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Совета Турковского М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ые межбюджетные трансферты бюджету Турковского муниципального района на софинансирование расходов по решению некоторых вопросов полномочий Турковского муниципального района из бюджета поселения на 2018 год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</w:p>
    <w:p>
      <w:pPr>
        <w:pStyle w:val="Normal"/>
        <w:ind w:left="360" w:hanging="0"/>
        <w:jc w:val="right"/>
        <w:rPr/>
      </w:pPr>
      <w:r>
        <w:rPr/>
        <w:t>тыс. рублей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25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вопросам образования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,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роведение ремонтных работ в здании муниципального учреждения дополнительного образования «Детская музыкальная школа» в р.п. Тур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газификация структурного подразделения  МОУ «СОШ» с. Перевесинка – «Детский сад «Ромашк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ремонт МОУ «ООШ» с. Студён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установка пожарной сигнализации «Стрелец-мониторинг» в с. Львовка филиала МОУ «Основная общеобразовательная школа» с. Бороно-Михайлов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ремонт МДОУ №3 «Колокольчик»  р.п. Тур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просам культур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ремонт крыши Дома досуга МУК «Турковский районный Дом культуры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оплата теплоэнергии МУК «Турковский районный Дом культуры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просам средств массовой информа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на муниципальную программу «Развитие информационного партнерства органов местного самоуправления Турковского муниципального района со средствами массовой информации» на 2018-2020 год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5,6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бнародован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народовать настоящее решение в местах для обнародования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урковского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М.Ю. Атапин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rFonts w:eastAsia="Calibri"/>
      <w:sz w:val="28"/>
      <w:szCs w:val="24"/>
    </w:rPr>
  </w:style>
  <w:style w:type="character" w:styleId="Style17">
    <w:name w:val="Текст выноски Знак"/>
    <w:qFormat/>
    <w:rPr>
      <w:rFonts w:ascii="Tahoma;?l?r ???" w:hAnsi="Tahoma;?l?r ???" w:cs="Tahoma;?l?r ???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eastAsia="Calibri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9">
    <w:name w:val="Íàçâàíèå çàêîíà"/>
    <w:basedOn w:val="Normal"/>
    <w:next w:val="Style18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  <w:ind w:firstLine="425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1:52:00Z</dcterms:created>
  <dc:creator>Танюшка</dc:creator>
  <dc:description/>
  <cp:keywords/>
  <dc:language>en-US</dc:language>
  <cp:lastModifiedBy>Юля</cp:lastModifiedBy>
  <cp:lastPrinted>2018-12-28T16:18:00Z</cp:lastPrinted>
  <dcterms:modified xsi:type="dcterms:W3CDTF">2018-12-28T12:25:00Z</dcterms:modified>
  <cp:revision>4</cp:revision>
  <dc:subject/>
  <dc:title>СОВЕТ</dc:title>
</cp:coreProperties>
</file>