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</w:t>
      </w:r>
      <w:r>
        <w:rPr/>
        <w:drawing>
          <wp:inline distT="0" distB="0" distL="0" distR="0">
            <wp:extent cx="77089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ТУРКОВСКОГО МУНИЦИПАЛЬНОГО ОБРАЗОВАНИЯ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ТУРКОВСКОГО МУНИЦИПАЛЬНОГО РАЙОНА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Style16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РЕШЕНИЕ № 48/2</w:t>
      </w:r>
    </w:p>
    <w:p>
      <w:pPr>
        <w:pStyle w:val="Normal"/>
        <w:tabs>
          <w:tab w:val="clear" w:pos="708"/>
          <w:tab w:val="left" w:pos="68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65" w:leader="none"/>
        </w:tabs>
        <w:jc w:val="both"/>
        <w:rPr>
          <w:b/>
          <w:b/>
          <w:sz w:val="24"/>
          <w:szCs w:val="24"/>
        </w:rPr>
      </w:pPr>
      <w:r>
        <w:rPr>
          <w:szCs w:val="28"/>
        </w:rPr>
        <w:t xml:space="preserve">От 09 февраля 2023 г.     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еречня муниципальн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имущества, подлежащего передаче из собственно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урковского муниципального образова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урковского муниципального района Саратов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 собственность Турков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 Гражданским кодексом РФ и руководствуясь Уставом Турковского муниципального образования Турковского муниципального района Саратовской области, Совет Турковского муниципального образования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еречень муниципального имущества, подлежащего передаче из собственности Турковского муниципального образования Турковского муниципального района Саратовской области в собственность Турковского муниципального района Саратовской области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бнародовать настоящее решение в местах для обнаро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Турковского</w:t>
      </w:r>
    </w:p>
    <w:p>
      <w:pPr>
        <w:pStyle w:val="Normal"/>
        <w:jc w:val="both"/>
        <w:rPr/>
      </w:pPr>
      <w:r>
        <w:rPr>
          <w:b/>
          <w:szCs w:val="28"/>
        </w:rPr>
        <w:t xml:space="preserve">муниципального образования     </w:t>
        <w:tab/>
        <w:tab/>
        <w:tab/>
        <w:tab/>
        <w:t xml:space="preserve">                  </w:t>
      </w:r>
      <w:r>
        <w:rPr>
          <w:b/>
          <w:color w:val="000000"/>
          <w:szCs w:val="28"/>
        </w:rPr>
        <w:t>М.Ю. Атапин</w:t>
      </w:r>
      <w:r>
        <w:rPr>
          <w:b/>
          <w:szCs w:val="28"/>
        </w:rPr>
        <w:t xml:space="preserve">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276" w:right="850" w:gutter="0" w:header="0" w:top="851" w:footer="0" w:bottom="1134"/>
          <w:pgNumType w:fmt="decimal"/>
          <w:formProt w:val="false"/>
          <w:textDirection w:val="lrTb"/>
          <w:docGrid w:type="default" w:linePitch="600" w:charSpace="24576"/>
        </w:sect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урк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от 09 февраля 2023 года № 48/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/>
        <w:t>муниципального имущества, подлежащего передаче из собственности Турковского муниципального образования Турковского муниципального района Саратовской области в собственность Турковского муниципального района Саратовской области</w:t>
      </w:r>
    </w:p>
    <w:tbl>
      <w:tblPr>
        <w:tblW w:w="14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88"/>
        <w:gridCol w:w="4622"/>
        <w:gridCol w:w="6221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ое средство КАМАЗ 65115</w:t>
            </w:r>
          </w:p>
        </w:tc>
        <w:tc>
          <w:tcPr>
            <w:tcW w:w="4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Турковский район, рп. Турки ул. Советская, дом 26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(тип ТС) — самосвал, 2010 года выпуска, </w:t>
            </w:r>
            <w:r>
              <w:rPr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  <w:lang w:val="en-US"/>
              </w:rPr>
              <w:t>XTC</w:t>
            </w:r>
            <w:r>
              <w:rPr>
                <w:color w:val="000000"/>
                <w:sz w:val="24"/>
                <w:szCs w:val="24"/>
              </w:rPr>
              <w:t>651150А1192175, модель, № двигателя — 740300 А2583187, цвет кузова (кабины, прицепа) – оранжевый, мощность двигателя, л.с. (кВт) — 245(180), тип двигателя — дизель, экологический класс — третий,  первоначальной балансовой стоимостью 1 890 500 (один миллион восемьсот девяносто тысяч пятьсот) рублей 00 копеек;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ое средство Мусоровоз  КО-440-2</w:t>
            </w:r>
          </w:p>
        </w:tc>
        <w:tc>
          <w:tcPr>
            <w:tcW w:w="4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Турковский район, рп. Турки ул. Советская, дом 26</w:t>
            </w:r>
          </w:p>
        </w:tc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2009 года выпуска, </w:t>
            </w:r>
            <w:r>
              <w:rPr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  <w:lang w:val="en-US"/>
              </w:rPr>
              <w:t>XVL</w:t>
            </w:r>
            <w:r>
              <w:rPr>
                <w:color w:val="000000"/>
                <w:sz w:val="24"/>
                <w:szCs w:val="24"/>
              </w:rPr>
              <w:t>48321390001468, модель, № двигателя — Д245. 7ЕЗ 485682, цвет кузова (кабины, прицепа) – белый, мощность двигателя, л.с. (кВт) — 119(87,5), тип двигателя — дизельный, экологический класс — третий, первоначальной балансовой стоимостью 832 600 (восемьсот тридцать две тысячи шестьсот тысяч) рублей 00 копеек;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ое средство УАЗ-315192</w:t>
            </w:r>
          </w:p>
        </w:tc>
        <w:tc>
          <w:tcPr>
            <w:tcW w:w="4622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Турковский район, рп. Турки ул. Советская, дом 26</w:t>
            </w:r>
          </w:p>
        </w:tc>
        <w:tc>
          <w:tcPr>
            <w:tcW w:w="6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2003 года выпуска, </w:t>
            </w:r>
            <w:r>
              <w:rPr>
                <w:color w:val="000000"/>
                <w:sz w:val="24"/>
                <w:szCs w:val="24"/>
                <w:lang w:val="en-US"/>
              </w:rPr>
              <w:t>VIN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XTT</w:t>
            </w:r>
            <w:r>
              <w:rPr>
                <w:color w:val="000000"/>
                <w:sz w:val="24"/>
                <w:szCs w:val="24"/>
              </w:rPr>
              <w:t>31519230033694, наименование (тип ТС) — легковой А/М, категория ТС (А,В,С,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, прицеп) — В, модель, № двигателя — ЗМЗ-41040В № 20092796, шасси (рама) № 31510030148102, кузов (кабина, прицеп) № 31514030000699, цвет кузова (кабины, прицепа) — белая ночь, мощность двигателя, л.с. (кВт) — 85 (62.5), рабочий объём двигателя, куб.см — 2890, тип двигателя — бензиновый, разрешенная максимальная масса,кг — 2630, масса без нагрузки,кг — 1830, первоначальной балансовой стоимостью </w:t>
            </w:r>
            <w:r>
              <w:rPr>
                <w:rFonts w:eastAsia="Calibri"/>
                <w:color w:val="000000"/>
                <w:sz w:val="24"/>
                <w:szCs w:val="24"/>
              </w:rPr>
              <w:t>53 159 (пятьдесят три тысячи сто пятьдесят девять) рублей 76 копеек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426" w:footer="0" w:bottom="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Òåêñò äîêóìåíòà"/>
    <w:basedOn w:val="Normal"/>
    <w:qFormat/>
    <w:pPr>
      <w:numPr>
        <w:ilvl w:val="0"/>
        <w:numId w:val="0"/>
      </w:numPr>
      <w:overflowPunct w:val="true"/>
      <w:ind w:left="0" w:right="0" w:firstLine="720"/>
      <w:jc w:val="both"/>
    </w:pPr>
    <w:rPr/>
  </w:style>
  <w:style w:type="paragraph" w:styleId="Style17">
    <w:name w:val="Нормальный (таблица)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5:21:00Z</dcterms:created>
  <dc:creator>Виктор</dc:creator>
  <dc:description/>
  <cp:keywords/>
  <dc:language>en-US</dc:language>
  <cp:lastModifiedBy>Белякова ОА</cp:lastModifiedBy>
  <cp:lastPrinted>2023-02-13T10:21:00Z</cp:lastPrinted>
  <dcterms:modified xsi:type="dcterms:W3CDTF">2023-02-13T06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