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  <w:lang w:val="ru-RU" w:eastAsia="en-US" w:bidi="ar-SA"/>
        </w:rPr>
        <w:drawing>
          <wp:inline distT="0" distB="0" distL="0" distR="0">
            <wp:extent cx="752475" cy="914400"/>
            <wp:effectExtent l="0" t="0" r="0" b="0"/>
            <wp:docPr id="1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№ 8/1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  11 июня 2019 года</w:t>
        <w:tab/>
        <w:tab/>
        <w:tab/>
        <w:tab/>
        <w:tab/>
        <w:tab/>
        <w:tab/>
        <w:t>рп.Тур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урковского муниципаль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разования за 2018 год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РЕШИЛ: 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отчет об исполнении бюджета муниципального образования за 2018 год по общему объему доходов в сумме 12482,4 тыс. рублей, расходов в сумме 13749,5  тыс. рублей и  профициту в сумме 1267,1 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оказате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18 год по кодам классификации доходов бюджета согласно приложению № 1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18 год по ведомственной структуре расходов бюджета согласно приложению № 3 к настоящему Решению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асходов бюджета муниципального образования за 2018 год  по разделам и подразделам классификации расходов бюджета согласно приложению № </w:t>
      </w:r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18 год по кодам классификации источников финансирования дефицита бюджета муниципального образования согласно приложению  № 5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источников финансирования дефицита бюджета муниципального образования за 2018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№ </w:t>
      </w:r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я в местах для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           М.Ю. Атапин       </w:t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06.2019 года № 8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8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6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7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7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73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0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9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3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3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3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6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6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6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1</w:t>
            </w:r>
          </w:p>
        </w:tc>
      </w:tr>
      <w:tr>
        <w:trPr>
          <w:trHeight w:val="112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,3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1001 10 0001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,3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301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60001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8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2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06.2019 года № 8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8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10"/>
        <w:gridCol w:w="1854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5.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.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29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,6 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2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9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.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.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.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.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.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3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9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 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3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.3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6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01 13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8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3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06.2019 года № 8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8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749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6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90002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880000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азднование 72-й годовщины Победы в Великой Отечественной войне 1941-1945 годов» в 2018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аздничных мероприятий, посвященных 72-й годовщине Победы в Великой Отечественной войне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7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7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44,7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2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2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2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.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.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.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001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3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3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Благоустройство Турковского муниципального образования Турковского муниципального района в 2018 году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4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Выполнение работ по благоустройству и санитарной очистке территории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4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4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4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4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4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4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4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4,0</w:t>
            </w:r>
          </w:p>
        </w:tc>
      </w:tr>
      <w:tr>
        <w:trPr>
          <w:trHeight w:val="5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уличного освещения по ул. Железнодорожная, ул. Вокз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физической культуры и спорта в Турковском муниципальном образова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культурные и спортивно-массов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ическая печать и издад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749,5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4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06.2019 года № 8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8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756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66,6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9,2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44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2,1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423,2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3,2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едства массовой информ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6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74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5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06.2019 года № 8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8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6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06.2019 года № 8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8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7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1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1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8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3">
    <w:name w:val="Название книги"/>
    <w:qFormat/>
    <w:rPr>
      <w:caps/>
      <w:color w:val="585858"/>
      <w:spacing w:val="5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0:00Z</dcterms:created>
  <dc:creator>1</dc:creator>
  <dc:description/>
  <cp:keywords/>
  <dc:language>en-US</dc:language>
  <cp:lastModifiedBy>Юля</cp:lastModifiedBy>
  <cp:lastPrinted>2019-06-28T16:45:00Z</cp:lastPrinted>
  <dcterms:modified xsi:type="dcterms:W3CDTF">2019-06-28T12:46:00Z</dcterms:modified>
  <cp:revision>7</cp:revision>
  <dc:subject/>
  <dc:title/>
</cp:coreProperties>
</file>