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751205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 № 15/3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24 декабря 2024 года                                      рп.Турк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ложе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порядке управления и распоряж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уществом, находящимся в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бственности Турковского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я Турков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 Турковского город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 Турковского муниципального образования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ложение «О порядке управления и распоряжения имуществом, находящимся в собственности Турковского муниципального образования Турковского  муниципального района», утвержденное решением Совета Турковского муниципального образования Турковского муниципального района от 15.03.2012 № 57/3 дополнить пунктом 8.14 следующего содержания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лючение договоров, предусматривающих отчуждение источников тепловой энергии, в том числе функционирующих в режиме комбинированной выработки электрической и тепловой энергии, тепловых сетей, централизованных систем горячего водоснабжения и отдельных объектов таких систем, закрепленных на праве хозяйственного ведения за муниципальными предприятиями либо на праве оперативного управления за казенными предприятиями, осуществляется по результатам проведения конкурсов в порядке,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ключения договоров в отношении источников тепловой энергии, тепловых сетей, централизованных систем горячего водоснабжения, холодного водоснабжения и (или) водоотведения, отдельных объектов таких систем,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соответствии с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говоров, предусматривающих отчуждение источников тепловой энергии, тепловых сетей, от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, а также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оговоров, предусматривающих отчуждение источников тепловой энергии, тепловых сетей, от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говоров, предусматривающих отчуждение источников тепловой энергии, тепловых сетей, открытых централизованных систем горячего водоснабжения и отдельных объектов таких систем,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говоров, предусматривающих отчуждение за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, а также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говоров, предусматривающих отчуждение закрытых централизованных систем горячего водоснабжения и отдельных объектов таких систем, закрепленных на праве хозяйственного ведения за муниципальными унитарными предприятиями либо на праве оперативного управления за казенными предприятиями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говоров, предусматривающих отчуждение закрытых централизованных систем горячего водоснабжения и отдельных объектов таких систем, принадлежащих на праве собственности хозяйственным обществам, в уставном капитале которых доля участия муниципального образования превышает пятьдесят процентов, либо их дочерним хозяйственным обществам, в уставном капитале которых им принадлежит более пятидесяти процентов осуществляется в порядке установленном Федеральным законом от 22.04.2024 № 94-ФЗ «О внесении изменений в отдельные законодательные акты Российской Федерации».»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ковского</w:t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>М.Ю. Атапин</w:t>
      </w:r>
    </w:p>
    <w:p>
      <w:pPr>
        <w:pStyle w:val="ConsPlusTitle"/>
        <w:widowControl/>
        <w:ind w:right="20"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content/act/7cc313d7-3682-456a-b60a-5538ea42ecdc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57:00Z</dcterms:created>
  <dc:creator>Юля</dc:creator>
  <dc:description/>
  <cp:keywords/>
  <dc:language>en-US</dc:language>
  <cp:lastModifiedBy>Белякова ОА</cp:lastModifiedBy>
  <dcterms:modified xsi:type="dcterms:W3CDTF">2024-12-23T10:55:00Z</dcterms:modified>
  <cp:revision>3</cp:revision>
  <dc:subject/>
  <dc:title/>
</cp:coreProperties>
</file>