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0"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524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ОВЕТ</w:t>
      </w:r>
    </w:p>
    <w:p>
      <w:pPr>
        <w:pStyle w:val="Style17"/>
        <w:ind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ТУРКОВСКОГО МУНИЦИПАЛЬНОГО ОБРАЗОВАНИЯ</w:t>
      </w:r>
    </w:p>
    <w:p>
      <w:pPr>
        <w:pStyle w:val="Style17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ТУРКОВСКОГО МУНИЦИПАЛЬНОГО РАЙОНА</w:t>
      </w:r>
    </w:p>
    <w:p>
      <w:pPr>
        <w:pStyle w:val="Style17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АРАТОВСКОЙ ОБЛАСТИ</w:t>
      </w:r>
    </w:p>
    <w:p>
      <w:pPr>
        <w:pStyle w:val="TextBody"/>
        <w:ind w:left="0" w:hanging="0"/>
        <w:jc w:val="left"/>
        <w:rPr>
          <w:b/>
          <w:b/>
          <w:sz w:val="30"/>
          <w:szCs w:val="28"/>
          <w:lang w:val="ru-RU"/>
        </w:rPr>
      </w:pPr>
      <w:r>
        <w:rPr>
          <w:b/>
          <w:sz w:val="30"/>
          <w:szCs w:val="28"/>
          <w:lang w:val="ru-RU"/>
        </w:rPr>
      </w:r>
    </w:p>
    <w:p>
      <w:pPr>
        <w:pStyle w:val="Normal"/>
        <w:ind w:left="1548" w:right="1198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ЕШЕНИЕ №20 /1</w:t>
      </w:r>
    </w:p>
    <w:p>
      <w:pPr>
        <w:pStyle w:val="TextBody"/>
        <w:spacing w:before="6" w:after="0"/>
        <w:ind w:left="0" w:hanging="0"/>
        <w:jc w:val="left"/>
        <w:rPr>
          <w:rFonts w:ascii="Times New Roman" w:hAnsi="Times New Roman" w:cs="Times New Roman"/>
          <w:b/>
          <w:b/>
          <w:sz w:val="27"/>
          <w:lang w:val="ru-RU"/>
        </w:rPr>
      </w:pPr>
      <w:r>
        <w:rPr>
          <w:rFonts w:cs="Times New Roman"/>
          <w:b/>
          <w:sz w:val="27"/>
          <w:lang w:val="ru-RU"/>
        </w:rPr>
      </w:r>
    </w:p>
    <w:p>
      <w:pPr>
        <w:pStyle w:val="TextBody"/>
        <w:tabs>
          <w:tab w:val="clear" w:pos="708"/>
          <w:tab w:val="left" w:pos="8994" w:leader="none"/>
        </w:tabs>
        <w:ind w:left="0" w:hanging="0"/>
        <w:jc w:val="left"/>
        <w:rPr/>
      </w:pPr>
      <w:r>
        <w:rPr/>
        <w:t xml:space="preserve">От 02 июня </w:t>
      </w:r>
      <w:r>
        <w:rPr>
          <w:spacing w:val="-16"/>
        </w:rPr>
        <w:t xml:space="preserve">2025  года                                                                              </w:t>
      </w:r>
      <w:r>
        <w:rPr/>
        <w:t xml:space="preserve">рп. </w:t>
      </w:r>
      <w:r>
        <w:rPr>
          <w:spacing w:val="-4"/>
        </w:rPr>
        <w:t>Турки</w:t>
      </w:r>
    </w:p>
    <w:p>
      <w:pPr>
        <w:pStyle w:val="Style17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Об исполнении бюджета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урковского муниципального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разования за 2024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ствуясь Уставом Турковского муниципального образования Турковского муниципального района Саратовской области Совет Турковского муниципального образования РЕШИЛ:        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Утвердить отчет об исполнении бюджета муниципального образования за 2024  год по общему объему доходов в сумме 40 982 725,90  рубля, расходов в сумме 40 282 340,31  рубля и  профициту в сумме 700 385,59  рубл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Утвердить показатели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доходов бюджета муниципального образования за 2024 год по кодам классификации доходов бюджета согласно приложению 1 к настоящему Решени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доходов бюджета муниципального образования за 202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расходов бюджета муниципального образования за 2024 год по ведомственной структуре расходов бюджета согласно приложению 3 к настоящему Решени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расходов бюджета муниципального образования за 2024 год  по разделам и подразделам классификации расходов бюджета согласно приложению 4 к настоящему Решени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источников финансирования дефицита бюджета муниципального образования за 2024 год по кодам классификации источников финансирования дефицита бюджета муниципального образования согласно приложению 5 к настоящему Решени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источников финансирования дефицита бюджета муниципального образования за 2024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муниципального образования, согласно приложению 6 к настоящему Решению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. Обнародовать настоящее решения в местах для обнародов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Настоящее решение вступает в силу со дня его обнародов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Турковского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образования                                 М.Ю. Атапин     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 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ДОХОДЫ БЮДЖЕТА ТУРКОВСКОГО МУНИЦИПАЛЬНОГО ОБРАЗОВАНИЯ ЗА 2024 ГОД ПО КОДАМ  КЛАССИФИКАЦИИ ДОХОДОВ БЮДЖ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                                                                                                           рублей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3207"/>
        <w:gridCol w:w="1559"/>
      </w:tblGrid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173020,15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77660,5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77660,5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969375,84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154,1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532,9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 1 01 021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597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0000 00 0000 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39850,44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200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39850,44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 03 022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22158,8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 03 0224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372,5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 03 0225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84888,79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 03 0226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76569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5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36267,13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5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36267,13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5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36267,13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640763,0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32635,9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103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32635,9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08127,1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44560,4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44560,4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63566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63566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9186,4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9186,4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9186,4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1 11 05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9186,4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9292,5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1 14 06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9292,5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1 14 06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9292,5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НЕНАЛОГОВЫЕ ДОХОДЫ с учетом невыясненных поступлений за счет безвозмездных поступ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0000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ициативные платеж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0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0000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ициативные платежи зачисляемые в бюджеты городски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0000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809705,75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809705,75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75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 в части формируемой за счёт субвенций из областного бюдже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1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75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0000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городских поселений на поддержку муниципальных программ формирования современной городской сре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5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5000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городских поселений области на реализацию инициативных проект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9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00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06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2 25576 13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000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03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75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03015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75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00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бюджетные трансферты, передаваемые бюджетам городских округов и поселений области на реализацию мероприятий по благоустройств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06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9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00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 2 18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4705,75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 2 18 60010 13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4705,75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0982725,9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2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ДОХОДЫ БЮДЖЕТА ТУРКОВСКОГО МУНИЦИПАЛЬНОГО ОБРАЗОВАНИЯ ЗА 2024 ГОД ПО КОДАМ ВИДОВ ДОХОДОВ, ПОДВИДОВ ДОХОДОВ, КЛАССИФИКАЦИИ ОПЕРАЦИЙ СЕКТОРА ГОСУДАРСТВЕННОГО УПРАВЛЕНИЯ, ОТНОСЯЩИХСЯ К ДОХОДАМ МЕСТНОГО БЮДЖЕТ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                                                                                                           </w:t>
      </w:r>
      <w:r>
        <w:rPr/>
        <w:t xml:space="preserve">рублей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763"/>
        <w:gridCol w:w="1701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</w:t>
            </w:r>
          </w:p>
        </w:tc>
      </w:tr>
      <w:tr>
        <w:trPr>
          <w:trHeight w:val="231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173020,1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1 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969375,8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969375,8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154,1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154,1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532,9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532,9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1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597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 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597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22158,8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22158,8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372,5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372,5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84888,7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84888,7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76569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76569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36267,1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10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36267,1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6 0103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32635,9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6 0103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32635,9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44560,4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44560,4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63566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63566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9186,4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9186,4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14 06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9292,5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14 06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9292,5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ициативные платежи зачисляемые в бюджеты городски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000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0000,0</w:t>
            </w:r>
          </w:p>
        </w:tc>
      </w:tr>
      <w:tr>
        <w:trPr>
          <w:trHeight w:val="821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809705,75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75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 в части формируемой за счёт субвенций из областного бюджет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1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75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0000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городских поселений на поддержку муниципальных программ формирования современной городской сред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5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5000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городских поселений области на реализацию инициативных проект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9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00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2 25576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000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03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75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75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00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бюджетные трансферты, передаваемые бюджетам городских округов и поселений области на реализацию мероприятий по благоустройств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9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00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0982725,9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АСХОДЫ БЮДЖЕТА ТУРКОВСКОГО МУНИЦИПАЛЬНОГО ОБРАЗОВАНИЯ ЗА 2024 ГОД ПО ВЕДОМСТВЕННОЙ СТРУКТУРЕ РАСХОДОВ БЮДЖ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ублей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261"/>
        <w:gridCol w:w="261"/>
        <w:gridCol w:w="261"/>
        <w:gridCol w:w="261"/>
        <w:gridCol w:w="261"/>
        <w:gridCol w:w="261"/>
        <w:gridCol w:w="262"/>
        <w:gridCol w:w="528"/>
        <w:gridCol w:w="597"/>
        <w:gridCol w:w="818"/>
        <w:gridCol w:w="1359"/>
        <w:gridCol w:w="1009"/>
        <w:gridCol w:w="1711"/>
      </w:tblGrid>
      <w:tr>
        <w:trPr>
          <w:trHeight w:val="255" w:hRule="atLeast"/>
        </w:trPr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Наименование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Код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Раз-дел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Под-раздел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Целевая статья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Вид расходов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Администрация Турковского муниципального район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40 282 340,31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62 287,32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62 287,32</w:t>
            </w:r>
          </w:p>
        </w:tc>
      </w:tr>
      <w:tr>
        <w:trPr>
          <w:trHeight w:val="729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ниципальная программа "Управление земельно-имущественными ресурсам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0 00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98,00</w:t>
            </w:r>
          </w:p>
        </w:tc>
      </w:tr>
      <w:tr>
        <w:trPr>
          <w:trHeight w:val="278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Содержание и обслуживание казны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0 03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98,0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0 03 С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98,0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0 03 С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98,0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чие мероприятия в сфере управле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2 0 00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 770,32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2 0 00 0819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 770,32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2 0 00 0819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 770,32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ниципальная программа "Проведение праздничных мероприятий в р.п. Турки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1 0 00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54 219,00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Проведение праздничных мероприятий в р.п. Турки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1 0 03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54 219,0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1 0 03 С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54 219,00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1 0 03 С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54 219,0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Национальная оборон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7 500,0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обилизационная и вневойсковая подготовк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7 500,00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Российской Федерации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 0 00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7 500,00</w:t>
            </w:r>
          </w:p>
        </w:tc>
      </w:tr>
      <w:tr>
        <w:trPr>
          <w:trHeight w:val="690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 2 00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7 500,00</w:t>
            </w:r>
          </w:p>
        </w:tc>
      </w:tr>
      <w:tr>
        <w:trPr>
          <w:trHeight w:val="424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 2 00 5118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7 500,00</w:t>
            </w:r>
          </w:p>
        </w:tc>
      </w:tr>
      <w:tr>
        <w:trPr>
          <w:trHeight w:val="859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 2 00 5118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3 000,00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 2 00 5118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 500,0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170 180,45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ельское хозяйство и рыболовство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9 162,0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чие мероприятия в сфере управле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2 0 00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9 162,00</w:t>
            </w:r>
          </w:p>
        </w:tc>
      </w:tr>
      <w:tr>
        <w:trPr>
          <w:trHeight w:val="344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2 0 00 082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9 162,00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2 0 00 082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9 162,0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Дорожное хозяйство (дорожные фонды)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101 018,45</w:t>
            </w:r>
          </w:p>
        </w:tc>
      </w:tr>
      <w:tr>
        <w:trPr>
          <w:trHeight w:val="888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ниципальная программа "Ремонт  автомобильных дорог общего пользования и содержание улично-дорожной сети Турковского муниципального образования Турковского муниципального района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5 0 00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101 018,45</w:t>
            </w:r>
          </w:p>
        </w:tc>
      </w:tr>
      <w:tr>
        <w:trPr>
          <w:trHeight w:val="862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 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5 0 01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101 018,45</w:t>
            </w:r>
          </w:p>
        </w:tc>
      </w:tr>
      <w:tr>
        <w:trPr>
          <w:trHeight w:val="911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5 0 01 215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101 018,45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5 0 01 215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01 018,45</w:t>
            </w:r>
          </w:p>
        </w:tc>
      </w:tr>
      <w:tr>
        <w:trPr>
          <w:trHeight w:val="423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5 0 01 215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 537 152,54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Коммунальное хозяйство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83 746,00</w:t>
            </w:r>
          </w:p>
        </w:tc>
      </w:tr>
      <w:tr>
        <w:trPr>
          <w:trHeight w:val="469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ниципальная программа "Обеспечение населения р.п Турки качественной питьевой водой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0 0 00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83 746,00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 Ремонт системы водоснабжения в р.п. Турки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0 0 03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83 746,0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0 0 03 С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83 746,00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0 0 03 С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83 746,00</w:t>
            </w:r>
          </w:p>
        </w:tc>
      </w:tr>
      <w:tr>
        <w:trPr>
          <w:trHeight w:val="950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Субсидии юридическим лицам, осуществляющим основную деятельность по холодному водоснабжению на территории Турковского муниципального образования Турковского муниципального района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0 0 04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0 000,00</w:t>
            </w:r>
          </w:p>
        </w:tc>
      </w:tr>
      <w:tr>
        <w:trPr>
          <w:trHeight w:val="13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убсидии юридическим лицам, осуществляющим основную деятельность по холодному водоснабжению на территории Турковского муниципального образования Турковского муниципального района, на финансовое обеспечение затрат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0 0 04 2223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0 0 04 2223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Благоустройство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 653 406,54</w:t>
            </w:r>
          </w:p>
        </w:tc>
      </w:tr>
      <w:tr>
        <w:trPr>
          <w:trHeight w:val="690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ниципальная программа "Благоустройство Турковского муниципального образования Турковского муниципального района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0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 991 166,82</w:t>
            </w:r>
          </w:p>
        </w:tc>
      </w:tr>
      <w:tr>
        <w:trPr>
          <w:trHeight w:val="507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Выполнение работ по благоустройству Турковского муниципального образования".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1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 295 054,73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мероприятий по благоустройству территорий (2 этап)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1 78122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 000 000,00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1 78122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 000 000,0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1 С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 295 054,73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1 С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57 247,11</w:t>
            </w:r>
          </w:p>
        </w:tc>
      </w:tr>
      <w:tr>
        <w:trPr>
          <w:trHeight w:val="513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1 С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 937 807,62</w:t>
            </w:r>
          </w:p>
        </w:tc>
      </w:tr>
      <w:tr>
        <w:trPr>
          <w:trHeight w:val="396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Оплата за электроэнергию по уличному освещению в р.п. Турки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2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47 811,16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2 С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47 811,16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2 С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47 811,16</w:t>
            </w:r>
          </w:p>
        </w:tc>
      </w:tr>
      <w:tr>
        <w:trPr>
          <w:trHeight w:val="231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Устройство тротуара по ул. Советская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3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165 422,44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3 L5766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000 000,00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3 L5766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3 С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65 422,44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3 С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65 422,44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Устройство ограждения кладбища в р.п. Турки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4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334 461,23</w:t>
            </w:r>
          </w:p>
        </w:tc>
      </w:tr>
      <w:tr>
        <w:trPr>
          <w:trHeight w:val="690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 инициативных проектов  за счет субсидий из областного бюджета ("Устройство ограждения кладбища в р.п. Турки")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4 7210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500 000,00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4 7210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500 000,00</w:t>
            </w:r>
          </w:p>
        </w:tc>
      </w:tr>
      <w:tr>
        <w:trPr>
          <w:trHeight w:val="573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инициативных проектов за счет средств местного бюджета, за исключением инициативных платежей ("Устройство ограждения кладбища в р.п. Турки")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4 S217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434 461,23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4 S217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434 461,23</w:t>
            </w:r>
          </w:p>
        </w:tc>
      </w:tr>
      <w:tr>
        <w:trPr>
          <w:trHeight w:val="593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инициативных проектов за счет средств местного бюджета в части инициативных платежей граждан ("Устройство ограждения кладбища в р.п. Турки")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4 S218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0 000,00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4 S218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0 000,00</w:t>
            </w:r>
          </w:p>
        </w:tc>
      </w:tr>
      <w:tr>
        <w:trPr>
          <w:trHeight w:val="698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Устройство ограждения кладбища в р.п. Турки")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4 S219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0 000,00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4 S219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0 000,00</w:t>
            </w:r>
          </w:p>
        </w:tc>
      </w:tr>
      <w:tr>
        <w:trPr>
          <w:trHeight w:val="69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Оплата за предоставление мест на опорах ЛЭЛ для размещения светильников уличного освещения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5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8 417,26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5 С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8 417,26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 0 05 С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8 417,26</w:t>
            </w:r>
          </w:p>
        </w:tc>
      </w:tr>
      <w:tr>
        <w:trPr>
          <w:trHeight w:val="87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ниципальная программа "Формирование комфортной городской среды на территори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3 0 00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 662 239,72</w:t>
            </w:r>
          </w:p>
        </w:tc>
      </w:tr>
      <w:tr>
        <w:trPr>
          <w:trHeight w:val="707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Реализация регионального проекта (программы) в целях выполнения задач федерального проекта "Формирования комфортной городской среды"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3 0 F2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 662 239,72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программ формирования современной городской среды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3 0 F2 5555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 500 000,00</w:t>
            </w:r>
          </w:p>
        </w:tc>
      </w:tr>
      <w:tr>
        <w:trPr>
          <w:trHeight w:val="443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3 0 F2 5555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 500 000,00</w:t>
            </w:r>
          </w:p>
        </w:tc>
      </w:tr>
      <w:tr>
        <w:trPr>
          <w:trHeight w:val="878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оздание условий для формирования комфортной городской среды (в целях достижения соответствующих результатов федерального проекта) за счет дополнительных средств местного бюджет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3 0 F2 М555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62 239,72</w:t>
            </w:r>
          </w:p>
        </w:tc>
      </w:tr>
      <w:tr>
        <w:trPr>
          <w:trHeight w:val="441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3 0 F2 М555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62 239,72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бразование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 725 420,0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Дошкольное образование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38 926,64</w:t>
            </w:r>
          </w:p>
        </w:tc>
      </w:tr>
      <w:tr>
        <w:trPr>
          <w:trHeight w:val="488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0 00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38 926,64</w:t>
            </w:r>
          </w:p>
        </w:tc>
      </w:tr>
      <w:tr>
        <w:trPr>
          <w:trHeight w:val="497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5 00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38 926,64</w:t>
            </w:r>
          </w:p>
        </w:tc>
      </w:tr>
      <w:tr>
        <w:trPr>
          <w:trHeight w:val="1060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5 00 0413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38 926,64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5 00 0413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38 926,64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бщее образование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191 646,96</w:t>
            </w:r>
          </w:p>
        </w:tc>
      </w:tr>
      <w:tr>
        <w:trPr>
          <w:trHeight w:val="43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0 00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191 646,96</w:t>
            </w:r>
          </w:p>
        </w:tc>
      </w:tr>
      <w:tr>
        <w:trPr>
          <w:trHeight w:val="44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5 00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191 646,96</w:t>
            </w:r>
          </w:p>
        </w:tc>
      </w:tr>
      <w:tr>
        <w:trPr>
          <w:trHeight w:val="982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5 00 0413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191 646,96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5 00 0413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191 646,96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Дополнительное образование дете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4 846,40</w:t>
            </w:r>
          </w:p>
        </w:tc>
      </w:tr>
      <w:tr>
        <w:trPr>
          <w:trHeight w:val="341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0 00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4 846,40</w:t>
            </w:r>
          </w:p>
        </w:tc>
      </w:tr>
      <w:tr>
        <w:trPr>
          <w:trHeight w:val="507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5 00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4 846,40</w:t>
            </w:r>
          </w:p>
        </w:tc>
      </w:tr>
      <w:tr>
        <w:trPr>
          <w:trHeight w:val="942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5 00 0413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4 846,4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5 00 0413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4 846,4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оциальная политик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2 400,0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енсионное обеспечение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 400,00</w:t>
            </w:r>
          </w:p>
        </w:tc>
      </w:tr>
      <w:tr>
        <w:trPr>
          <w:trHeight w:val="463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ниципальная программа "Социальная поддержка отдельных категорий граждан Турковского муниципального образования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7 0 00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 400,00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Меры социальной и материальной поддержки населения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7 0 03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 400,00</w:t>
            </w:r>
          </w:p>
        </w:tc>
      </w:tr>
      <w:tr>
        <w:trPr>
          <w:trHeight w:val="707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7 0 03 0202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 400,00</w:t>
            </w:r>
          </w:p>
        </w:tc>
      </w:tr>
      <w:tr>
        <w:trPr>
          <w:trHeight w:val="269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7 0 03 0202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 400,0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оциальное обеспечение населе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0 000,00</w:t>
            </w:r>
          </w:p>
        </w:tc>
      </w:tr>
      <w:tr>
        <w:trPr>
          <w:trHeight w:val="380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ниципальная программа "Социальная поддержка отдельных категорий граждан Турковского муниципального образования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7 0 00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0 000,00</w:t>
            </w:r>
          </w:p>
        </w:tc>
      </w:tr>
      <w:tr>
        <w:trPr>
          <w:trHeight w:val="531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Оказание социальной помощи малоимущим и социально уязвимым группам населения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7 0 01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7 0 01 С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7 0 01 С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 000,00</w:t>
            </w:r>
          </w:p>
        </w:tc>
      </w:tr>
      <w:tr>
        <w:trPr>
          <w:trHeight w:val="1076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Оказание материальной помощи членам семей лиц, призванных на военную службу по мобилизации, либо заключивших контракт о добровольном содействии в выполнении задач, возложенных на Вооруженные Силы Российской Федерации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7 0 02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0 000,0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7 0 02 С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0 000,00</w:t>
            </w:r>
          </w:p>
        </w:tc>
      </w:tr>
      <w:tr>
        <w:trPr>
          <w:trHeight w:val="196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7 0 02 С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0 000,0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ИЗИЧЕСКАЯ КУЛЬТУРА И СПОРТ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 400,0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ассовый спорт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 400,00</w:t>
            </w:r>
          </w:p>
        </w:tc>
      </w:tr>
      <w:tr>
        <w:trPr>
          <w:trHeight w:val="479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ниципальная программа "Развитие физической культуры и спорта в Турковском муниципальном образовании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3 0 00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 400,00</w:t>
            </w:r>
          </w:p>
        </w:tc>
      </w:tr>
      <w:tr>
        <w:trPr>
          <w:trHeight w:val="690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Организация и проведение спортивных мероприятий, участие в соревнованиях различных уровней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3 0 01 0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 400,00</w:t>
            </w:r>
          </w:p>
        </w:tc>
      </w:tr>
      <w:tr>
        <w:trPr>
          <w:trHeight w:val="25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3 0 01 С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 400,00</w:t>
            </w:r>
          </w:p>
        </w:tc>
      </w:tr>
      <w:tr>
        <w:trPr>
          <w:trHeight w:val="465" w:hRule="atLeast"/>
        </w:trPr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3 0 01 С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 400,00</w:t>
            </w:r>
          </w:p>
        </w:tc>
      </w:tr>
      <w:tr>
        <w:trPr>
          <w:trHeight w:val="450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40 282 340,3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640" w:leader="none"/>
        </w:tabs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АСХОДЫ БЮДЖЕТА ТУРКОВСКОГО МУНИЦИПАЛЬНОГО ОБРАЗОВАНИЯ ЗА 2024 ГОД ПО РАЗДЕЛАМ И ПОДРАЗДЕЛАМ КЛАССИФИКАЦИИ РАСХОДОВ БЮДЖ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рублей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261"/>
        <w:gridCol w:w="261"/>
        <w:gridCol w:w="261"/>
        <w:gridCol w:w="261"/>
        <w:gridCol w:w="261"/>
        <w:gridCol w:w="261"/>
        <w:gridCol w:w="1605"/>
        <w:gridCol w:w="1276"/>
        <w:gridCol w:w="1417"/>
        <w:gridCol w:w="1985"/>
      </w:tblGrid>
      <w:tr>
        <w:trPr>
          <w:trHeight w:val="255" w:hRule="atLeast"/>
        </w:trPr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Наименование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Подразде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262 287,32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62 287,32</w:t>
            </w:r>
          </w:p>
        </w:tc>
      </w:tr>
      <w:tr>
        <w:trPr>
          <w:trHeight w:val="577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ниципальная программа "Управление земельно-имущественными ресурсам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98,00</w:t>
            </w:r>
          </w:p>
        </w:tc>
      </w:tr>
      <w:tr>
        <w:trPr>
          <w:trHeight w:val="267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Содержание и обслуживание казн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98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98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98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чие мероприятия в сфере 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 770,32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 770,32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 770,32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ниципальная программа "Проведение праздничных мероприятий в р.п. Турк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54 219,00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Проведение праздничных мероприятий в р.п. Турк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54 219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54 219,00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54 219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Национальная обор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347 500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7 500,00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7 500,00</w:t>
            </w:r>
          </w:p>
        </w:tc>
      </w:tr>
      <w:tr>
        <w:trPr>
          <w:trHeight w:val="378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7 500,00</w:t>
            </w:r>
          </w:p>
        </w:tc>
      </w:tr>
      <w:tr>
        <w:trPr>
          <w:trHeight w:val="543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7 500,00</w:t>
            </w:r>
          </w:p>
        </w:tc>
      </w:tr>
      <w:tr>
        <w:trPr>
          <w:trHeight w:val="681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3 000,00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 500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2 170 180,45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9 162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чие мероприятия в сфере 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9 162,00</w:t>
            </w:r>
          </w:p>
        </w:tc>
      </w:tr>
      <w:tr>
        <w:trPr>
          <w:trHeight w:val="432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9 162,00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9 162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101 018,45</w:t>
            </w:r>
          </w:p>
        </w:tc>
      </w:tr>
      <w:tr>
        <w:trPr>
          <w:trHeight w:val="834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ниципальная программа "Ремонт  автомобильных дорог общего пользования и содержание улично-дорожной сети Турковского муниципального образования Турковского муниципального район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101 018,45</w:t>
            </w:r>
          </w:p>
        </w:tc>
      </w:tr>
      <w:tr>
        <w:trPr>
          <w:trHeight w:val="808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 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101 018,45</w:t>
            </w:r>
          </w:p>
        </w:tc>
      </w:tr>
      <w:tr>
        <w:trPr>
          <w:trHeight w:val="843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101 018,45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01 018,45</w:t>
            </w:r>
          </w:p>
        </w:tc>
      </w:tr>
      <w:tr>
        <w:trPr>
          <w:trHeight w:val="497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31 537 152,54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83 746,00</w:t>
            </w:r>
          </w:p>
        </w:tc>
      </w:tr>
      <w:tr>
        <w:trPr>
          <w:trHeight w:val="401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ниципальная программа "Обеспечение населения р.п Турки качественной питьевой водой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83 746,00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 Ремонт системы водоснабжения в р.п. Турк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83 746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83 746,00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83 746,00</w:t>
            </w:r>
          </w:p>
        </w:tc>
      </w:tr>
      <w:tr>
        <w:trPr>
          <w:trHeight w:val="896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Субсидии юридическим лицам, осуществляющим основную деятельность по холодному водоснабжению на территории Турковского муниципального образования Турковского муниципального район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убсидии юридическим лицам, осуществляющим основную деятельность по холодному водоснабжению на территории Турковского муниципального образования Турковского муниципального района, на финансовое обеспечение затра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Благоустро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 653 406,54</w:t>
            </w:r>
          </w:p>
        </w:tc>
      </w:tr>
      <w:tr>
        <w:trPr>
          <w:trHeight w:val="690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ниципальная программа "Благоустройство Турковского муниципального образования Турковского муниципального район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 991 166,82</w:t>
            </w:r>
          </w:p>
        </w:tc>
      </w:tr>
      <w:tr>
        <w:trPr>
          <w:trHeight w:val="690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Выполнение работ по благоустройству Турковского муниципального образования"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 295 054,73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мероприятий по благоустройству территорий (2 этап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 000 000,00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 000 000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 295 054,73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57 247,11</w:t>
            </w:r>
          </w:p>
        </w:tc>
      </w:tr>
      <w:tr>
        <w:trPr>
          <w:trHeight w:val="433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 937 807,62</w:t>
            </w:r>
          </w:p>
        </w:tc>
      </w:tr>
      <w:tr>
        <w:trPr>
          <w:trHeight w:val="443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Оплата за электроэнергию по уличному освещению в р.п. Турк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47 811,16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47 811,16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47 811,16</w:t>
            </w:r>
          </w:p>
        </w:tc>
      </w:tr>
      <w:tr>
        <w:trPr>
          <w:trHeight w:val="358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Устройство тротуара по ул. Советска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165 422,44</w:t>
            </w:r>
          </w:p>
        </w:tc>
      </w:tr>
      <w:tr>
        <w:trPr>
          <w:trHeight w:val="40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000 000,00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65 422,44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65 422,44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Устройство ограждения кладбища в р.п. Турк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334 461,23</w:t>
            </w:r>
          </w:p>
        </w:tc>
      </w:tr>
      <w:tr>
        <w:trPr>
          <w:trHeight w:val="690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 инициативных проектов  за счет субсидий из областного бюджета ("Устройство ограждения кладбища в р.п. Турки"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500 000,00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500 000,00</w:t>
            </w:r>
          </w:p>
        </w:tc>
      </w:tr>
      <w:tr>
        <w:trPr>
          <w:trHeight w:val="63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инициативных проектов за счет средств местного бюджета, за исключением инициативных платежей ("Устройство ограждения кладбища в р.п. Турки"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434 461,23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434 461,23</w:t>
            </w:r>
          </w:p>
        </w:tc>
      </w:tr>
      <w:tr>
        <w:trPr>
          <w:trHeight w:val="6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инициативных проектов за счет средств местного бюджета в части инициативных платежей граждан ("Устройство ограждения кладбища в р.п. Турки"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0 000,00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0 000,00</w:t>
            </w:r>
          </w:p>
        </w:tc>
      </w:tr>
      <w:tr>
        <w:trPr>
          <w:trHeight w:val="803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Устройство ограждения кладбища в р.п. Турки"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0 000,00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0 000,00</w:t>
            </w:r>
          </w:p>
        </w:tc>
      </w:tr>
      <w:tr>
        <w:trPr>
          <w:trHeight w:val="659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Оплата за предоставление мест на опорах ЛЭЛ для размещения светильников уличного освещ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8 417,26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8 417,26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8 417,26</w:t>
            </w:r>
          </w:p>
        </w:tc>
      </w:tr>
      <w:tr>
        <w:trPr>
          <w:trHeight w:val="931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ниципальная программа "Формирование комфортной городской среды на территори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 662 239,72</w:t>
            </w:r>
          </w:p>
        </w:tc>
      </w:tr>
      <w:tr>
        <w:trPr>
          <w:trHeight w:val="634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Реализация регионального проекта (программы) в целях выполнения задач федерального проекта "Формирования комфортной городской среды"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 662 239,72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 500 000,00</w:t>
            </w:r>
          </w:p>
        </w:tc>
      </w:tr>
      <w:tr>
        <w:trPr>
          <w:trHeight w:val="371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 500 000,00</w:t>
            </w:r>
          </w:p>
        </w:tc>
      </w:tr>
      <w:tr>
        <w:trPr>
          <w:trHeight w:val="806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оздание условий для формирования комфортной городской среды (в целях достижения соответствующих результатов федерального проекта) за счет дополнительных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62 239,72</w:t>
            </w:r>
          </w:p>
        </w:tc>
      </w:tr>
      <w:tr>
        <w:trPr>
          <w:trHeight w:val="497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62 239,72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5 725 420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Дошкольно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38 926,64</w:t>
            </w:r>
          </w:p>
        </w:tc>
      </w:tr>
      <w:tr>
        <w:trPr>
          <w:trHeight w:val="690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38 926,64</w:t>
            </w:r>
          </w:p>
        </w:tc>
      </w:tr>
      <w:tr>
        <w:trPr>
          <w:trHeight w:val="690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38 926,64</w:t>
            </w:r>
          </w:p>
        </w:tc>
      </w:tr>
      <w:tr>
        <w:trPr>
          <w:trHeight w:val="989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38 926,64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38 926,64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бще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191 646,96</w:t>
            </w:r>
          </w:p>
        </w:tc>
      </w:tr>
      <w:tr>
        <w:trPr>
          <w:trHeight w:val="690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191 646,96</w:t>
            </w:r>
          </w:p>
        </w:tc>
      </w:tr>
      <w:tr>
        <w:trPr>
          <w:trHeight w:val="690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191 646,96</w:t>
            </w:r>
          </w:p>
        </w:tc>
      </w:tr>
      <w:tr>
        <w:trPr>
          <w:trHeight w:val="1093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191 646,96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191 646,96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4 846,40</w:t>
            </w:r>
          </w:p>
        </w:tc>
      </w:tr>
      <w:tr>
        <w:trPr>
          <w:trHeight w:val="690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4 846,40</w:t>
            </w:r>
          </w:p>
        </w:tc>
      </w:tr>
      <w:tr>
        <w:trPr>
          <w:trHeight w:val="690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4 846,40</w:t>
            </w:r>
          </w:p>
        </w:tc>
      </w:tr>
      <w:tr>
        <w:trPr>
          <w:trHeight w:val="13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4 846,4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4 846,4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192 400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енсион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 400,00</w:t>
            </w:r>
          </w:p>
        </w:tc>
      </w:tr>
      <w:tr>
        <w:trPr>
          <w:trHeight w:val="690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ниципальная программа "Социальная поддержка отдельных категорий граждан Турковского муниципального образова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 400,00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Меры социальной и материальной поддержки насел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 400,00</w:t>
            </w:r>
          </w:p>
        </w:tc>
      </w:tr>
      <w:tr>
        <w:trPr>
          <w:trHeight w:val="744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 400,00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 400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0 000,00</w:t>
            </w:r>
          </w:p>
        </w:tc>
      </w:tr>
      <w:tr>
        <w:trPr>
          <w:trHeight w:val="690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ниципальная программа "Социальная поддержка отдельных категорий граждан Турковского муниципального образова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0 000,00</w:t>
            </w:r>
          </w:p>
        </w:tc>
      </w:tr>
      <w:tr>
        <w:trPr>
          <w:trHeight w:val="690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Оказание социальной помощи малоимущим и социально уязвимым группам насел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 000,00</w:t>
            </w:r>
          </w:p>
        </w:tc>
      </w:tr>
      <w:tr>
        <w:trPr>
          <w:trHeight w:val="1129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Оказание материальной помощи членам семей лиц, призванных на военную службу по мобилизации, либо заключивших контракт о добровольном содействии в выполнении задач, возложенных на Вооруженные Силы Российской Федераци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0 000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0 000,00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0 000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ФИЗИЧЕСКАЯ КУЛЬТУРА И СПОР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47 400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ассовый спор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 400,00</w:t>
            </w:r>
          </w:p>
        </w:tc>
      </w:tr>
      <w:tr>
        <w:trPr>
          <w:trHeight w:val="690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ниципальная программа "Развитие физической культуры и спорта в Турковском муниципальном образовани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 400,00</w:t>
            </w:r>
          </w:p>
        </w:tc>
      </w:tr>
      <w:tr>
        <w:trPr>
          <w:trHeight w:val="690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Организация и проведение спортивных мероприятий, участие в соревнованиях различных уровней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 400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 400,00</w:t>
            </w:r>
          </w:p>
        </w:tc>
      </w:tr>
      <w:tr>
        <w:trPr>
          <w:trHeight w:val="465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 40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40 282 340,3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ФИНАНСИРОВАНИЯ ДЕФИЦИТА БЮДЖЕТА ТУРКОВСК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ЗА 2024 ГОД ПО КОДАМ КЛАССИФИКАЦИИ ИСТОЧНИК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НАНСИРОВАНИЯ ДЕФИЦИТА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11199" w:type="dxa"/>
        <w:jc w:val="left"/>
        <w:tblInd w:w="-1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4590"/>
        <w:gridCol w:w="1553"/>
      </w:tblGrid>
      <w:tr>
        <w:trPr>
          <w:trHeight w:val="24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0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            внутреннего</w:t>
              <w:br/>
              <w:t>финансирования дефицитов бюджето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0385,59</w:t>
            </w:r>
          </w:p>
        </w:tc>
      </w:tr>
      <w:tr>
        <w:trPr>
          <w:trHeight w:val="36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62 01 05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 остатков  средств   на</w:t>
              <w:br/>
              <w:t xml:space="preserve">счетах по учету средств бюджета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0385,59</w:t>
            </w:r>
          </w:p>
        </w:tc>
      </w:tr>
      <w:tr>
        <w:trPr>
          <w:trHeight w:val="36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62 01 05 00 00 00 0000 5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остатков средств бюджетов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982725,90</w:t>
            </w:r>
          </w:p>
        </w:tc>
      </w:tr>
      <w:tr>
        <w:trPr>
          <w:trHeight w:val="36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62 01 05 00 00 00 0000 6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  остатков    средств</w:t>
              <w:br/>
              <w:t xml:space="preserve">бюджетов            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82340,3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ФИНАНСИРОВАНИЯ ДЕФИЦИТА БЮДЖ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ТУРКОВСКОГО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ЗА 2024 ГОД ПО КОДАМ ГРУПП, ПОДГРУПП, СТАТЕЙ, ВИ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ОВ ФИНАНСИРОВАНИЯ ДЕФИЦИТА БЮДЖЕТА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ЕРАЦИЙ СЕКТОРА ГОСУДАРСТВЕННОГО УПРАВЛЕНИЯ, ОТНОСЯЩИХС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СТОЧНИКАМ ФИНАНСИРОВАНИЯ ДЕФИЦИТА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11199" w:type="dxa"/>
        <w:jc w:val="left"/>
        <w:tblInd w:w="-1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6"/>
        <w:gridCol w:w="5130"/>
        <w:gridCol w:w="1553"/>
      </w:tblGrid>
      <w:tr>
        <w:trPr>
          <w:trHeight w:val="36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    </w:t>
              <w:br/>
              <w:t xml:space="preserve">классификации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 финансирования</w:t>
              <w:br/>
              <w:t xml:space="preserve">дефицитов бюджетов      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0385,59</w:t>
            </w:r>
          </w:p>
        </w:tc>
      </w:tr>
      <w:tr>
        <w:trPr>
          <w:trHeight w:val="36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 счетах</w:t>
              <w:br/>
              <w:t xml:space="preserve">по учету средств бюджета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0385,59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остатков средств бюджетов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982725,90</w:t>
            </w:r>
          </w:p>
        </w:tc>
      </w:tr>
      <w:tr>
        <w:trPr>
          <w:trHeight w:val="48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1 05 02 01 13 0000 5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величение прочих  остатков  денежных</w:t>
              <w:br/>
              <w:t xml:space="preserve">средств бюджетов городских поселений             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982725,90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средств бюджетов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82340,31</w:t>
            </w:r>
          </w:p>
        </w:tc>
      </w:tr>
      <w:tr>
        <w:trPr>
          <w:trHeight w:val="48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1 05 02 01 13 0000 6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меньшение прочих  остатков  денежных</w:t>
              <w:br/>
              <w:t xml:space="preserve">средств бюджетов городских поселений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82340,31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spacing w:before="0" w:after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858585"/>
      </w:pBdr>
      <w:spacing w:before="400" w:after="200"/>
      <w:jc w:val="center"/>
      <w:outlineLvl w:val="0"/>
    </w:pPr>
    <w:rPr>
      <w:caps/>
      <w:color w:val="595959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585858"/>
      </w:pBdr>
      <w:spacing w:before="400" w:after="200"/>
      <w:jc w:val="center"/>
      <w:outlineLvl w:val="1"/>
    </w:pPr>
    <w:rPr>
      <w:caps/>
      <w:color w:val="595959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585858"/>
        <w:bottom w:val="dotted" w:sz="4" w:space="1" w:color="585858"/>
      </w:pBdr>
      <w:spacing w:before="300" w:after="200"/>
      <w:jc w:val="center"/>
      <w:outlineLvl w:val="2"/>
    </w:pPr>
    <w:rPr>
      <w:caps/>
      <w:color w:val="585858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858585"/>
      </w:pBdr>
      <w:spacing w:before="0" w:after="120"/>
      <w:jc w:val="center"/>
      <w:outlineLvl w:val="3"/>
    </w:pPr>
    <w:rPr>
      <w:caps/>
      <w:color w:val="585858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585858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85858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85858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595959"/>
      <w:spacing w:val="20"/>
      <w:sz w:val="28"/>
      <w:szCs w:val="28"/>
    </w:rPr>
  </w:style>
  <w:style w:type="character" w:styleId="2">
    <w:name w:val="Заголовок 2 Знак"/>
    <w:qFormat/>
    <w:rPr>
      <w:caps/>
      <w:color w:val="595959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585858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585858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585858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858585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858585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595959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858585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585858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585858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585858"/>
    </w:rPr>
  </w:style>
  <w:style w:type="character" w:styleId="Style14">
    <w:name w:val="Название книги"/>
    <w:qFormat/>
    <w:rPr>
      <w:caps/>
      <w:color w:val="585858"/>
      <w:spacing w:val="5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595959"/>
        <w:bottom w:val="dotted" w:sz="2" w:space="6" w:color="595959"/>
      </w:pBdr>
      <w:spacing w:lineRule="auto" w:line="240" w:before="500" w:after="300"/>
      <w:jc w:val="center"/>
    </w:pPr>
    <w:rPr>
      <w:caps/>
      <w:color w:val="595959"/>
      <w:spacing w:val="50"/>
      <w:sz w:val="44"/>
      <w:szCs w:val="4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13" w:hanging="0"/>
      <w:jc w:val="both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dotted" w:sz="2" w:space="10" w:color="595959"/>
        <w:bottom w:val="dotted" w:sz="2" w:space="4" w:color="595959"/>
      </w:pBdr>
      <w:spacing w:lineRule="auto" w:line="300" w:before="160" w:after="200"/>
      <w:ind w:left="1440" w:right="1440" w:hanging="0"/>
    </w:pPr>
    <w:rPr>
      <w:caps/>
      <w:color w:val="585858"/>
      <w:spacing w:val="5"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47:00Z</dcterms:created>
  <dc:creator>1</dc:creator>
  <dc:description/>
  <cp:keywords/>
  <dc:language>en-US</dc:language>
  <cp:lastModifiedBy>Белякова ОА</cp:lastModifiedBy>
  <cp:lastPrinted>2025-06-02T10:44:00Z</cp:lastPrinted>
  <dcterms:modified xsi:type="dcterms:W3CDTF">2025-06-02T06:44:00Z</dcterms:modified>
  <cp:revision>62</cp:revision>
  <dc:subject/>
  <dc:title/>
</cp:coreProperties>
</file>