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5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7 февраля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земельном контроле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Турковского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Турковского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абзац 5 пункта 45 Положения о муниципальном земельном контроле на территории Турковского муниципального образования Турковского муниципального района, утвержденного Решением Совета Турковского муниципального образования Турковского муниципального района от 06 октября 2021 года № 33/2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0:00Z</dcterms:created>
  <dc:creator>SASHA</dc:creator>
  <dc:description/>
  <cp:keywords/>
  <dc:language>en-US</dc:language>
  <cp:lastModifiedBy>Белякова ОА</cp:lastModifiedBy>
  <cp:lastPrinted>2021-09-23T09:59:00Z</cp:lastPrinted>
  <dcterms:modified xsi:type="dcterms:W3CDTF">2024-02-28T05:33:00Z</dcterms:modified>
  <cp:revision>4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