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b/>
          <w:sz w:val="26"/>
          <w:szCs w:val="26"/>
        </w:rPr>
        <w:t>2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от 01 декабря 2023 года</w:t>
        <w:tab/>
        <w:tab/>
        <w:tab/>
        <w:tab/>
        <w:tab/>
        <w:tab/>
        <w:tab/>
        <w:tab/>
      </w:r>
      <w:r>
        <w:rPr>
          <w:rFonts w:eastAsia="Lucida Sans Unicode"/>
          <w:sz w:val="26"/>
          <w:szCs w:val="26"/>
          <w:lang w:bidi="ru-RU"/>
        </w:rPr>
        <w:t>рп. Турк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оложение о муниципальном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е в сфере благоустройства 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и Турковского муниципального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ния Турковского муниципального район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ковского муниципального образования Турковского муниципального района Саратовской области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Совет Турковского муниципального образования 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 о муниципальном контроле в сфере благоустройства на территории Турковского муниципального образования Турковского муниципального района Саратовской области, утвержденное решением Совета Турковского муниципального образования Турковского муниципального района от 06 октября 2021 года № 33/3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.10 дополнить абзацами следующего содержани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 по поручению Президента Российской Федерации; по поручению Председателя Правительства Российской Федерации; 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рофилактический визит проводится, в том числе,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в местах для обнарод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урковского</w:t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          М.Ю. Атапин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  <w:lang w:val="zh-C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3">
    <w:name w:val="Основной шрифт абзаца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b/>
      <w:sz w:val="28"/>
    </w:rPr>
  </w:style>
  <w:style w:type="character" w:styleId="Style22">
    <w:name w:val="Текст сноски Знак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Highlightsearch">
    <w:name w:val="highlightsearch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Andale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LineNumbers/>
      <w:spacing w:before="120" w:after="120"/>
    </w:pPr>
    <w:rPr>
      <w:rFonts w:cs="Droid Sans Devanagari;Andale Mono"/>
      <w:i/>
      <w:iCs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zh-CN"/>
    </w:rPr>
  </w:style>
  <w:style w:type="paragraph" w:styleId="15">
    <w:name w:val="Указатель1"/>
    <w:basedOn w:val="Normal"/>
    <w:qFormat/>
    <w:pPr>
      <w:suppressLineNumbers/>
    </w:pPr>
    <w:rPr>
      <w:rFonts w:cs="Droid Sans Devanagari;Andale Mono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zh-CN"/>
    </w:rPr>
  </w:style>
  <w:style w:type="paragraph" w:styleId="Style30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22">
    <w:name w:val="s_2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00:00Z</dcterms:created>
  <dc:creator>User</dc:creator>
  <dc:description/>
  <dc:language>en-US</dc:language>
  <cp:lastModifiedBy>Белякова ОА</cp:lastModifiedBy>
  <cp:lastPrinted>2021-10-11T11:21:00Z</cp:lastPrinted>
  <dcterms:modified xsi:type="dcterms:W3CDTF">2023-12-04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