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7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7 июля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оложение о демонтаже самовольно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ановленных и (или) незаконно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ных некапитальных нестационарных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ений (сооружений) и иных объектов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ижимого имущества на территории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образования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Турковского муниципального образования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ложение 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Турковского муниципального образования, утвержденное решением Совета Турковского муниципального образования Турковского муниципального района от 22 мая 2024 года № 6/5, согласно прилож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стоящее решение вступает в силу со дня обнарод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 xml:space="preserve">         М.Ю. Атапин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4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Турковского </w:t>
      </w:r>
    </w:p>
    <w:p>
      <w:pPr>
        <w:pStyle w:val="Normal"/>
        <w:widowControl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7.2024 года № 7/4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ложение 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Турковского муниципального образования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ункт 1.3 Положения изложить в следующей редакции: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Настоящее Положение регламентирует порядок демонтажа и распространяется  на случаи размещения самовольно установленных и (или) незаконно размещенных некапитальных нестационарных строений (сооружений) и иных объектов движимого имущества на земельных участках, расположенных на территории Турковского муниципального образования и находящихся  в муниципальной собственности Турковского муниципального образования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абзаце четвертом пункта 2.1 Положения слова «органов исполнительной власти» заменить словами «исполнительных органов»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24:00Z</dcterms:created>
  <dc:creator>SASHA</dc:creator>
  <dc:description/>
  <cp:keywords/>
  <dc:language>en-US</dc:language>
  <cp:lastModifiedBy>Белякова ОА</cp:lastModifiedBy>
  <cp:lastPrinted>2024-07-16T15:02:00Z</cp:lastPrinted>
  <dcterms:modified xsi:type="dcterms:W3CDTF">2024-07-17T10:00:00Z</dcterms:modified>
  <cp:revision>4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