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>
          <w:sz w:val="16"/>
          <w:lang w:val="en-US" w:eastAsia="en-US"/>
        </w:rPr>
        <w:drawing>
          <wp:inline distT="0" distB="0" distL="0" distR="0">
            <wp:extent cx="7708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ТУРКОВСКОГО МУНИЦИПАЛЬНОГО РАЙОНА</w:t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center"/>
        <w:rPr>
          <w:b/>
          <w:b/>
          <w:szCs w:val="28"/>
        </w:rPr>
      </w:pPr>
      <w:r>
        <w:rPr>
          <w:b/>
          <w:szCs w:val="28"/>
        </w:rPr>
        <w:t>РЕШЕНИЕ № 54/1</w:t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 декабря 2017 г.     </w:t>
      </w:r>
    </w:p>
    <w:p>
      <w:pPr>
        <w:pStyle w:val="Normal"/>
        <w:tabs>
          <w:tab w:val="clear" w:pos="708"/>
          <w:tab w:val="left" w:pos="686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урковского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/>
      </w:pPr>
      <w:r>
        <w:rPr>
          <w:b/>
          <w:sz w:val="28"/>
          <w:szCs w:val="28"/>
        </w:rPr>
        <w:t>Турковского муниципального района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Уставом Турковского муниципального образования Совет Турковского муниципального образования РЕШИЛ: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бюджет Турковского муниципального образования Турковского муниципального района на 2018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>Статья 1. Основные характеристики бюджета муниципального образования  на 2018 год</w:t>
      </w:r>
    </w:p>
    <w:p>
      <w:pPr>
        <w:pStyle w:val="Style16"/>
        <w:spacing w:lineRule="auto" w:line="237"/>
        <w:rPr/>
      </w:pPr>
      <w:r>
        <w:rPr>
          <w:szCs w:val="28"/>
        </w:rPr>
        <w:t>Утвердить основные характеристики бюджета муниципального образования на     2018 год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щий объем доходов в сумме 12359,4 тыс. рублей, в том числе по налоговым и неналоговым доходам 11930,3 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общий объем расходов в сумме  8625,9  тыс. рублей;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фицит бюджета в сумме 3733,5 тыс. рублей.</w:t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Статья 2. Поступление доходов в бюджет 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упления доходов  в бюджет муниципального образования на 2018 год согласно приложению 1 к настоящему Решению.</w:t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Статья 3. Главные администраторы доходов  бюджета муниципального образования и главные администраторы источников внутреннего финансирования дефицита бюджета муниципального образования</w:t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на 2018 год: 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 бюджета муниципального образования согласно приложению 2 к настоящему Решению;</w:t>
      </w:r>
    </w:p>
    <w:p>
      <w:pPr>
        <w:pStyle w:val="ConsPlusNormal"/>
        <w:spacing w:lineRule="auto" w:line="2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внутреннего финансирования дефицита бюджета муниципального образования согласно приложению 3 к настоящему Решению.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Статья 4. Бюджетные ассигнования бюджета муниципального образования  на 2018 год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на 2018 год: 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бюджетных ассигнований  по разделам, подразделам, целевым статьям и видам расходов классификации расходов бюджета муниципального образования согласно приложению 4  к настоящему Решению;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омственную структуру расходов бюджета муниципального образования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муниципального образования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и объемов бюджетных ассигнований на их реализацию на 2018 год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щий объём бюджетных ассигнований на исполнение публичных нормативных обязательств в сумме 40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бюджетных ассигнований местного дорожного фонда в сумме 4622,3 тыс. рублей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>Статья 5. Особенности администрирования доходов бюджета муниципального образования в 2018 году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муниципального образования осуществляется через уполномоченный орган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- финансовое управление администрации Турковского муниципального района Саратовской области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6. Муниципальный внутренний долг образования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местного бюджета на 2018 год согласно приложению 8 к настоящему Решению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Установить предельный объем муниципального внутреннего долга на 2018 год в сумме 11930,3 тыс. рублей.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 верхний предел муниципального внутреннего долга на 1 января 2019 года в сумме 0,0 тыс. рублей.</w:t>
      </w:r>
    </w:p>
    <w:p>
      <w:pPr>
        <w:pStyle w:val="Normal"/>
        <w:spacing w:lineRule="auto" w:line="237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Статья 7. Особенности исполнения бюджета муниципального образования.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обеспечивает направление в 2018 году остатков средств бюджета муниципального образования в объеме 200,0 тыс. рублей, находящихся по состоянию на 1 января 2018 года на едином счете бюджета муниципального образования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Статья 8 . Вступление в силу настоящего Решения</w:t>
      </w:r>
    </w:p>
    <w:p>
      <w:pPr>
        <w:pStyle w:val="Normal"/>
        <w:spacing w:lineRule="auto" w:line="23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8 года.</w:t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</w:t>
        <w:tab/>
        <w:tab/>
        <w:tab/>
        <w:tab/>
        <w:t xml:space="preserve">Л.В. Лопаткина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иложение 1 к Решению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вета Турковского М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 в бюджет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703"/>
        <w:gridCol w:w="2093"/>
      </w:tblGrid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30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6,1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6,1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,3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,3</w:t>
            </w:r>
          </w:p>
        </w:tc>
      </w:tr>
      <w:tr>
        <w:trPr>
          <w:trHeight w:val="2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0</w:t>
            </w:r>
          </w:p>
        </w:tc>
      </w:tr>
      <w:tr>
        <w:trPr>
          <w:trHeight w:val="1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0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,9</w:t>
            </w:r>
          </w:p>
        </w:tc>
      </w:tr>
      <w:tr>
        <w:trPr>
          <w:trHeight w:val="3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,5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5,4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3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,1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1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, в том числе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3 0001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 в части формируемой за счет субвенций из областного бюджет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3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 бюджетам муниципальных районов в том числе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8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3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59,4</w:t>
            </w:r>
          </w:p>
        </w:tc>
      </w:tr>
      <w:tr>
        <w:trPr>
          <w:trHeight w:val="8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Приложение 2 к Решению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Совета Турковского М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 на 2018 год</w:t>
      </w:r>
    </w:p>
    <w:tbl>
      <w:tblPr>
        <w:tblW w:w="15598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2555"/>
        <w:gridCol w:w="7229"/>
        <w:gridCol w:w="4399"/>
      </w:tblGrid>
      <w:tr>
        <w:trPr>
          <w:trHeight w:val="2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  городских поселений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3</w:t>
            </w:r>
          </w:p>
        </w:tc>
        <w:tc>
          <w:tcPr>
            <w:tcW w:w="9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Турковского  муниципального района Саратовской области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*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1 05013 13 0000 12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.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3050 13 0000 14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 бюджеты  городских поселений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13 0000 15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15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 (*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*) Главным администратором может осуществляться администрирование поступлений по всем статьям, подстатьям и подвидам данного вида доходов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Приложение 3 к Решению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Совета Турковского М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внутреннего финансирования дефицита бюджета на 2018 год.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552"/>
        <w:gridCol w:w="7229"/>
      </w:tblGrid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урковского муниципального района Саратовской област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поселен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поселений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13 0000 7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поселен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13 0000 8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поселений кредитов от других бюджетов бюджетной системы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поселений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Приложение 4 к Решению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Совета Турковского М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бюджета муниципального образования на 2018 год по разделам, подразделам, целевым статьям и видам расходо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851"/>
        <w:gridCol w:w="1559"/>
        <w:gridCol w:w="1134"/>
        <w:gridCol w:w="1134"/>
      </w:tblGrid>
      <w:tr>
        <w:trPr>
          <w:trHeight w:val="8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8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2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5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Приложение 5 к Решению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Совета Турковского М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8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708"/>
        <w:gridCol w:w="1560"/>
        <w:gridCol w:w="1134"/>
        <w:gridCol w:w="1134"/>
      </w:tblGrid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  <w:sz w:val="24"/>
                <w:szCs w:val="24"/>
              </w:rPr>
              <w:t>Администрация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5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5,9</w:t>
            </w:r>
          </w:p>
        </w:tc>
      </w:tr>
    </w:tbl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Приложение 6 к Решению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Совета Турковского М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муниципального образования 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  <w:gridCol w:w="1843"/>
      </w:tblGrid>
      <w:tr>
        <w:trPr>
          <w:trHeight w:val="8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латы к пен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ление системы видеонаблюдения в общественных мес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4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го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01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>001C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благоустройству Турковск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электроэнегрию по уличному освещению в р.п. Ту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по ул. Железнодорожная, ул. Вокзаль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2003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ортивных мероприятий, участие в соревнованиях различных уров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Победы в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празднованию Дня Ту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5,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Приложение 7 к Решению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Совета Турковского М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 и объёмов бюджетных ассигнований на их реализацию на 2018 год</w:t>
      </w:r>
    </w:p>
    <w:p>
      <w:pPr>
        <w:pStyle w:val="Normal"/>
        <w:tabs>
          <w:tab w:val="clear" w:pos="708"/>
          <w:tab w:val="left" w:pos="8121" w:leader="none"/>
        </w:tabs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105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850"/>
        <w:gridCol w:w="1559"/>
        <w:gridCol w:w="709"/>
        <w:gridCol w:w="1135"/>
      </w:tblGrid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ые программы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2,3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филактика правонарушений и усиление борьбы с преступностью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иобретение и установление системы видеонаблюдения в общественных мес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8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rStyle w:val="StrongEmphasis"/>
                <w:b w:val="false"/>
                <w:sz w:val="24"/>
                <w:szCs w:val="24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3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Муниципальная  программа «Благоустройство Турковского муниципального образования Турковского муниципальн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полнение работ по благоустройству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плата за электроэнегрию по уличному освещению в р.п. Турк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Устройство уличного освещения по ул. Железнодорожная, ул. Вокзальная.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3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в Турковском муниципальном образовани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спортивных мероприятий, участие в соревнованиях различных уровн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ведение праздничных мероприятий в р.п. Турки» на 2018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роведение праздничных мероприятий, посвященных дню Победы в Великой Отечественной войн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праздничных мероприятий, посвященных празднованию Дня Тур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1002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 xml:space="preserve">Приложение 8 к Решению 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  <w:t>Совета Турковского МО</w:t>
      </w:r>
    </w:p>
    <w:p>
      <w:pPr>
        <w:pStyle w:val="Normal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Источники финансирования дефицита бюджета муниципального образования на 2018 год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73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3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3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33,5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firstLine="425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3:00Z</dcterms:created>
  <dc:creator>Танюшка</dc:creator>
  <dc:description/>
  <cp:keywords/>
  <dc:language>en-US</dc:language>
  <cp:lastModifiedBy>Юля</cp:lastModifiedBy>
  <cp:lastPrinted>2015-11-19T10:58:00Z</cp:lastPrinted>
  <dcterms:modified xsi:type="dcterms:W3CDTF">2017-12-11T06:51:00Z</dcterms:modified>
  <cp:revision>6</cp:revision>
  <dc:subject/>
  <dc:title>СОВЕТ </dc:title>
</cp:coreProperties>
</file>