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ОЕКТ   РЕШЕНИЯ</w:t>
      </w:r>
    </w:p>
    <w:p>
      <w:pPr>
        <w:pStyle w:val="Style15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5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т      №</w:t>
      </w:r>
    </w:p>
    <w:p>
      <w:pPr>
        <w:pStyle w:val="Style15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«Об исполнении бюджет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урковского муниципаль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разования за 2017 год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уководствуясь Уставом Турковского муниципального образования Турковского муниципального района Саратовской области Совет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ЕШИЛ:        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татья 1       </w:t>
      </w:r>
    </w:p>
    <w:p>
      <w:pPr>
        <w:pStyle w:val="Style17"/>
        <w:ind w:left="7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твердить отчет об исполнении бюджета муниципального образования за 2017 год по общему объему доходов в сумме 15149,3 тыс. рублей, расходов в сумме 15008,1  тыс. рублей и  профициту в сумме 141,2 тыс. рублей.</w:t>
      </w:r>
    </w:p>
    <w:p>
      <w:pPr>
        <w:pStyle w:val="Style17"/>
        <w:ind w:left="78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татья 2</w:t>
      </w:r>
    </w:p>
    <w:p>
      <w:pPr>
        <w:pStyle w:val="Style17"/>
        <w:ind w:left="7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твердить показатели:</w:t>
      </w:r>
    </w:p>
    <w:p>
      <w:pPr>
        <w:pStyle w:val="Style17"/>
        <w:ind w:left="114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доходов бюджета муниципального образования за 2017 год по кодам классификации доходов бюджета согласно приложению 1 к настоящему Решению;</w:t>
      </w:r>
    </w:p>
    <w:p>
      <w:pPr>
        <w:pStyle w:val="Style17"/>
        <w:ind w:left="114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доходов бюджета муниципального образования за 2017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Style17"/>
        <w:ind w:left="114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расходов бюджета муниципального образования за 2017 год по ведомственной структуре расходов бюджета согласно приложению 3 к настоящему Решению;</w:t>
      </w:r>
    </w:p>
    <w:p>
      <w:pPr>
        <w:pStyle w:val="Style17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расходов бюджета муниципального образования за 2017 год  по разделам и подразделам классификации расходов бюджета согласно приложению 4 к настоящему Решению;</w:t>
      </w:r>
    </w:p>
    <w:p>
      <w:pPr>
        <w:pStyle w:val="Style17"/>
        <w:ind w:left="114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сточников финансирования дефицита бюджета муниципального образования за 2017 год по кодам классификации источников финансирования дефицита бюджета муниципального образования согласно приложению 5 к настоящему Решению;</w:t>
      </w:r>
    </w:p>
    <w:p>
      <w:pPr>
        <w:pStyle w:val="Style17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источников финансирования дефицита бюджета муниципального образования за 2017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муниципального образования, согласно приложению 6 к настоящему Решению.</w:t>
      </w:r>
    </w:p>
    <w:p>
      <w:pPr>
        <w:pStyle w:val="Style17"/>
        <w:tabs>
          <w:tab w:val="clear" w:pos="708"/>
          <w:tab w:val="left" w:pos="567" w:leader="none"/>
        </w:tabs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татья 3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ее Решение вступает в силу со дня ……………</w:t>
      </w:r>
    </w:p>
    <w:p>
      <w:pPr>
        <w:pStyle w:val="Style17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ind w:left="11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Глава муниципального образования                                            </w:t>
      </w:r>
    </w:p>
    <w:p>
      <w:pPr>
        <w:pStyle w:val="Style17"/>
        <w:ind w:left="1140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ind w:left="11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 1</w:t>
      </w:r>
    </w:p>
    <w:p>
      <w:pPr>
        <w:pStyle w:val="Normal"/>
        <w:tabs>
          <w:tab w:val="clear" w:pos="708"/>
          <w:tab w:val="left" w:pos="222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ОХОДЫ БЮДЖЕТА ТУРКОВСКОГО МУНИЦИПАЛЬНОГО ОБРАЗОВАНИЯ ЗА 2017 ГОД ПО КОДАМ  КЛАССИФИКАЦИИ ДОХОДОВ БЮДЖ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                                                                   тыс.рублей 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3"/>
        <w:gridCol w:w="3207"/>
        <w:gridCol w:w="1559"/>
      </w:tblGrid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нено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155,4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09,0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 на доходы физических ли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1 02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09,0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228 Налогового кодекса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35,6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 Налогового кодекса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,8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,6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3 00000 00 0000 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80,0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3 02000 01 0000 1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80,0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 03 02230 01 0000 1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54,6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 03 02240 01 0000 1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,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 03 02250 01 0000 1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82,2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 03 02260 01 0000 1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165,5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5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49,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49,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49,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41,9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 на имущество физических ли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6 01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73,6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6 01030 1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73,6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6 06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68,3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3,4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3,4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64,9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64,9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9,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0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9,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1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9,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 1 11 05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9,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КОМПЕНСАЦИИ ЗАТРАТ ГОСУДАРСТВ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 1 13 02000 0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,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чие доходы от компенсации затрат бюджетов  сельски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2 1 13 02995 10 0000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,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5,4</w:t>
            </w:r>
          </w:p>
        </w:tc>
      </w:tr>
      <w:tr>
        <w:trPr>
          <w:trHeight w:val="112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0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5,4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1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5,4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 1 14 06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5,4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93,9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возмездные поступления от других бюджетов бюджетной системы Российской Федерации в том числе: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93,9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1000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8,2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тации бюджетам поселений на выравнивание бюджетной обеспеченности в части формируемой за счёт субвенций из областного бюджет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02 01001 10 0001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8,2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3000 1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3,9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02 03015 1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3,9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4000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00,0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межбюджетные трансферты, бюджетам сельских поселений на реализацию муниципальных программ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6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4999 10 0009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00,0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19 00000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8,2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6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19 600010 13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8,2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5149,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2</w:t>
      </w:r>
    </w:p>
    <w:p>
      <w:pPr>
        <w:pStyle w:val="Normal"/>
        <w:tabs>
          <w:tab w:val="clear" w:pos="708"/>
          <w:tab w:val="left" w:pos="222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ОХОДЫ БЮДЖЕТА ТУРКОВСКОГО МУНИЦИПАЛЬНОГО ОБРАЗОВАНИЯ ЗА 2017 ГОД ПО КОДАМ ВИДОВ ДОХОДОВ, ПОДВИДОВ ДОХОДОВ,КЛАССИФИКАЦИИ ОПЕРАЦИЙ СЕКТОРА ГОСУДАРСТВЕННОГО УПРАВЛЕНИЯ, ОТНОСЯЩИХСЯ К ДОХОДАМ МЕСТНОГО БЮДЖЕТ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                                                                   </w:t>
      </w:r>
      <w:r>
        <w:rPr/>
        <w:t xml:space="preserve">тыс.рублей 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2610"/>
        <w:gridCol w:w="1854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нено</w:t>
            </w:r>
          </w:p>
        </w:tc>
      </w:tr>
      <w:tr>
        <w:trPr>
          <w:trHeight w:val="231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155,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228 Налогового кодекса Российской Федер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35,6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1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71,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ни и процен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,1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ммы денежных взысканий (штрафы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,1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 Налогового кодекса Российской Федер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,8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1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,8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00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,6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мма платеж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,9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ни и процен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ммы денежных взысканий (штрафы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7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30 01 0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54,6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40 01 0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,7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50 01 0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82,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60 01 0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165,5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49,7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1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8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и процен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05 03010 0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,1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73,6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1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65,9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и процен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2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7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3,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1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81,8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и процен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2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,8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ммы денежных взысканий (штрафы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10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8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64,9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1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39,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и процен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2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,5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денежных взысканий (штрафы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3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2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12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9,7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КОМПЕНСАЦИИ ЗАТРАТ ГОСУДАРСТВ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13 02000 00 0000 13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,7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чие доходы от компенсации затрат бюджетов  сельских поселен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13 02995 10 0000 13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,7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43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5,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93,9</w:t>
            </w:r>
          </w:p>
        </w:tc>
      </w:tr>
      <w:tr>
        <w:trPr>
          <w:trHeight w:val="821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возмездные поступления от других бюджетов бюджетной системы Российской Федерации в том числе: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 0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93,9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8,2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тации бюджетам поселений на выравнивание бюджетной обеспеченности в части формируемой за счёт субвенций из областного бюджет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8,2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елен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10 0000 15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3,9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3,9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00,0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межбюджетные трансферты, бюджетам сельских поселений на реализацию муниципальных программ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9 15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00,0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000 00 0000 15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8,2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01 13 0000 15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8,2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5149,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риложение 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СХОДЫ БЮДЖЕТА ТУРКОВСКОГО МУНИЦИПАЛЬНОГО ОБРАЗОВАНИЯ ЗА 2017 ГОД ПО ВЕДОМСТВЕННОЙ СТРУКТУРЕ РАСХОДОВ БЮДЖ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ыс. рублей</w:t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50"/>
        <w:gridCol w:w="851"/>
        <w:gridCol w:w="708"/>
        <w:gridCol w:w="1560"/>
        <w:gridCol w:w="1134"/>
        <w:gridCol w:w="1134"/>
      </w:tblGrid>
      <w:tr>
        <w:trPr>
          <w:trHeight w:val="8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-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Турковского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5008,1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6,4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6,4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ая программа «Празднование Дня Турков в 2017 год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0,3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азднич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2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0,3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2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0,3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2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0,3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2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0,3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чие мероприятия в сфере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9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9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9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9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ая программа «Празднование 72-й годовщины Победы в Великой Отечественной войне 1941-1945 годов» в 2017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,2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праздничных мероприятий, посвященных 72-й годовщине Победы в Великой Отечественной войне 1941-1945 г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1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,2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1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,2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1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,2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1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,2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3,9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3,9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ение переданных полномочий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3,9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3,9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3,9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4,1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4,1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,8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,8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12,4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12,4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Муниципальная  программа «Ремонт автомобильных дорог общего пользования и содержание улично-дорожной сети Турковского муниципального образования Турковского муниципального района в 2017 год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12,4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ое мероприятие 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емонт автомобильных дорог общего пользования и содержание улично-дорожной сети Турковского муниципально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12,4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12,4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12,4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12,4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62,6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62,6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ая программа «Благоустройство Турковского муниципального образования Турковского муниципального района в 2017 году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63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ое мероприятие «Выполнение работ по благоустройству и санитарной очистке территории Турковского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9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63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9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63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9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63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9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63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благоустр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99,6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мероприятий по содержанию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80002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99,6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80002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99,6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80002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99,6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латы к пенсиям муниципальным служащим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20000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20000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200002020</w:t>
            </w:r>
          </w:p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1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1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ая программа «Развитие физической культуры и спорта в Турковском муниципальном образовании на 2017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1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зкультурные и спортивно-массов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3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,7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3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,7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3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,7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3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,7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ие в областных соревнованиях и турни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3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3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3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3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оставление межбюджетных трансфертов бюджету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межбюджетные трансферты не целевой направ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10012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10012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10012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5008,1</w:t>
            </w:r>
          </w:p>
        </w:tc>
      </w:tr>
    </w:tbl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СХОДЫ БЮДЖЕТА ТУРКОВСКОГО МУНИЦИПАЛЬНОГО ОБРАЗОВАНИЯ ЗА 2017 ГОД ПО РАЗДЕЛАМ И ПОДРАЗДЕЛАМ КЛАССИФИКАЦИИ РАСХОДОВ БЮДЖ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тыс. рублей</w:t>
      </w:r>
    </w:p>
    <w:tbl>
      <w:tblPr>
        <w:tblW w:w="10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5"/>
        <w:gridCol w:w="1134"/>
        <w:gridCol w:w="1560"/>
        <w:gridCol w:w="1756"/>
      </w:tblGrid>
      <w:tr>
        <w:trPr>
          <w:trHeight w:val="70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разде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16,4</w:t>
            </w:r>
          </w:p>
        </w:tc>
      </w:tr>
      <w:tr>
        <w:trPr>
          <w:trHeight w:val="159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6,4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53,9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3,9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112,4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12,4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362,6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62,6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1,9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1,9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000,0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00,0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5008,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5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БЮДЖЕТА ТУРКОВСКОГ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ЗА 2017 ГОД ПО КОДАМ КЛАССИФИКАЦИИ ИСТОЧНИК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Я ДЕФИЦИТА БЮДЖЕТ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4590"/>
        <w:gridCol w:w="1411"/>
      </w:tblGrid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            внутреннего</w:t>
              <w:br/>
              <w:t>финансирования дефицитов бюджетов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1,2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6 01 05 00 00 00 0000 0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 остатков  средств   на</w:t>
              <w:br/>
              <w:t xml:space="preserve">счетах по учету средств бюджета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1,2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6 01 05 00 00 00 0000 5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149,3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6 01 05 00 00 00 0000 6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  остатков    средств</w:t>
              <w:br/>
              <w:t xml:space="preserve">бюджетов            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8,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БЮДЖ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ТУРКОВСКОГО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ЗА 2017 ГОД ПО КОДАМ ГРУПП, ПОДГРУПП, СТАТЕЙ, ВИ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В ФИНАНСИРОВАНИЯ ДЕФИЦИТА БЮДЖЕТА КЛАССИФИКА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Й СЕКТОРА ГОСУДАРСТВЕННОГО УПРАВЛЕНИЯ, ОТНОСЯЩИХС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СТОЧНИКАМ ФИНАНСИРОВАНИЯ ДЕФИЦИТА БЮДЖЕТ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130"/>
        <w:gridCol w:w="1411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 xml:space="preserve">классификации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о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</w:t>
              <w:br/>
              <w:t xml:space="preserve">дефицитов бюджетов      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1,2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 счетах</w:t>
              <w:br/>
              <w:t xml:space="preserve">по учету средств бюджета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1,2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149,3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5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 остатков  денежных</w:t>
              <w:br/>
              <w:t xml:space="preserve">средств бюджета  муниципальных образований              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149,3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8,1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6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 остатков  денежных</w:t>
              <w:br/>
              <w:t xml:space="preserve">средств бюджета  муниципальных образований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8,1</w:t>
            </w:r>
          </w:p>
        </w:tc>
      </w:tr>
    </w:tbl>
    <w:p>
      <w:pPr>
        <w:pStyle w:val="Normal"/>
        <w:tabs>
          <w:tab w:val="clear" w:pos="708"/>
          <w:tab w:val="left" w:pos="7640" w:leader="none"/>
        </w:tabs>
        <w:spacing w:before="0" w:after="20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858585"/>
      </w:pBdr>
      <w:spacing w:before="400" w:after="200"/>
      <w:jc w:val="center"/>
      <w:outlineLvl w:val="0"/>
    </w:pPr>
    <w:rPr>
      <w:caps/>
      <w:color w:val="595959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585858"/>
      </w:pBdr>
      <w:spacing w:before="400" w:after="200"/>
      <w:jc w:val="center"/>
      <w:outlineLvl w:val="1"/>
    </w:pPr>
    <w:rPr>
      <w:caps/>
      <w:color w:val="595959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585858"/>
        <w:bottom w:val="dotted" w:sz="4" w:space="1" w:color="585858"/>
      </w:pBdr>
      <w:spacing w:before="300" w:after="200"/>
      <w:jc w:val="center"/>
      <w:outlineLvl w:val="2"/>
    </w:pPr>
    <w:rPr>
      <w:caps/>
      <w:color w:val="585858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858585"/>
      </w:pBdr>
      <w:spacing w:before="0" w:after="120"/>
      <w:jc w:val="center"/>
      <w:outlineLvl w:val="3"/>
    </w:pPr>
    <w:rPr>
      <w:caps/>
      <w:color w:val="585858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585858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85858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85858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 w:cs="Times New Roman"/>
      <w:caps/>
      <w:color w:val="595959"/>
      <w:spacing w:val="20"/>
      <w:sz w:val="28"/>
      <w:szCs w:val="28"/>
    </w:rPr>
  </w:style>
  <w:style w:type="character" w:styleId="2">
    <w:name w:val="Заголовок 2 Знак"/>
    <w:basedOn w:val="Style5"/>
    <w:qFormat/>
    <w:rPr>
      <w:caps/>
      <w:color w:val="595959"/>
      <w:spacing w:val="15"/>
      <w:sz w:val="24"/>
      <w:szCs w:val="24"/>
    </w:rPr>
  </w:style>
  <w:style w:type="character" w:styleId="3">
    <w:name w:val="Заголовок 3 Знак"/>
    <w:basedOn w:val="Style5"/>
    <w:qFormat/>
    <w:rPr>
      <w:rFonts w:eastAsia="Times New Roman" w:cs="Times New Roman"/>
      <w:caps/>
      <w:color w:val="585858"/>
      <w:sz w:val="24"/>
      <w:szCs w:val="24"/>
    </w:rPr>
  </w:style>
  <w:style w:type="character" w:styleId="4">
    <w:name w:val="Заголовок 4 Знак"/>
    <w:basedOn w:val="Style5"/>
    <w:qFormat/>
    <w:rPr>
      <w:rFonts w:eastAsia="Times New Roman" w:cs="Times New Roman"/>
      <w:caps/>
      <w:color w:val="585858"/>
      <w:spacing w:val="10"/>
    </w:rPr>
  </w:style>
  <w:style w:type="character" w:styleId="5">
    <w:name w:val="Заголовок 5 Знак"/>
    <w:basedOn w:val="Style5"/>
    <w:qFormat/>
    <w:rPr>
      <w:rFonts w:eastAsia="Times New Roman" w:cs="Times New Roman"/>
      <w:caps/>
      <w:color w:val="585858"/>
      <w:spacing w:val="10"/>
    </w:rPr>
  </w:style>
  <w:style w:type="character" w:styleId="6">
    <w:name w:val="Заголовок 6 Знак"/>
    <w:basedOn w:val="Style5"/>
    <w:qFormat/>
    <w:rPr>
      <w:rFonts w:eastAsia="Times New Roman" w:cs="Times New Roman"/>
      <w:caps/>
      <w:color w:val="858585"/>
      <w:spacing w:val="10"/>
    </w:rPr>
  </w:style>
  <w:style w:type="character" w:styleId="7">
    <w:name w:val="Заголовок 7 Знак"/>
    <w:basedOn w:val="Style5"/>
    <w:qFormat/>
    <w:rPr>
      <w:rFonts w:eastAsia="Times New Roman" w:cs="Times New Roman"/>
      <w:i/>
      <w:iCs/>
      <w:caps/>
      <w:color w:val="858585"/>
      <w:spacing w:val="10"/>
    </w:rPr>
  </w:style>
  <w:style w:type="character" w:styleId="8">
    <w:name w:val="Заголовок 8 Знак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basedOn w:val="Style5"/>
    <w:qFormat/>
    <w:rPr>
      <w:rFonts w:eastAsia="Times New Roman" w:cs="Times New Roman"/>
      <w:caps/>
      <w:color w:val="595959"/>
      <w:spacing w:val="50"/>
      <w:sz w:val="44"/>
      <w:szCs w:val="44"/>
    </w:rPr>
  </w:style>
  <w:style w:type="character" w:styleId="Style7">
    <w:name w:val="Подзаголовок Знак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858585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21">
    <w:name w:val="Цитата 2 Знак"/>
    <w:basedOn w:val="Style5"/>
    <w:qFormat/>
    <w:rPr>
      <w:rFonts w:eastAsia="Times New Roman" w:cs="Times New Roman"/>
      <w:i/>
      <w:iCs/>
    </w:rPr>
  </w:style>
  <w:style w:type="character" w:styleId="Style8">
    <w:name w:val="Выделенная цитата Знак"/>
    <w:basedOn w:val="Style5"/>
    <w:qFormat/>
    <w:rPr>
      <w:rFonts w:eastAsia="Times New Roman" w:cs="Times New Roman"/>
      <w:caps/>
      <w:color w:val="585858"/>
      <w:spacing w:val="5"/>
      <w:sz w:val="20"/>
      <w:szCs w:val="20"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1">
    <w:name w:val="Слабая ссылка"/>
    <w:basedOn w:val="Style5"/>
    <w:qFormat/>
    <w:rPr>
      <w:rFonts w:ascii="Calibri" w:hAnsi="Calibri" w:eastAsia="Times New Roman" w:cs="Times New Roman"/>
      <w:i/>
      <w:iCs/>
      <w:color w:val="585858"/>
    </w:rPr>
  </w:style>
  <w:style w:type="character" w:styleId="Style12">
    <w:name w:val="Сильная ссылка"/>
    <w:qFormat/>
    <w:rPr>
      <w:rFonts w:ascii="Calibri" w:hAnsi="Calibri" w:eastAsia="Times New Roman" w:cs="Times New Roman"/>
      <w:b/>
      <w:bCs/>
      <w:i/>
      <w:iCs/>
      <w:color w:val="585858"/>
    </w:rPr>
  </w:style>
  <w:style w:type="character" w:styleId="Style13">
    <w:name w:val="Название книги"/>
    <w:qFormat/>
    <w:rPr>
      <w:caps/>
      <w:color w:val="585858"/>
      <w:spacing w:val="5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595959"/>
        <w:bottom w:val="dotted" w:sz="2" w:space="6" w:color="595959"/>
      </w:pBdr>
      <w:spacing w:lineRule="auto" w:line="240" w:before="500" w:after="300"/>
      <w:jc w:val="center"/>
    </w:pPr>
    <w:rPr>
      <w:caps/>
      <w:color w:val="595959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dotted" w:sz="2" w:space="10" w:color="595959"/>
        <w:bottom w:val="dotted" w:sz="2" w:space="4" w:color="595959"/>
      </w:pBdr>
      <w:spacing w:lineRule="auto" w:line="300" w:before="160" w:after="200"/>
      <w:ind w:left="1440" w:right="1440" w:hanging="0"/>
    </w:pPr>
    <w:rPr>
      <w:caps/>
      <w:color w:val="585858"/>
      <w:spacing w:val="5"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0:47:00Z</dcterms:created>
  <dc:creator>1</dc:creator>
  <dc:description/>
  <cp:keywords/>
  <dc:language>en-US</dc:language>
  <cp:lastModifiedBy>888</cp:lastModifiedBy>
  <cp:lastPrinted>2018-03-30T14:22:00Z</cp:lastPrinted>
  <dcterms:modified xsi:type="dcterms:W3CDTF">2018-04-02T06:58:00Z</dcterms:modified>
  <cp:revision>27</cp:revision>
  <dc:subject/>
  <dc:title/>
</cp:coreProperties>
</file>