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762635" cy="914400"/>
            <wp:effectExtent l="0" t="0" r="0" b="0"/>
            <wp:docPr id="1" name="Графический объект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Глава</w:t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Турковского муниципального образования</w:t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ОСТАНОВЛЕНИЕ</w:t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т 21июля 2020 года                                                № 3</w:t>
      </w:r>
    </w:p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.п. Турки</w:t>
      </w:r>
    </w:p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548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9"/>
      </w:tblGrid>
      <w:tr>
        <w:trPr/>
        <w:tc>
          <w:tcPr>
            <w:tcW w:w="5489" w:type="dxa"/>
            <w:tcBorders/>
          </w:tcPr>
          <w:p>
            <w:pPr>
              <w:pStyle w:val="Standard"/>
              <w:ind w:left="-55" w:right="5" w:hanging="0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 xml:space="preserve">О проведении публичных слушаний по обсуждению проекта решения  Совета Турковского муниципального образования  </w:t>
            </w:r>
            <w:r>
              <w:rPr>
                <w:rFonts w:cs="Times New Roman"/>
                <w:b/>
                <w:sz w:val="28"/>
                <w:szCs w:val="28"/>
                <w:lang w:val="ru-RU"/>
              </w:rPr>
              <w:t>«О внесении изменений  в Правила благоустройства территории Турковского муниципального образования Турковского муниципального района Саратовской области»</w:t>
            </w:r>
            <w:r>
              <w:rPr>
                <w:b/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 соответствии  со статьей 28 Федерального закона от 06 октября 2003 года № 131-ФЗ «Об Общих принципах организации местного самоуправления в Российской Федерации», Уставом Турковского муниципального образования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ОСТАНОВЛЯЮ:</w:t>
      </w:r>
    </w:p>
    <w:p>
      <w:pPr>
        <w:pStyle w:val="Standard"/>
        <w:ind w:firstLine="705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. Провести публичные слушания по обсуждению проекта решения  Совета Турковского муниципального образования </w:t>
      </w:r>
      <w:r>
        <w:rPr>
          <w:rFonts w:cs="Times New Roman"/>
          <w:sz w:val="28"/>
          <w:szCs w:val="28"/>
          <w:lang w:val="ru-RU"/>
        </w:rPr>
        <w:t>« О внесении изменений в Правила благоустройства территории Турковского муниципального образования Турковского муниципального района Саратовской области»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19 августа 2020 года в 10.00 в актовом зале администрации муниципального района по адресу: Саратовская область, р. п. Турки, ул. Советская, 26.</w:t>
      </w:r>
    </w:p>
    <w:p>
      <w:pPr>
        <w:pStyle w:val="Standard"/>
        <w:ind w:firstLine="705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. Сбор предложений и замечаний по внесению изменений и дополнений в проект решения Совета Турковского муниципального образования  </w:t>
      </w:r>
      <w:r>
        <w:rPr>
          <w:rFonts w:cs="Times New Roman"/>
          <w:sz w:val="28"/>
          <w:szCs w:val="28"/>
          <w:lang w:val="ru-RU"/>
        </w:rPr>
        <w:t>«О внесении изменений в Правила благоустройства территории Турковского муниципального образования Турковского муниципального района Саратовской области»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существляется по адресу: Саратовская область, р. п. Турки, ул. Советская, д. 26.</w:t>
      </w:r>
    </w:p>
    <w:p>
      <w:pPr>
        <w:pStyle w:val="Standard"/>
        <w:ind w:firstLine="705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3. Назначить комиссию по подготовке и проведению публичных слушаний по обсуждению проекта решения Совета Турковского муниципального образования </w:t>
      </w:r>
      <w:r>
        <w:rPr>
          <w:rFonts w:cs="Times New Roman"/>
          <w:sz w:val="28"/>
          <w:szCs w:val="28"/>
          <w:lang w:val="ru-RU"/>
        </w:rPr>
        <w:t>«О внесении изменений в Правила благоустройства территории Турковского муниципального образования Турковского муниципального района Саратовской области»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в составе:</w:t>
      </w:r>
    </w:p>
    <w:tbl>
      <w:tblPr>
        <w:tblW w:w="964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6"/>
        <w:gridCol w:w="7113"/>
      </w:tblGrid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Атапин М.Ю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председатель комиссии, глава Турковского муниципального образования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Бабичева В.М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- секретарь комиссии, депутат Турковского муниципального образования; 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члены комиссии: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Бережной В.С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первый заместитель главы администрации Турковского района (по согласованию)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Тарасов А.В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Ершова Ю.И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начальник управления строительства и жилищно-коммунального хозяйства администрации Турковского района (по согласованию);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консультант управления строительства и жилищно-коммунального хозяйства администрации Турковского района (по согласованию)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Березина Л.В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Масленникова О.Н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депутат Совета Турковского муниципального образования;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председатель Общественного Совета Турковского муниципального района (по согласованию)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Ярославцев С.В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директор муниципального унитарного предприятия «Жилищно-коммунальное хозяйство Турковского района» (по согласованию)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Шеманов Н.Н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ru-RU"/>
              </w:rPr>
              <w:t>председатель Турковской районной организации Сарат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(по согласованию)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4. Разместить настоящее постановление одновременного с проектом решения Совета Турковского муниципального образования </w:t>
      </w:r>
      <w:r>
        <w:rPr>
          <w:rFonts w:cs="Times New Roman"/>
          <w:sz w:val="28"/>
          <w:szCs w:val="28"/>
          <w:lang w:val="ru-RU"/>
        </w:rPr>
        <w:t>« О внесении изменений в Правила благоустройства территории Турковского муниципального образования Турковского муниципального района Саратовской области»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на официальном сайте </w:t>
      </w:r>
      <w:r>
        <w:rPr>
          <w:sz w:val="28"/>
          <w:szCs w:val="28"/>
          <w:lang w:val="ru-RU" w:eastAsia="ru-RU"/>
        </w:rPr>
        <w:t>администрации Турковского муниципального района в информационно-телекоммуникационной сети «Интернет».</w:t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/>
        </w:rPr>
        <w:t>5. Обнародовать настоящее постановление в местах для обнародования.</w:t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6. Контроль за исполнением настоящего постановления оставляю за собой.</w:t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 xml:space="preserve">Глава Турковского </w:t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муниципального образования</w:t>
        <w:tab/>
        <w:tab/>
        <w:tab/>
        <w:tab/>
        <w:t>М.Ю. Атапин</w:t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kern w:val="2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12:00Z</dcterms:created>
  <dc:creator>Юля</dc:creator>
  <dc:description/>
  <cp:keywords/>
  <dc:language>en-US</dc:language>
  <cp:lastModifiedBy>Белякова ОА</cp:lastModifiedBy>
  <cp:lastPrinted>2020-07-23T11:30:00Z</cp:lastPrinted>
  <dcterms:modified xsi:type="dcterms:W3CDTF">2020-07-23T07:32:00Z</dcterms:modified>
  <cp:revision>17</cp:revision>
  <dc:subject/>
  <dc:title/>
</cp:coreProperties>
</file>