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762635" cy="914400"/>
            <wp:effectExtent l="0" t="0" r="0" b="0"/>
            <wp:docPr id="1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Глава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Турковского муниципального образования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ЕНИЕ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05 апреля 2017 года                                                № 1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.п. Турки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48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</w:tblGrid>
      <w:tr>
        <w:trPr/>
        <w:tc>
          <w:tcPr>
            <w:tcW w:w="5489" w:type="dxa"/>
            <w:tcBorders/>
          </w:tcPr>
          <w:p>
            <w:pPr>
              <w:pStyle w:val="Standard"/>
              <w:ind w:left="-55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>О проведении публичных слушаний по обсуждению проекта решения  Совета Турковского муниципального образования  «Об исполнении бюджета Турковского муниципального образования за 2016 год»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уководствуясь  Уставом Турковского муниципального образования Турковского муниципального района Саратовской области</w:t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ЯЮ:</w:t>
      </w:r>
    </w:p>
    <w:p>
      <w:pPr>
        <w:pStyle w:val="Standard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 Провести публичные слушания по обсуждению проекта решения  Совета Турковского муниципального образования «Об исполнении бюджета Турковского муниципального образования за 2016  год» 20 апреля  2016 года в 10.30 в актовом зале администрации муниципального района по адресу: Саратовская область, р. п. Турки, ул. Советская, 26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Сбор предложений и замечаний по внесению изменений и дополнений в проект решения Совета Турковского муниципального образования осуществляется по адресу: Саратовская область, р. п. Турки, ул. Советская, д. 26.</w:t>
      </w:r>
    </w:p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 Назначить комиссию по подготовке и проведению публичных слушаний по обсуждению проекта решения Совета Турковского муниципального образования  в составе :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98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6"/>
        <w:gridCol w:w="7288"/>
      </w:tblGrid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Лопаткина Л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, глава муниципального образования, председатель комиссии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брамова С.А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 Совета Турковского муниципального образования секретарь комиссии;</w:t>
            </w:r>
          </w:p>
        </w:tc>
      </w:tr>
      <w:tr>
        <w:trPr/>
        <w:tc>
          <w:tcPr>
            <w:tcW w:w="9824" w:type="dxa"/>
            <w:gridSpan w:val="2"/>
            <w:tcBorders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члены комиссии: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Губина В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заместитель главы администрации муниципального района-начальник финансового управления администрации муниципального района ( 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Рюминская Ю.Н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тапин М.Ю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главный специалист бюджетного отдела финансового управления администрации муниципального района (по согласованию);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Иванов С.В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депутат Совет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оловьева О.Н.</w:t>
            </w:r>
          </w:p>
        </w:tc>
        <w:tc>
          <w:tcPr>
            <w:tcW w:w="7288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.</w:t>
            </w:r>
          </w:p>
        </w:tc>
      </w:tr>
    </w:tbl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Разместить проект решения Совета Турковского муниципального образования « Об исполнении бюджета Турковского муниципального образования за 2016 год» на официальном сайте Турковского муниципального района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tur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sarmo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.</w:t>
      </w:r>
    </w:p>
    <w:p>
      <w:pPr>
        <w:pStyle w:val="Standard"/>
        <w:ind w:firstLine="705"/>
        <w:jc w:val="both"/>
        <w:rPr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</w:t>
      </w:r>
      <w:r>
        <w:rPr>
          <w:rFonts w:eastAsia="Times New Roman" w:cs="Times New Roman"/>
          <w:iCs/>
          <w:kern w:val="0"/>
          <w:sz w:val="28"/>
          <w:szCs w:val="28"/>
          <w:lang w:val="ru-RU" w:bidi="ar-SA"/>
        </w:rPr>
        <w:t>Обнародовать настоящее постановление в местах для обнародования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Контроль за исполнением настоящего постановления оставляю за собой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Глава Турковского </w:t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муниципального образования</w:t>
        <w:tab/>
        <w:tab/>
        <w:tab/>
        <w:tab/>
        <w:t>Л.В. Лопаткина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?l?r ???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eastAsia="Lucida Sans Unicode" w:cs="Tahoma;?l?r ???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?l?r ???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2:00Z</dcterms:created>
  <dc:creator>Юля</dc:creator>
  <dc:description/>
  <cp:keywords/>
  <dc:language>en-US</dc:language>
  <cp:lastModifiedBy>Юля</cp:lastModifiedBy>
  <cp:lastPrinted>2015-04-09T09:27:00Z</cp:lastPrinted>
  <dcterms:modified xsi:type="dcterms:W3CDTF">2017-04-07T05:27:00Z</dcterms:modified>
  <cp:revision>9</cp:revision>
  <dc:subject/>
  <dc:title/>
</cp:coreProperties>
</file>