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ЕКТ   РЕШЕНИЯ</w:t>
      </w:r>
    </w:p>
    <w:p>
      <w:pPr>
        <w:pStyle w:val="Style15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5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      №</w:t>
      </w:r>
    </w:p>
    <w:p>
      <w:pPr>
        <w:pStyle w:val="Style1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б исполнении бюдж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урковского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ования за 2018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Уставом Турковского муниципального образования Турковского муниципального района Саратовской области Совет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ШИЛ:       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татья 1       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отчет об исполнении бюджета муниципального образования за 2018 год по общему объему доходов в сумме 1248,4 тыс. рублей, расходов в сумме 13749,4  тыс. рублей и  профициту в сумме 1267,09 тыс. рублей.</w:t>
      </w:r>
    </w:p>
    <w:p>
      <w:pPr>
        <w:pStyle w:val="Style17"/>
        <w:ind w:left="78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2</w:t>
      </w:r>
    </w:p>
    <w:p>
      <w:pPr>
        <w:pStyle w:val="Style17"/>
        <w:ind w:lef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дить показатели: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8 год по кодам классификации доходов бюджета согласно приложению 1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доходов бюджета муниципального образования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8 год по ведомственной структуре расходов бюджета согласно приложению 3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расходов бюджета муниципального образования за 2018 год  по разделам и подразделам классификации расходов бюджета согласно приложению 4 к настоящему Решению;</w:t>
      </w:r>
    </w:p>
    <w:p>
      <w:pPr>
        <w:pStyle w:val="Style17"/>
        <w:ind w:left="114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8 год по кодам классификации источников финансирования дефицита бюджета муниципального образования согласно приложению 5 к настоящему Решению;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источников финансирования дефицита бюджета муниципального образования за 2018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, согласно приложению 6 к настоящему Решению.</w:t>
      </w:r>
    </w:p>
    <w:p>
      <w:pPr>
        <w:pStyle w:val="Style17"/>
        <w:tabs>
          <w:tab w:val="clear" w:pos="708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тья 3</w:t>
      </w:r>
    </w:p>
    <w:p>
      <w:pPr>
        <w:pStyle w:val="Style17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о дня подписания.</w:t>
      </w:r>
    </w:p>
    <w:p>
      <w:pPr>
        <w:pStyle w:val="Style17"/>
        <w:ind w:left="11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ава </w:t>
      </w:r>
    </w:p>
    <w:p>
      <w:pPr>
        <w:pStyle w:val="Style17"/>
        <w:ind w:left="114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униципального образования                                            </w:t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ind w:left="11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 1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ХОДЫ БЮДЖЕТА ТУРКОВСКОГО МУНИЦИПАЛЬНОГО ОБРАЗОВАНИЯ ЗА 2017 ГОД ПО КОДАМ  КЛАССИФИКАЦИИ ДО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3207"/>
        <w:gridCol w:w="1559"/>
      </w:tblGrid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6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7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37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73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0,9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4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5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5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 03 0226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92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39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3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23,5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16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6,3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89,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8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1,7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1,5</w:t>
            </w:r>
          </w:p>
        </w:tc>
      </w:tr>
      <w:tr>
        <w:trPr>
          <w:trHeight w:val="112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 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5,1</w:t>
            </w:r>
          </w:p>
        </w:tc>
      </w:tr>
      <w:tr>
        <w:trPr/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3,9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1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3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1001 10 0001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1,3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00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02 03015 1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2,6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6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60001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82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</w:t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ДОХОДЫ БЮДЖЕТА ТУРКОВСКОГО МУНИЦИПАЛЬНОГО ОБРАЗОВАНИЯ ЗА 2018 ГОД ПО КОДАМ ВИДОВ ДОХОДОВ, ПОДВИДОВ ДОХОДОВ,КЛАССИФИКАЦИИ ОПЕРАЦИЙ СЕКТОРА ГОСУДАРСТВЕННОГО УПРАВЛЕНИЯ, ОТНОСЯЩИХСЯ К ДОХОДАМ МЕСТНОГО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                                                                </w:t>
      </w:r>
      <w:r>
        <w:rPr/>
        <w:t xml:space="preserve">тыс.рублей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610"/>
        <w:gridCol w:w="1854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3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96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73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29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54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32,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55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19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2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5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3010 0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1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3,6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65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3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1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1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8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0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64,9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1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39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2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ы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10 3000 1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2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1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13 02000 00 0000 1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компенсации затрат бюджетов  сель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13 02995 10 0000 1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7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5,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821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 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9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поселений на выравнивание бюджетной обеспеченности в части формируемой за счёт субвенций из обла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, бюджетам сельских поселений на реализацию муниципальных програм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9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00,0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01 13 0000 1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8,2</w:t>
            </w:r>
          </w:p>
        </w:tc>
      </w:tr>
      <w:tr>
        <w:trPr>
          <w:trHeight w:val="27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149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ложение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7 ГОД ПО ВЕДОМСТВЕННОЙ СТРУКТУРЕ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560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Дня Турков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2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Празднование 72-й годовщины Победы в Великой Отечественной войне 1941-1945 годов» в 2017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праздничных мероприятий, посвященных 72-й годовщине Победы в Великой Отечественной войне 1941-1945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1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униципальная  программа «Ремонт автомобильных дорог общего пользования и содержание улично-дорожной сети Турковского муниципального образования Турковского муниципального района в 2017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Ремонт автомобильных дорог общего пользования и содержание улично-дорожной сети Турковского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1C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ая программа «Благоустройство Турковского муниципального образования Турковского муниципального района в 2017 году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ое мероприятие «Выполнение работ по благоустройству и санитарной очистке территории Турковского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9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63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99,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латы к пенсиям муниципальным служащи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20000202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ая программа «Развитие физической культуры и спорта в Турковском муниципальном образовании на 2017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культурные и спортивно-массов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1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ие в областных соревнованиях и турни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ого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3002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20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64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ХОДЫ БЮДЖЕТА ТУРКОВСКОГО МУНИЦИПАЛЬНОГО ОБРАЗОВАНИЯ ЗА 2017 ГОД ПО РАЗДЕЛАМ И ПОДРАЗДЕЛАМ КЛАССИФИКАЦИИ РАСХОДОВ БЮДЖ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ыс. рублей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134"/>
        <w:gridCol w:w="1560"/>
        <w:gridCol w:w="1756"/>
      </w:tblGrid>
      <w:tr>
        <w:trPr>
          <w:trHeight w:val="70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разде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159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6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12,4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62,6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08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5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ТУРК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7 ГОД ПО КОДАМ КЛАССИФИКАЦИИ ИСТОЧНИК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590"/>
        <w:gridCol w:w="1411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         внутреннего</w:t>
              <w:br/>
              <w:t>финансирования дефицитов бюджето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0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остатков  средств   на</w:t>
              <w:br/>
              <w:t xml:space="preserve">счетах по учету средств бюджета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5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6 01 05 00 00 00 0000 60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средств</w:t>
              <w:br/>
              <w:t xml:space="preserve">бюджетов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УРКОВСКОГО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2017 ГОД ПО КОДАМ ГРУПП, ПОДГРУПП, СТАТЕЙ, ВИ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Й СЕКТОРА ГОСУДАРСТВЕННОГО УПРАВЛЕНИЯ, ОТНОСЯЩИХС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ТОЧНИКАМ ФИНАНСИРОВАНИЯ ДЕФИЦИТА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130"/>
        <w:gridCol w:w="141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 xml:space="preserve">классификации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</w:t>
              <w:br/>
              <w:t xml:space="preserve">дефицитов бюджетов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 счетах</w:t>
              <w:br/>
              <w:t xml:space="preserve">по учету средств бюджета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 остатков  денежных</w:t>
              <w:br/>
              <w:t xml:space="preserve">средств бюджета  муниципальных образований              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49,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 остатков  денежных</w:t>
              <w:br/>
              <w:t xml:space="preserve">средств бюджета  муниципальных образований    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8,1</w:t>
            </w:r>
          </w:p>
        </w:tc>
      </w:tr>
    </w:tbl>
    <w:p>
      <w:pPr>
        <w:pStyle w:val="Normal"/>
        <w:tabs>
          <w:tab w:val="clear" w:pos="708"/>
          <w:tab w:val="left" w:pos="764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20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200"/>
      <w:jc w:val="center"/>
      <w:outlineLvl w:val="1"/>
    </w:pPr>
    <w:rPr>
      <w:caps/>
      <w:color w:val="595959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200"/>
      <w:jc w:val="center"/>
      <w:outlineLvl w:val="2"/>
    </w:pPr>
    <w:rPr>
      <w:caps/>
      <w:color w:val="585858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2">
    <w:name w:val="Заголовок 2 Знак"/>
    <w:qFormat/>
    <w:rPr>
      <w:caps/>
      <w:color w:val="595959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585858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585858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585858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858585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858585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858585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8">
    <w:name w:val="Выделенная цитата Знак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qFormat/>
    <w:rPr>
      <w:rFonts w:ascii="Calibri" w:hAnsi="Calibri" w:eastAsia="Times New Roman" w:cs="Times New Roman"/>
      <w:i/>
      <w:iCs/>
      <w:color w:val="585858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585858"/>
    </w:rPr>
  </w:style>
  <w:style w:type="character" w:styleId="Style13">
    <w:name w:val="Название книги"/>
    <w:qFormat/>
    <w:rPr>
      <w:caps/>
      <w:color w:val="585858"/>
      <w:spacing w:val="5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lineRule="auto" w:line="240"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20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2:00Z</dcterms:created>
  <dc:creator>1</dc:creator>
  <dc:description/>
  <dc:language>en-US</dc:language>
  <cp:lastModifiedBy>Юля</cp:lastModifiedBy>
  <cp:lastPrinted>2018-03-30T14:22:00Z</cp:lastPrinted>
  <dcterms:modified xsi:type="dcterms:W3CDTF">2019-05-29T05:52:00Z</dcterms:modified>
  <cp:revision>2</cp:revision>
  <dc:subject/>
  <dc:title/>
</cp:coreProperties>
</file>