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   РЕШЕНИЯ</w:t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    №</w:t>
      </w:r>
    </w:p>
    <w:p>
      <w:pPr>
        <w:pStyle w:val="Style1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урков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ния за 2015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Л:     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тчет об исполнении бюджета муниципального образования за 2015 год по доходам в сумме 10229,1  тыс. рублей, расходам в сумме 11015,3 тыс. рублей и  дефициту в сумме 786,2 тыс. рублей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казатели:</w:t>
      </w:r>
    </w:p>
    <w:p>
      <w:pPr>
        <w:pStyle w:val="Style17"/>
        <w:ind w:left="1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5 год по кодам классификации доходов бюджета согласно приложению 1 к настоящему Решению;</w:t>
      </w:r>
    </w:p>
    <w:p>
      <w:pPr>
        <w:pStyle w:val="Style17"/>
        <w:ind w:left="1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left="1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5 год по ведомственной структуре расходов бюджета согласно приложению 3 к настоящему Решению;</w:t>
      </w:r>
    </w:p>
    <w:p>
      <w:pPr>
        <w:pStyle w:val="Style17"/>
        <w:ind w:left="1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5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left="11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5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left="1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5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………………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муниципального образования                                            </w:t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5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207"/>
        <w:gridCol w:w="1099"/>
      </w:tblGrid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10,6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9,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00 01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09,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0,3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2,8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52,8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6,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6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5,1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74,1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1,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1,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1,2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6,7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00 00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1,7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30 10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1,7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00 00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25,0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,9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,9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4,1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4,1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,9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,9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,9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,9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</w:t>
            </w:r>
          </w:p>
        </w:tc>
      </w:tr>
      <w:tr>
        <w:trPr>
          <w:trHeight w:val="1126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0 00 0000 4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8,5</w:t>
            </w:r>
          </w:p>
        </w:tc>
      </w:tr>
      <w:tr>
        <w:trPr>
          <w:trHeight w:val="276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8,5</w:t>
            </w:r>
          </w:p>
        </w:tc>
      </w:tr>
      <w:tr>
        <w:trPr>
          <w:trHeight w:val="276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0 0000 1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,5</w:t>
            </w:r>
          </w:p>
        </w:tc>
      </w:tr>
      <w:tr>
        <w:trPr>
          <w:trHeight w:val="276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1001 10 0001 1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30,5 </w:t>
            </w:r>
          </w:p>
        </w:tc>
      </w:tr>
      <w:tr>
        <w:trPr>
          <w:trHeight w:val="276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00 10 0000 1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76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3015 10 0000 1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88,0 </w:t>
            </w:r>
          </w:p>
        </w:tc>
      </w:tr>
      <w:tr>
        <w:trPr>
          <w:trHeight w:val="276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22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5 ГОД ПО КОДАМ ВИДОВ ДОХОДОВ, ПОДВИДОВ ДОХОДОВ,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2610"/>
        <w:gridCol w:w="1394"/>
      </w:tblGrid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10,6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0,3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82,9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,6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2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0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5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6,2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6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5,1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74,1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1,2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,5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3010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1,7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9,1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2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6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,9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0,3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4,1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87,8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3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3000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4,9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8,5</w:t>
            </w:r>
          </w:p>
        </w:tc>
      </w:tr>
      <w:tr>
        <w:trPr>
          <w:trHeight w:val="821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 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8,5</w:t>
            </w:r>
          </w:p>
        </w:tc>
      </w:tr>
      <w:tr>
        <w:trPr>
          <w:trHeight w:val="276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,5</w:t>
            </w:r>
          </w:p>
        </w:tc>
      </w:tr>
      <w:tr>
        <w:trPr>
          <w:trHeight w:val="276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,5</w:t>
            </w:r>
          </w:p>
        </w:tc>
      </w:tr>
      <w:tr>
        <w:trPr>
          <w:trHeight w:val="276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10 0000 1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76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76" w:hRule="atLeast"/>
        </w:trPr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229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5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850"/>
        <w:gridCol w:w="1276"/>
        <w:gridCol w:w="992"/>
        <w:gridCol w:w="1135"/>
      </w:tblGrid>
      <w:tr>
        <w:trPr>
          <w:trHeight w:val="8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урк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015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О праздничных мероприятиях в честь Дня Турков в 2015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азднич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80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80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800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лата задолженности по страховым взносам, пеням, штрафам прошлы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урковского муниципального образования Турковского муниципального района в 2015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 Празднование 70-летия Победы в Великой Отечественной войне 1941-1945 годов» в 2015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раздничных мероприятий посвященных Дню 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5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итальный ремонт, ремонт и содержание автомобильных дорог общего пользования населенных пунктов, за счет средств дорожного фонд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40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40212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93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402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3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2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2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2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и транспорт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Благоустройство Турковского муниципального образования Турковского муниципального района в 2015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0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лагоустройство и санитарная очистк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 Празднование 70-летия Победы в Великой Отечественной войне 1941-1945 годов» в 2015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работ по благоустройству и ремонту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70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Развитие физической культуры и спорта в Турковском муниципальном образовании на 2015 год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и проведение спортивно-масс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межбюджетных трансфертов бюджет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не целев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1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015,3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5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8"/>
        <w:gridCol w:w="954"/>
        <w:gridCol w:w="992"/>
        <w:gridCol w:w="1466"/>
      </w:tblGrid>
      <w:tr>
        <w:trPr>
          <w:trHeight w:val="70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8,6</w:t>
            </w:r>
          </w:p>
        </w:tc>
      </w:tr>
      <w:tr>
        <w:trPr>
          <w:trHeight w:val="159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,6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8,0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2,9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160,5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60,5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1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50,5</w:t>
            </w:r>
          </w:p>
        </w:tc>
      </w:tr>
      <w:tr>
        <w:trPr>
          <w:trHeight w:val="255" w:hRule="atLeast"/>
        </w:trPr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015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5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229,1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5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5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229,1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229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5,3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5,3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585858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3">
    <w:name w:val="Название книги"/>
    <w:qFormat/>
    <w:rPr>
      <w:caps/>
      <w:color w:val="585858"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7:00Z</dcterms:created>
  <dc:creator>1</dc:creator>
  <dc:description/>
  <cp:keywords/>
  <dc:language>en-US</dc:language>
  <cp:lastModifiedBy>888</cp:lastModifiedBy>
  <cp:lastPrinted>2016-03-30T14:27:00Z</cp:lastPrinted>
  <dcterms:modified xsi:type="dcterms:W3CDTF">2016-03-30T11:08:00Z</dcterms:modified>
  <cp:revision>22</cp:revision>
  <dc:subject/>
  <dc:title/>
</cp:coreProperties>
</file>