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   РЕШЕНИЯ</w:t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5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      №</w:t>
      </w:r>
    </w:p>
    <w:p>
      <w:pPr>
        <w:pStyle w:val="Style1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урковского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ования за 2019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Л: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атья 1       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отчет об исполнении бюджета муниципального образования за 2019 год по общему объему доходов в сумме 17781,4 тыс. рублей, расходов в сумме 18093,6  тыс. рублей и  профициту в сумме 312,2 тыс. рублей.</w:t>
      </w:r>
    </w:p>
    <w:p>
      <w:pPr>
        <w:pStyle w:val="Style17"/>
        <w:ind w:left="7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2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показатели: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19 год по кодам классификации доходов бюджета согласно приложению 1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19 год по ведомственной структуре расходов бюджета согласно приложению 3 к настоящему Решению;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19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19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19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7"/>
        <w:tabs>
          <w:tab w:val="clear" w:pos="708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3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Решение вступает в силу со дня подписания.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ава </w:t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го образования                                            М.Ю. Атапин                           </w:t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 1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9 ГОД ПО КОДАМ  КЛАССИФИКАЦИИ ДО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61"/>
        <w:gridCol w:w="155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2 060,9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НАЛОГОВЫЕ И НЕНАЛОГОВЫЕ ДОХОД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 xml:space="preserve"> без учет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ru-RU" w:bidi="ar-SA"/>
              </w:rPr>
              <w:t>невыясненных поступлений за счет безвозмездных поступ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2 060,9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ЛОГОВЫЕ ДО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1 548,3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ПРИБЫЛЬ, ДО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4 398,5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лог на доходы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4 398,5 </w:t>
            </w:r>
          </w:p>
        </w:tc>
      </w:tr>
      <w:tr>
        <w:trPr>
          <w:trHeight w:val="143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4 325,8 </w:t>
            </w:r>
          </w:p>
        </w:tc>
      </w:tr>
      <w:tr>
        <w:trPr>
          <w:trHeight w:val="211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5,9 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46,8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 181,2 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 181,2 </w:t>
            </w:r>
          </w:p>
        </w:tc>
      </w:tr>
      <w:tr>
        <w:trPr>
          <w:trHeight w:val="136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92,8 </w:t>
            </w:r>
          </w:p>
        </w:tc>
      </w:tr>
      <w:tr>
        <w:trPr>
          <w:trHeight w:val="197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3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92,8 </w:t>
            </w:r>
          </w:p>
        </w:tc>
      </w:tr>
      <w:tr>
        <w:trPr>
          <w:trHeight w:val="15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7,3 </w:t>
            </w:r>
          </w:p>
        </w:tc>
      </w:tr>
      <w:tr>
        <w:trPr>
          <w:trHeight w:val="22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4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7,3 </w:t>
            </w:r>
          </w:p>
        </w:tc>
      </w:tr>
      <w:tr>
        <w:trPr>
          <w:trHeight w:val="141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 326,4 </w:t>
            </w:r>
          </w:p>
        </w:tc>
      </w:tr>
      <w:tr>
        <w:trPr>
          <w:trHeight w:val="21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5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 326,4 </w:t>
            </w:r>
          </w:p>
        </w:tc>
      </w:tr>
      <w:tr>
        <w:trPr>
          <w:trHeight w:val="1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 w:bidi="ar-SA"/>
              </w:rPr>
              <w:t xml:space="preserve">-145,3 </w:t>
            </w:r>
          </w:p>
        </w:tc>
      </w:tr>
      <w:tr>
        <w:trPr>
          <w:trHeight w:val="207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3 02261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FF0000"/>
                <w:lang w:val="ru-RU" w:eastAsia="ru-RU" w:bidi="ar-SA"/>
              </w:rPr>
              <w:t xml:space="preserve">-145,3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СОВОКУПНЫЙ ДОХ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20,7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20,7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20,7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ИМУЩ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4 047,9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алог на имущество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 180,3 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1030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 180,3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Земельный нало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 867,6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603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26 751,62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603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26 751,62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 240, 8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06 0604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 240,8 </w:t>
            </w:r>
          </w:p>
        </w:tc>
      </w:tr>
      <w:tr>
        <w:trPr>
          <w:trHeight w:val="2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НЕНАЛОГОВЫЕ ДО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12,6 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 xml:space="preserve">НЕНАЛОГОВЫЕ ДОХОД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ru-RU" w:eastAsia="ru-RU" w:bidi="ar-SA"/>
              </w:rPr>
              <w:t>без учет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 w:eastAsia="ru-RU" w:bidi="ar-SA"/>
              </w:rPr>
              <w:t xml:space="preserve"> невыясненных поступлений за счет безвозмездных поступ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512, 6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21,3 </w:t>
            </w:r>
          </w:p>
        </w:tc>
      </w:tr>
      <w:tr>
        <w:trPr>
          <w:trHeight w:val="173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21,3 </w:t>
            </w:r>
          </w:p>
        </w:tc>
      </w:tr>
      <w:tr>
        <w:trPr>
          <w:trHeight w:val="15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21,3 </w:t>
            </w:r>
          </w:p>
        </w:tc>
      </w:tr>
      <w:tr>
        <w:trPr>
          <w:trHeight w:val="18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1 05013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21,3 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0,2 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Доходы от компенсации затрат государ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0,2 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государ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3 0299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0,2 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3 02995 13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60,2 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230,8 </w:t>
            </w:r>
          </w:p>
        </w:tc>
      </w:tr>
      <w:tr>
        <w:trPr>
          <w:trHeight w:val="20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2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33,2 </w:t>
            </w:r>
          </w:p>
        </w:tc>
      </w:tr>
      <w:tr>
        <w:trPr>
          <w:trHeight w:val="20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2050 13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33,2 </w:t>
            </w:r>
          </w:p>
        </w:tc>
      </w:tr>
      <w:tr>
        <w:trPr>
          <w:trHeight w:val="20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2053 13 0000 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133,2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7,6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7,6 </w:t>
            </w:r>
          </w:p>
        </w:tc>
      </w:tr>
      <w:tr>
        <w:trPr>
          <w:trHeight w:val="11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4 06013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97,6 </w:t>
            </w:r>
          </w:p>
        </w:tc>
      </w:tr>
      <w:tr>
        <w:trPr>
          <w:trHeight w:val="4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ШТРАФЫ, САНКЦИИ, ВОЗМЕЩЕНИЕ УЩЕР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0,2 </w:t>
            </w:r>
          </w:p>
        </w:tc>
      </w:tr>
      <w:tr>
        <w:trPr>
          <w:trHeight w:val="6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6 9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0,2 </w:t>
            </w:r>
          </w:p>
        </w:tc>
      </w:tr>
      <w:tr>
        <w:trPr>
          <w:trHeight w:val="90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1 16 90050 13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0,2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9 ГОД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8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05"/>
        <w:gridCol w:w="2080"/>
      </w:tblGrid>
      <w:tr>
        <w:trPr>
          <w:trHeight w:val="259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а - всег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x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 781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ом числе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12,6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1,3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00 00 0000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1,3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0 00 0000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1,3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0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1,3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1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16,1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2 1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компенсации затрат государ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000 00 0000 1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государ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990 00 0000 1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995 13 0000 1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0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0,8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,2</w:t>
            </w:r>
          </w:p>
        </w:tc>
      </w:tr>
      <w:tr>
        <w:trPr>
          <w:trHeight w:val="15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50 13 0000 4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,2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53 13 0000 4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3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00 00 0000 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7,6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10 00 0000 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7,6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13 13 0000 4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ШТРАФЫ, САНКЦИИ, ВОЗМЕЩЕНИЕ УЩЕРБ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6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6 90000 00 0000 1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6 90050 13 0000 1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513,1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090,3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бюджетной системы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на выравнивание бюджетной обеспеч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5001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5,0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5001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5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5001 13 0001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5,0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815,3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5555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 815,3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5555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 815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сид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00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сидии бюджетам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000,0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13 0073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000,0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5118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5118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2,8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00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2,8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99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2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99 13 0073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2,8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5000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5030 13 0073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3 2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3 2 02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3 2 02 30000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3 2 02 35118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3 2 02 35118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181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181,2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00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181,2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3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92,8</w:t>
            </w:r>
          </w:p>
        </w:tc>
      </w:tr>
      <w:tr>
        <w:trPr>
          <w:trHeight w:val="18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31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92,8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4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,3</w:t>
            </w:r>
          </w:p>
        </w:tc>
      </w:tr>
      <w:tr>
        <w:trPr>
          <w:trHeight w:val="20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41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7,3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5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326,4</w:t>
            </w:r>
          </w:p>
        </w:tc>
      </w:tr>
      <w:tr>
        <w:trPr>
          <w:trHeight w:val="18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51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326,4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6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45,4</w:t>
            </w:r>
          </w:p>
        </w:tc>
      </w:tr>
      <w:tr>
        <w:trPr>
          <w:trHeight w:val="18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61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45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0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 367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ПРИБЫЛЬ, ДОХО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398,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0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398,5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325, 8</w:t>
            </w:r>
          </w:p>
        </w:tc>
      </w:tr>
      <w:tr>
        <w:trPr>
          <w:trHeight w:val="15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280,5</w:t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6,6</w:t>
            </w:r>
          </w:p>
        </w:tc>
      </w:tr>
      <w:tr>
        <w:trPr>
          <w:trHeight w:val="15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3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,7</w:t>
            </w:r>
          </w:p>
        </w:tc>
      </w:tr>
      <w:tr>
        <w:trPr>
          <w:trHeight w:val="18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,9</w:t>
            </w:r>
          </w:p>
        </w:tc>
      </w:tr>
      <w:tr>
        <w:trPr>
          <w:trHeight w:val="22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,7</w:t>
            </w:r>
          </w:p>
        </w:tc>
      </w:tr>
      <w:tr>
        <w:trPr>
          <w:trHeight w:val="18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3</w:t>
            </w:r>
          </w:p>
        </w:tc>
      </w:tr>
      <w:tr>
        <w:trPr>
          <w:trHeight w:val="22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3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,8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,0</w:t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1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3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СОВОКУПНЫЙ ДОХ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0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0,7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0,7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17,6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ИМУЩЕСТВ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047,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0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180,3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180,3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170,7</w:t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7</w:t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рочие поступления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4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0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867,6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26 ,8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26,8</w:t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11,2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0 00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240,8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0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240,8</w:t>
            </w:r>
          </w:p>
        </w:tc>
      </w:tr>
      <w:tr>
        <w:trPr>
          <w:trHeight w:val="9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1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217,8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21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3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9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прочие поступления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4000 1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2, 9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ЗВОЗМЕЗДНЫЕ ПОСТУП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2 00000 00 0000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513,2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бюджетной системы Российской Федерации на выравнивание бюджетной обеспеч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2 15001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5,0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2 25555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815,4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2 29999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0,0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2 35118 00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07,3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4 05099 13 0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72,8</w:t>
            </w:r>
          </w:p>
        </w:tc>
      </w:tr>
      <w:tr>
        <w:trPr>
          <w:trHeight w:val="69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в бюджеты городских насел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00 2 07 05000 13 000 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5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9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09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850"/>
        <w:gridCol w:w="623"/>
        <w:gridCol w:w="870"/>
        <w:gridCol w:w="1868"/>
        <w:gridCol w:w="1107"/>
        <w:gridCol w:w="1360"/>
      </w:tblGrid>
      <w:tr>
        <w:trPr>
          <w:trHeight w:val="255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Код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Раз-дел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од-раздел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Целевая стать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Вид расх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8 093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89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89,6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Профилактика правонарушений и усиление борьбы с преступностью в Турковском муниципальном образовании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0,5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риобретение и установление системы видеонаблюдения в общественных мест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0,5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иобретение и установление системы видеонаблюдения в общественных мест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0,5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0,5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0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держание и обслуживание каз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1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1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11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Проведение праздничных мероприятий в р.п. Турки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88,2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 Проведение праздничных мероприятий, посвященных дню Победы в Великой Отечественной вой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праздничных мероприятий, посвященных дню Победы в Великой Отечественной войне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 Проведение праздничных мероприятий, посвященных празднованию Дня Турк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8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праздничных мероприятий, посвященных празднованию Дня Тур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8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8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8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7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7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7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7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7,3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87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87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Турковского муницип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монт и содержание автомобильной дороги по ул. Больничная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12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12 893,8 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 26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Обеспечение населения Турковского муниципального образования  Турковского муниципального района питьевой водой" на 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 260,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Капитальный ремонт водозаборной скважины, установка и техническое оснащение водонакопительной конструкции для создания запаса, регулирования напора и расхода воды в водопроводной систем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 135,2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"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72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72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72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 (за исключением безвозмездных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500,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72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72,8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S21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72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Капитальный ремонт  водозаборной скважины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212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212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212,3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олучение гидрогеологического заключения о возможности за счет подземных вод в р.п. Турки Саратовской области на двух участках: водозабор в р.п. Турки по ул. Макаренко, водозабор в р.п. Турки по ул. Лени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лучение гидрогеологического заключения о возможности за счет подземных вод в р.п. Турки Саратовской области на двух участках: водозабор в р.п. Турки по ул. Макаренко, водозабор в р.п. Турки по ул. Л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роверка определения  достоверности сметной стоимости объекта "Капитальный ремонт скважины комплекса водозабора и подачи воды по ул. Ленина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3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,2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рка определения  достоверности сметной стоимости объекта "Капитальный ремонт скважины комплекса водозабора и подачи воды по ул. Ленина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,2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Капитальный ремонт водопроводной сети по ул. Мира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5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 061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апитальный ремонт водопроводной сети по ул. Мира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5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 061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5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 061,8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5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 061,8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"Капитальный ремонт водопроводной сети по ул. Больничная в р.п. Турки"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7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"Капитальный ремонт водопроводной сети по ул. Больничная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7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7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7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существление строительного контроля за проведением работ по капитальному ремонту скважины комплекса водозабора и подачи воды по ул. Ленина в р.п. Турк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8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строительного контроля за проведением работ по капитальному ремонту скважины комплекса водозабора и подачи воды по ул. Ленина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8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8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8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633,7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 Благоустройство Турковского муниципального образования Турковского муниципального района на 2018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552,5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 843,6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ыполнение работ по благоустройству Турковского муниципального 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 843,6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 843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 843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плата за электроэнергию по уличному освещению в р.п. Турки.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плата за электроэнергию по уличному освещению в р.п. Тур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 Устройство уличного освещения по ул. Железнодорожная, ул. Вокзальна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38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38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38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38,3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 на 2018-2022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 081,1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существление строительного контроля за ходом выполнения рабо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существление строительного контроля за ходом выполнения рабо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53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53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53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53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еры  социальной и материальной поддержк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 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ганизация и проведение спортивных мероприятий, участие в соревнованиях различных уров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переданных полномочий  субъекта Российской 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6 0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6 5 00 0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межбюджетные трансферты бюджету муниципального района на софинансирование расходов по решению некоторых вопросов полномочий муниципального района из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6 5 00 080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6 5 00 080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6 5 00 080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499,6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9 ГОД ПО РАЗДЕЛАМ И ПОДРАЗДЕЛАМ КЛАССИФИКАЦИИ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134"/>
        <w:gridCol w:w="1560"/>
        <w:gridCol w:w="1417"/>
      </w:tblGrid>
      <w:tr>
        <w:trPr>
          <w:trHeight w:val="70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093,6</w:t>
            </w:r>
          </w:p>
        </w:tc>
      </w:tr>
      <w:tr>
        <w:trPr>
          <w:trHeight w:val="15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9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7,3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7,3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12,4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2,4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893,8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ммунальное-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26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33,7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499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99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093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9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590"/>
        <w:gridCol w:w="141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9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ТОЧНИКАМ ФИНАНСИРОВАНИЯ ДЕФИЦИТА БЮДЖЕТА 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130"/>
        <w:gridCol w:w="141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 денежных</w:t>
              <w:br/>
              <w:t xml:space="preserve">средств бюджета  муниципальных образований  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 денежных</w:t>
              <w:br/>
              <w:t xml:space="preserve">средств бюджета  муниципальных образований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2,2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585858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4">
    <w:name w:val="Название книги"/>
    <w:qFormat/>
    <w:rPr>
      <w:caps/>
      <w:color w:val="585858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47:00Z</dcterms:created>
  <dc:creator>1</dc:creator>
  <dc:description/>
  <cp:keywords/>
  <dc:language>en-US</dc:language>
  <cp:lastModifiedBy>555</cp:lastModifiedBy>
  <cp:lastPrinted>2018-03-30T14:22:00Z</cp:lastPrinted>
  <dcterms:modified xsi:type="dcterms:W3CDTF">2020-02-07T10:33:00Z</dcterms:modified>
  <cp:revision>48</cp:revision>
  <dc:subject/>
  <dc:title/>
</cp:coreProperties>
</file>