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06 апреля 2015 года                                                № 1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.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О проведении публичных слушаний по обсуждению проекта решения  Совета Турковского муниципального образования  «Об исполнении бюджета Турковского муниципального образования за 2014 год»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уководствуясь  Уставом Турковского муниципального образования Турковского муниципального района Саратовской области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Провести публичные слушания по обсуждению проекта решения  Совета Турковского муниципального образования «Об исполнении бюджета Турковского муниципального образования за 2014 год» 23 апреля  2015 года в 10.3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Сбор предложений и замечаний по внесению изменений и дополнений в проект решения Совета Турковского муниципального образования 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Назначить комиссию по подготовке и проведению публичных слушаний по обсуждению проекта решения Совета Турковского муниципального образования  в составе :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98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288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Лопаткина Л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редседатель комиссии, глава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брамова С.А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секретарь комиссии, депутат Турковского муниципального образования</w:t>
            </w:r>
          </w:p>
        </w:tc>
      </w:tr>
      <w:tr>
        <w:trPr/>
        <w:tc>
          <w:tcPr>
            <w:tcW w:w="9824" w:type="dxa"/>
            <w:gridSpan w:val="2"/>
            <w:tcBorders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верьянова А.С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начальник отдела экономики и муниципального заказа ( по согласованию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Губина В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заместитель  главы администрации муниципального района -  начальник финансового управления администрации муниципального района( 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Иванов С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депутат Совета Турковского муниципального образования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удряшов Д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глава администрации  муниципального района( 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ловьева О.Н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алихов Р.Ш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</w:tbl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Разместить проект решения Совета Турковского муниципального образования " Об исполнении бюджета Турковского муниципального образования за 2014 год" на официальном сайте Турковского муниципального района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tur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arm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.</w:t>
      </w:r>
    </w:p>
    <w:p>
      <w:pPr>
        <w:pStyle w:val="Standard"/>
        <w:ind w:firstLine="705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</w:t>
      </w:r>
      <w:r>
        <w:rPr>
          <w:rFonts w:eastAsia="Times New Roman" w:cs="Times New Roman"/>
          <w:iCs/>
          <w:kern w:val="0"/>
          <w:sz w:val="28"/>
          <w:szCs w:val="28"/>
          <w:lang w:val="ru-RU" w:bidi="ar-SA"/>
        </w:rPr>
        <w:t>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>Л.В. Лопаткина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2:00Z</dcterms:created>
  <dc:creator>Юля</dc:creator>
  <dc:description/>
  <cp:keywords/>
  <dc:language>en-US</dc:language>
  <cp:lastModifiedBy>Юля</cp:lastModifiedBy>
  <cp:lastPrinted>2015-04-09T09:27:00Z</cp:lastPrinted>
  <dcterms:modified xsi:type="dcterms:W3CDTF">2015-04-09T08:13:00Z</dcterms:modified>
  <cp:revision>5</cp:revision>
  <dc:subject/>
  <dc:title/>
</cp:coreProperties>
</file>