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762635" cy="914400"/>
            <wp:effectExtent l="0" t="0" r="0" b="0"/>
            <wp:docPr id="1" name="Графический объект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Глава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Турковского муниципального образования</w:t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ЕНИ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т 14 января 2019 года                                                № 1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р.п. Турки</w:t>
      </w:r>
    </w:p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tbl>
      <w:tblPr>
        <w:tblW w:w="548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89"/>
      </w:tblGrid>
      <w:tr>
        <w:trPr/>
        <w:tc>
          <w:tcPr>
            <w:tcW w:w="5489" w:type="dxa"/>
            <w:tcBorders/>
          </w:tcPr>
          <w:p>
            <w:pPr>
              <w:pStyle w:val="Standard"/>
              <w:ind w:left="-55" w:right="5" w:hanging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О проведении публичных слушаний по обсуждению проекта решения  Совета Турковского муниципального образования  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об утверждении «Правил благоустройства территории Турковского муниципального образования Турковского муниципального района Саратовской области»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В соответствии  со статьей 28 Федерального закона от 06 октября 2003 года № 131-ФЗ «Об Общих принципах организации местного самоуправления в Российской Федерации», Уставом Турковского муниципального образования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ПОСТАНОВЛЯЮ:</w:t>
      </w:r>
    </w:p>
    <w:p>
      <w:pPr>
        <w:pStyle w:val="Standard"/>
        <w:ind w:firstLine="705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 Провести публичные слушания по обсуждению проекта решения  Совета Турковского муниципального образования </w:t>
      </w:r>
      <w:r>
        <w:rPr>
          <w:rFonts w:cs="Times New Roman"/>
          <w:sz w:val="28"/>
          <w:szCs w:val="28"/>
          <w:lang w:val="ru-RU"/>
        </w:rPr>
        <w:t>об утверждении «Правил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12 февраля 2019 года в 10.00 в актовом зале администрации муниципального района по адресу: Саратовская область, р. п. Турки, ул. Советская, 26.</w:t>
      </w:r>
    </w:p>
    <w:p>
      <w:pPr>
        <w:pStyle w:val="Standard"/>
        <w:ind w:firstLine="70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Сбор предложений и замечаний по внесению изменений и дополнений в проект решения Совета Турковского муниципального образования  </w:t>
      </w:r>
      <w:r>
        <w:rPr>
          <w:rFonts w:cs="Times New Roman"/>
          <w:sz w:val="28"/>
          <w:szCs w:val="28"/>
          <w:lang w:val="ru-RU"/>
        </w:rPr>
        <w:t>об утверждении «Правил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осуществляется по адресу: Саратовская область, р. п. Турки, ул. Советская, д. 26.</w:t>
      </w:r>
    </w:p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 Назначить комиссию по подготовке и проведению публичных слушаний по обсуждению проекта решения Совета Турковского муниципального образования  </w:t>
      </w:r>
      <w:r>
        <w:rPr>
          <w:rFonts w:cs="Times New Roman"/>
          <w:sz w:val="28"/>
          <w:szCs w:val="28"/>
          <w:lang w:val="ru-RU"/>
        </w:rPr>
        <w:t>об утверждении «Правил благоустройства территории Турковского муниципального образования Турковского муниципального района Саратов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оставе:</w:t>
      </w:r>
    </w:p>
    <w:tbl>
      <w:tblPr>
        <w:tblW w:w="964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6"/>
        <w:gridCol w:w="7113"/>
      </w:tblGrid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Атапин М.Ю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редседатель комиссии, глава Турковского муниципального образования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абичева В.М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 секретарь комиссии, депутат Турковского муниципального образования; 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члены комиссии: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ережной В.С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первый заместитель главы администрации Турковск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Тарасов А.В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Соболева О.А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начальник управления строительства, жилищно-коммунального хозяйства, ГО и ЧС администрации Турковского района (по согласованию)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консультант управления строительства, жилищно-коммунального хозяйства, ГО и ЧС администрации Турковск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Березина Л.В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Пылина Г.Г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депутат Совета Турковского муниципального образования;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член Общественного Совета Турковского муниципального района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Ярославцев С.В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- директор муниципального унитарного предприятия «Жилищно-коммунальное хозяйство Турковского района» (по согласованию);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Шеманов Н.Н.</w:t>
            </w:r>
          </w:p>
        </w:tc>
        <w:tc>
          <w:tcPr>
            <w:tcW w:w="7113" w:type="dxa"/>
            <w:tcBorders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 </w:t>
            </w:r>
            <w:r>
              <w:rPr>
                <w:rFonts w:cs="Times New Roman"/>
                <w:sz w:val="28"/>
                <w:szCs w:val="28"/>
                <w:lang w:val="ru-RU"/>
              </w:rPr>
              <w:t>председатель Турковской районной организации Сарат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(по согласованию)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>.</w:t>
            </w:r>
          </w:p>
        </w:tc>
      </w:tr>
    </w:tbl>
    <w:p>
      <w:pPr>
        <w:pStyle w:val="Standard"/>
        <w:ind w:firstLine="705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4. Разместить настоящее постановление одновременного с проектом решения Совета Турковского муниципального образования </w:t>
      </w:r>
      <w:r>
        <w:rPr>
          <w:rFonts w:cs="Times New Roman"/>
          <w:sz w:val="28"/>
          <w:szCs w:val="28"/>
          <w:lang w:val="ru-RU"/>
        </w:rPr>
        <w:t xml:space="preserve">об утверждении «Правил благоустройства территории Турковского муниципального образования Турковского муниципального района Саратовской области» 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на официальном сайте администрации Турковского муниципального района 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tur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sarm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>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/>
        </w:rPr>
        <w:t>5. Обнародовать настоящее постановление в местах для обнародования.</w:t>
      </w:r>
    </w:p>
    <w:p>
      <w:pPr>
        <w:pStyle w:val="Standard"/>
        <w:ind w:firstLine="70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Контроль за исполнением настоящего постановления оставляю за собой.</w:t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Глава Турковского 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муниципального образования</w:t>
        <w:tab/>
        <w:tab/>
        <w:tab/>
        <w:tab/>
        <w:t>М.Ю. Атапин</w:t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?l?r ???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eastAsia="Lucida Sans Unicode" w:cs="Tahoma;?l?r ???"/>
      <w:color w:val="000000"/>
      <w:kern w:val="2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?l?r ???"/>
      <w:color w:val="000000"/>
      <w:kern w:val="2"/>
      <w:sz w:val="24"/>
      <w:szCs w:val="24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urki.sarm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2:00Z</dcterms:created>
  <dc:creator>Юля</dc:creator>
  <dc:description/>
  <cp:keywords/>
  <dc:language>en-US</dc:language>
  <cp:lastModifiedBy>Юля</cp:lastModifiedBy>
  <cp:lastPrinted>2017-10-04T10:30:00Z</cp:lastPrinted>
  <dcterms:modified xsi:type="dcterms:W3CDTF">2019-01-17T06:01:00Z</dcterms:modified>
  <cp:revision>13</cp:revision>
  <dc:subject/>
  <dc:title/>
</cp:coreProperties>
</file>