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12 марта 2020 года                                                № 1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проведении публичных слушаний по обсуждению проекта решения Совета Турковского муниципального образования «Об исполнении бюджета Турковского муниципального образования за 2019 год»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с Уставом Турковского муниципального образования Турковского муниципального района Саратовской области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Провести публичные слушания по обсуждению проекта решения Совета Турковского муниципального образования «Об исполнении бюджета Турковского муниципального образования за 2019 год» 24 марта 2020 года в 10.3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Сбор предложений и замечаний по внесению изменений и дополнений в проект решения Совета Турковского муниципального образования 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Назначить комиссию по подготовке и проведению публичных слушаний по обсуждению проекта решения Совета Турковского муниципального образования  в составе:</w:t>
      </w:r>
    </w:p>
    <w:tbl>
      <w:tblPr>
        <w:tblW w:w="98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288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глава муниципального образования, председатель комиссии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абичева  В.М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Турковского муниципального образования, секретарь комиссии</w:t>
            </w:r>
          </w:p>
        </w:tc>
      </w:tr>
      <w:tr>
        <w:trPr/>
        <w:tc>
          <w:tcPr>
            <w:tcW w:w="9824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Губина В.В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Михейкина М.А. 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заместитель главы администрации муниципального района - начальник финансового управления администрации муниципального района (по согласованию)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главный специалист финансового управления администрации муниципальн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зина Л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рапаускас А.Я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акарова Л.Г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казова С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депутат Совета Турковского муниципального образования. </w:t>
            </w:r>
          </w:p>
        </w:tc>
      </w:tr>
    </w:tbl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eastAsia="Times New Roman" w:cs="Times New Roman"/>
          <w:iCs/>
          <w:kern w:val="0"/>
          <w:sz w:val="28"/>
          <w:szCs w:val="28"/>
          <w:lang w:val="ru-RU" w:bidi="ar-SA"/>
        </w:rPr>
        <w:t>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ab/>
        <w:tab/>
        <w:t>М.Ю. Атапин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1:00Z</dcterms:created>
  <dc:creator>Белякова ОА</dc:creator>
  <dc:description/>
  <cp:keywords/>
  <dc:language>en-US</dc:language>
  <cp:lastModifiedBy>Galkin</cp:lastModifiedBy>
  <cp:lastPrinted>2020-03-12T15:15:00Z</cp:lastPrinted>
  <dcterms:modified xsi:type="dcterms:W3CDTF">2020-03-12T12:45:00Z</dcterms:modified>
  <cp:revision>4</cp:revision>
  <dc:subject/>
  <dc:title/>
</cp:coreProperties>
</file>