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   РЕШЕНИЯ</w:t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     №</w:t>
      </w:r>
    </w:p>
    <w:p>
      <w:pPr>
        <w:pStyle w:val="Style1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б исполнении бюджет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урковского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ния за 2020 год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Л: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атья 1       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тчет об исполнении бюджета муниципального образования за 2020 год по общему объему доходов в сумме 19 395,5 тыс. рублей, расходов в сумме 17342,5 тыс. рублей.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7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2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показатели: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20 год по кодам классификации доходов бюджета согласно приложению 1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20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20 год по ведомственной структуре расходов бюджета согласно приложению 3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20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20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20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tabs>
          <w:tab w:val="clear" w:pos="708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3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 со дня подписания.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ва </w:t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го образования                                            М.Ю. Атапин      </w:t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</w:t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 1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20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024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703"/>
        <w:gridCol w:w="959"/>
        <w:gridCol w:w="959"/>
      </w:tblGrid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о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0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92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3 867,7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0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ПРИБЫЛЬ, ДОХО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0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5506,5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506,5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3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5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014,0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013,7</w:t>
            </w:r>
          </w:p>
        </w:tc>
      </w:tr>
      <w:tr>
        <w:trPr>
          <w:trHeight w:val="2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5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СОВОКУПНЫЙ ДОХ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6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21,5</w:t>
            </w:r>
          </w:p>
        </w:tc>
      </w:tr>
      <w:tr>
        <w:trPr>
          <w:trHeight w:val="1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921,5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06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ЛОГИ НА ИМУЩЕСТВ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232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550,5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лог на имущество физических ли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6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247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6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303,5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 08 0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Гос.пошлин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42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00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3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3 13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2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14 06000 00 0000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29,4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13 13 0000 43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5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ru-RU"/>
              </w:rPr>
              <w:t>5467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ru-RU"/>
              </w:rPr>
              <w:t>5527,7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1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4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84,1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6001 13 0001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отация бюджетам городских поселении на выравнивание бюджетной обеспеченности из бюджета субъекта Российской Федерации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4,1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городских поселен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7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787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 255555 13 0000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7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87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 29999 00 0000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сидии бюджетам городских поселений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00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202 29999 13 0073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сидии бюджетам городских поселений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убвенции  бюджетам муниципальных районов в том числе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27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3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бвенции бюджетам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7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4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5099 13 0073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чие безвозмездные поступления от негосударственных организаций в бюджеты городских поселений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7 00000 00 0000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безвозмездные поступлен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9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7 05030 13 0073 15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9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 xml:space="preserve"> 7</w:t>
            </w:r>
            <w:r>
              <w:rPr>
                <w:rFonts w:cs="Times New Roman" w:ascii="Times New Roman" w:hAnsi="Times New Roman"/>
                <w:b/>
                <w:lang w:val="ru-RU"/>
              </w:rPr>
              <w:t>6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9 395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20 ГОД ПО КОДАМ ВИДОВ ДОХОДОВ, ПОДВИДОВ ДОХОДОВ, 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0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  <w:gridCol w:w="1684"/>
      </w:tblGrid>
      <w:tr>
        <w:trPr>
          <w:trHeight w:val="25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Код дохода по бюджетной классификац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Исполнено</w:t>
            </w:r>
          </w:p>
        </w:tc>
      </w:tr>
      <w:tr>
        <w:trPr>
          <w:trHeight w:val="25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а - всег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x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9 395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 том числе: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0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85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8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8 0400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8 0402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 за совершение нотариальных действий нотариусами должностными лицами органов местного самоуправления, уполномоченными в соответствии с законодательными актами РФ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08 0402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,1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00 00 0000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,1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0 00 0000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,1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0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42,1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1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1,5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1 05013 13 0002 12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компенсации затрат государств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000 00 0000 1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государств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990 00 0000 1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3 02995 13 0000 1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3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29,4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5,5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50 13 0000 4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5,5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2053 13 0000 4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55,5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00 00 0000 4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3,8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10 00 0000 4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3,8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1 14 06013 13 0000 43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73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0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527,7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298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бюджетной системы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0000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4,1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6001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4,1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16001 13 0001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4,1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0000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787,3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5555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787,3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5555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787,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00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 бюджетам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городских  поселений области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29999 13 0073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0000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5118 00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2 35118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27,3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00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99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4 05099 13 0073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5000 13 0000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62 2 07 05030 13 0073 15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89 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0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013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013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00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013,6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3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8,7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31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8,7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4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6</w:t>
            </w:r>
          </w:p>
        </w:tc>
      </w:tr>
      <w:tr>
        <w:trPr>
          <w:trHeight w:val="20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41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6,6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5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49,5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51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49,5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6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71,2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0 1 03 02261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71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ОВЫЕ И НЕНАЛОГОВЫЕ ДОХ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0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 968 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ПРИБЫЛЬ, ДОХОД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506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0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506,5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448,4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5 376,6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2,9</w:t>
            </w:r>
          </w:p>
        </w:tc>
      </w:tr>
      <w:tr>
        <w:trPr>
          <w:trHeight w:val="15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8,8</w:t>
            </w:r>
          </w:p>
        </w:tc>
      </w:tr>
      <w:tr>
        <w:trPr>
          <w:trHeight w:val="13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10 01 4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1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8,1</w:t>
            </w:r>
          </w:p>
        </w:tc>
      </w:tr>
      <w:tr>
        <w:trPr>
          <w:trHeight w:val="2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6,3</w:t>
            </w:r>
          </w:p>
        </w:tc>
      </w:tr>
      <w:tr>
        <w:trPr>
          <w:trHeight w:val="18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,7</w:t>
            </w:r>
          </w:p>
        </w:tc>
      </w:tr>
      <w:tr>
        <w:trPr>
          <w:trHeight w:val="2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20 01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6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,4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30 01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5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39,90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1 0205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СОВОКУПНЫЙ ДОХОД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1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0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1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21,4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19,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5 03010 01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И НА ИМУЩЕСТВО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4 550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00 00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46,7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46,7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 235,9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1030 13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00 00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 303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0 00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4,6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74,6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60,1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4,4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33 13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0 00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328,9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0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328,9</w:t>
            </w:r>
          </w:p>
        </w:tc>
      </w:tr>
      <w:tr>
        <w:trPr>
          <w:trHeight w:val="9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1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2 292,4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21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36,4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06 06043 13 3000 11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ШТРАФЫ, САНКЦИИ, ВОЗМЕЩЕНИЕ УЩЕРБ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00000 00 0000 00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.0</w:t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латежи в целях возмещения причиненного ущерба (убытков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10000 00 0000 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,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10120 00 0000 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,0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10123 01 0000 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,0</w:t>
            </w:r>
          </w:p>
        </w:tc>
      </w:tr>
      <w:tr>
        <w:trPr>
          <w:trHeight w:val="15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182 1 16 10123 01 0131 140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-1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20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709"/>
        <w:gridCol w:w="1701"/>
        <w:gridCol w:w="708"/>
        <w:gridCol w:w="993"/>
        <w:gridCol w:w="992"/>
      </w:tblGrid>
      <w:tr>
        <w:trPr>
          <w:trHeight w:val="25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К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од-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Вид рас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Факт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Администрация Турков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8 0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7342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9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редства резервных фон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4 00 0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4 00 0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 4 00 0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9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 "Профилактика наркотических расстройств в Турковском муниципальном образован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 "Мероприятия социально-профилактического характера (приобретение рекламной продукции ,проведение спортивных соревнований ,круглых стол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роприятия социально-профилактического характера (приобретение рекламной продукции, проведение спортивных соревнований, круглых стол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Профилактика правонарушений и усиление борьбы с преступностью в Турковском муниципальном образовании" на 2018-2020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иобретение и установление системы видеонаблюдения в общественных мес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4,9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беспечение социальной поддержки членов ДНД (членов их семей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4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2 0 00 0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Проведение праздничных мероприятий в р.п. 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оведение праздничных мероприятий, посвященных дню Победы в Великой Отечественной войне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8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8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8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Проведение праздничных мероприятий, посвященных празднованию Дня Турк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1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7,3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7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97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 2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3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3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52,7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Ремонт  автомобильных дорог общего пользования и содержание улично-дорожной сети Турковского муниципального образования Турко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52,7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Ремонт автомобильных дорог общего пользования и содержание улично-дорожной сети Турковского муниципально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52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2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52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752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7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752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5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6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Управление земельно-имущественными ресурсами Турковского муниципального образования Турковского муниципального района Саратов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6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Выполнение работ по уточнению сведений о границах населенных пунктов и территориальных зон в Едином государственном реестре недвижим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Выполнение работ по рыночной оценке земельных, объектов недвижимости и прав на ни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Содержание и обслуживание казн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9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 6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4511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97,7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Обеспечение населения рп.Турки качественной питьевой водой" на 2020-2022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97,7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Капитальный ремонт водопроводной сети по ул. Революционная, ул.Матросова, ул.У.Громовой,ул. Больничная,ул.Карла Маркса в р.п. 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68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68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68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68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Замена глубинного насоса на водозаборе по ул.Ленина в р.п. 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,5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0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29,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 2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3113,9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Благоустройство Турковского муниципального образования Турковского муниципального района" на 2020-2022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 4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26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Выполнение работ по благоустройству Турковского муниципального образования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996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 00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996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110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1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110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Бюджетные инвести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70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87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плата за электроэнергию по уличному освещению в р.п. 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2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8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 Устройство уличного освещения по ул. Железнодорожная, ул. Вокзальна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7,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7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7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3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87,6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Устройство пешеходных дорожек по ул.Свердлова, ул.Советской, ул.Макаренко в р.п.Тур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 063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7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7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7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 (за исключением безвозмездных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дополнительных средств местного бюджета (за исключением безвозмездных поступлений, добровольных взносов, пожертвований от физических и юридических лиц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1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4,0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9,0</w:t>
            </w:r>
          </w:p>
        </w:tc>
      </w:tr>
      <w:tr>
        <w:trPr>
          <w:trHeight w:val="13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2 0 04 S2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Формирование комфортной городской среды на территории Турковского муниципального образования Турковского муниципального района Саратовской области на 2018-2022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работ по благоустройству дворовых территорий многоквартирных домов, общественных территорий до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3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 7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62,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еры  социальной и материальной поддержки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9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енсии за выслугу лет выборным должностным лицам и лицам, замещающим должности муниципальных служащих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2 0 00 0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униципальная программа "Развитие физической культуры и спорта в Турковском муниципальном образован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новное мероприятие "Организация и проведение спортивных мероприятий, участие в соревнованиях различных уровн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6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3 0 01 С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9,1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8 0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>17342,5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20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34"/>
        <w:gridCol w:w="1560"/>
        <w:gridCol w:w="1417"/>
      </w:tblGrid>
      <w:tr>
        <w:trPr>
          <w:trHeight w:val="70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39,6</w:t>
            </w:r>
          </w:p>
        </w:tc>
      </w:tr>
      <w:tr>
        <w:trPr>
          <w:trHeight w:val="15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7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7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293,3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52,7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521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мунальное-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7,7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13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7342,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20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20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,0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4">
    <w:name w:val="Название книги"/>
    <w:qFormat/>
    <w:rPr>
      <w:caps/>
      <w:color w:val="585858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9:00Z</dcterms:created>
  <dc:creator>1</dc:creator>
  <dc:description/>
  <dc:language>en-US</dc:language>
  <cp:lastModifiedBy>Белякова ОА</cp:lastModifiedBy>
  <cp:lastPrinted>2021-03-16T13:52:00Z</cp:lastPrinted>
  <dcterms:modified xsi:type="dcterms:W3CDTF">2021-05-17T07:39:00Z</dcterms:modified>
  <cp:revision>2</cp:revision>
  <dc:subject/>
  <dc:title/>
</cp:coreProperties>
</file>