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1"/>
        <w:gridCol w:w="1259"/>
        <w:gridCol w:w="1116"/>
      </w:tblGrid>
      <w:tr>
        <w:trPr>
          <w:trHeight w:val="270" w:hRule="atLeast"/>
        </w:trPr>
        <w:tc>
          <w:tcPr>
            <w:tcW w:w="755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31 декабря 2015 г.)</w:t>
            </w:r>
          </w:p>
        </w:tc>
      </w:tr>
      <w:tr>
        <w:trPr>
          <w:trHeight w:val="270" w:hRule="atLeast"/>
        </w:trPr>
        <w:tc>
          <w:tcPr>
            <w:tcW w:w="51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ПОЯСНИТЕЛЬНАЯ ЗАПИСК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1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 отчету об исполнении  бюджет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51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20"/>
              </w:rPr>
              <w:t>на   1 января 2023 г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644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4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18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финансового органа Турковский МР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518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 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бюджета Бюджет муниципальных районо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63647000</w:t>
            </w:r>
          </w:p>
        </w:tc>
      </w:tr>
      <w:tr>
        <w:trPr>
          <w:trHeight w:val="315" w:hRule="atLeast"/>
        </w:trPr>
        <w:tc>
          <w:tcPr>
            <w:tcW w:w="644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ность:    месячная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18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: руб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</w:rPr>
              <w:t>  </w:t>
            </w:r>
            <w:r>
              <w:rPr>
                <w:rFonts w:cs="Times New Roman" w:ascii="Times New Roman" w:hAnsi="Times New Roman"/>
                <w:sz w:val="20"/>
              </w:rPr>
              <w:t>по ОКЕ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755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1 «Организационная структура субъекта бюджетной отчетности»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Финансовое управление администрации Турковского муниципального района является финансовым отраслевым (функциональным) органом администрации муниципального района. Финансовое управление поставлено на учет в МРИФНС № 5 по Саратовской области с присвоением ИНН 6435002269, КПП 643501001, ОГРН 1036404600165, и зарегистрировано по адресу: 412070, р.п.Турки, ул.Советская, д.26. Финансовое управление имеет печать со своим наименованием, штампы, банковские реквизиты, регистрируемые в порядке, установленном действующим законодательством и нормативно-правовыми актами органов местного самоуправления, необходимые для осуществления финансово-хозяйственной деятельности. 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Финансовое управление осуществляет деятельность в соответствии с утвержденным от 23 декабря 2016 года Положением «О финансовом управлением администрации Турковского муниципального района Саратовской области», руководствуясь Учетной политикой от 11.01.2016г.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Ответственные лица за отчетный период: Губина В.В. – начальник финансового управления администрации Турковского муниципального района, начальник бюджетного отдела Логинова Т.А., заместитель начальника финансового управления,начальник отдела учета и отчетности Попова Н.А.</w:t>
      </w:r>
    </w:p>
    <w:p>
      <w:pPr>
        <w:pStyle w:val="Normal"/>
        <w:spacing w:before="240" w:after="240"/>
        <w:jc w:val="center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2 «Результаты деятельности субъекта бюджетной отчетности»</w:t>
      </w: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езультатом деятельности финансового управления является качественное и своевременное управление финансовыми потоками, бюджетное планирование, осуществление бухгалтерского учета в соответствии с инструкциями от 01.12.2010г. №157-Н и от 06.12.2010г. №162-Н, и формирование отчетности согласно Инструкции от 28.12.2010г. №191-Н. </w:t>
      </w:r>
    </w:p>
    <w:p>
      <w:pPr>
        <w:pStyle w:val="Normal"/>
        <w:ind w:firstLine="86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В отчетном периоде заместитель начальника финансового управления,начальник отдела учета и отчетности Попова Н.А прошла повышение квалификации по дополнительной профессиональной программе "Контрактная система в сфере закупок для государственных и муниципальных нужд" в объеме 120 часов.</w:t>
      </w:r>
    </w:p>
    <w:p>
      <w:pPr>
        <w:pStyle w:val="Normal"/>
        <w:ind w:firstLine="86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В отчетном периоде основные фонды приобретались в связи с производственной необходимостью и повышением эффективности функционирования учреждений. Общая сумма основных средств по первоначальной стоимости на 1 января 2023 года с учетом реорганизационных мероприятий составляет 71353806,36 рублей, амортизация 40325278,96 рублей, что составляет 56,5%, таким образом, техническое состояние основных средств можно считать удовлетворительным. Основные средства на балансе учреждений находятся на праве оперативного управления. Принимаются к учету по первоначальной стоимости, амортизация начисляется, согласно классификации основных средств, включаемых в амортизационные группы.</w:t>
      </w:r>
    </w:p>
    <w:p>
      <w:pPr>
        <w:pStyle w:val="Normal"/>
        <w:ind w:firstLine="86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Для улучшения состояния основных средств проводится их капитальный и текущий ремонт, замена отдельных комплектующих. В целях обеспечения сохранности нефинансовых активов проводятся инвентаризации, проверки соответствия данных по договорам аренды, безвозмездного пользования и т.д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Финансовое управление администрации Турковского муниципального района осуществляет полномочия по контролю в финансово-бюджетной сфере. Контрольные мероприятия в 2022г не проводились в соответствии с Постановлением администрации Турковского муниципального района Саратовской области от 07.06.2022г. №405 "Об особенностях осуществления в 2022 году внутреннего муниципального финансового контроля в отношении главных распорядителей (распорядителей) бюджетных средств, получателей бюджетных средств".</w:t>
      </w: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со ст.160.2-1 Бюджетного кодекса российской Федерации, Приказами Министерства финансов Российской Федерации от 21.11.2019 г. № 196н "Об утверждении федерального стандарта внутреннего финансового аудита "определения, принципы и задачи внутреннего финансового аудита", от 21.11.2019.г. № 195н "Об утверждении федерального стандарта внутреннего финансового аудита "Права и обязанности должностных лиц (работников) при осуществлении внутреннего финансового аудита", от 18.12.2019 г. №237н "Об утверждении федерального стандарта внутреннего финансового аудита "Основания и порядок организации, случаи и порядок передачи полномочий по осуществлению внутреннего финансового аудита", от 22.05.2020 г. № 91н "Об утверждении федерального стандарта внутреннего финансового аудита "Реализация результатов внутреннего финансового аудита", в целях осуществления внутреннего финансового аудита с соблюдением федеральных стандартов внутреннего финансового аудита приказом  финансового управления администрации Турковского муниципального района Саратовской области от 10 января 2021 года № 1 было принято решение об упрощенном осуществлении внутреннего финансового аудита. </w:t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3 «Анализ отчета об исполнении бюджета субъектом бюджетной отчетности»</w:t>
      </w:r>
      <w:r>
        <w:rPr>
          <w:rFonts w:cs="Times New Roman" w:ascii="Times New Roman" w:hAnsi="Times New Roman"/>
          <w:color w:val="000000"/>
          <w:sz w:val="28"/>
        </w:rPr>
        <w:t> 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действующим законодательством финансовое управление уполномочено на составление консолидированной отчетности муниципального района.</w:t>
      </w:r>
    </w:p>
    <w:p>
      <w:pPr>
        <w:pStyle w:val="Normal"/>
        <w:pBdr/>
        <w:jc w:val="both"/>
        <w:rPr>
          <w:rFonts w:ascii="Courier New" w:hAnsi="Courier New" w:eastAsia="Courier New" w:cs="Courier New"/>
          <w:highlight w:val="yellow"/>
        </w:rPr>
      </w:pPr>
      <w:r>
        <w:rPr>
          <w:rFonts w:cs="Times New Roman" w:ascii="Times New Roman" w:hAnsi="Times New Roman"/>
          <w:color w:val="000000"/>
          <w:sz w:val="28"/>
        </w:rPr>
        <w:t>  </w:t>
      </w:r>
      <w:r>
        <w:rPr>
          <w:rFonts w:cs="Times New Roman" w:ascii="Times New Roman" w:hAnsi="Times New Roman"/>
          <w:color w:val="000000"/>
          <w:sz w:val="28"/>
        </w:rPr>
        <w:t xml:space="preserve">Исполнение в отчетном периоде составило по доходам с учетом безвозмездных перечис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386 931 256 руб. 70 коп.</w:t>
      </w:r>
      <w:r>
        <w:rPr>
          <w:rFonts w:cs="Times New Roman" w:ascii="Times New Roman" w:hAnsi="Times New Roman"/>
          <w:color w:val="000000"/>
          <w:sz w:val="28"/>
        </w:rPr>
        <w:t xml:space="preserve"> (90,9 % к уточненным бюджетным назначениям отчетного года).  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Налоговые и неналоговые доходы бюджета утверждены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93 620 993 рубля 49 копеек</w:t>
      </w:r>
      <w:r>
        <w:rPr>
          <w:rFonts w:cs="Times New Roman" w:ascii="Times New Roman" w:hAnsi="Times New Roman"/>
          <w:color w:val="000000"/>
          <w:sz w:val="28"/>
        </w:rPr>
        <w:t xml:space="preserve">. Доходная часть бюджета исполне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91 015 674 рубля 97 копеек</w:t>
      </w:r>
      <w:r>
        <w:rPr>
          <w:rFonts w:cs="Times New Roman" w:ascii="Times New Roman" w:hAnsi="Times New Roman"/>
          <w:color w:val="000000"/>
          <w:sz w:val="28"/>
        </w:rPr>
        <w:t>, что составляет 97,2 % от утвержденных плановых назначений. Налоговые доходы исполнены на 114,8 % к годовым бюджетным назначениям, из них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         </w:t>
      </w:r>
      <w:r>
        <w:rPr>
          <w:rFonts w:cs="Times New Roman" w:ascii="Times New Roman" w:hAnsi="Times New Roman"/>
          <w:color w:val="000000"/>
          <w:sz w:val="28"/>
        </w:rPr>
        <w:t xml:space="preserve">Налог на доходы физических лиц 100,0 % 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Налог на акцизы 179,4 % (объем поступлений акцизов скорректирован с учетом потребности бюджетных ассигнований дорожного фонда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        </w:t>
      </w:r>
      <w:r>
        <w:rPr>
          <w:rFonts w:cs="Times New Roman" w:ascii="Times New Roman" w:hAnsi="Times New Roman"/>
          <w:color w:val="000000"/>
          <w:sz w:val="28"/>
        </w:rPr>
        <w:t>Единый налог на вмененный доход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       </w:t>
      </w:r>
      <w:r>
        <w:rPr>
          <w:rFonts w:cs="Times New Roman" w:ascii="Times New Roman" w:hAnsi="Times New Roman"/>
          <w:color w:val="000000"/>
          <w:sz w:val="28"/>
        </w:rPr>
        <w:t>Единый сельхозналог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         </w:t>
      </w:r>
      <w:r>
        <w:rPr>
          <w:rFonts w:cs="Times New Roman" w:ascii="Times New Roman" w:hAnsi="Times New Roman"/>
          <w:color w:val="000000"/>
          <w:sz w:val="28"/>
        </w:rPr>
        <w:t xml:space="preserve">Налог, взимаемый в связи с применением патентной системы налогообложения 100,0%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  </w:t>
      </w:r>
      <w:r>
        <w:rPr>
          <w:rFonts w:cs="Times New Roman" w:ascii="Times New Roman" w:hAnsi="Times New Roman"/>
          <w:color w:val="000000"/>
          <w:sz w:val="28"/>
        </w:rPr>
        <w:t>Транспортный налог 175,8% (уровень собираемости свыше 100% сложился за счет изменения порядка исчисления транспортного налога для юридических лиц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           </w:t>
      </w:r>
      <w:r>
        <w:rPr>
          <w:rFonts w:cs="Times New Roman" w:ascii="Times New Roman" w:hAnsi="Times New Roman"/>
          <w:color w:val="000000"/>
          <w:sz w:val="28"/>
        </w:rPr>
        <w:t>Госпошлина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Неналоговые доходы исполнены на 72,1 % в том числе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          </w:t>
      </w:r>
      <w:r>
        <w:rPr>
          <w:rFonts w:cs="Times New Roman" w:ascii="Times New Roman" w:hAnsi="Times New Roman"/>
          <w:color w:val="000000"/>
          <w:sz w:val="28"/>
        </w:rPr>
        <w:t>Арендная плата за земли 100,1% (за счет сумм, прошедших по заключительным оборотам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         </w:t>
      </w:r>
      <w:r>
        <w:rPr>
          <w:rFonts w:cs="Times New Roman" w:ascii="Times New Roman" w:hAnsi="Times New Roman"/>
          <w:color w:val="000000"/>
          <w:sz w:val="28"/>
        </w:rPr>
        <w:t>Доходы от сдачи в аренду имущества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чие доходы от использования имущества и прав, находящих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100,0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  <w:r>
        <w:rPr>
          <w:rFonts w:cs="Times New Roman" w:ascii="Times New Roman" w:hAnsi="Times New Roman"/>
          <w:color w:val="000000"/>
          <w:sz w:val="28"/>
        </w:rPr>
        <w:t>Плата за негативное воздействие на окружающую среду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Доходы от платных услуг 100,0 %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Доходы от продажи имущества – 64,6% (объекты не востребованы потенциальными покупателями)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Доходы от продажи земли – 100,0%.             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 xml:space="preserve">Поступления по штрафам 100,5 % (за счет сумм, прошедших по заключительным оборотам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Безвозмездные поступления от других бюджетов бюджетной системы Российской Федерации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89,1% (средства из областного бюджета поступали по фактической потребности)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  </w:t>
      </w:r>
      <w:r>
        <w:rPr>
          <w:rFonts w:cs="Times New Roman" w:ascii="Times New Roman" w:hAnsi="Times New Roman"/>
          <w:color w:val="000000"/>
          <w:sz w:val="28"/>
        </w:rPr>
        <w:t>Субсидии бюджетам бюджетной системы Российской Федерации (межбюджетные субсидии) 69,3 %, за счет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 </w:t>
      </w:r>
      <w:r>
        <w:rPr>
          <w:rFonts w:cs="Times New Roman" w:ascii="Times New Roman" w:hAnsi="Times New Roman"/>
          <w:color w:val="000000"/>
          <w:sz w:val="28"/>
        </w:rPr>
        <w:t>Субсидии бюджетам муниципальных районов на реализацию мероприятий по модернизации школьных систем образования 53,0% поступление из областного бюджета было в соответствии с производимыми расходами по отчет – заявкам.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           </w:t>
      </w:r>
      <w:r>
        <w:rPr>
          <w:rFonts w:cs="Times New Roman" w:ascii="Times New Roman" w:hAnsi="Times New Roman"/>
          <w:color w:val="000000"/>
          <w:sz w:val="28"/>
        </w:rPr>
        <w:t>Субвенции бюджетам бюджетной системы Российской Федерации – 99,7% за счет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4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96,3% поступление из областного бюджета было в соответствии с производимыми расходами по отчет – заявкам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</w:t>
      </w:r>
      <w:r>
        <w:rPr>
          <w:rFonts w:cs="Times New Roman" w:ascii="Times New Roman" w:hAnsi="Times New Roman"/>
          <w:color w:val="000000"/>
          <w:sz w:val="28"/>
        </w:rPr>
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76,4%, поступление из областного бюджета было в соответствии с производимыми расходами по отчет – заявкам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 </w:t>
      </w:r>
      <w:r>
        <w:rPr>
          <w:rFonts w:cs="Times New Roman" w:ascii="Times New Roman" w:hAnsi="Times New Roman"/>
          <w:color w:val="000000"/>
          <w:sz w:val="28"/>
        </w:rPr>
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59,3 %, поступление из областного бюджета было в соответствии с производимыми расходами по отчет – заявкам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  </w:t>
      </w:r>
      <w:r>
        <w:rPr>
          <w:rFonts w:cs="Times New Roman" w:ascii="Times New Roman" w:hAnsi="Times New Roman"/>
          <w:color w:val="000000"/>
          <w:sz w:val="28"/>
        </w:rPr>
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49,4%, поступление из областного бюджета было в соответствии с производимыми расходами по отчет – заявкам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    </w:t>
      </w:r>
      <w:r>
        <w:rPr>
          <w:rFonts w:cs="Times New Roman" w:ascii="Times New Roman" w:hAnsi="Times New Roman"/>
          <w:color w:val="000000"/>
          <w:sz w:val="28"/>
        </w:rPr>
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6,9%, поступление из областного бюджета было в соответствии с производимыми расходами по отчет – заявкам.            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  <w:highlight w:val="yellow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>Исполнение доходной части по налоговым и неналоговым платежам за 2022 год  к  2021 году составило 112,2 %, в том числе: налог на доходы физических лиц 115,6 % за счет увеличения размера минимальной заработной платы, за счет увеличения среднемесячной заработной платы работников,  занятых  в сельскохозяйственном производстве; единому налогу на вмененный доход  2,7 % (</w:t>
      </w:r>
      <w:r>
        <w:rPr>
          <w:rFonts w:eastAsia="Calibri" w:cs="Calibri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sz w:val="28"/>
        </w:rPr>
        <w:t>соответствии с Федеральным законом от 02.06.2016 года № 178 –ФЗ единый налог на вмененный доход отменен с 01 января 2021 года,);  единому сельскохозяйственному налогу 77,7% (за счет уменьшения суммы доходов от реализации продукции зерновых и зернобобовых ); налогу, взимаемому в связи с применением патентной системы налогообложения 112,3 % (в связи с отменой ЕНВД с 2021 года, многие предприниматели выбрали патентную систему налогообложения); по госпошлине  165,8 % (за счет роста поступлений от государственной пошлины по делам, рассматриваемым в судах общей юрисдикции, мировыми судьями, администрируемой Федеральной налоговой службой); арендной плате на земельные участки  92,5 % (за счет продажи земельных участков);  доходам от сдачи в аренду имущества 143,9 % (оплата за 4 квартал 2021 года прошла в 1 квартале 2022 года, оплата за 4 квартал  2022 года  прошла в декабре 2022 года); доходам от продажи земли 10,8 % (обусловлено отсутствием спроса на их покупку); доходы от продажи имущества 761,1% (за счет реализации плана приватизации на 2022 год), поступлениям от уплаты штрафов 4441,2 % (за счет поступления платежа по иску о возмещении вреда, причиненного окружающей среде, а также платежа, уплачиваемого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в сумме 4 159 000 рублей 00 копеек).    </w:t>
      </w:r>
    </w:p>
    <w:p>
      <w:pPr>
        <w:pStyle w:val="Normal"/>
        <w:pBdr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бюджета утверждены в сумме 427 515 402,87 руб. Расходная часть бюджета исполнена в сумме 384 532 039,29 руб., что составляет 89,9 % от уточненных бюджетных назначений. В том числе: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100 «Общегосударственные расходы» в бюджете на 2022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>44 423 752,61</w:t>
      </w:r>
      <w:r>
        <w:rPr>
          <w:rFonts w:cs="Times New Roman" w:ascii="Times New Roman" w:hAnsi="Times New Roman"/>
          <w:color w:val="000000"/>
          <w:sz w:val="28"/>
        </w:rPr>
        <w:t xml:space="preserve">руб., кассовые расходы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3 357 080,22 </w:t>
      </w:r>
      <w:r>
        <w:rPr>
          <w:rFonts w:cs="Times New Roman" w:ascii="Times New Roman" w:hAnsi="Times New Roman"/>
          <w:color w:val="000000"/>
          <w:sz w:val="28"/>
        </w:rPr>
        <w:t xml:space="preserve">руб., (97,6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300 «Национальная безопасность и правоохранительная деятельность» в   бюджете на 2022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>2 020 813,00 руб</w:t>
      </w:r>
      <w:r>
        <w:rPr>
          <w:rFonts w:cs="Times New Roman" w:ascii="Times New Roman" w:hAnsi="Times New Roman"/>
          <w:color w:val="000000"/>
          <w:sz w:val="28"/>
        </w:rPr>
        <w:t>., кассовые расходы составили  </w:t>
      </w:r>
      <w:r>
        <w:rPr>
          <w:rFonts w:cs="Times New Roman" w:ascii="Times New Roman" w:hAnsi="Times New Roman"/>
          <w:color w:val="000000"/>
          <w:sz w:val="28"/>
          <w:szCs w:val="28"/>
        </w:rPr>
        <w:t>1 964 513,99</w:t>
      </w:r>
      <w:r>
        <w:rPr>
          <w:rFonts w:cs="Times New Roman" w:ascii="Times New Roman" w:hAnsi="Times New Roman"/>
          <w:color w:val="000000"/>
          <w:sz w:val="28"/>
        </w:rPr>
        <w:t>руб.   (97,2 % от уточненных бюджетных назначений).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На финансирование раздела 0400 «Национальная экономика» в   бюджете на 2022 год предусмотрено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747 240,17 </w:t>
      </w:r>
      <w:r>
        <w:rPr>
          <w:rFonts w:cs="Times New Roman" w:ascii="Times New Roman" w:hAnsi="Times New Roman"/>
          <w:color w:val="000000"/>
          <w:sz w:val="28"/>
        </w:rPr>
        <w:t xml:space="preserve">руб., кассовые расходы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>11 610 491,51</w:t>
      </w:r>
      <w:r>
        <w:rPr>
          <w:rFonts w:cs="Times New Roman" w:ascii="Times New Roman" w:hAnsi="Times New Roman"/>
          <w:color w:val="000000"/>
          <w:sz w:val="28"/>
        </w:rPr>
        <w:t xml:space="preserve"> руб. (98,8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500 «Жилищно-коммунальное хозяйство» в   бюджете на 2022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069 300,00 </w:t>
      </w:r>
      <w:r>
        <w:rPr>
          <w:rFonts w:cs="Times New Roman" w:ascii="Times New Roman" w:hAnsi="Times New Roman"/>
          <w:color w:val="000000"/>
          <w:sz w:val="28"/>
        </w:rPr>
        <w:t>рублей, кассовые расходы составили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069 207,56 </w:t>
      </w:r>
      <w:r>
        <w:rPr>
          <w:rFonts w:cs="Times New Roman" w:ascii="Times New Roman" w:hAnsi="Times New Roman"/>
          <w:color w:val="000000"/>
          <w:sz w:val="28"/>
        </w:rPr>
        <w:t xml:space="preserve">руб. (99,9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700 «Образование» в   бюджете на 2022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0 429 968,43 </w:t>
      </w:r>
      <w:r>
        <w:rPr>
          <w:rFonts w:cs="Times New Roman" w:ascii="Times New Roman" w:hAnsi="Times New Roman"/>
          <w:color w:val="000000"/>
          <w:sz w:val="28"/>
        </w:rPr>
        <w:t>руб., кассовые расходы составили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0 299 917,36 </w:t>
      </w:r>
      <w:r>
        <w:rPr>
          <w:rFonts w:cs="Times New Roman" w:ascii="Times New Roman" w:hAnsi="Times New Roman"/>
          <w:color w:val="000000"/>
          <w:sz w:val="28"/>
        </w:rPr>
        <w:t xml:space="preserve">руб., (87,1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0800 «Культура и кинематография» в   бюджете на 2022 год предусмотрено  43 213 808,40 руб., кассовые расходы составили 42 065 255,31 руб. (97,4  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000 «Социальная политика» в   бюджете на 2022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470 292,98 </w:t>
      </w:r>
      <w:r>
        <w:rPr>
          <w:rFonts w:cs="Times New Roman" w:ascii="Times New Roman" w:hAnsi="Times New Roman"/>
          <w:color w:val="000000"/>
          <w:sz w:val="28"/>
        </w:rPr>
        <w:t>руб., кассовые расходы составили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247 698,26руб., </w:t>
      </w:r>
      <w:r>
        <w:rPr>
          <w:rFonts w:cs="Times New Roman" w:ascii="Times New Roman" w:hAnsi="Times New Roman"/>
          <w:color w:val="000000"/>
          <w:sz w:val="28"/>
        </w:rPr>
        <w:t xml:space="preserve"> (91,0 % от уточненных бюджетных назначений). </w:t>
      </w:r>
    </w:p>
    <w:p>
      <w:pPr>
        <w:pStyle w:val="Normal"/>
        <w:pBdr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100 «Физическая культура и спорт» в   бюджете на 2022 год предусмотрено </w:t>
      </w:r>
      <w:r>
        <w:rPr>
          <w:rFonts w:cs="Times New Roman" w:ascii="Times New Roman" w:hAnsi="Times New Roman"/>
          <w:color w:val="000000"/>
          <w:sz w:val="28"/>
          <w:szCs w:val="28"/>
        </w:rPr>
        <w:t>6 874 787,70</w:t>
      </w:r>
      <w:r>
        <w:rPr>
          <w:rFonts w:cs="Times New Roman" w:ascii="Times New Roman" w:hAnsi="Times New Roman"/>
          <w:color w:val="000000"/>
          <w:sz w:val="28"/>
        </w:rPr>
        <w:t xml:space="preserve"> руб., кассовые расходы состав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658 451,06 </w:t>
      </w:r>
      <w:r>
        <w:rPr>
          <w:rFonts w:cs="Times New Roman" w:ascii="Times New Roman" w:hAnsi="Times New Roman"/>
          <w:color w:val="000000"/>
          <w:sz w:val="28"/>
        </w:rPr>
        <w:t xml:space="preserve">руб., (96,9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200 «Средства массовой информации» в бюджете на 2022 год предусмотрено 1 293 800,00 руб., кассовые расходы составили 1 287 784,44 руб., (99,5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 xml:space="preserve">На финансирование раздела 1300 «Обслуживание государственного и муниципального долга» в бюджете на 2022 год предусмотрено 8 249,58 руб., кассовые расходы составили   8 249,58 руб.(100 % от уточненных бюджетных назначений)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Процент исполнения произведенных расходов к уточненным бюджетным назначениям составил менее девяноста пяти процентов по следующим подразделам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b/>
          <w:color w:val="000000"/>
          <w:sz w:val="28"/>
        </w:rPr>
        <w:t>  </w:t>
      </w:r>
      <w:r>
        <w:rPr>
          <w:rFonts w:cs="Times New Roman" w:ascii="Times New Roman" w:hAnsi="Times New Roman"/>
          <w:b/>
          <w:color w:val="000000"/>
          <w:sz w:val="28"/>
        </w:rPr>
        <w:t>- по подразделу 0111</w:t>
      </w:r>
      <w:r>
        <w:rPr>
          <w:rFonts w:cs="Times New Roman" w:ascii="Times New Roman" w:hAnsi="Times New Roman"/>
          <w:color w:val="000000"/>
          <w:sz w:val="28"/>
        </w:rPr>
        <w:t xml:space="preserve"> исполнение составило 00,0 %, не освоены бюджетные ассигнования в связи с  необходимостью резервирования денежных средств для обеспечения выполнения возложенных функций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b/>
          <w:color w:val="000000"/>
          <w:sz w:val="28"/>
        </w:rPr>
        <w:t>- по подразделу 0405</w:t>
      </w:r>
      <w:r>
        <w:rPr>
          <w:rFonts w:cs="Times New Roman" w:ascii="Times New Roman" w:hAnsi="Times New Roman"/>
          <w:color w:val="000000"/>
          <w:sz w:val="28"/>
        </w:rPr>
        <w:t xml:space="preserve"> исполнение составило 59,3%. По данному виду предусмотрены расходы на проведение мероприятий по отлову и содержанию безнадзорных животных. рублей. Не освоены бюджетные ассигнования на 2022 год по причине отсутствия фактических расходов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- по подразделу 0703 </w:t>
      </w:r>
      <w:r>
        <w:rPr>
          <w:rFonts w:cs="Times New Roman" w:ascii="Times New Roman" w:hAnsi="Times New Roman"/>
          <w:color w:val="000000"/>
          <w:sz w:val="28"/>
        </w:rPr>
        <w:t>исполнение составило 84,5 %. Не освоены бюджетные ассигнования по муниципальной программе " Развитие системы образования на территории Турковского муниципального района Саратовской области", мероприятию "Сохранение достигнутых показателей повышения оплаты труда отдельных категорий работников бюджетной сферы"  на 2022 год по причине отсутствия фактических расходов.</w:t>
      </w:r>
    </w:p>
    <w:p>
      <w:pPr>
        <w:pStyle w:val="Normal"/>
        <w:jc w:val="both"/>
        <w:rPr>
          <w:rFonts w:ascii="Courier New" w:hAnsi="Courier New" w:eastAsia="Courier New" w:cs="Courier New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highlight w:val="yello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20"/>
        <w:jc w:val="center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540"/>
        <w:jc w:val="both"/>
        <w:rPr>
          <w:rFonts w:ascii="Courier New" w:hAnsi="Courier New" w:eastAsia="Courier New" w:cs="Courier New"/>
          <w:color w:val="000000"/>
          <w:sz w:val="24"/>
        </w:rPr>
      </w:pPr>
      <w:r>
        <w:rPr>
          <w:rFonts w:eastAsia="Courier New" w:cs="Courier New" w:ascii="Courier New" w:hAnsi="Courier New"/>
          <w:color w:val="000000"/>
          <w:sz w:val="24"/>
        </w:rPr>
        <w:t> </w:t>
      </w:r>
    </w:p>
    <w:tbl>
      <w:tblPr>
        <w:tblW w:w="55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53"/>
        <w:gridCol w:w="2267"/>
      </w:tblGrid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pBdr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 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55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5555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окумент подписан электронной подписью. Дата представления 22.02.2023</w:t>
        <w:br/>
        <w:t xml:space="preserve">Исполнитель(Попова Наталия Александровна, Сертификат: 203cedfca9ce8c24bc830cc767ec01e0, Действителен: с 11.02.2022 по 07.05.2023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09:00Z</dcterms:created>
  <dc:creator>1</dc:creator>
  <dc:description/>
  <cp:keywords/>
  <dc:language>en-US</dc:language>
  <cp:lastModifiedBy>1</cp:lastModifiedBy>
  <dcterms:modified xsi:type="dcterms:W3CDTF">2023-03-20T10:48:00Z</dcterms:modified>
  <cp:revision>25</cp:revision>
  <dc:subject/>
  <dc:title/>
</cp:coreProperties>
</file>