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6"/>
          <w:lang w:val="en-US" w:eastAsia="en-US"/>
        </w:rPr>
        <w:drawing>
          <wp:inline distT="0" distB="0" distL="0" distR="0">
            <wp:extent cx="75438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№ 83/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13 февраля 2024 года                                                           рп. Турки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Турковского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а от 25 декабря 2023 года № 81/1 </w:t>
      </w:r>
      <w:bookmarkStart w:id="0" w:name="_GoBack"/>
      <w:bookmarkEnd w:id="0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Турк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Турковского муниципального района от 25 декабря 2023 года № 81/1 «О бюджете Турковского муниципального района на 2024 год и плановый период 2025 и 2026 годов» следующие изменения и дополнения: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) в части 1 статьи 1: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а) в пункте 1 цифры «339700,9» заменить цифрами «366349,4» в том числе по налоговым и неналоговым доходам цифры «70172,7» заменить цифрами «72636,2»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б) в пункте 2 цифры «340165,5» заменить цифрами «367017,9»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 xml:space="preserve">в) в пункте 3 цифры «464,6» заменить цифрами «668,5».  </w:t>
      </w:r>
    </w:p>
    <w:p>
      <w:pPr>
        <w:pStyle w:val="Style20"/>
        <w:ind w:left="708" w:firstLine="75"/>
        <w:jc w:val="both"/>
        <w:rPr/>
      </w:pPr>
      <w:r>
        <w:rPr>
          <w:sz w:val="28"/>
          <w:szCs w:val="28"/>
        </w:rPr>
        <w:t>2) часть 1 статьи 10 дополнить абзацем, следующего содержания:</w:t>
      </w:r>
    </w:p>
    <w:p>
      <w:pPr>
        <w:pStyle w:val="Style2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«ежемесячные доплаты к государственной пенсии лицам, занимавшим муниципальные должности и замещавшим должности муниципальной службы.»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1 изложить в новой редакции согласно приложению № 1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3 изложить в новой редакции согласно приложению № 2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4 изложить в новой редакции согласно приложению № 3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риложение 5 изложить в новой редакции согласно приложению № 4. </w:t>
      </w:r>
    </w:p>
    <w:p>
      <w:pPr>
        <w:pStyle w:val="Style2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7) Приложение 10 изложить в новой редакции согласно приложению № 5.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     А.В. Шебал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ур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А.В. Никит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103" w:hanging="0"/>
        <w:rPr/>
      </w:pPr>
      <w:r>
        <w:rPr/>
        <w:t>Приложение №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3.02.2024 года № 83/2</w:t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5.12.2023 года № 81/1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доходов в бюджет муниципального района на 2024 год и на плановый период 2025 и 2026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9376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30"/>
        <w:gridCol w:w="3827"/>
        <w:gridCol w:w="993"/>
        <w:gridCol w:w="992"/>
        <w:gridCol w:w="1134"/>
      </w:tblGrid>
      <w:tr>
        <w:trPr>
          <w:trHeight w:val="1120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4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5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2</w:t>
            </w:r>
            <w:r>
              <w:rPr>
                <w:bCs/>
                <w:color w:val="000000"/>
                <w:lang w:val="en-US" w:eastAsia="en-US"/>
              </w:rPr>
              <w:t>6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vanish/>
                <w:color w:val="000000"/>
                <w:lang w:eastAsia="en-US"/>
              </w:rPr>
            </w:pPr>
            <w:r>
              <w:rPr>
                <w:bCs/>
                <w:vanish/>
                <w:color w:val="00000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 00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7263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7321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80555,8</w:t>
            </w:r>
          </w:p>
        </w:tc>
      </w:tr>
      <w:tr>
        <w:trPr>
          <w:trHeight w:val="514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01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ПРИБЫЛЬ,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80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48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638,7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 02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40802</w:t>
            </w:r>
            <w:r>
              <w:rPr>
                <w:color w:val="000000"/>
                <w:lang w:eastAsia="en-US"/>
              </w:rPr>
              <w:t>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48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638,7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 03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631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4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8697,8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3 02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631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4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697,8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СОВОКУПНЫЙ ДОХ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25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90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370,3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3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en-US" w:eastAsia="en-US"/>
              </w:rPr>
              <w:t>1061</w:t>
            </w:r>
            <w:r>
              <w:rPr>
                <w:color w:val="000000"/>
                <w:lang w:eastAsia="en-US"/>
              </w:rPr>
              <w:t>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25,3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05 0</w:t>
            </w:r>
            <w:r>
              <w:rPr>
                <w:color w:val="000000"/>
                <w:lang w:val="en-US" w:eastAsia="en-US"/>
              </w:rPr>
              <w:t>4</w:t>
            </w:r>
            <w:r>
              <w:rPr>
                <w:color w:val="000000"/>
                <w:lang w:eastAsia="en-US"/>
              </w:rPr>
              <w:t>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5,0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6 04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НСПОРТ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14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1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577</w:t>
            </w:r>
          </w:p>
        </w:tc>
      </w:tr>
      <w:tr>
        <w:trPr>
          <w:trHeight w:val="342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8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УДАРСТВЕННАЯ ПОШЛИ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8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21</w:t>
            </w:r>
          </w:p>
        </w:tc>
      </w:tr>
      <w:tr>
        <w:trPr>
          <w:trHeight w:val="84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0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</w:tr>
      <w:tr>
        <w:trPr>
          <w:trHeight w:val="831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11 05013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1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7,0</w:t>
            </w:r>
          </w:p>
        </w:tc>
      </w:tr>
      <w:tr>
        <w:trPr>
          <w:trHeight w:val="1504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13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5,5</w:t>
            </w:r>
          </w:p>
        </w:tc>
      </w:tr>
      <w:tr>
        <w:trPr>
          <w:trHeight w:val="1504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4</w:t>
            </w:r>
          </w:p>
        </w:tc>
      </w:tr>
      <w:tr>
        <w:trPr>
          <w:trHeight w:val="1108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1 11 05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5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5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1000 01 0000 12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2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5</w:t>
            </w:r>
          </w:p>
        </w:tc>
      </w:tr>
      <w:tr>
        <w:trPr>
          <w:trHeight w:val="26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3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293848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215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11657,5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2 02 10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66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14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1448,8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15001 05 000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тации бюджетам муниципальных  районов  на выравнивание  бюджетной обеспеченности  из бюджета субъекта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49877</w:t>
            </w:r>
            <w:r>
              <w:rPr>
                <w:lang w:eastAsia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4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448,8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 районов  на поддержку мер по обеспечению сбалансированности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2 02 2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25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54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172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25</w:t>
            </w:r>
            <w:r>
              <w:rPr>
                <w:lang w:val="en-US" w:eastAsia="en-US"/>
              </w:rPr>
              <w:t>213</w:t>
            </w:r>
            <w:r>
              <w:rPr>
                <w:lang w:eastAsia="en-US"/>
              </w:rPr>
              <w:t xml:space="preserve">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304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87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25</w:t>
            </w:r>
            <w:r>
              <w:rPr>
                <w:lang w:val="en-US" w:eastAsia="en-US"/>
              </w:rPr>
              <w:t>467</w:t>
            </w:r>
            <w:r>
              <w:rPr>
                <w:lang w:eastAsia="en-US"/>
              </w:rPr>
              <w:t xml:space="preserve">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</w:rPr>
              <w:t>Субсидии бюджетам муниципальных районов област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 2551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7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23780</w:t>
            </w:r>
            <w:r>
              <w:rPr>
                <w:lang w:eastAsia="en-US"/>
              </w:rPr>
              <w:t>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4900</w:t>
            </w:r>
            <w:r>
              <w:rPr>
                <w:lang w:eastAsia="en-US"/>
              </w:rPr>
              <w:t>,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78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57,4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1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,5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</w:t>
            </w:r>
            <w:r>
              <w:rPr>
                <w:lang w:val="en-US" w:eastAsia="en-US"/>
              </w:rPr>
              <w:t>26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1000</w:t>
            </w:r>
            <w:r>
              <w:rPr>
                <w:lang w:eastAsia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 xml:space="preserve">  </w:t>
            </w:r>
            <w:r>
              <w:rPr>
                <w:lang w:eastAsia="en-US"/>
              </w:rPr>
              <w:t>2 02 29999 05 0</w:t>
            </w:r>
            <w:r>
              <w:rPr>
                <w:lang w:val="en-US" w:eastAsia="en-US"/>
              </w:rPr>
              <w:t>128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spacing w:val="-6"/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достижение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  </w:t>
            </w: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3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72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>1528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2927,8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74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3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339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3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7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9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4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Субвенции бюджетам муниципальных районов области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9,4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8,5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9 15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</w:t>
            </w:r>
            <w:r>
              <w:rPr>
                <w:bCs/>
                <w:color w:val="000000"/>
                <w:spacing w:val="-6"/>
                <w:lang w:eastAsia="en-US"/>
              </w:rPr>
              <w:t>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  <w:r>
              <w:rPr>
                <w:lang w:eastAsia="en-US"/>
              </w:rPr>
              <w:t>, и частичное финансирование расходов на присмотр и уход за детьми дошкольного возраста в муниципальных образовательных организациях, реализующих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3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9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29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2 02 30024 05 0043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,9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/>
            </w:pPr>
            <w:r>
              <w:rPr>
                <w:iCs/>
                <w:lang w:eastAsia="en-US"/>
              </w:rPr>
              <w:t>2 02 35 120 05 0000 150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9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35303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93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4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2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26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</w:t>
            </w:r>
            <w:r>
              <w:rPr>
                <w:lang w:val="en-US" w:eastAsia="en-US"/>
              </w:rPr>
              <w:t>15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у муниципального района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496</w:t>
            </w:r>
            <w:r>
              <w:rPr>
                <w:lang w:eastAsia="en-US"/>
              </w:rPr>
              <w:t>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2 02 </w:t>
            </w:r>
            <w:r>
              <w:rPr>
                <w:lang w:val="en-US" w:eastAsia="en-US"/>
              </w:rPr>
              <w:t>40</w:t>
            </w:r>
            <w:r>
              <w:rPr>
                <w:lang w:eastAsia="en-US"/>
              </w:rPr>
              <w:t>01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жбюджетные трансферты, передаваемые бюджету муниципального района на исполнение переданных полномочий по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34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517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6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15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6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</w:t>
            </w:r>
            <w:r>
              <w:rPr>
                <w:lang w:val="en-US" w:eastAsia="en-US"/>
              </w:rPr>
              <w:t>7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0</w:t>
            </w:r>
            <w:r>
              <w:rPr>
                <w:lang w:eastAsia="en-US"/>
              </w:rPr>
              <w:t>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/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</w:t>
            </w:r>
            <w:r>
              <w:rPr>
                <w:lang w:eastAsia="en-US"/>
              </w:rPr>
              <w:t>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9 60010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1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highlight w:val="yellow"/>
                <w:lang w:eastAsia="en-US"/>
              </w:rPr>
            </w:pPr>
            <w:r>
              <w:rPr>
                <w:vanish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663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947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92213,3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103" w:hanging="0"/>
        <w:rPr/>
      </w:pPr>
      <w:bookmarkStart w:id="1" w:name="Приложение5"/>
      <w:bookmarkEnd w:id="1"/>
      <w:r>
        <w:rPr/>
        <w:t>Приложение №2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3.02.2024 года № 83/2</w:t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3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5.12.2023 года № 81/1 </w:t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едомственная структура расходов бюджета муниципального района на 2023 год и на плановый период 2024-2025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1119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80"/>
        <w:gridCol w:w="620"/>
        <w:gridCol w:w="751"/>
        <w:gridCol w:w="1360"/>
        <w:gridCol w:w="945"/>
        <w:gridCol w:w="1030"/>
        <w:gridCol w:w="1134"/>
        <w:gridCol w:w="992"/>
      </w:tblGrid>
      <w:tr>
        <w:trPr>
          <w:trHeight w:val="25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8 6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3 49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1 596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7 7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2 7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0 856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 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 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 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7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9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9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8 2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7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 646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8 2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7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 646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8 2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7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 646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9 1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7 1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 148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4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8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0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4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8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09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7 4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7 4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1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2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537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9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87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9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87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0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3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36,1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за исключением  расходов 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6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5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5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я федерального проект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А2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А2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6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6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6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0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3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35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543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71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61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1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66,9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4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</w:tr>
      <w:tr>
        <w:trPr>
          <w:trHeight w:val="22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31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3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39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Администрация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07 6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8 82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5 232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 9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72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733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0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6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0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9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дебная систем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зервные фон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46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 xml:space="preserve">Муниципальная программа " Профилактика терроризма и экстремистских проявлений в Турковском муниципальном районе  </w:t>
              <w:br/>
              <w:t xml:space="preserve">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8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8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1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45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ражданск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0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79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458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7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7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7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храна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М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М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 2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90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50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 5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 5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 5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34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8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3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L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L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стижение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W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W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14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14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14,2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9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4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9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90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4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45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 9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60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606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8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8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8,2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89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7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Контрольно - счетная комиссия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76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67 0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91 60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86 112,3»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103" w:hanging="0"/>
        <w:rPr/>
      </w:pPr>
      <w:bookmarkStart w:id="2" w:name="Приложение6"/>
      <w:bookmarkEnd w:id="2"/>
      <w:r>
        <w:rPr/>
        <w:t>Приложение №3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3.02.2024 года № 83/2</w:t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 4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5.12.2023 года № 81/1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3 год и на плановый период 2024 и 2025 годов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(тыс.руб.) </w:t>
      </w:r>
    </w:p>
    <w:tbl>
      <w:tblPr>
        <w:tblW w:w="1119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60"/>
        <w:gridCol w:w="820"/>
        <w:gridCol w:w="1360"/>
        <w:gridCol w:w="980"/>
        <w:gridCol w:w="1194"/>
        <w:gridCol w:w="1134"/>
        <w:gridCol w:w="1164"/>
      </w:tblGrid>
      <w:tr>
        <w:trPr>
          <w:trHeight w:val="30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9 4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2 088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2 100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0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0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6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07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0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9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9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дебная систем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5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5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5,1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66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66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7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7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46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46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 xml:space="preserve">Муниципальная программа " Профилактика терроризма и экстремистских проявлений в Турковском муниципальном районе  </w:t>
              <w:br/>
              <w:t xml:space="preserve"> 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8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8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1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45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45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5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559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559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ражданск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 0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797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6 458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7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7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7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7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7 7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2 798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0 897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 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 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 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7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9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9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8 3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736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 646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8 3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736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 646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8 3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736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 646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9 1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7 155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 148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4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816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0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4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816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09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7 4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7 4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1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20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537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9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0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87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9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0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87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М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М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0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36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36,1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за исключением  расходов  на оплату труда с начислениями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6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5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5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я федерального проекта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А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А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6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6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6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0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2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2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3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354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543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7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71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7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61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6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1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71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66,9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4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</w:tr>
      <w:tr>
        <w:trPr>
          <w:trHeight w:val="22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29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8 2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9 905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6 150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ульту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 5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34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 5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34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 5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34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34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8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3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стижение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W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W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14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14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14,2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97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4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3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130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130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5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5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 4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 293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 778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07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11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1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1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67 01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91 605,3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86 112,30»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103" w:hanging="0"/>
        <w:rPr/>
      </w:pPr>
      <w:bookmarkStart w:id="3" w:name="Приложение7"/>
      <w:bookmarkEnd w:id="3"/>
      <w:r>
        <w:rPr/>
        <w:t>Приложение №4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3.02.2024 года № 83/2</w:t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5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5.12.2023 года № 81/1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3 год и на плановый период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24 и 2025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360"/>
        <w:gridCol w:w="980"/>
        <w:gridCol w:w="1222"/>
        <w:gridCol w:w="1299"/>
        <w:gridCol w:w="1276"/>
      </w:tblGrid>
      <w:tr>
        <w:trPr>
          <w:trHeight w:val="300" w:hRule="atLeast"/>
        </w:trPr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9,0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 xml:space="preserve">Муниципальная программа " Профилактика терроризма и экстремистских проявлений в Турковском муниципальном районе  </w:t>
              <w:br/>
              <w:t xml:space="preserve">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354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3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354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 49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 2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9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9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9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142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11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142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11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0 323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5 1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3 224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7 011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42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424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73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85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99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99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8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8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8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8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3 31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80 6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78 799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9 15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7 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 183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418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81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0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418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81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09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7 484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7 484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082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20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20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2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2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064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9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5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4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1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1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1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1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1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35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537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985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87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985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87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М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М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01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3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36,1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3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3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за исключением  расходов 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8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8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3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3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662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5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5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я федерального проект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А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А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1 586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 2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0 836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8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1 586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 2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344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42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42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88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88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4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4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860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1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1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9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9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344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5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5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стижение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W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8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W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8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599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5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2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2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2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77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7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77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7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77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0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,9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5 106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4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420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5 106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4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420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7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7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10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0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075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254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2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229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5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3 777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2 3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 006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762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35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991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74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7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424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98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5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555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 062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6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656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729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6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656,6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20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27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 332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5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5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29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9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5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8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87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87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7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7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7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 13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67 017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91 60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86 112,30»</w:t>
            </w:r>
          </w:p>
        </w:tc>
      </w:tr>
    </w:tbl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/>
        <w:t>Приложение №5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3.02.2024 года № 83/2</w:t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10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5.12.2023 года № 81/1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Источники финансирования дефицита бюджета муниципального района </w:t>
      </w:r>
      <w:r>
        <w:rPr>
          <w:b/>
        </w:rPr>
        <w:t>на 2024 год и на плановый период 2025 и 2026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2070</wp:posOffset>
                </wp:positionV>
                <wp:extent cx="5534025" cy="7293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729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90"/>
                              <w:gridCol w:w="2837"/>
                              <w:gridCol w:w="1418"/>
                              <w:gridCol w:w="1135"/>
                              <w:gridCol w:w="1135"/>
                            </w:tblGrid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bookmarkStart w:id="4" w:name="Приложение13"/>
                                  <w:bookmarkEnd w:id="4"/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26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0 00 00 00 0000 00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сточники внутреннего финансирования дефицита бюджета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8,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1 03 01 00 00 0000 7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ind w:firstLine="7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1 03 01 00 05 0000 7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ind w:firstLine="7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3 01 00 00 0000 80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гашение бюджетных кредитов, полученных от других бюджетов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03 01 00 05 0000 81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05 00 00 00 0000 00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зменение остатков средств на счетах по учету средств бюдже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8,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5 00 00 00 0000 60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меньшение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8,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5 02 00 00 0000 60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меньшение прочих остатков средств бюджетов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8,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5 02 00 00 0000 60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меньш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8,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5 02 01 00 0000 60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меньшение прочих остатков денежных средств бюджетов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8,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5 02 01 00 0000 61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источники внутреннего финансирования дефицитов бюджет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8,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574.3pt;mso-wrap-distance-left:9pt;mso-wrap-distance-right:9pt;mso-wrap-distance-top:0pt;mso-wrap-distance-bottom:0pt;margin-top:4.1pt;mso-position-vertical-relative:text;margin-left:1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5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90"/>
                        <w:gridCol w:w="2837"/>
                        <w:gridCol w:w="1418"/>
                        <w:gridCol w:w="1135"/>
                        <w:gridCol w:w="1135"/>
                      </w:tblGrid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bookmarkStart w:id="5" w:name="Приложение13"/>
                            <w:bookmarkEnd w:id="5"/>
                            <w:r>
                              <w:rPr>
                                <w:sz w:val="18"/>
                                <w:szCs w:val="18"/>
                              </w:rPr>
                              <w:t>Код бюджетной классификации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26 год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0 00 00 00 0000 00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сточники внутреннего финансирования дефицита бюджета муниципального район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68,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snapToGrid w:val="false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1 03 01 00 00 0000 70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snapToGrid w:val="false"/>
                              <w:ind w:firstLine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1 03 01 00 05 0000 71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snapToGrid w:val="false"/>
                              <w:ind w:firstLine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3 01 00 00 0000 80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гашение бюджетных кредитов, полученных от других бюджетов бюджетной системы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03 01 00 05 0000 81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05 00 00 00 0000 00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зменение остатков средств на счетах по учету средств бюджет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68,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5 00 00 00 0000 60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меньшение остатков средств бюджето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68,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5 02 00 00 0000 60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меньшение прочих остатков средств бюджетов муниципальных районо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68,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5 02 00 00 0000 60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меньш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68,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5 02 01 00 0000 60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меньшение прочих остатков денежных средств бюджетов муниципальных районо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68,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5 02 01 00 0000 61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источники внутреннего финансирования дефицитов бюджето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68,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7">
    <w:name w:val="Íàçâàíèå çàêîíà"/>
    <w:basedOn w:val="Normal"/>
    <w:next w:val="Style1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1:12:00Z</dcterms:created>
  <dc:creator>12345</dc:creator>
  <dc:description/>
  <dc:language>en-US</dc:language>
  <cp:lastModifiedBy>Белякова ОА</cp:lastModifiedBy>
  <cp:lastPrinted>2024-02-19T15:30:00Z</cp:lastPrinted>
  <dcterms:modified xsi:type="dcterms:W3CDTF">2024-02-19T11:30:00Z</dcterms:modified>
  <cp:revision>3</cp:revision>
  <dc:subject/>
  <dc:title/>
</cp:coreProperties>
</file>