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84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8 марта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м земельном контроле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Турковского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утратившим силу абзац 5 пункта 45 Положения о муниципальном земельном контроле на территории Турковского муниципального района, утвержденного Решением Собрания депутатов Турковского муниципального района от 15 сентября 2021 года № 51/3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 А.В. Шебалк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А.В. Никит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54:00Z</dcterms:created>
  <dc:creator>SASHA</dc:creator>
  <dc:description/>
  <cp:keywords/>
  <dc:language>en-US</dc:language>
  <cp:lastModifiedBy>Белякова ОА</cp:lastModifiedBy>
  <cp:lastPrinted>2024-04-03T14:19:00Z</cp:lastPrinted>
  <dcterms:modified xsi:type="dcterms:W3CDTF">2024-04-03T11:26:00Z</dcterms:modified>
  <cp:revision>5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