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84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8 марта 2024 года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366349,4» заменить цифрами «386644,9» в том</w:t>
      </w:r>
    </w:p>
    <w:p>
      <w:pPr>
        <w:pStyle w:val="Style20"/>
        <w:jc w:val="both"/>
        <w:rPr/>
      </w:pPr>
      <w:r>
        <w:rPr>
          <w:sz w:val="28"/>
          <w:szCs w:val="28"/>
        </w:rPr>
        <w:t>числе по налоговым и неналоговым доходам цифры «72636,2» заменить цифрами «91738,3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в пункте 2 цифры «367017,9» заменить цифрами «399660,4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в) в пункте 3 цифры «668,5» заменить цифрами «13015,5».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новой редакции согласно приложению № 1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3 изложить в новой редакции согласно приложению № 2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4 изложить в новой редакции согласно приложению № 3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иложение 5 изложить в новой редакции согласно приложению № 4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изложить в новой редакции согласно приложению № 5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) Приложение 11 изложить в новой редакции согласно приложению № 6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8.03.2024 года № 84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17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504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6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6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28.03.2024 года № 84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25.12.2023 года № 81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620"/>
        <w:gridCol w:w="751"/>
        <w:gridCol w:w="1351"/>
        <w:gridCol w:w="945"/>
        <w:gridCol w:w="1040"/>
        <w:gridCol w:w="992"/>
        <w:gridCol w:w="983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8 0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49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59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7 4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5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 9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9 5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3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3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6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8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3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9 6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8.03.2024 года № 84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80"/>
        <w:gridCol w:w="820"/>
        <w:gridCol w:w="1360"/>
        <w:gridCol w:w="1135"/>
        <w:gridCol w:w="1134"/>
        <w:gridCol w:w="1165"/>
        <w:gridCol w:w="1134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644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00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62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3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1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6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6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1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9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09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7 50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93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55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9 39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 99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7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66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0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8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4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1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2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35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25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86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2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9 660,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45" w:hanging="0"/>
        <w:rPr/>
      </w:pPr>
      <w:r>
        <w:rPr/>
      </w: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8.03.2024 года № 84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418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7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7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6 38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5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56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7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5 8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9 02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9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48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6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25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25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25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8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0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7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4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W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32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32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039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1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 19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 17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45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0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72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9 66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0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12,30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8.03.2024 года № 84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0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7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837"/>
        <w:gridCol w:w="1418"/>
        <w:gridCol w:w="1135"/>
        <w:gridCol w:w="1135"/>
      </w:tblGrid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9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>01 02 00 00 00 0000 7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 02 00 00 05 0000 7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 03 01 00 00 0000 700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 03 01 00 05 0000 710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 01 00 05 0000 8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0 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15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/>
      </w:pPr>
      <w:bookmarkStart w:id="4" w:name="Приложение13"/>
      <w:bookmarkEnd w:id="4"/>
      <w:r>
        <w:rPr/>
        <w:t>Приложение №6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8.03.2024 года № 84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/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</w:rPr>
            </w:pPr>
            <w:r>
              <w:rPr>
                <w:b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22:00Z</dcterms:created>
  <dc:creator>12345</dc:creator>
  <dc:description/>
  <cp:keywords/>
  <dc:language>en-US</dc:language>
  <cp:lastModifiedBy>Белякова ОА</cp:lastModifiedBy>
  <cp:lastPrinted>2024-04-04T10:37:00Z</cp:lastPrinted>
  <dcterms:modified xsi:type="dcterms:W3CDTF">2024-04-04T11:15:00Z</dcterms:modified>
  <cp:revision>4</cp:revision>
  <dc:subject/>
  <dc:title/>
</cp:coreProperties>
</file>