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84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8 марта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Турковского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 марта 2016 года № 57/3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 в информационно-телекоммуникационной сети «Интернет» и (или) представления этих сведений для опубликования средствам массовой информации, утвержденный решением Собрания депутатов Турковского муниципального района от 02 марта 2016 года № 57/1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3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ова по текст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r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заменить словами «https://turkovskoe-r64.gosweb.gosuslugi.ru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5 слова «Приложению № 1 и Приложению № 2» заменить словом «Приложению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Приложение № 1, Приложение № 2 исключить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риложением согласно прилож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А.В. Шебал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4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брания депутатов Турковского муниципального района</w:t>
      </w:r>
    </w:p>
    <w:p>
      <w:pPr>
        <w:pStyle w:val="Normal"/>
        <w:widowControl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марта 2024 марта № 84/5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8647" w:hanging="0"/>
        <w:jc w:val="both"/>
        <w:rPr/>
      </w:pPr>
      <w:r>
        <w:rPr>
          <w:b/>
          <w:spacing w:val="-4"/>
        </w:rPr>
        <w:t>«</w:t>
      </w:r>
      <w:r>
        <w:rPr>
          <w:spacing w:val="-4"/>
        </w:rPr>
        <w:t>Приложение к Порядку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 в информационно-телекоммуникационной сети «Интернет» и (или) представления этих сведений для опубликования средствам массовой информ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/>
        <w:t>за период с 1 января 20__ года по 31 декабря 20__ года</w:t>
      </w:r>
    </w:p>
    <w:tbl>
      <w:tblPr>
        <w:tblW w:w="1544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2022"/>
        <w:gridCol w:w="1047"/>
        <w:gridCol w:w="745"/>
        <w:gridCol w:w="1366"/>
        <w:gridCol w:w="825"/>
        <w:gridCol w:w="1334"/>
        <w:gridCol w:w="745"/>
        <w:gridCol w:w="825"/>
        <w:gridCol w:w="1334"/>
        <w:gridCol w:w="1350"/>
        <w:gridCol w:w="1698"/>
        <w:gridCol w:w="1505"/>
      </w:tblGrid>
      <w:tr>
        <w:trPr>
          <w:trHeight w:val="240" w:hRule="atLeas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омер строки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олжность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екларированный годовой дох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(руб.)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объек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собствен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лощадь (кв. м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трана располож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объе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лощадь (кв. м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пруг (супруга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пруг (супруга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8" w:gutter="0" w:header="709" w:top="1134" w:footer="0" w:bottom="7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9:00Z</dcterms:created>
  <dc:creator>SASHA</dc:creator>
  <dc:description/>
  <cp:keywords/>
  <dc:language>en-US</dc:language>
  <cp:lastModifiedBy>Белякова ОА</cp:lastModifiedBy>
  <cp:lastPrinted>2024-04-03T14:20:00Z</cp:lastPrinted>
  <dcterms:modified xsi:type="dcterms:W3CDTF">2024-04-03T11:26:00Z</dcterms:modified>
  <cp:revision>10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