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/>
      </w:pPr>
      <w:r>
        <w:rPr>
          <w:b/>
          <w:bCs/>
          <w:sz w:val="28"/>
          <w:szCs w:val="28"/>
        </w:rPr>
        <w:t>РЕШЕНИЕ № 90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01 октября 2024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Style19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98756,8» заменить цифрами «426270,2» в том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 по налоговым и неналоговым доходам цифры «101109,5» заменить цифрами «115408,7»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411772,3» заменить цифрами «430785,7»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 цифры «13015,5» заменить цифрами «4515,5».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новой редакции согласно приложению № 1.       3) Приложение 3 изложить в новой редакции согласно приложению № 2.       </w:t>
      </w:r>
    </w:p>
    <w:p>
      <w:pPr>
        <w:pStyle w:val="Style19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ложение 4 изложить в новой редакции согласно приложению № 3.       5) Приложение 5 изложить в новой редакции согласно приложению № 4.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ложение 10 изложить в новой редакции согласно приложению № 5.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иложение 11 изложить в новой редакции согласно приложению № 6.   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01.10.2024 года № 90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1540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2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31099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49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51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 90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из местных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19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2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42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7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8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достижение показател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62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05,4»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5245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1.10.2024 года № 90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3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25.12.2023 года № 81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20"/>
        <w:gridCol w:w="751"/>
        <w:gridCol w:w="1360"/>
        <w:gridCol w:w="945"/>
        <w:gridCol w:w="1172"/>
        <w:gridCol w:w="1134"/>
        <w:gridCol w:w="993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2 4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3 52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62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1 8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2 75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0 85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0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0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0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2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2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1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6 2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8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5 22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 1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72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госпошли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 9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0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90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3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0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2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88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8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76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6,9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30 7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3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34,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01.10.2024 года № 90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5.12.2023 года № 81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20"/>
        <w:gridCol w:w="820"/>
        <w:gridCol w:w="1360"/>
        <w:gridCol w:w="980"/>
        <w:gridCol w:w="1123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092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30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6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597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0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3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65,1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7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366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46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5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03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госпошли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5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9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83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4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7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1 9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2 7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0 897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6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5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7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0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0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0 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7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 64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4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2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2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1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2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3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1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61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77,3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6 9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5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 7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0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14,2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141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2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60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30 7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34,40»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left="5245" w:hanging="0"/>
        <w:rPr/>
      </w:pPr>
      <w:bookmarkStart w:id="2" w:name="Приложение7"/>
      <w:bookmarkEnd w:id="2"/>
      <w:r>
        <w:rPr/>
        <w:t>Приложение №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 xml:space="preserve">От 01.10.2024 года № 90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5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ind w:firstLine="5245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245"/>
        <w:rPr/>
      </w:pPr>
      <w:r>
        <w:rPr/>
        <w:t>от 25.12.2023 года № 81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и 20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ов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55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35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6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78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42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1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9 35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5 1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3 25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2 12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54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 20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68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7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27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67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3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3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99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92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8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2 0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7 22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6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9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 787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7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 183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7 61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8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9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9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го вознаграждения советникам директоров по воспитанию и взаимодействию с детскими общественными объединениями государственных 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5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26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7 26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5 33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86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21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09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в форме субсидии  бюджету муниципального района на софинансирование расходых обязательств,возникающих  при выполнении  полномочий органов местного самоуправления , по решению вопросов местного зна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2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2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08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9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1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37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75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98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7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4 R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96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59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7 М7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01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36,1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517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3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721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8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7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1 А17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3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6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5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4 А21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EВ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6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7 77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7 77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2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 83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069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26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26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61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388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21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7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575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1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4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45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учреждений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99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L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5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средства для достижения показателей  результативност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А4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99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6 173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322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5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73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7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7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М188D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4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85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85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 42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65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4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51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07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12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2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8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4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стижение показателе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93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6 34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3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00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 34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3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991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45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42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85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55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13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80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56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9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5,9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,4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 33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8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4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82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9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5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8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плата госпошли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2 00 08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33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30 785,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91 6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6 134,40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firstLine="5103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01 10.2024 года № 90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103"/>
        <w:rPr/>
      </w:pPr>
      <w:r>
        <w:rPr/>
        <w:t>«Приложение №10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  <w:r>
        <w:br w:type="page"/>
      </w:r>
    </w:p>
    <w:p>
      <w:pPr>
        <w:pStyle w:val="Normal"/>
        <w:ind w:firstLine="5103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34025" cy="8943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894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90"/>
                              <w:gridCol w:w="2837"/>
                              <w:gridCol w:w="1418"/>
                              <w:gridCol w:w="1135"/>
                              <w:gridCol w:w="1135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Источники внутреннего финансирования дефицита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515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01 02 00 00 00 0000 7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Получение кредитов от кредитных организаций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01 02 00 00 05 0000 7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Получение кредитов от кредитных организаций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01 03 01 00 00 0000 7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01 03 01 00 05 0000 7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54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3 01 00 00 0000 8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03 01 00 05 0000 8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05 00 00 00 0000 0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515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меньшение остатков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515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меньшение прочих остатков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515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меньшение прочих остатков денежных средст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515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5 02 01 00 0000 60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Уменьшение прочих остатков денежных средств бюджетов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4515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jc w:val="both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Иные источники внутреннего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5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,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ind w:firstLine="720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uto" w:line="254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704.2pt;mso-wrap-distance-left:9pt;mso-wrap-distance-right:9pt;mso-wrap-distance-top:0pt;mso-wrap-distance-bottom:8pt;margin-top:4.1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90"/>
                        <w:gridCol w:w="2837"/>
                        <w:gridCol w:w="1418"/>
                        <w:gridCol w:w="1135"/>
                        <w:gridCol w:w="1135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Источники внутреннего финансирования дефицита бюджета муниципального район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515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01 02 00 00 00 0000 7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Получение кредитов от кредитных организаций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01 02 00 00 05 0000 7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Получение кредитов от кредитных организаций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01 03 01 00 00 0000 70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01 03 01 00 05 0000 7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54"/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napToGrid w:val="fals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3 01 00 00 0000 8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03 01 00 05 0000 8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05 00 00 00 0000 0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515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меньшение остатков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515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меньшение прочих остатков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515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меньшение прочих остатков денежных средст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515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5 02 01 00 0000 60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Уменьшение прочих остатков денежных средств бюджетов муниципальных район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4515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jc w:val="both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Иные источники внутреннего финансирования дефицитов бюджет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4515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,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ind w:firstLine="720"/>
                              <w:jc w:val="righ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spacing w:lineRule="auto" w:line="254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>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 xml:space="preserve">от 01.10.2024 года № 90/1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5 и 2026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  <w:bookmarkStart w:id="3" w:name="Приложение13"/>
      <w:bookmarkStart w:id="4" w:name="Приложение13"/>
      <w:bookmarkEnd w:id="4"/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41:00Z</dcterms:created>
  <dc:creator>12345</dc:creator>
  <dc:description/>
  <cp:keywords/>
  <dc:language>en-US</dc:language>
  <cp:lastModifiedBy>Белякова ОА</cp:lastModifiedBy>
  <cp:lastPrinted>2024-10-14T09:29:00Z</cp:lastPrinted>
  <dcterms:modified xsi:type="dcterms:W3CDTF">2024-10-14T05:58:00Z</dcterms:modified>
  <cp:revision>3</cp:revision>
  <dc:subject/>
  <dc:title/>
</cp:coreProperties>
</file>