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6390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 № 85/2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От 15 мая 2024 года</w:t>
        <w:tab/>
        <w:tab/>
        <w:tab/>
        <w:tab/>
        <w:tab/>
        <w:tab/>
        <w:t>р.п. Ту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января 2019 года № 26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постановлением Правительства Российской Федерации от 16.07.2009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Уставом Турков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Внести изменение в решение Собрания депутатов Турковского муниципального района от 15 января 2019 года № 26/1 «Об установлении порядка определения коэффициента (К(%)), применяемого для определения арендной платы за земельные участки государственная собственность на которые не разграничена, расположенные на территории Турковского муниципального района  и установлении его значения и об установлении размера арендной платы и сроков ее внесения за земельные участки, находящиеся в муниципальной собственности», дополнив подпункт 2.6.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 переоформлении землепользователями и землевладельцами прав на земельные участки, размер арендной платы, устанавливаемой в связи с переоформлением прав на земельные участки, не должен превышать более чем в 2 раза размер земельного налога в отношении таких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арендной платы за земельные участки, находящиеся в муниципальной собственности и предоставленные для размещения объектов, предусмотренных подпунктом 2 статьи 49 настоящего Земельного кодекса Российской Федерации, а также для осуществления пользования недрами,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vanish/>
        </w:rPr>
      </w:pPr>
      <w:r>
        <w:rPr>
          <w:b/>
          <w:sz w:val="28"/>
          <w:szCs w:val="28"/>
        </w:rPr>
        <w:t>Турковского муниципального района</w:t>
        <w:tab/>
        <w:tab/>
        <w:tab/>
        <w:t>А.В. Шебалков</w:t>
      </w:r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04:00Z</dcterms:created>
  <dc:creator>User</dc:creator>
  <dc:description/>
  <cp:keywords/>
  <dc:language>en-US</dc:language>
  <cp:lastModifiedBy>Белякова ОА</cp:lastModifiedBy>
  <cp:lastPrinted>2024-05-13T14:07:00Z</cp:lastPrinted>
  <dcterms:modified xsi:type="dcterms:W3CDTF">2024-05-16T05:12:00Z</dcterms:modified>
  <cp:revision>5</cp:revision>
  <dc:subject/>
  <dc:title/>
</cp:coreProperties>
</file>