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21"/>
        <w:spacing w:before="0" w:after="28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/>
      </w:pPr>
      <w:r>
        <w:rPr>
          <w:b/>
          <w:bCs/>
          <w:sz w:val="28"/>
          <w:szCs w:val="28"/>
        </w:rPr>
        <w:t>РЕШЕНИЕ № 85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5 мая 2024 года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5 декабря 2023 года № 81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следующие изменения и дополнения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в части 1 статьи 1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а) в пункте 1 цифры «386644,9» заменить цифрами «394151,9» в том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числе по налоговым и неналоговым доходам цифры «91738,3» заменить цифрами «99245,3»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«399660,4» заменить цифрами «407167,4»; 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2) Приложение 1 изложить в новой редакции согласно приложению № 1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3) Приложение 3 изложить в новой редакции согласно приложению № 2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4) Приложение 4 изложить в новой редакции согласно приложению № 3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Приложение 5 изложить в новой редакции согласно приложению № 4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sectPr>
          <w:type w:val="nextPage"/>
          <w:pgSz w:w="11906" w:h="16838"/>
          <w:pgMar w:left="1701" w:right="85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5.05.2024 года № 85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val="en-US" w:eastAsia="en-US"/>
              </w:rPr>
              <w:t>99245</w:t>
            </w:r>
            <w:r>
              <w:rPr>
                <w:b/>
                <w:color w:val="000000"/>
                <w:lang w:eastAsia="en-US"/>
              </w:rPr>
              <w:t>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8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802</w:t>
            </w:r>
            <w:r>
              <w:rPr>
                <w:color w:val="000000"/>
                <w:lang w:eastAsia="en-US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0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95041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1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657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2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780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69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27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42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7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41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213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5.05.2024 года № 85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"/>
        <w:gridCol w:w="620"/>
        <w:gridCol w:w="751"/>
        <w:gridCol w:w="1360"/>
        <w:gridCol w:w="945"/>
        <w:gridCol w:w="1040"/>
        <w:gridCol w:w="1134"/>
        <w:gridCol w:w="983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4 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3 49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1 59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3 4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2 75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0 85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2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4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4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4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3 3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31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0 9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829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5 232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 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22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3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0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79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7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05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6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7 1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5.05.2024 года № 85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ind w:left="52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0"/>
        <w:gridCol w:w="820"/>
        <w:gridCol w:w="1360"/>
        <w:gridCol w:w="980"/>
        <w:gridCol w:w="1092"/>
        <w:gridCol w:w="1134"/>
        <w:gridCol w:w="1165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3 6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08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10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0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79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3 5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2 79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0 897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2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4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4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4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3 3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7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90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0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7 16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0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2" w:name="Приложение7"/>
      <w:bookmarkEnd w:id="2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5.05.2024 года № 85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300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8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2 15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5 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3 2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 21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26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0 93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6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8 79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3 39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8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8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6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 61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 61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11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9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75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75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4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12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 0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01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9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45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2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1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55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6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72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3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7 167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0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0:12:00Z</dcterms:created>
  <dc:creator>12345</dc:creator>
  <dc:description/>
  <dc:language>en-US</dc:language>
  <cp:lastModifiedBy>Белякова ОА</cp:lastModifiedBy>
  <cp:lastPrinted>2024-05-22T14:38:00Z</cp:lastPrinted>
  <dcterms:modified xsi:type="dcterms:W3CDTF">2024-05-22T10:44:00Z</dcterms:modified>
  <cp:revision>4</cp:revision>
  <dc:subject/>
  <dc:title/>
</cp:coreProperties>
</file>