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lang w:eastAsia="ar-SA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752475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86/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От 31 мая 2024 года                                                                             рп. Турк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исполнении бюджета Турков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района за 2023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Турковского муниципального района Собрание депутатов РЕШИЛО:</w:t>
      </w:r>
    </w:p>
    <w:p>
      <w:pPr>
        <w:pStyle w:val="Normal"/>
        <w:ind w:firstLine="708"/>
        <w:rPr/>
      </w:pPr>
      <w:r>
        <w:rPr>
          <w:sz w:val="28"/>
          <w:szCs w:val="28"/>
        </w:rPr>
        <w:t>1.Утвердить отчет об исполнении бюджета муниципального района за 2023 год по общему объему доходов в сумме 469033,7 тыс. рублей, расходов в сумме 468600,9 тыс. рублей и профицита в сумме 432,8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Утвердить показате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ов бюджета муниципального района за 2023 год по кодам классификации доходов бюджета согласно приложению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ов бюджета муниципального района за 2023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ов бюджета муниципального района за 2023 год по ведомственной структуре расходов бюджета согласно приложению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ов бюджета муниципального района за 2023 год по разделам и подразделам классификаци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согласно приложению 4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точников финансирования дефицита бюджета муниципального района за 2023 год по кодам классификации источников финансирования дефицита бюджета согласно приложению 5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точников финансирования дефицита бюджета муниципального района за 2023 год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а согласно приложению 6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публиковать настоящее решение в официальном информационном бюллетене «Вестник Турковского муниципального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                            А.В.Шебал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Турковского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                                                       А.В. Никит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jc w:val="right"/>
        <w:rPr/>
      </w:pPr>
      <w:r>
        <w:rPr>
          <w:b/>
        </w:rPr>
        <w:t xml:space="preserve">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/>
      </w:pPr>
      <w:r>
        <w:rPr>
          <w:b/>
        </w:rPr>
        <w:t>ДОХОДЫ БЮДЖЕТА МУНИЦИПАЛЬНОГО РАЙОНА ЗА 2023 ГОД ПО КОДАМ КЛАССИФИКАЦИИ ДОХОДОВ БЮДЖЕТА</w:t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/>
        <w:t xml:space="preserve">                                                                                                        (тыс.руб.)</w:t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tbl>
      <w:tblPr>
        <w:tblW w:w="106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118"/>
        <w:gridCol w:w="1399"/>
      </w:tblGrid>
      <w:tr>
        <w:trPr>
          <w:trHeight w:val="30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77663</w:t>
            </w:r>
            <w:r>
              <w:rPr>
                <w:b/>
              </w:rPr>
              <w:t>,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1 00000 00 0000 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802,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доходы физических ли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1 0200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02,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* и 228 Налогового кодекса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1 0201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49,9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,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2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,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3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,9</w:t>
            </w:r>
          </w:p>
        </w:tc>
      </w:tr>
      <w:tr>
        <w:trPr>
          <w:trHeight w:val="132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4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,3</w:t>
            </w:r>
          </w:p>
        </w:tc>
      </w:tr>
      <w:tr>
        <w:trPr>
          <w:trHeight w:val="132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182 1 01 0205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части суммы налога, превышающей 650 000 рублей, относящейся к части налоговой базы, превышающей 5 000 000 руб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8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182 1 01 0213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182 1 01 0214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4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ТОВАРЫ(РАБОТЫ, УСЛУГИ),РЕАЛИЗУЕМЫЕ НА ТЕРРИТОРИИ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0000 00 0000 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42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00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42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3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7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4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5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8,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6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91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0000 00 0000 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66,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2000 02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9,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2010 02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9,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ый сельскохозяйственный нало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0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6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6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4000 02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,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4020 02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,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0000 00 0000 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8,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анспортный нало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4000 02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8,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й налог с организа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4011 02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,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й налог с физических ли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4012 02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56,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8 00000 00 0000 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4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8 0300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4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8 0301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4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0000 00 0000 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3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00 00 0000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9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10 00 0000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5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 1 11 05013 05 0000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6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 1 11 05013 13 0000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30 00 0000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,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, и созданных ими учреждений    (за исключением имущества муниципальных бюджетных и автономных учреждений 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 1 11 05035 05 0000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,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70 00 0000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 1 11 05075 05 0000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9000 00 0000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9080 00 0000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 1 11 09080 05 0000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,5</w:t>
            </w:r>
          </w:p>
        </w:tc>
      </w:tr>
      <w:tr>
        <w:trPr>
          <w:trHeight w:val="50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2 00000 00 0000 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а за негативное воздействие на окружающую сре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10 01 0000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40 01 0000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за размещение отходов производств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41 01 0000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твердых коммунальных отх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42 01 0000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0000 00 0000 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4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ходы от оказания платных услуг (работ)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000 00 0000 1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990 00 0000 1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1 1 13 01995 05 0000 1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компенсации затрат государ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000 00 0000 1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9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0 00 0000 1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9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5 05 0000 1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9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 1 13 02995 05 0000 1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9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0000 00 0000 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2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2000 00 0000 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 1 14 02050 05 0000 4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 1 14 02053 05 0000 4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ходы от продажи земельных участков, находящихся в государственной и муниципальной собственности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6000 00 0000 4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9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6010 00 0000 4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9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 1 14 06013 05 0000 4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0,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 1 14 06013 13 0000 4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00000 00 0000 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9,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01000 01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01050 01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01053 01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6 1 16 01053 01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2 1 16 01053 01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01060 01 0000 1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01063 01 0000 1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6 1 16 01063 01 0000 1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2 1 16 01063 01 0000 1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01070 01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01073 01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6 1 16 01073 01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000 1 16 01080 01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000 1 16 01083 01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036 1 16 01083 01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043 1 16 01083 01 0000 140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000 1 16 01120 01 0000 140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000 1 16 01123 01 0000 140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000 1 16 01123 01 0000 140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-7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01130 01 0000 1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01133 01 0000 1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6 1 16 01133 01 0000 1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01140 01 0000 1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01143 01 0000 1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6 1 16 01143 01 0000 1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000 1 16 01150 01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000 1 16 01153 01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036 1 16 01153 01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000 1 16 01170 01 0000 140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000 1 16 01173 01 0000 140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036 1 16 01173 01 0000 140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01190 01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01193 01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36 1 16 01193 01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1 16 01200 01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8</w:t>
            </w:r>
          </w:p>
        </w:tc>
      </w:tr>
      <w:tr>
        <w:trPr>
          <w:trHeight w:val="77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01203 01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6 1 16 01203 01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1 1 16 01203 01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07000 00 0000 1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,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1 16 07010 00 0000 1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,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2 1 16 07010 05 0000 1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,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тежи в целях возмещения причиненного ущерба (убытков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1 16 10000 00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1 16 10120 00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1 16 10123 01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62 1 16 10123 01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тежи, уплачиваемые в целях возмещения вреда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000 1 16 11000 01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000 1 16 11050 01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016 1 16 11050 01 0000 140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  <w:t xml:space="preserve">ПРОЧИЕ НЕНАЛОГОВЫЕ ДОХОДЫ </w:t>
              <w:br/>
            </w:r>
            <w:r>
              <w:rPr>
                <w:b/>
                <w:bCs/>
                <w:i/>
                <w:iCs/>
                <w:color w:val="000000"/>
              </w:rPr>
              <w:t>без учета</w:t>
            </w:r>
            <w:r>
              <w:rPr>
                <w:i/>
                <w:iCs/>
                <w:color w:val="000000"/>
              </w:rPr>
              <w:t xml:space="preserve"> невыясненных поступлений за счет безвозмездных поступлений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00 1 17 00000 00 0000 000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выясненные поступления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00 1 17 01000 00 0000 180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>Невыясненные поступления</w:t>
            </w:r>
            <w:r>
              <w:rPr>
                <w:b/>
                <w:bCs/>
                <w:i/>
                <w:iCs/>
                <w:color w:val="000000"/>
              </w:rPr>
              <w:t xml:space="preserve"> за исключением </w:t>
            </w:r>
            <w:r>
              <w:rPr>
                <w:i/>
                <w:iCs/>
                <w:color w:val="000000"/>
              </w:rPr>
              <w:t>невыясненных поступлений за счет безвозмездных поступлений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000 1 17 01000 00 0000 180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  <w:t xml:space="preserve">Невыясненные поступления </w:t>
            </w:r>
            <w:r>
              <w:rPr>
                <w:b/>
                <w:bCs/>
                <w:i/>
                <w:iCs/>
                <w:color w:val="000000"/>
              </w:rPr>
              <w:t>за исключением</w:t>
            </w:r>
            <w:r>
              <w:rPr/>
              <w:t xml:space="preserve"> невыясненных поступлений за счет безвозмездных поступлений, зачисляемые в бюджеты муниципальных районов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00 1 17 01050 05 0000 180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  <w:t xml:space="preserve">Невыясненные поступления </w:t>
            </w:r>
            <w:r>
              <w:rPr>
                <w:b/>
                <w:bCs/>
                <w:i/>
                <w:iCs/>
                <w:color w:val="000000"/>
              </w:rPr>
              <w:t>за исключением</w:t>
            </w:r>
            <w:r>
              <w:rPr/>
              <w:t xml:space="preserve"> невыясненных поступлений за счет безвозмездных поступлений, зачисляемые в бюджеты муниципальных районов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color w:val="000000"/>
              </w:rPr>
              <w:t>063 1 17 01050 05 0000 180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1370,4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1395,1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10000 00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60994,9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15001 00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680,3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15001 05 0002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680,3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15002 00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4,6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15002 05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4,6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20000 00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138485,1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eastAsia="en-US"/>
              </w:rPr>
              <w:t>Субсидии бюджетам муниципальных районов област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000 2 02 25172 05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3,0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eastAsia="en-US"/>
              </w:rPr>
              <w:t>Субсидии бюджетам муниципальных районов област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063 2 02 25172 05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3,0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5304 00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4,2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25304 05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4,2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поддержку отрасли культу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5519 00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2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25519 05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2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5750 00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92,2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25750 05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92,2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(муниципальных образований) из бюджета субъекта Российской Федерации (местного бюджет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9900 00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2,8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из местных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29900 05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2,8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9999 00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49,6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29999 05 0078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20,9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29999 05 0086 15</w:t>
            </w:r>
            <w:r>
              <w:rPr>
                <w:lang w:val="en-US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36,6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29999 05 0087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7,8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29999 05 0108 15</w:t>
            </w:r>
            <w:r>
              <w:rPr>
                <w:lang w:val="en-US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8,9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Субсидии бюджетам муниципальных районов области на обеспечение условий для реализации мероприятий по модернизации школьных систем обра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063 </w:t>
            </w:r>
            <w:r>
              <w:rPr/>
              <w:t>2 02 29999 05 01</w:t>
            </w:r>
            <w:r>
              <w:rPr>
                <w:lang w:val="en-US"/>
              </w:rPr>
              <w:t>20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5,4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  <w:lang w:eastAsia="en-US"/>
              </w:rPr>
              <w:t>Субсидии бюджетам муниципальных районов области на 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063 2 02 29999 05 01</w:t>
            </w:r>
            <w:r>
              <w:rPr>
                <w:lang w:val="en-US" w:eastAsia="en-US"/>
              </w:rPr>
              <w:t>26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0000 00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992,6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0024 00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712,6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0024 05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712,6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организа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30024 05 0001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523,5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на осуществление органами местного самоуправления  государственных  полномочий по исполнению функций комиссий по делам несовершеннолетних и защите их пра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30024 05 0003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,0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30024 05 0007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8,1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30024 05 0008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,0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30024 05 0009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30024 05  001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,0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рганизацию предоставления компенсации родительской платы и расходы по оплате услуг почтовой связи и банковских услуг, оказываемых банками, по выплате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30024 05 0012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осуществление государственных полномочий по предоставлению компенсации  родительской платы за присмотр и уход за детьми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30024 05 0014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,1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3 2 02 30024 05 0016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9,5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63 2 02 30024 05 0027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6,8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частичному финансированию расходов на присмотр и уход за детьми дошкольного возраста в муниципальных образовательных организациях,  реализующих основную общеобразовательную программу дошкольного обра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30024 05 0028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,3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 образовательные программы начального общего, основного общего и среднего общего образования, и частичное финансирование расходов на присмотр и уход за детьми дошкольного возраст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 2 02 30024 05 0029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7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финансовое  обеспечение образовательной деятельности муниципальных дошкольных образовательных организаций в части расходов на оплату труда,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 2 02 30024 05 0037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04,4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 2 02 30024 05 0043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5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Субвенции бюджетам муниципальных районов области на компенсацию стоимости горячего питания родителям (законным представителям) обучающихся по образовательным программам начального общего </w:t>
            </w:r>
            <w:r>
              <w:rPr>
                <w:bCs/>
                <w:color w:val="000000"/>
                <w:spacing w:val="-6"/>
                <w:lang w:eastAsia="en-US"/>
              </w:rPr>
              <w:t>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063 2 02 30024 05 004</w:t>
            </w:r>
            <w:r>
              <w:rPr>
                <w:lang w:val="en-US" w:eastAsia="en-US"/>
              </w:rPr>
              <w:t>5</w:t>
            </w:r>
            <w:r>
              <w:rPr>
                <w:lang w:eastAsia="en-US"/>
              </w:rPr>
              <w:t xml:space="preserve">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7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 2 02 35120 05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 2 02 35303 05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78,6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0000 00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22,5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0014 00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7,4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40014 05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7,4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на исполнение переданных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40014 05 0015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,4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40014 05 0022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,1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на исполнение переданных полномочий по формированию и исполнению бюджетов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40014 05 0027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9,2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на 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40014 05 0028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,7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5179 00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0,5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45179 05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0,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80" w:leader="none"/>
              </w:tabs>
              <w:jc w:val="both"/>
              <w:rPr/>
            </w:pPr>
            <w:r>
              <w:rPr/>
              <w:t>Прочие межбюджетные трансферты, передаваемые бюджетам</w:t>
              <w:tab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00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84,6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49999 05 0006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49999 05 0013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96,8</w:t>
            </w:r>
          </w:p>
        </w:tc>
      </w:tr>
      <w:tr>
        <w:trPr>
          <w:trHeight w:val="96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49999 05 0015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7,7</w:t>
            </w:r>
          </w:p>
        </w:tc>
      </w:tr>
      <w:tr>
        <w:trPr>
          <w:trHeight w:val="96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стимулирующего (поощрительного)характе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063 2 02 49999 05 001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,4</w:t>
            </w:r>
          </w:p>
        </w:tc>
      </w:tr>
      <w:tr>
        <w:trPr>
          <w:trHeight w:val="96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>063 2 02 49999 05 0026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3,8</w:t>
            </w:r>
          </w:p>
        </w:tc>
      </w:tr>
      <w:tr>
        <w:trPr>
          <w:trHeight w:val="96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49999 05 0067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0,0</w:t>
            </w:r>
          </w:p>
        </w:tc>
      </w:tr>
      <w:tr>
        <w:trPr>
          <w:trHeight w:val="96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жбюджетные трансферты, передаваемые бюджетам муниципальных районов области на 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49999 05 00</w:t>
            </w:r>
            <w:r>
              <w:rPr>
                <w:lang w:val="en-US"/>
              </w:rPr>
              <w:t>70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,0</w:t>
            </w:r>
          </w:p>
        </w:tc>
      </w:tr>
      <w:tr>
        <w:trPr>
          <w:trHeight w:val="96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  <w:lang w:eastAsia="en-US"/>
              </w:rPr>
              <w:t>Межбюджетные трансферты, передаваемые бюджетам муниципальных районов области на проведение работ по благоустройству школьных территорий и подведение инженерных сетей к объектам обра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063 2 02 49999 05 00</w:t>
            </w:r>
            <w:r>
              <w:rPr>
                <w:lang w:val="en-US" w:eastAsia="en-US"/>
              </w:rPr>
              <w:t>7</w:t>
            </w:r>
            <w:r>
              <w:rPr>
                <w:lang w:eastAsia="en-US"/>
              </w:rPr>
              <w:t>6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12,0</w:t>
            </w:r>
          </w:p>
        </w:tc>
      </w:tr>
      <w:tr>
        <w:trPr>
          <w:trHeight w:val="96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Межбюджетные трансферты, передаваемые бюджетам муниципальных районов области на поощрение муниципальных управленческих коман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49999 05 00</w:t>
            </w:r>
            <w:r>
              <w:rPr>
                <w:lang w:val="en-US"/>
              </w:rPr>
              <w:t>80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8,3</w:t>
            </w:r>
          </w:p>
        </w:tc>
      </w:tr>
      <w:tr>
        <w:trPr>
          <w:trHeight w:val="68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rFonts w:eastAsia="Calibri"/>
                <w:iCs/>
                <w:color w:val="000000"/>
              </w:rPr>
              <w:t>Межбюджетные трансферты, передаваемые бюджетам муниципальных районов области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lang w:eastAsia="en-US"/>
              </w:rPr>
              <w:t>063 2 02 49999 05 0106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58,6</w:t>
            </w:r>
          </w:p>
        </w:tc>
      </w:tr>
      <w:tr>
        <w:trPr>
          <w:trHeight w:val="68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  <w:p>
            <w:pPr>
              <w:pStyle w:val="Normal"/>
              <w:jc w:val="both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i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0 2 18 0000 00 0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,5</w:t>
            </w:r>
          </w:p>
        </w:tc>
      </w:tr>
      <w:tr>
        <w:trPr>
          <w:trHeight w:val="68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000 2 18 00000 05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,5</w:t>
            </w:r>
          </w:p>
        </w:tc>
      </w:tr>
      <w:tr>
        <w:trPr>
          <w:trHeight w:val="68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052 2 18 05010 05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,5</w:t>
            </w:r>
          </w:p>
        </w:tc>
      </w:tr>
      <w:tr>
        <w:trPr>
          <w:trHeight w:val="68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0 2 19 00000 00 0000 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13,2</w:t>
            </w:r>
          </w:p>
        </w:tc>
      </w:tr>
      <w:tr>
        <w:trPr>
          <w:trHeight w:val="68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0 2 19 00000 05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13,2</w:t>
            </w:r>
          </w:p>
        </w:tc>
      </w:tr>
      <w:tr>
        <w:trPr>
          <w:trHeight w:val="68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63 2 19 60010 05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13,2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9033,7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</w:rPr>
      </w:pPr>
      <w:r>
        <w:rPr>
          <w:b/>
        </w:rPr>
        <w:t>ДОХОДЫ БЮДЖЕТА МУНИЦИПАЛЬНОГО РАЙОНА ЗА 2023</w:t>
      </w:r>
    </w:p>
    <w:p>
      <w:pPr>
        <w:pStyle w:val="Normal"/>
        <w:tabs>
          <w:tab w:val="clear" w:pos="708"/>
          <w:tab w:val="left" w:pos="2220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>ГОД ПО КОДАМ ВИДОВ ДОХОДОВ, ПОДВИДОВ ДОХОДОВ, КЛАССИФИКАЦИИ ОПЕРАЦИЙ СЕКТОРА ГОСУДАРСТВЕННОГО УПРАВЛЕНИЯ, ОТНОСЯЩИХСЯ К ДОХОДАМ БЮДЖЕТА</w:t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                                                                                                                                                      ( тыс.руб.)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  <w:gridCol w:w="2604"/>
        <w:gridCol w:w="1826"/>
      </w:tblGrid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31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 00000 00 0000 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77663</w:t>
            </w:r>
            <w:r>
              <w:rPr>
                <w:b/>
              </w:rPr>
              <w:t>,3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* и 228 Налогового кодекса Российской Федерац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49,9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1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34553</w:t>
            </w:r>
            <w:r>
              <w:rPr/>
              <w:t>,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ы денежных взысканий (штрафы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3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-3,1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,1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0 01 1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,1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,9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1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,6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ы денежных взысканий (штрафы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3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67,3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40 01 1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,3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    </w:t>
            </w:r>
            <w:r>
              <w:rPr/>
              <w:t>1 01 0205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1</w:t>
            </w:r>
          </w:p>
        </w:tc>
      </w:tr>
      <w:tr>
        <w:trPr>
          <w:trHeight w:val="234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  <w:t>Сумма платеж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    </w:t>
            </w:r>
            <w:r>
              <w:rPr/>
              <w:t>1 01 02050 01 1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1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части суммы налога, превышающей 650 000 рублей, относящейся к части налоговой базы, превышающей 5 000 000 рубле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80 01 0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75,5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платеж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80 01 1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75,5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130 01 0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,4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  <w:t>Сумма платеж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130 01 1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,4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    </w:t>
            </w:r>
            <w:r>
              <w:rPr/>
              <w:t>1 01 0214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4,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  <w:t>Сумма платеж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    </w:t>
            </w:r>
            <w:r>
              <w:rPr/>
              <w:t>1 01 02140 01 1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4,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31 01 0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3597,4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8,8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51 01 0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3718,2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-391,7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-109,3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10 02 1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8,8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ы денежных взысканий (штрафы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10 02 3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-0,5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8466,6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10 01 1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5,9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ы денежных взысканий (штрафы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10 01 3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4020 02 0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08,8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4020 02 1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08,8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организац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4011 02 0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3302,1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4011 02 1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3302,1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физических лиц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4012 02 0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8856,2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4012 02 1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8856,2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504,5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платежа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10 01 1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504,5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816,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05 0001 1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816,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419,5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3 0001 1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419,5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, и созданных ими учреждений (за исключением имущества автономных учреждений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832,2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80 05 0000 1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,5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40 01 0000 1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37,3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10 01 6000 1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,1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41 01 0000 1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34,5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твердых коммунальных отходо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42 01 0000 1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,8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,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9,4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2,6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730,8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68,6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53 01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6,7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53 01 0059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5,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53 01 2302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,7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63 01 0000 1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1,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63 01 0008 1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63 01 0009 1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8,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63 01 2302 1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1,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73 01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32,2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073 01 0017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73 01 0019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27,3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073 01 0027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6 01083 01 0000 1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6 01083 01 0037 1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3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6 01083 01 0038 1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,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6 01123 01 0000 1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-7,5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6 01123 01 9000 1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-7,5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33 01 0000 1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6,2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133 01 0025 1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5,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133 01 9000 1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01143 01 0000 1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7,5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01143 01 0016 1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7,5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43 01 9000 1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3 01 0000 1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3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3 01 9000 1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3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lang w:val="en-US"/>
              </w:rPr>
              <w:t>1</w:t>
            </w:r>
            <w:r>
              <w:rPr/>
              <w:t xml:space="preserve"> 16 01173 01 0000 140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3,4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 xml:space="preserve">1 16 01173 01 </w:t>
            </w:r>
            <w:r>
              <w:rPr>
                <w:lang w:val="en-US"/>
              </w:rPr>
              <w:t>9</w:t>
            </w:r>
            <w:r>
              <w:rPr/>
              <w:t>000 140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3,4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6 01193 01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5,8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93 01 0029 1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5,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93 01 9000 1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0,8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6 01203 01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34,8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6 01203 01 0021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0,5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 16 01203 01 0025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39,6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16 01203 01 9000 1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,3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7010 00 0000 1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725,2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7010 05 0000 1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725,2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тежи в целях возмещения причиненного ущерба (убытков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00 00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,5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3 01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,5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3 01 0051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,5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тежи, уплачиваемые в целях возмещения вреда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 16 11000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315,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 16 11050 01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315,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 16 11050 01 0000 140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315,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  <w:t xml:space="preserve">Невыясненные поступления </w:t>
            </w:r>
            <w:r>
              <w:rPr>
                <w:b/>
                <w:bCs/>
                <w:i/>
                <w:iCs/>
                <w:color w:val="000000"/>
              </w:rPr>
              <w:t>за исключением</w:t>
            </w:r>
            <w:r>
              <w:rPr/>
              <w:t xml:space="preserve"> невыясненных поступлений за счет безвозмездных поступлений, зачисляемые в бюджеты муниципальных районов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391370,4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0000 00 0000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60994,9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2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56680,3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5 0000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4314,6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</w:rPr>
              <w:t>138485,1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eastAsia="en-US"/>
              </w:rPr>
              <w:t>Субсидии бюджетам муниципальных районов област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5172 05 0000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633,0</w:t>
            </w:r>
          </w:p>
        </w:tc>
      </w:tr>
      <w:tr>
        <w:trPr>
          <w:trHeight w:val="701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3874,2</w:t>
            </w:r>
          </w:p>
        </w:tc>
      </w:tr>
      <w:tr>
        <w:trPr>
          <w:trHeight w:val="407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93,2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750 05 0000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67192,2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из местных бюджето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00 05 0000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4742,8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78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0420,9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86 15</w:t>
            </w:r>
            <w:r>
              <w:rPr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5536,6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87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3697,8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108 15</w:t>
            </w:r>
            <w:r>
              <w:rPr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4568,9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Субсидии бюджетам муниципальных районов области на обеспечение условий для реализации мероприятий по модернизации школьных систем образ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1</w:t>
            </w:r>
            <w:r>
              <w:rPr>
                <w:lang w:val="en-US"/>
              </w:rPr>
              <w:t>20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3725,4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  <w:lang w:eastAsia="en-US"/>
              </w:rPr>
              <w:t>Субсидии бюджетам муниципальных районов области на 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2 02 29999 05 01</w:t>
            </w:r>
            <w:r>
              <w:rPr>
                <w:lang w:val="en-US" w:eastAsia="en-US"/>
              </w:rPr>
              <w:t>26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районо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51992,6</w:t>
            </w:r>
          </w:p>
        </w:tc>
      </w:tr>
      <w:tr>
        <w:trPr>
          <w:trHeight w:val="1160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организац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1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20523,5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государственных полномочий по исполнению функций комиссий по делам несовершеннолетних и защите их пра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3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394,0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7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578,1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8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394,0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9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,0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 0010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394,0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рганизацию предоставления компенсации родительской платы и расходы по оплате услуг почтовой связи и банковских услуг, оказываемых банками, по выплате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2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государственных полномочий по предоставлению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4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537,1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16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569,5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30024 05 0027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976,8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28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342,3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 образовательные программы начального общего, основного общего и среднего общего образования, и частичное финансирование расходов на присмотр и уход за детьми дошкольного возраст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29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58,7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 в части расходов на оплату труда,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37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8304,4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43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47,5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Субвенции бюджетам муниципальных районов области на компенсацию стоимости горячего питания родителям (законным представителям) обучающихся по образовательным программам начального общего </w:t>
            </w:r>
            <w:r>
              <w:rPr>
                <w:bCs/>
                <w:color w:val="000000"/>
                <w:spacing w:val="-6"/>
                <w:lang w:eastAsia="en-US"/>
              </w:rPr>
              <w:t>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2 02 30024 05 004</w:t>
            </w:r>
            <w:r>
              <w:rPr>
                <w:lang w:val="en-US" w:eastAsia="en-US"/>
              </w:rPr>
              <w:t>5</w:t>
            </w:r>
            <w:r>
              <w:rPr>
                <w:lang w:eastAsia="en-US"/>
              </w:rPr>
              <w:t xml:space="preserve">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7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,4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7278,6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39922,5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на исполнение переданных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15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460,4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22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443,1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на исполнение переданных полномочий по формированию и исполнению бюджетов поселен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27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3069,2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на 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28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804,7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79 05 0000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660,5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6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400,0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13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0996,8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15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667,7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стимулирующего (поощрительного)характер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2 02 49999 05 001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,4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iCs/>
              </w:rPr>
              <w:t>2 02 49999 05 0026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3,8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67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850,0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жбюджетные трансферты, передаваемые бюджетам муниципальных районов области на 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</w:t>
            </w:r>
            <w:r>
              <w:rPr>
                <w:lang w:val="en-US"/>
              </w:rPr>
              <w:t>70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800,0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  <w:lang w:eastAsia="en-US"/>
              </w:rPr>
              <w:t>Межбюджетные трансферты, передаваемые бюджетам муниципальных районов области на проведение работ по благоустройству школьных территорий и подведение инженерных сетей к объектам образ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2 02 49999 05 00</w:t>
            </w:r>
            <w:r>
              <w:rPr>
                <w:lang w:val="en-US" w:eastAsia="en-US"/>
              </w:rPr>
              <w:t>7</w:t>
            </w:r>
            <w:r>
              <w:rPr>
                <w:lang w:eastAsia="en-US"/>
              </w:rPr>
              <w:t>6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12,0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Межбюджетные трансферты, передаваемые бюджетам муниципальных районов области на поощрение муниципальных управленческих команд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</w:t>
            </w:r>
            <w:r>
              <w:rPr>
                <w:lang w:val="en-US"/>
              </w:rPr>
              <w:t>80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748,3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 </w:t>
            </w:r>
            <w:r>
              <w:rPr>
                <w:rFonts w:eastAsia="Calibri"/>
                <w:iCs/>
                <w:color w:val="000000"/>
              </w:rPr>
              <w:t>Межбюджетные трансферты, передаваемые бюджетам муниципальных районов области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 </w:t>
            </w:r>
            <w:r>
              <w:rPr>
                <w:lang w:eastAsia="en-US"/>
              </w:rPr>
              <w:t>2 02 49999 05 0106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8,6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2 18 05010 05 0000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488,5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2 19 60010 05 0000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-513,2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9033,7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overflowPunct w:val="true"/>
        <w:autoSpaceDE w:val="true"/>
        <w:jc w:val="right"/>
        <w:textAlignment w:val="auto"/>
        <w:rPr/>
      </w:pPr>
      <w:r>
        <w:rPr>
          <w:b/>
          <w:bCs/>
          <w:sz w:val="12"/>
          <w:szCs w:val="12"/>
        </w:rPr>
        <w:t> </w:t>
      </w:r>
      <w:r>
        <w:rPr>
          <w:bCs/>
        </w:rPr>
        <w:t xml:space="preserve">Приложение 3 </w:t>
      </w:r>
    </w:p>
    <w:p>
      <w:pPr>
        <w:pStyle w:val="Normal"/>
        <w:overflowPunct w:val="true"/>
        <w:autoSpaceDE w:val="true"/>
        <w:jc w:val="right"/>
        <w:textAlignment w:val="auto"/>
        <w:rPr>
          <w:bCs/>
        </w:rPr>
      </w:pPr>
      <w:r>
        <w:rPr>
          <w:bCs/>
        </w:rPr>
        <w:t>к Решению Собрания депутатов</w:t>
      </w:r>
    </w:p>
    <w:p>
      <w:pPr>
        <w:pStyle w:val="Normal"/>
        <w:overflowPunct w:val="true"/>
        <w:autoSpaceDE w:val="true"/>
        <w:jc w:val="right"/>
        <w:textAlignment w:val="auto"/>
        <w:rPr>
          <w:bCs/>
        </w:rPr>
      </w:pPr>
      <w:r>
        <w:rPr>
          <w:bCs/>
        </w:rPr>
        <w:t xml:space="preserve"> </w:t>
      </w:r>
      <w:r>
        <w:rPr>
          <w:bCs/>
        </w:rPr>
        <w:t>Турков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бюджета муниципального района 2023 год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>(тыс.рублей)</w:t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tbl>
      <w:tblPr>
        <w:tblW w:w="95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563"/>
        <w:gridCol w:w="821"/>
        <w:gridCol w:w="1167"/>
        <w:gridCol w:w="1463"/>
        <w:gridCol w:w="1033"/>
        <w:gridCol w:w="1312"/>
      </w:tblGrid>
      <w:tr>
        <w:trPr>
          <w:trHeight w:val="25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</w:t>
            </w:r>
          </w:p>
        </w:tc>
      </w:tr>
      <w:tr>
        <w:trPr>
          <w:trHeight w:val="25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Турковского муниципального района Саратовской облас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8663,8</w:t>
            </w:r>
          </w:p>
        </w:tc>
      </w:tr>
      <w:tr>
        <w:trPr>
          <w:trHeight w:val="25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048,5</w:t>
            </w:r>
          </w:p>
        </w:tc>
      </w:tr>
      <w:tr>
        <w:trPr>
          <w:trHeight w:val="25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29,8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0 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29,8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 "Развитие системы дошкольного образования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0 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29,8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39,3</w:t>
            </w:r>
          </w:p>
        </w:tc>
      </w:tr>
      <w:tr>
        <w:trPr>
          <w:trHeight w:val="91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041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11,8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041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11,8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0410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0410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</w:tr>
      <w:tr>
        <w:trPr>
          <w:trHeight w:val="15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в форме субсидии бюджету муниципального района на софинансирование расходных обязательств,возникающих при выполнении полномочий органов местного самоуправления, по решению вопросов местного знач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0413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1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0413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1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767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04,4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767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04,4</w:t>
            </w:r>
          </w:p>
        </w:tc>
      </w:tr>
      <w:tr>
        <w:trPr>
          <w:trHeight w:val="13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769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3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769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3</w:t>
            </w:r>
          </w:p>
        </w:tc>
      </w:tr>
      <w:tr>
        <w:trPr>
          <w:trHeight w:val="114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 городских округов области 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79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79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5 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0,5</w:t>
            </w:r>
          </w:p>
        </w:tc>
      </w:tr>
      <w:tr>
        <w:trPr>
          <w:trHeight w:val="15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в форме субсидии бюджету муниципального района на софинансирование расходных обязательств,возникающих при выполнении полномочий органов местного самоуправления, по решению вопросов местного знач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5 0413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5 0413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5 72Г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5 72Г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5 79Г4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0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5 79Г4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0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5 S2Г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5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5 S2Г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5</w:t>
            </w:r>
          </w:p>
        </w:tc>
      </w:tr>
      <w:tr>
        <w:trPr>
          <w:trHeight w:val="91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5 М9Г4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4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5 М9Г4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4</w:t>
            </w:r>
          </w:p>
        </w:tc>
      </w:tr>
      <w:tr>
        <w:trPr>
          <w:trHeight w:val="25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820,0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0 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820,0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общего и дополнительного образования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0 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820,0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101,2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0410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65,4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0410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65,4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питания за счет средств местного бюджет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0410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4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0410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4</w:t>
            </w:r>
          </w:p>
        </w:tc>
      </w:tr>
      <w:tr>
        <w:trPr>
          <w:trHeight w:val="13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в форме субсидии  бюджету муниципального района на софинансирование расходых обязательств,возникающих  при выполнении  полномочий органов местного самоуправления , по решению вопросов местного знач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0413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1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0413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1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77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523,5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77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523,5</w:t>
            </w:r>
          </w:p>
        </w:tc>
      </w:tr>
      <w:tr>
        <w:trPr>
          <w:trHeight w:val="13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77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6,8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77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6,8</w:t>
            </w:r>
          </w:p>
        </w:tc>
      </w:tr>
      <w:tr>
        <w:trPr>
          <w:trHeight w:val="114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 городских округов  области  в целях  обеспечения  надлежащего осуществления полномочий по решению воппросов  местного  знач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79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5,0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79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5,0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6 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3,2</w:t>
            </w:r>
          </w:p>
        </w:tc>
      </w:tr>
      <w:tr>
        <w:trPr>
          <w:trHeight w:val="13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в форме субсидии  бюджету муниципального района на софинансирование расходых обязательств,возникающих  при выполнении  полномочий органов местного самоуправления , по решению вопросов местного знач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6 0413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4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6 0413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4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 учреждений рай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6 0809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0,6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6 0809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0,6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6 72Г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6 72Г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спортивных залов муниципальных образовательных организац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6 72Г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6 72Г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</w:tr>
      <w:tr>
        <w:trPr>
          <w:trHeight w:val="114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6 7999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6 7999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6 79Г4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4,0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6 79Г4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4,0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6 S2Г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6 S2Г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91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6 S2Г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6 S2Г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</w:tr>
      <w:tr>
        <w:trPr>
          <w:trHeight w:val="91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6 М9Г4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6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6 М9Г4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6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9 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4,2</w:t>
            </w:r>
          </w:p>
        </w:tc>
      </w:tr>
      <w:tr>
        <w:trPr>
          <w:trHeight w:val="114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9 L304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4,2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9 L304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4,2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14 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78,6</w:t>
            </w:r>
          </w:p>
        </w:tc>
      </w:tr>
      <w:tr>
        <w:trPr>
          <w:trHeight w:val="91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14 R303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78,6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14 R303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78,6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ыполнение мероприятий по модернизации   МОУ "СОШ" им. С.М.Иванова  р.п. Турки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17 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3,1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модернизации школьных систем образ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17 L75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7,6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17 L75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7,6</w:t>
            </w:r>
          </w:p>
        </w:tc>
      </w:tr>
      <w:tr>
        <w:trPr>
          <w:trHeight w:val="91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условий для реализации мероприятий по модернизации школьных систем образования за счет средств  областного бюджет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17 W75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5,4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17 W75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5,4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E1 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99,7</w:t>
            </w:r>
          </w:p>
        </w:tc>
      </w:tr>
      <w:tr>
        <w:trPr>
          <w:trHeight w:val="15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E1 517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3,0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E1 517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3,0</w:t>
            </w:r>
          </w:p>
        </w:tc>
      </w:tr>
      <w:tr>
        <w:trPr>
          <w:trHeight w:val="13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условий для создания  центров  образования цифрового и гуманитарного  профилей (в рамках достижения соответствующих результатов  федерального  проекта)(за исключением  расходов  на оплату труда с начислениями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E1 U113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E1 U113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13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условий для создания  центров  образования цифрового и гуманитарного  профилей (в рамках достижения соответствующих результатов  федерального  проекта)(в части расходов  на оплату труда с начислениями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E1 U113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7,8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E1 U113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7,8</w:t>
            </w:r>
          </w:p>
        </w:tc>
      </w:tr>
      <w:tr>
        <w:trPr>
          <w:trHeight w:val="15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за исключением расходов на оплату труда с начислениями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E1 U129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 200,00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E1 U129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 200,00</w:t>
            </w:r>
          </w:p>
        </w:tc>
      </w:tr>
      <w:tr>
        <w:trPr>
          <w:trHeight w:val="15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E1 U129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1,9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E1 U129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1,9</w:t>
            </w:r>
          </w:p>
        </w:tc>
      </w:tr>
      <w:tr>
        <w:trPr>
          <w:trHeight w:val="25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66,8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0 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66,8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общего и дополнительного образования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0 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66,8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3 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91,6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3 0410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6,5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3 0410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6,5</w:t>
            </w:r>
          </w:p>
        </w:tc>
      </w:tr>
      <w:tr>
        <w:trPr>
          <w:trHeight w:val="13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в форме субсидии  бюджету муниципального района на софинансирование расходых обязательств,возникающих  при выполнении  полномочий органов местного самоуправления , по решению вопросов местного знач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3 0413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4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3 0413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4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3 725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4,9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3 725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4,9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стимулирование(поощрение) социально-экономического развития муниципалитет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3 781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4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3 781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4</w:t>
            </w:r>
          </w:p>
        </w:tc>
      </w:tr>
      <w:tr>
        <w:trPr>
          <w:trHeight w:val="114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 городских округ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3 79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,4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3 79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,4</w:t>
            </w:r>
          </w:p>
        </w:tc>
      </w:tr>
      <w:tr>
        <w:trPr>
          <w:trHeight w:val="91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3 S25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9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3 S25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9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5 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0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5 0410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0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5 0410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0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6 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5,1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6 79Г4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,0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6 79Г4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,0</w:t>
            </w:r>
          </w:p>
        </w:tc>
      </w:tr>
      <w:tr>
        <w:trPr>
          <w:trHeight w:val="91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6 М9Г4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1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6 М9Г4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1</w:t>
            </w:r>
          </w:p>
        </w:tc>
      </w:tr>
      <w:tr>
        <w:trPr>
          <w:trHeight w:val="25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5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0 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5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общего и дополнительного образования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0 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5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летнего отдыха и оздоровления учащихся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2 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5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летнего отдыха и оздоровления учащихс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2 041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5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2 041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5</w:t>
            </w:r>
          </w:p>
        </w:tc>
      </w:tr>
      <w:tr>
        <w:trPr>
          <w:trHeight w:val="25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70,4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0 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1,4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 "Развитие системы дошкольного образования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0 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019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019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общего и дополнительного образования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0 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1,4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9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019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9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019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9</w:t>
            </w:r>
          </w:p>
        </w:tc>
      </w:tr>
      <w:tr>
        <w:trPr>
          <w:trHeight w:val="114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0411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0411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114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EВ 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0,5</w:t>
            </w:r>
          </w:p>
        </w:tc>
      </w:tr>
      <w:tr>
        <w:trPr>
          <w:trHeight w:val="114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EВ 5179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0,5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EВ 5179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0,5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7,1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7,1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7,0</w:t>
            </w:r>
          </w:p>
        </w:tc>
      </w:tr>
      <w:tr>
        <w:trPr>
          <w:trHeight w:val="13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0,3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</w:tr>
      <w:tr>
        <w:trPr>
          <w:trHeight w:val="114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 городских округов  области  в целях  обеспечения  надлежащего осуществления полномочий по решению воппросов  местного  знач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79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9</w:t>
            </w:r>
          </w:p>
        </w:tc>
      </w:tr>
      <w:tr>
        <w:trPr>
          <w:trHeight w:val="13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79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9</w:t>
            </w:r>
          </w:p>
        </w:tc>
      </w:tr>
      <w:tr>
        <w:trPr>
          <w:trHeight w:val="25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тижение показателей деятельнос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7933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</w:tr>
      <w:tr>
        <w:trPr>
          <w:trHeight w:val="13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7933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9,2</w:t>
            </w:r>
          </w:p>
        </w:tc>
      </w:tr>
      <w:tr>
        <w:trPr>
          <w:trHeight w:val="13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в форме субсидии  бюджету муниципального района на софинансирование расходых обязательств,возникающих  при выполнении  полномочий органов местного самоуправления , по решению вопросов местного знач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13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1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13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1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61,5</w:t>
            </w:r>
          </w:p>
        </w:tc>
      </w:tr>
      <w:tr>
        <w:trPr>
          <w:trHeight w:val="13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8,4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2,8</w:t>
            </w:r>
          </w:p>
        </w:tc>
      </w:tr>
      <w:tr>
        <w:trPr>
          <w:trHeight w:val="25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6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</w:tr>
      <w:tr>
        <w:trPr>
          <w:trHeight w:val="25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6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</w:tr>
      <w:tr>
        <w:trPr>
          <w:trHeight w:val="114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 городских округов  области  в целях  обеспечения  надлежащего осуществления полномочий по решению воппросов  местного  знач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79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,0</w:t>
            </w:r>
          </w:p>
        </w:tc>
      </w:tr>
      <w:tr>
        <w:trPr>
          <w:trHeight w:val="13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79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,0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0 00 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,7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субъекта Российской Федераци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,7</w:t>
            </w:r>
          </w:p>
        </w:tc>
      </w:tr>
      <w:tr>
        <w:trPr>
          <w:trHeight w:val="22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1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,0</w:t>
            </w:r>
          </w:p>
        </w:tc>
      </w:tr>
      <w:tr>
        <w:trPr>
          <w:trHeight w:val="13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1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,5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1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</w:tr>
      <w:tr>
        <w:trPr>
          <w:trHeight w:val="31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3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7</w:t>
            </w:r>
          </w:p>
        </w:tc>
      </w:tr>
      <w:tr>
        <w:trPr>
          <w:trHeight w:val="13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3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2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3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15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8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3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8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8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8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</w:tr>
      <w:tr>
        <w:trPr>
          <w:trHeight w:val="25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,3</w:t>
            </w:r>
          </w:p>
        </w:tc>
      </w:tr>
      <w:tr>
        <w:trPr>
          <w:trHeight w:val="25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0 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 "Развитие системы дошкольного образования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0 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</w:tr>
      <w:tr>
        <w:trPr>
          <w:trHeight w:val="91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2 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</w:tr>
      <w:tr>
        <w:trPr>
          <w:trHeight w:val="91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2 013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2 013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</w:tr>
      <w:tr>
        <w:trPr>
          <w:trHeight w:val="25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7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0 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7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 "Развитие системы дошкольного образования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0 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,1</w:t>
            </w:r>
          </w:p>
        </w:tc>
      </w:tr>
      <w:tr>
        <w:trPr>
          <w:trHeight w:val="114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3 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,1</w:t>
            </w:r>
          </w:p>
        </w:tc>
      </w:tr>
      <w:tr>
        <w:trPr>
          <w:trHeight w:val="114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3 779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,1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3 779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,1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общего и дополнительного образования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0 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6</w:t>
            </w:r>
          </w:p>
        </w:tc>
      </w:tr>
      <w:tr>
        <w:trPr>
          <w:trHeight w:val="204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Компенсация стоимости горячего питания родителям (законным представителям) обучающихся по образовательным программам в учреждениях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19 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6</w:t>
            </w:r>
          </w:p>
        </w:tc>
      </w:tr>
      <w:tr>
        <w:trPr>
          <w:trHeight w:val="204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стоимости горячего питания родителям (законным представителям) обучающихся по образовательным программам начального общего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19 7716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7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19 7716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7</w:t>
            </w:r>
          </w:p>
        </w:tc>
      </w:tr>
      <w:tr>
        <w:trPr>
          <w:trHeight w:val="204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стоимости горячего питания родителям (законным представителям) обучающихся по образовательным программам в учреждениях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 за счет средств местного бюджет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19 М716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19 М716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Турковского муниципального рай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0313,7</w:t>
            </w:r>
          </w:p>
        </w:tc>
      </w:tr>
      <w:tr>
        <w:trPr>
          <w:trHeight w:val="25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73,9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2,4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2,4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2,4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муниципального рай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1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5,9</w:t>
            </w:r>
          </w:p>
        </w:tc>
      </w:tr>
      <w:tr>
        <w:trPr>
          <w:trHeight w:val="13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1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5,9</w:t>
            </w:r>
          </w:p>
        </w:tc>
      </w:tr>
      <w:tr>
        <w:trPr>
          <w:trHeight w:val="114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 городских округов  области  в целях  обеспечения  надлежащего осуществления полномочий по решению воппросов  местного  знач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79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4</w:t>
            </w:r>
          </w:p>
        </w:tc>
      </w:tr>
      <w:tr>
        <w:trPr>
          <w:trHeight w:val="13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79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4</w:t>
            </w:r>
          </w:p>
        </w:tc>
      </w:tr>
      <w:tr>
        <w:trPr>
          <w:trHeight w:val="25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тижение показателей деятельнос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7933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1</w:t>
            </w:r>
          </w:p>
        </w:tc>
      </w:tr>
      <w:tr>
        <w:trPr>
          <w:trHeight w:val="13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7933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1</w:t>
            </w:r>
          </w:p>
        </w:tc>
      </w:tr>
      <w:tr>
        <w:trPr>
          <w:trHeight w:val="91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38,6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48,5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48,5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29,5</w:t>
            </w:r>
          </w:p>
        </w:tc>
      </w:tr>
      <w:tr>
        <w:trPr>
          <w:trHeight w:val="13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91,7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,0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9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йствие в организации деятельности по военно - патриотическому воспитанию граждан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7876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6</w:t>
            </w:r>
          </w:p>
        </w:tc>
      </w:tr>
      <w:tr>
        <w:trPr>
          <w:trHeight w:val="13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7876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6</w:t>
            </w:r>
          </w:p>
        </w:tc>
      </w:tr>
      <w:tr>
        <w:trPr>
          <w:trHeight w:val="114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 городских округов  области  в целях  обеспечения  надлежащего осуществления полномочий по решению воппросов  местного  знач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79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8,8</w:t>
            </w:r>
          </w:p>
        </w:tc>
      </w:tr>
      <w:tr>
        <w:trPr>
          <w:trHeight w:val="13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79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8,8</w:t>
            </w:r>
          </w:p>
        </w:tc>
      </w:tr>
      <w:tr>
        <w:trPr>
          <w:trHeight w:val="25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тижение показателей деятельнос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7933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5</w:t>
            </w:r>
          </w:p>
        </w:tc>
      </w:tr>
      <w:tr>
        <w:trPr>
          <w:trHeight w:val="13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7933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5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0 00 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0,2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субъекта Российской Федераци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2,0</w:t>
            </w:r>
          </w:p>
        </w:tc>
      </w:tr>
      <w:tr>
        <w:trPr>
          <w:trHeight w:val="15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5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,0</w:t>
            </w:r>
          </w:p>
        </w:tc>
      </w:tr>
      <w:tr>
        <w:trPr>
          <w:trHeight w:val="13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5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,9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5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1</w:t>
            </w:r>
          </w:p>
        </w:tc>
      </w:tr>
      <w:tr>
        <w:trPr>
          <w:trHeight w:val="114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6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,0</w:t>
            </w:r>
          </w:p>
        </w:tc>
      </w:tr>
      <w:tr>
        <w:trPr>
          <w:trHeight w:val="13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6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9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6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114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Б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,0</w:t>
            </w:r>
          </w:p>
        </w:tc>
      </w:tr>
      <w:tr>
        <w:trPr>
          <w:trHeight w:val="13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Б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9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Б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8,2</w:t>
            </w:r>
          </w:p>
        </w:tc>
      </w:tr>
      <w:tr>
        <w:trPr>
          <w:trHeight w:val="91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,1</w:t>
            </w:r>
          </w:p>
        </w:tc>
      </w:tr>
      <w:tr>
        <w:trPr>
          <w:trHeight w:val="13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7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4</w:t>
            </w:r>
          </w:p>
        </w:tc>
      </w:tr>
      <w:tr>
        <w:trPr>
          <w:trHeight w:val="91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7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,4</w:t>
            </w:r>
          </w:p>
        </w:tc>
      </w:tr>
      <w:tr>
        <w:trPr>
          <w:trHeight w:val="13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7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,0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7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4</w:t>
            </w:r>
          </w:p>
        </w:tc>
      </w:tr>
      <w:tr>
        <w:trPr>
          <w:trHeight w:val="91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8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,7</w:t>
            </w:r>
          </w:p>
        </w:tc>
      </w:tr>
      <w:tr>
        <w:trPr>
          <w:trHeight w:val="13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8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2,3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8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4</w:t>
            </w:r>
          </w:p>
        </w:tc>
      </w:tr>
      <w:tr>
        <w:trPr>
          <w:trHeight w:val="25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0 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91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0 51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0 51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5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81,5</w:t>
            </w:r>
          </w:p>
        </w:tc>
      </w:tr>
      <w:tr>
        <w:trPr>
          <w:trHeight w:val="25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в сфере 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6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0819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</w:tr>
      <w:tr>
        <w:trPr>
          <w:trHeight w:val="25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0819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</w:tr>
      <w:tr>
        <w:trPr>
          <w:trHeight w:val="13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а по сбору и обобщению информации о качестве условий оказания услуг муниципальными организациями культуры и образования, осуществляющими деятельность на территории Турковского муниципального района Саратовской облас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83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83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55,7</w:t>
            </w:r>
          </w:p>
        </w:tc>
      </w:tr>
      <w:tr>
        <w:trPr>
          <w:trHeight w:val="13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в форме субсидии  бюджету муниципального района на софинансирование расходых обязательств,возникающих  при выполнении  полномочий органов местного самоуправления , по решению вопросов местного знач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13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,8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13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,8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0,6</w:t>
            </w:r>
          </w:p>
        </w:tc>
      </w:tr>
      <w:tr>
        <w:trPr>
          <w:trHeight w:val="13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3,6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4,4</w:t>
            </w:r>
          </w:p>
        </w:tc>
      </w:tr>
      <w:tr>
        <w:trPr>
          <w:trHeight w:val="25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6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6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14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 городских округов  области  в целях  обеспечения  надлежащего осуществления полномочий по решению воппросов  местного  знач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79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4,0</w:t>
            </w:r>
          </w:p>
        </w:tc>
      </w:tr>
      <w:tr>
        <w:trPr>
          <w:trHeight w:val="13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79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9,0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79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25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тижение показателей деятельнос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7933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</w:tr>
      <w:tr>
        <w:trPr>
          <w:trHeight w:val="13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7933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0 00 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3,2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3,2</w:t>
            </w:r>
          </w:p>
        </w:tc>
      </w:tr>
      <w:tr>
        <w:trPr>
          <w:trHeight w:val="13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4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3,2</w:t>
            </w:r>
          </w:p>
        </w:tc>
      </w:tr>
      <w:tr>
        <w:trPr>
          <w:trHeight w:val="13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4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9,0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4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2</w:t>
            </w:r>
          </w:p>
        </w:tc>
      </w:tr>
      <w:tr>
        <w:trPr>
          <w:trHeight w:val="91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 0 00 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91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 0 01 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 0 01 048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 0 01 048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9,5</w:t>
            </w:r>
          </w:p>
        </w:tc>
      </w:tr>
      <w:tr>
        <w:trPr>
          <w:trHeight w:val="25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ажданская обор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9,5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9,5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0,1</w:t>
            </w:r>
          </w:p>
        </w:tc>
      </w:tr>
      <w:tr>
        <w:trPr>
          <w:trHeight w:val="13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2,2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9</w:t>
            </w:r>
          </w:p>
        </w:tc>
      </w:tr>
      <w:tr>
        <w:trPr>
          <w:trHeight w:val="114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 городских округов  области  в целях  обеспечения  надлежащего осуществления полномочий по решению воппросов  местного  знач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79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4</w:t>
            </w:r>
          </w:p>
        </w:tc>
      </w:tr>
      <w:tr>
        <w:trPr>
          <w:trHeight w:val="13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79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4</w:t>
            </w:r>
          </w:p>
        </w:tc>
      </w:tr>
      <w:tr>
        <w:trPr>
          <w:trHeight w:val="25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99,2</w:t>
            </w:r>
          </w:p>
        </w:tc>
      </w:tr>
      <w:tr>
        <w:trPr>
          <w:trHeight w:val="25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5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0 00 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5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субъекта Российской Федераци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5</w:t>
            </w:r>
          </w:p>
        </w:tc>
      </w:tr>
      <w:tr>
        <w:trPr>
          <w:trHeight w:val="114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13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5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13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5</w:t>
            </w:r>
          </w:p>
        </w:tc>
      </w:tr>
      <w:tr>
        <w:trPr>
          <w:trHeight w:val="25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78,1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64,7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3 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64,7</w:t>
            </w:r>
          </w:p>
        </w:tc>
      </w:tr>
      <w:tr>
        <w:trPr>
          <w:trHeight w:val="91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3 213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64,7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3 213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64,7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на осуществление дорожной деятельнос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3,4</w:t>
            </w:r>
          </w:p>
        </w:tc>
      </w:tr>
      <w:tr>
        <w:trPr>
          <w:trHeight w:val="271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в отношении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дорожного фонда муниципального района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216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3,4</w:t>
            </w:r>
          </w:p>
        </w:tc>
      </w:tr>
      <w:tr>
        <w:trPr>
          <w:trHeight w:val="25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216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3,4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3,6</w:t>
            </w:r>
          </w:p>
        </w:tc>
      </w:tr>
      <w:tr>
        <w:trPr>
          <w:trHeight w:val="91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3,6</w:t>
            </w:r>
          </w:p>
        </w:tc>
      </w:tr>
      <w:tr>
        <w:trPr>
          <w:trHeight w:val="204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1 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7,6</w:t>
            </w:r>
          </w:p>
        </w:tc>
      </w:tr>
      <w:tr>
        <w:trPr>
          <w:trHeight w:val="13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в форме субсидии  бюджету муниципального района на софинансирование расходых обязательств,возникающих  при выполнении  полномочий органов местного самоуправления , по решению вопросов местного знач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1 0413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3,8</w:t>
            </w:r>
          </w:p>
        </w:tc>
      </w:tr>
      <w:tr>
        <w:trPr>
          <w:trHeight w:val="25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1 0413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3,8</w:t>
            </w:r>
          </w:p>
        </w:tc>
      </w:tr>
      <w:tr>
        <w:trPr>
          <w:trHeight w:val="91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1 788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3,8</w:t>
            </w:r>
          </w:p>
        </w:tc>
      </w:tr>
      <w:tr>
        <w:trPr>
          <w:trHeight w:val="25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1 788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3,8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2 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ыночная оценка земельных участков и объектов недвижимости и прав на ни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2 0116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2 0116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 и обслуживание муниципальной казны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3 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2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муниципальной казн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3 0117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2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3 0117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5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3 0117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иобретение программных продуктов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4 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</w:tr>
      <w:tr>
        <w:trPr>
          <w:trHeight w:val="25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4 1118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4 1118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</w:tr>
      <w:tr>
        <w:trPr>
          <w:trHeight w:val="25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8</w:t>
            </w:r>
          </w:p>
        </w:tc>
      </w:tr>
      <w:tr>
        <w:trPr>
          <w:trHeight w:val="25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8</w:t>
            </w:r>
          </w:p>
        </w:tc>
      </w:tr>
      <w:tr>
        <w:trPr>
          <w:trHeight w:val="91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9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 и обслуживание муниципальной казны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3 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9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муниципальной казн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3 0117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9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3 0117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9</w:t>
            </w:r>
          </w:p>
        </w:tc>
      </w:tr>
      <w:tr>
        <w:trPr>
          <w:trHeight w:val="25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жилищного хозяйств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0 00 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,8</w:t>
            </w:r>
          </w:p>
        </w:tc>
      </w:tr>
      <w:tr>
        <w:trPr>
          <w:trHeight w:val="13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в форме субсидии  бюджету муниципального района на софинансирование расходых обязательств,возникающих  при выполнении  полномочий органов местного самоуправления , по решению вопросов местного знач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0 00 0413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7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0 00 0413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7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0 00 2224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1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0 00 2224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1</w:t>
            </w:r>
          </w:p>
        </w:tc>
      </w:tr>
      <w:tr>
        <w:trPr>
          <w:trHeight w:val="25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879,8</w:t>
            </w:r>
          </w:p>
        </w:tc>
      </w:tr>
      <w:tr>
        <w:trPr>
          <w:trHeight w:val="25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869,8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0 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869,8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общего и дополнительного образования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0 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869,8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ыполнение мероприятий по модернизации   МОУ "СОШ" им. С.М.Иванова  р.п. Турки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17 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801,7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17 72Г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36,6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17 72Г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36,6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работ по благоустройству школьных территорий  и подведение инженерных сетей к объектам образ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17 7896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12,0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17 7896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7,9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17 7896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64,0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модернизации школьных систем образ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17 L75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64,6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17 L75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864,6</w:t>
            </w:r>
          </w:p>
        </w:tc>
      </w:tr>
      <w:tr>
        <w:trPr>
          <w:trHeight w:val="91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17 S2Г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3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17 S2Г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3</w:t>
            </w:r>
          </w:p>
        </w:tc>
      </w:tr>
      <w:tr>
        <w:trPr>
          <w:trHeight w:val="91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работ по благоустройству школьных территорий  и подведение инженерных сетей к объектам образования за счет средств местного бюджет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17 М896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17 М896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экспертизы проэктно - сметной документаци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20 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2</w:t>
            </w:r>
          </w:p>
        </w:tc>
      </w:tr>
      <w:tr>
        <w:trPr>
          <w:trHeight w:val="25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20 С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2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20 С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2</w:t>
            </w:r>
          </w:p>
        </w:tc>
      </w:tr>
      <w:tr>
        <w:trPr>
          <w:trHeight w:val="25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Молодежь Турковского района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 0 00 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и проведение районных мероприятий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 0 01 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3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 0 01 041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 0 01 041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5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5492</w:t>
            </w:r>
            <w:r>
              <w:rPr/>
              <w:t>,4</w:t>
            </w:r>
          </w:p>
        </w:tc>
      </w:tr>
      <w:tr>
        <w:trPr>
          <w:trHeight w:val="25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46,8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0 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46,8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0 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46,8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1 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68,2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1 041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60,1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1 041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60,1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1 725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41,9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1 725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41,9</w:t>
            </w:r>
          </w:p>
        </w:tc>
      </w:tr>
      <w:tr>
        <w:trPr>
          <w:trHeight w:val="114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 городских округов  области  в целях  обеспечения  надлежащего осуществления полномочий по решению воппросов  местного  знач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1 79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1 79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91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1 S25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,2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1 S25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,2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ведение массовых мероприятий в сфере культуры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2 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массовых мероприятий в сфере культур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2 044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2 044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</w:tr>
      <w:tr>
        <w:trPr>
          <w:trHeight w:val="114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3 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40,3</w:t>
            </w:r>
          </w:p>
        </w:tc>
      </w:tr>
      <w:tr>
        <w:trPr>
          <w:trHeight w:val="91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3 041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7,8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3 041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7,8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3 725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34,2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3 725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34,2</w:t>
            </w:r>
          </w:p>
        </w:tc>
      </w:tr>
      <w:tr>
        <w:trPr>
          <w:trHeight w:val="114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 городских округов  области  в целях  обеспечения  надлежащего осуществления полномочий по решению воппросов  местного  знач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3 79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,0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3 79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,0</w:t>
            </w:r>
          </w:p>
        </w:tc>
      </w:tr>
      <w:tr>
        <w:trPr>
          <w:trHeight w:val="91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3 S25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4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3 S25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4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9 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0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9 740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0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9 740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0</w:t>
            </w:r>
          </w:p>
        </w:tc>
      </w:tr>
      <w:tr>
        <w:trPr>
          <w:trHeight w:val="91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Государственную поддержку отрасли культуры(Комплектование книжных фондов муниципальных общедоступных библиотек)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12 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2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12 L519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2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12 L519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2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ализация  проекта (программы) в целях выполнения задач федерального проекта  "Творческие люди"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A2 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A2 5519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A2 5519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5,6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5,6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9,4</w:t>
            </w:r>
          </w:p>
        </w:tc>
      </w:tr>
      <w:tr>
        <w:trPr>
          <w:trHeight w:val="13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6,3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7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</w:tr>
      <w:tr>
        <w:trPr>
          <w:trHeight w:val="114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 городских округов  области  в целях  обеспечения  надлежащего осуществления полномочий по решению воппросов  местного  знач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79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6,2</w:t>
            </w:r>
          </w:p>
        </w:tc>
      </w:tr>
      <w:tr>
        <w:trPr>
          <w:trHeight w:val="13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79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6,2</w:t>
            </w:r>
          </w:p>
        </w:tc>
      </w:tr>
      <w:tr>
        <w:trPr>
          <w:trHeight w:val="25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6,8</w:t>
            </w:r>
          </w:p>
        </w:tc>
      </w:tr>
      <w:tr>
        <w:trPr>
          <w:trHeight w:val="25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,2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оциальная поддержка отдельных категорий граждан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0 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,2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Доплаты к трудовой пенсии муниципальным служащим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1 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,2</w:t>
            </w:r>
          </w:p>
        </w:tc>
      </w:tr>
      <w:tr>
        <w:trPr>
          <w:trHeight w:val="114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жемесячная доплата к трудовым пенсиям лицам, замещавшим выборные муниципальные должности и должности муниципальной службы в органах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1 0103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,2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1 0103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,2</w:t>
            </w:r>
          </w:p>
        </w:tc>
      </w:tr>
      <w:tr>
        <w:trPr>
          <w:trHeight w:val="25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4,6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оциальная поддержка отдельных категорий граждан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0 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7,1</w:t>
            </w:r>
          </w:p>
        </w:tc>
      </w:tr>
      <w:tr>
        <w:trPr>
          <w:trHeight w:val="91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2 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7,1</w:t>
            </w:r>
          </w:p>
        </w:tc>
      </w:tr>
      <w:tr>
        <w:trPr>
          <w:trHeight w:val="91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2 013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7,1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2 013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2 013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3,8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0 00 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,5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субъекта Российской Федераци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,5</w:t>
            </w:r>
          </w:p>
        </w:tc>
      </w:tr>
      <w:tr>
        <w:trPr>
          <w:trHeight w:val="114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1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,5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1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1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,5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Молодежь Турковского района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 0 00 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ыплата стипендий студентам медицинских ВУЗов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 0 02 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стипендий студентам медицинских ВУЗ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 0 02 0411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 0 02 0411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</w:tr>
      <w:tr>
        <w:trPr>
          <w:trHeight w:val="25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4,2</w:t>
            </w:r>
          </w:p>
        </w:tc>
      </w:tr>
      <w:tr>
        <w:trPr>
          <w:trHeight w:val="25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4,2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4,2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1 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4,2</w:t>
            </w:r>
          </w:p>
        </w:tc>
      </w:tr>
      <w:tr>
        <w:trPr>
          <w:trHeight w:val="91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1 0410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173,5 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1 0410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173,5 </w:t>
            </w:r>
          </w:p>
        </w:tc>
      </w:tr>
      <w:tr>
        <w:trPr>
          <w:trHeight w:val="114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 городских округов  области  в целях  обеспечения  надлежащего осуществления полномочий по решению воппросов  местного  знач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1 79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,7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1 79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,7</w:t>
            </w:r>
          </w:p>
        </w:tc>
      </w:tr>
      <w:tr>
        <w:trPr>
          <w:trHeight w:val="25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,1</w:t>
            </w:r>
          </w:p>
        </w:tc>
      </w:tr>
      <w:tr>
        <w:trPr>
          <w:trHeight w:val="25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,1</w:t>
            </w:r>
          </w:p>
        </w:tc>
      </w:tr>
      <w:tr>
        <w:trPr>
          <w:trHeight w:val="91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еспечение деятельности  органов местного самоуправления Турковского муниципального района 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0 00 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,1</w:t>
            </w:r>
          </w:p>
        </w:tc>
      </w:tr>
      <w:tr>
        <w:trPr>
          <w:trHeight w:val="91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сходы  на обеспечение  деятельности муниципального учреждения  в области средств массовой информации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0 01 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,1</w:t>
            </w:r>
          </w:p>
        </w:tc>
      </w:tr>
      <w:tr>
        <w:trPr>
          <w:trHeight w:val="13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предоставление субсидии на финансовое обеспечение выполнения муниципального задания, муниципальному бюджетному учреждению, осуществляющему  информационное  освещение деятельности  органов  муниципальной влас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0 01 0411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,4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0 01 0411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,4</w:t>
            </w:r>
          </w:p>
        </w:tc>
      </w:tr>
      <w:tr>
        <w:trPr>
          <w:trHeight w:val="13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мещение социально-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0 01 786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,7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0 01 786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,7</w:t>
            </w:r>
          </w:p>
        </w:tc>
      </w:tr>
      <w:tr>
        <w:trPr>
          <w:trHeight w:val="15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ой межбюджетный трансфер за счет  средств, выделяемых из резервного фонда Правительства Саратовской области, на укрепление материально - технической  базы муниципальных организаций, осуществляющих производство и выпуск средств массовой информаци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0 01 7999П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0 01 7999П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Турковского муниципального рай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42,4</w:t>
            </w:r>
          </w:p>
        </w:tc>
      </w:tr>
      <w:tr>
        <w:trPr>
          <w:trHeight w:val="25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33,2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33,2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7,2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7,2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4,7</w:t>
            </w:r>
          </w:p>
        </w:tc>
      </w:tr>
      <w:tr>
        <w:trPr>
          <w:trHeight w:val="13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8,7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,0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61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5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61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5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тижение показателей деятельнос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7933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1</w:t>
            </w:r>
          </w:p>
        </w:tc>
      </w:tr>
      <w:tr>
        <w:trPr>
          <w:trHeight w:val="13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7933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1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0 00 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6,0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6,0</w:t>
            </w:r>
          </w:p>
        </w:tc>
      </w:tr>
      <w:tr>
        <w:trPr>
          <w:trHeight w:val="13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4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6,0</w:t>
            </w:r>
          </w:p>
        </w:tc>
      </w:tr>
      <w:tr>
        <w:trPr>
          <w:trHeight w:val="13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4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,6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4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4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25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0 00 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рай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0 00 097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0 00 097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91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3,9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3,9</w:t>
            </w:r>
          </w:p>
        </w:tc>
      </w:tr>
      <w:tr>
        <w:trPr>
          <w:trHeight w:val="25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0 00 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3,9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 бюджетам поселе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1 00 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3,9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1 00 111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8</w:t>
            </w:r>
          </w:p>
        </w:tc>
      </w:tr>
      <w:tr>
        <w:trPr>
          <w:trHeight w:val="25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1 00 111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8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1 00 761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8,1</w:t>
            </w:r>
          </w:p>
        </w:tc>
      </w:tr>
      <w:tr>
        <w:trPr>
          <w:trHeight w:val="25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1 00 761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8,1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 - счетная комиссия Турковского муниципального района Саратовской облас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1,1</w:t>
            </w:r>
          </w:p>
        </w:tc>
      </w:tr>
      <w:tr>
        <w:trPr>
          <w:trHeight w:val="25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,1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,1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,1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,1</w:t>
            </w:r>
          </w:p>
        </w:tc>
      </w:tr>
      <w:tr>
        <w:trPr>
          <w:trHeight w:val="4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,1</w:t>
            </w:r>
          </w:p>
        </w:tc>
      </w:tr>
      <w:tr>
        <w:trPr>
          <w:trHeight w:val="13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,1</w:t>
            </w:r>
          </w:p>
        </w:tc>
      </w:tr>
      <w:tr>
        <w:trPr>
          <w:trHeight w:val="45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8600,9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en-US"/>
        </w:rPr>
      </w:pPr>
      <w:r>
        <w:rPr/>
        <w:t>Приложение 4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 xml:space="preserve">Расходы бюджета Турковского муниципального района за 2023 год по разделам и подразделам классификации расходов бюджетов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</w:rPr>
        <w:t>тыс. руб.</w:t>
      </w:r>
    </w:p>
    <w:p>
      <w:pPr>
        <w:pStyle w:val="Normal"/>
        <w:jc w:val="right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272"/>
        <w:gridCol w:w="272"/>
        <w:gridCol w:w="1850"/>
        <w:gridCol w:w="992"/>
        <w:gridCol w:w="1276"/>
        <w:gridCol w:w="1418"/>
      </w:tblGrid>
      <w:tr>
        <w:trPr>
          <w:trHeight w:val="870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</w:t>
            </w:r>
          </w:p>
        </w:tc>
      </w:tr>
      <w:tr>
        <w:trPr>
          <w:trHeight w:val="255" w:hRule="atLeast"/>
        </w:trPr>
        <w:tc>
          <w:tcPr>
            <w:tcW w:w="4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/>
              </w:rPr>
              <w:t>45888</w:t>
            </w:r>
            <w:r>
              <w:rPr>
                <w:b/>
                <w:bCs/>
              </w:rPr>
              <w:t>,1</w:t>
            </w:r>
          </w:p>
        </w:tc>
      </w:tr>
      <w:tr>
        <w:trPr>
          <w:trHeight w:val="46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2,4</w:t>
            </w:r>
          </w:p>
        </w:tc>
      </w:tr>
      <w:tr>
        <w:trPr>
          <w:trHeight w:val="690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38,6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370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4,2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81,5</w:t>
            </w:r>
          </w:p>
        </w:tc>
      </w:tr>
      <w:tr>
        <w:trPr>
          <w:trHeight w:val="15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9,5</w:t>
            </w:r>
          </w:p>
        </w:tc>
      </w:tr>
      <w:tr>
        <w:trPr>
          <w:trHeight w:val="469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9,5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99,2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5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78,1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3,6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6,8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8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4928,3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29,8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689,8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66,8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5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70,4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,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492,4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46,8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5,6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22,1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,2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9,2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7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54,2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4,2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1,1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,1</w:t>
            </w:r>
          </w:p>
        </w:tc>
      </w:tr>
      <w:tr>
        <w:trPr>
          <w:trHeight w:val="70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3</w:t>
            </w:r>
          </w:p>
        </w:tc>
      </w:tr>
      <w:tr>
        <w:trPr>
          <w:trHeight w:val="157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690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 ОБЩЕГО ХАРАКТЕРА БЮДЖЕТАМ БЮДЖЕТНОЙ СИСТЕМЫ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3,9</w:t>
            </w:r>
          </w:p>
        </w:tc>
      </w:tr>
      <w:tr>
        <w:trPr>
          <w:trHeight w:val="220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3,9</w:t>
            </w:r>
          </w:p>
        </w:tc>
      </w:tr>
      <w:tr>
        <w:trPr>
          <w:trHeight w:val="220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8600,9</w:t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СТОЧНИКИ ФИНАНСИРОВАНИЯ ДЕФИЦИТА БЮДЖЕТА МУНИЦИПАЛЬНОГО РАЙОНА ЗА 2023 ГОД ПО КОДАМ КЛАССИФИКАЦИИ ИСТОЧНИКОВ ФИНАНСИРОВАНИЯ ДЕФИЦИТА БЮДЖЕТА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тыс.рублей)</w:t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998"/>
        <w:gridCol w:w="138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од бюджетной классификации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432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 01 03 00 00 00 0000 00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 01 03 01 00 00 0000 00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 01 03 01 00 00 0000 70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 01 03 01 00 00 0000 80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32,8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СТОЧНИКИ ФИНАНСИРОВАНИЯ ДЕФИЦИТА БЮДЖЕТА МУНИЦИПАЛЬНОГО РАЙОНА ЗА 2023 ГОД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А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тыс.рублей)</w:t>
      </w:r>
    </w:p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998"/>
        <w:gridCol w:w="138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од бюджетной классификации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 01 00 00 00 00 0000 00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2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 01 05 00 00 00 0000 00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2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 05 00 00 00 0000 50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3751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 05 02 00 00 0000 50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3751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 05 02 01 00 0000 51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3751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 05 02 01 05 0000 51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3751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 05 00 00 00 0000 60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319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 05 02 00 00 0000 60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319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 05 02 01 00 0000 61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319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 05 02 01 05 0000 61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319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overflowPunct w:val="true"/>
      <w:autoSpaceDE w:val="true"/>
      <w:textAlignment w:val="auto"/>
    </w:pPr>
    <w:rPr>
      <w:sz w:val="2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textAlignment w:val="auto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sz w:val="24"/>
      <w:szCs w:val="24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textAlignment w:val="auto"/>
    </w:pPr>
    <w:rPr>
      <w:sz w:val="16"/>
      <w:szCs w:val="16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textAlignment w:val="auto"/>
    </w:pPr>
    <w:rPr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overflowPunct w:val="true"/>
      <w:autoSpaceDE w:val="true"/>
      <w:spacing w:before="280" w:after="280"/>
      <w:textAlignment w:val="auto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4">
    <w:name w:val="xl84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textAlignment w:val="center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0:58:00Z</dcterms:created>
  <dc:creator>1</dc:creator>
  <dc:description/>
  <cp:keywords/>
  <dc:language>en-US</dc:language>
  <cp:lastModifiedBy>Белякова ОА</cp:lastModifiedBy>
  <cp:lastPrinted>2024-06-06T14:06:00Z</cp:lastPrinted>
  <dcterms:modified xsi:type="dcterms:W3CDTF">2024-06-06T10:36:00Z</dcterms:modified>
  <cp:revision>1481</cp:revision>
  <dc:subject/>
  <dc:title/>
</cp:coreProperties>
</file>