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91/1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2 ноября 2024 года</w:t>
        <w:tab/>
        <w:tab/>
        <w:tab/>
        <w:tab/>
        <w:tab/>
        <w:t xml:space="preserve">      </w:t>
        <w:tab/>
        <w:t xml:space="preserve">                       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Ф, статьями 15, 50, 51 Федерального закона от 06 октября 2003 года № 131-ФЗ «Об общих принципах организации местного самоуправления в Российской Федерации», подпунктом 5 пункта 1 статьи 1 Земельного кодекса Российской Федерации, Уставом Турковского муниципального района Саратовской области, Собрание депутатов Турков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Передать из собственности Турковского муниципального района Саратовской области в собственность Студеновского муниципального образования Турковского муниципального района Саратовской области автомобильную дорогу общего пользования «автомобильный подъезда к с. Боцманово от автомобильной дороги «Турки-Перевесинка-Гривки» протяженностью 865 м., балансовой стоимостью 2 922 508 (два миллиона девятьсот двадцать две тысячи пятьсот восемь) рублей 60 копе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>А.В. Шебал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1:00Z</dcterms:created>
  <dc:creator>User</dc:creator>
  <dc:description/>
  <cp:keywords/>
  <dc:language>en-US</dc:language>
  <cp:lastModifiedBy>Белякова ОА</cp:lastModifiedBy>
  <cp:lastPrinted>2024-11-13T09:21:00Z</cp:lastPrinted>
  <dcterms:modified xsi:type="dcterms:W3CDTF">2024-11-13T05:22:00Z</dcterms:modified>
  <cp:revision>4</cp:revision>
  <dc:subject/>
  <dc:title/>
</cp:coreProperties>
</file>