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91/1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2 ноября 2024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О согласовании предоставлени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Турков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Моревой С.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и безвозмездной передач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 жилого помещени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собственности Турков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орядком предоставления служебных жилых помещений муниципального специализированного жилищного фонда Турковского муниципального района, утвержденным решением Собрания депутатов Турковского муниципального района от 14.06.2023 № 74/3, Уставом Турковского муниципального района Собрание депутатов Турков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Турковского муниципального района предоставить Моревой Светлане Анатольевне в письменной форме гарантию безвозмездной передачи в собственность жилого помещения по адресу: Саратовская область, Турковский район, рп. Турки, улица Железнодорожная, д. 5, кв. 15 из собственности Турков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>А.В. Шебал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6:00Z</dcterms:created>
  <dc:creator>User</dc:creator>
  <dc:description/>
  <cp:keywords/>
  <dc:language>en-US</dc:language>
  <cp:lastModifiedBy>Белякова ОА</cp:lastModifiedBy>
  <cp:lastPrinted>2024-11-13T09:20:00Z</cp:lastPrinted>
  <dcterms:modified xsi:type="dcterms:W3CDTF">2024-11-13T05:20:00Z</dcterms:modified>
  <cp:revision>6</cp:revision>
  <dc:subject/>
  <dc:title/>
</cp:coreProperties>
</file>