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280"/>
        <w:ind w:hanging="28"/>
        <w:jc w:val="center"/>
        <w:rPr/>
      </w:pPr>
      <w:r>
        <w:rPr>
          <w:b/>
          <w:bCs/>
          <w:sz w:val="28"/>
          <w:szCs w:val="28"/>
        </w:rPr>
        <w:t>РЕШЕНИЕ № 91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12 ноября 2024 года                                                               рп. Тур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5 декабря 2023 года № 81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Турковского муниципального района от 25 декабря 2023 года № 81/1 «О бюджете Турковского муниципального района на 2024 год и плановый период 2025 и 2026 годов» следующие изменения и дополнения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Style19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426270,2» заменить цифрами «428360,2» в том числе по налоговым и неналоговым доходам цифры «115408,7» заменить цифрами «110838,1»;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пункте 2 цифры «430785,7» заменить цифрами «432875,7». </w:t>
      </w:r>
    </w:p>
    <w:p>
      <w:pPr>
        <w:pStyle w:val="Style19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ложение 1 изложить в новой редакции согласно приложению № 1. 3) Приложение 3 изложить в новой редакции согласно приложению № 2 4) Приложение 4 изложить в новой редакции согласно приложению № 3. 5) Приложение 5 изложить в новой редакции согласно приложению № 4. 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А.В. Шебал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ind w:left="5103" w:hanging="0"/>
        <w:rPr/>
      </w:pP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2.11.2024 года № 91/1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ходов в бюджет муниципального района на 2024 год и на плановый период 2025 и 2026 год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0"/>
        <w:gridCol w:w="3827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4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6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1083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321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0555,8</w:t>
            </w:r>
          </w:p>
        </w:tc>
      </w:tr>
      <w:tr>
        <w:trPr>
          <w:trHeight w:val="514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80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40802</w:t>
            </w:r>
            <w:r>
              <w:rPr>
                <w:color w:val="000000"/>
                <w:lang w:eastAsia="en-US"/>
              </w:rPr>
              <w:t>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63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63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5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90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370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 w:eastAsia="en-US"/>
              </w:rPr>
              <w:t>1061</w:t>
            </w: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25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1 05 0</w:t>
            </w:r>
            <w:r>
              <w:rPr>
                <w:color w:val="000000"/>
                <w:lang w:val="en-US" w:eastAsia="en-US"/>
              </w:rPr>
              <w:t>4</w:t>
            </w:r>
            <w:r>
              <w:rPr>
                <w:color w:val="000000"/>
                <w:lang w:eastAsia="en-US"/>
              </w:rPr>
              <w:t>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4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13577</w:t>
            </w:r>
          </w:p>
        </w:tc>
      </w:tr>
      <w:tr>
        <w:trPr>
          <w:trHeight w:val="342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831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iCs/>
              </w:rPr>
              <w:t>1 11 09 080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Cs w:val="18"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val="en-US"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26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6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317656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15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1649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2 02 1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val="en-US" w:eastAsia="en-US"/>
              </w:rPr>
              <w:t>49877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7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32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5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213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4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78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 90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из местных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467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4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val="en-US" w:eastAsia="en-US"/>
              </w:rPr>
              <w:t>23780</w:t>
            </w:r>
            <w:r>
              <w:rPr>
                <w:lang w:eastAsia="en-US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val="en-US" w:eastAsia="en-US"/>
              </w:rPr>
              <w:t>4900</w:t>
            </w:r>
            <w:r>
              <w:rPr>
                <w:lang w:eastAsia="en-US"/>
              </w:rPr>
              <w:t>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05 008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val="en-US" w:eastAsia="en-US"/>
              </w:rPr>
              <w:t>4344</w:t>
            </w:r>
            <w:r>
              <w:rPr>
                <w:lang w:eastAsia="en-US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05 01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val="en-US" w:eastAsia="en-US"/>
              </w:rPr>
              <w:t>1000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 xml:space="preserve">  </w:t>
            </w:r>
            <w:r>
              <w:rPr>
                <w:lang w:eastAsia="en-US"/>
              </w:rPr>
              <w:t>2 02 29999 05 0</w:t>
            </w:r>
            <w:r>
              <w:rPr>
                <w:lang w:val="en-US" w:eastAsia="en-US"/>
              </w:rPr>
              <w:t>128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spacing w:val="-6"/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77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1528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2919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69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5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убвенции бюджетам муниципальных районов области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  <w:r>
              <w:rPr>
                <w:lang w:eastAsia="en-US"/>
              </w:rPr>
              <w:t>, и частичное финансирование расходов на присмотр и уход за детьми дошкольного возраста в муниципальных образовательных организациях, реализующих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9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9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5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</w:t>
            </w:r>
            <w:r>
              <w:rPr>
                <w:lang w:val="en-US" w:eastAsia="en-US"/>
              </w:rPr>
              <w:t>15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val="en-US" w:eastAsia="en-US"/>
              </w:rPr>
              <w:t>496</w:t>
            </w:r>
            <w:r>
              <w:rPr>
                <w:lang w:eastAsia="en-US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val="en-US" w:eastAsia="en-US"/>
              </w:rPr>
              <w:t>34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505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05 00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05 001</w:t>
            </w:r>
            <w:r>
              <w:rPr>
                <w:lang w:val="en-US" w:eastAsia="en-US"/>
              </w:rPr>
              <w:t>7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textAlignment w:val="auto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val="en-US" w:eastAsia="en-US"/>
              </w:rPr>
              <w:t>4609</w:t>
            </w:r>
            <w:r>
              <w:rPr>
                <w:lang w:eastAsia="en-US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05 008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достижение показател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0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/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3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9 6001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iCs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vanish/>
                <w:highlight w:val="yellow"/>
                <w:lang w:eastAsia="en-US"/>
              </w:rPr>
            </w:pPr>
            <w:r>
              <w:rPr>
                <w:vanish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28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47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2205,4»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bookmarkStart w:id="1" w:name="Приложение5"/>
      <w:bookmarkEnd w:id="1"/>
      <w:r>
        <w:rPr/>
        <w:t>Приложение № 2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2.11.2024 года № 91/1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4 год и на плановый период 2025-2026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119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0"/>
        <w:gridCol w:w="620"/>
        <w:gridCol w:w="751"/>
        <w:gridCol w:w="1360"/>
        <w:gridCol w:w="945"/>
        <w:gridCol w:w="1030"/>
        <w:gridCol w:w="1134"/>
        <w:gridCol w:w="992"/>
      </w:tblGrid>
      <w:tr>
        <w:trPr>
          <w:trHeight w:val="2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 8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 5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 62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2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7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856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3 2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7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7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64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7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1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45 148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7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,1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А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А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4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9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4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 4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</w:tr>
      <w:tr>
        <w:trPr>
          <w:trHeight w:val="22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31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 3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8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22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3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2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0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6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госпошли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9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5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5 5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5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учреждений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редства для достижения показателей  результативност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А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А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0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9 0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06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8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8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 8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 6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 134,4»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/>
      </w:pPr>
      <w:r>
        <w:rPr/>
        <w:t>Приложение № 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2.11.2024 года № 91/1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t>«Приложение № 4</w:t>
      </w:r>
    </w:p>
    <w:p>
      <w:pPr>
        <w:pStyle w:val="Normal"/>
        <w:ind w:left="5103" w:hanging="0"/>
        <w:rPr/>
      </w:pPr>
      <w:r>
        <w:rPr/>
        <w:t>к решению Собрания депутатов</w:t>
      </w:r>
    </w:p>
    <w:p>
      <w:pPr>
        <w:pStyle w:val="Normal"/>
        <w:ind w:left="5103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103" w:hanging="0"/>
        <w:rPr/>
      </w:pPr>
      <w:r>
        <w:rPr/>
        <w:t>от 25.12.2023 года № 81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</w:t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тыс. рублей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1"/>
        <w:gridCol w:w="804"/>
        <w:gridCol w:w="1332"/>
        <w:gridCol w:w="951"/>
        <w:gridCol w:w="1175"/>
        <w:gridCol w:w="1276"/>
        <w:gridCol w:w="1134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8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0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092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0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933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 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5,1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6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6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госпошлин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7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45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 3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 7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 897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6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7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6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7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64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6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7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1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148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7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,1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А213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А213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4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4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</w:tr>
      <w:tr>
        <w:trPr>
          <w:trHeight w:val="22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29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5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9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15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8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8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8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8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учреждений культур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редства для достижения показателей  результативности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А46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А46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8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8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60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8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8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 87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 63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 134,40»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rPr/>
      </w:pPr>
      <w:bookmarkStart w:id="2" w:name="Приложение7"/>
      <w:bookmarkEnd w:id="2"/>
      <w:r>
        <w:rPr/>
        <w:t>Приложение № 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2.11.2024 года № 91/1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 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5.12.2023 года № 81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4 год и на плановый пери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5 и 202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годов</w:t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тыс. рублей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60"/>
        <w:gridCol w:w="980"/>
        <w:gridCol w:w="1222"/>
        <w:gridCol w:w="1299"/>
        <w:gridCol w:w="1418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53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5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54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2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8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8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 87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 14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 25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04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54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0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8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8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7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7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 83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 6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 79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6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1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183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1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1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4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4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8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7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7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7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6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6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6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9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,1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768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2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83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768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2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7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1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1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4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учреждений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редства для достижения показателей  результативност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А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А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59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5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469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469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1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7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75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3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2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2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4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5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37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3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0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43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5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91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28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5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13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04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6,6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32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штраф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госпошли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 875,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 63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 134,40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33:00Z</dcterms:created>
  <dc:creator>12345</dc:creator>
  <dc:description/>
  <dc:language>en-US</dc:language>
  <cp:lastModifiedBy>Белякова ОА</cp:lastModifiedBy>
  <cp:lastPrinted>2024-11-19T13:32:00Z</cp:lastPrinted>
  <dcterms:modified xsi:type="dcterms:W3CDTF">2024-11-19T09:34:00Z</dcterms:modified>
  <cp:revision>3</cp:revision>
  <dc:subject/>
  <dc:title/>
</cp:coreProperties>
</file>